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PÉNDICE A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NUMERACIÓ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center"/>
        <w:rPr/>
      </w:pPr>
      <w:r>
        <w:rPr/>
        <w:t>1. LOS NÚMEROS CARDINALES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18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chicuasen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chic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chicue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chic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mahtlact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iez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nc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oc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mahtlact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c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mahtlact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atorc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caxto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inc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caxto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iecisé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 caxto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ieci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caxto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ieci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caxto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ieci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sempohua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 sempohua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 sempohua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dó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 sempohua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tré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 sempohua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 sempohuali huan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 sempohuali huan chicuasen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sé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 sempohuali huan chic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 sempohuali huan chicue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 sempohuali huan chic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inti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 sempohuali huan mahtlact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 sempohuali huan mahtlact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 sempohuali huan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 sempohuali huan mahtlact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 sempohuali huan mahtlact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 sempohuali huan caxto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 sempohuali huan caxto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 sempohuali huan caxto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 sempohuali huan caxto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 sempohuali huan caxto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ei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 ompohua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 ompohua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 ompohua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 ompohua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 ompohua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 ompohuali huan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 ompohuali huan chicuasen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 ompohuali huan chic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 ompohuali huan chicue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 ompohuali huan chic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e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 ompohuali huan mahtlact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 ompohuali huan mahtlact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 ompohuali huan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 ompohuali huan mahtlact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 ompohuali huan mahtlact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 ompohuali huan caxto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 ompohuali huan caxto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 ompohuali huan caxto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 ompohuali huan caxto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 ompohuali huan caxto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ncue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 yehpohua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 yehpohua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 yehpohua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 yehpohua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 yehpohua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 yehpohuali huan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 yehpohuali huan chicuasen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. yehpohuali huan chic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 yehpohuali huan chicue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. yehpohuali huan chic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se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 yehpohuali huan mahtlact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 yehpohuali huan mahtlact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 yehpohuali huan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 yehpohuali huan mahtlact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. yehpohuali huan mahtlact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 yehpohuali huan caxto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. yehpohuali huan caxto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 yehpohuali huan caxto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. yehpohuali huan caxto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 yehpohuali huan caxto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te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 naupohua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. naupohua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. naupohua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. naupohua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. naupohua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 naupohuali huan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. naupohuali huan chicuasen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. naupohuali huan chic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. naupohuali huan chicue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. naupohuali huan chic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chenta y nuev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 naupohuali huan mahtlact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. naupohuali huan mahtlact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un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. naupohuali huan mahtlact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do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 naupohuali huan mahtlact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tre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. naupohuali huan mahtlactli huan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cuat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 naupohuali huan caxto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cinc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 naupohuali huan caxtoli huan sey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seis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. naupohuali huan caxtoli huan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siete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 naupohuali huan caxtoli huan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och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. naupohuali huan caxtoli huan nahua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venta y nuev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 se siento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en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 se siento huan tlahco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iento cincuent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 ome siento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os cient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center"/>
        <w:rPr/>
      </w:pPr>
      <w:r>
        <w:rPr/>
        <w:t>2. LOS NÚMEROS ORDINAL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18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a. achto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rime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a. ic om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egund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a. ic yiy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ercer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a. ic nahue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uarto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a. ic macuil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into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520" w:gutter="0" w:header="1800" w:top="2520" w:footer="1800" w:bottom="2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ÉNDICE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 cuerpo humano, esquema 1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40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itz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bello, pel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iixcua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rente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inaca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rej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iquechcochtl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uca, cerviz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iquec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uello, pescuez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icuitlap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spald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iyelchiqu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still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imahtzoco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d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iitzintam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lg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icohcotzyahu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usl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ixoquehtzo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alón, calcañar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iixtentz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stañ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iixtelol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j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iyeca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riz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itenxip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bi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itench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entón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ichichihu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ch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iix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mblig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ima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n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itlancu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dill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iicx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i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37160</wp:posOffset>
            </wp:positionV>
            <wp:extent cx="2263775" cy="6035040"/>
            <wp:effectExtent l="0" t="0" r="0" b="0"/>
            <wp:wrapTopAndBottom/>
            <wp:docPr id="3" name="CUERPO1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UERPO1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El cuerpo humano, esquema 1.</w:t>
      </w:r>
      <w:r>
        <w:br w:type="page"/>
      </w:r>
    </w:p>
    <w:p>
      <w:pPr>
        <w:pStyle w:val="Heading1"/>
        <w:rPr/>
      </w:pPr>
      <w:r>
        <w:rPr/>
        <w:t>El cuerpo humano, esquema 2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520"/>
      </w:tblGrid>
      <w:tr>
        <w:trPr/>
        <w:tc>
          <w:tcPr>
            <w:tcW w:w="21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 iixcua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rent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. icama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boc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3. inenep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engu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4. isasana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ulmó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5. iseca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sobaco, axil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6. iyeltlapa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ígad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ichichica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esícula bila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8. icuitlaxco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ntestino, trip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. imaquechtl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uñec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 imacuitlap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orso de la man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 icuaxic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ráneo, moller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icuctete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ebr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. icocou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gargant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 iahco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ombr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 iyo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razó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 imacp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braz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 iih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barriga, estómag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 iriñó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iñó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 itenamahp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do pulga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 iist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ñ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 imahp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do de la man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 iconemahp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do meñiqu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 ixoqu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obill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 itenxop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do gordo del pie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2520" w:right="2520" w:gutter="0" w:header="1800" w:top="2520" w:footer="1800" w:bottom="25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lang w:val="en-US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8680</wp:posOffset>
            </wp:positionH>
            <wp:positionV relativeFrom="paragraph">
              <wp:posOffset>45720</wp:posOffset>
            </wp:positionV>
            <wp:extent cx="2813050" cy="6492240"/>
            <wp:effectExtent l="0" t="0" r="0" b="0"/>
            <wp:wrapTopAndBottom/>
            <wp:docPr id="4" name="CUERPO2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UERPO2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lang w:val="en-US"/>
        </w:rPr>
        <w:t>El cuerpo humano, esquema 2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/>
          <w:b w:val="false"/>
          <w:sz w:val="32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APÉNDICE C</w:t>
      </w:r>
    </w:p>
    <w:p>
      <w:pPr>
        <w:pStyle w:val="Heading"/>
        <w:rPr>
          <w:sz w:val="28"/>
        </w:rPr>
      </w:pPr>
      <w:r>
        <w:rPr/>
        <w:t>MAPA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EL NORTE DEL ESTADO DE PUEBLA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65</wp:posOffset>
                </wp:positionH>
                <wp:positionV relativeFrom="paragraph">
                  <wp:posOffset>137795</wp:posOffset>
                </wp:positionV>
                <wp:extent cx="4855210" cy="5364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36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9605" cy="5013960"/>
                                  <wp:effectExtent l="0" t="0" r="0" b="0"/>
                                  <wp:docPr id="8" name="AZTECB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AZTECB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9605" cy="501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3pt;height:422.4pt;mso-wrap-distance-left:9.05pt;mso-wrap-distance-right:9.05pt;mso-wrap-distance-top:0pt;mso-wrap-distance-bottom:0pt;margin-top:10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9605" cy="5013960"/>
                            <wp:effectExtent l="0" t="0" r="0" b="0"/>
                            <wp:docPr id="9" name="AZTECB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AZTECB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9605" cy="5013960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035</wp:posOffset>
                </wp:positionH>
                <wp:positionV relativeFrom="paragraph">
                  <wp:posOffset>1351915</wp:posOffset>
                </wp:positionV>
                <wp:extent cx="831215" cy="10801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9702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9" t="-38" r="-5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45pt;height:85.05pt;mso-wrap-distance-left:9.05pt;mso-wrap-distance-right:9.05pt;mso-wrap-distance-top:0pt;mso-wrap-distance-bottom:0pt;margin-top:106.4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9702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9" t="-38" r="-5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LA REGIÓN DE HABLA NÁHUATL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4909820" cy="37884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378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6pt;height:298.3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4485</wp:posOffset>
                </wp:positionH>
                <wp:positionV relativeFrom="paragraph">
                  <wp:posOffset>-911225</wp:posOffset>
                </wp:positionV>
                <wp:extent cx="512953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6930" w:leader="none"/>
                              </w:tabs>
                              <w:spacing w:before="240" w:after="6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LA REGIÓN DEL NAHUATL DEL NORTE DE PUEB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22.3pt;mso-wrap-distance-left:9.05pt;mso-wrap-distance-right:9.05pt;mso-wrap-distance-top:0pt;mso-wrap-distance-bottom:0pt;margin-top:-71.75pt;mso-position-vertical-relative:text;margin-left:-25.5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6930" w:leader="none"/>
                        </w:tabs>
                        <w:spacing w:before="240" w:after="60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LA REGIÓN DEL NAHUATL DEL NORTE DE PUE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</wp:posOffset>
                </wp:positionH>
                <wp:positionV relativeFrom="paragraph">
                  <wp:posOffset>1809115</wp:posOffset>
                </wp:positionV>
                <wp:extent cx="922655" cy="12204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1106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9" t="-38" r="-5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96.1pt;mso-wrap-distance-left:9.05pt;mso-wrap-distance-right:9.05pt;mso-wrap-distance-top:0pt;mso-wrap-distance-bottom:0pt;margin-top:142.4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1106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9" t="-38" r="-5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8890</wp:posOffset>
                </wp:positionV>
                <wp:extent cx="1371600" cy="640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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ueblos de habla náhuatl del  norte de Pueb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Otros Pueb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0.7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</w:t>
                      </w:r>
                      <w:r>
                        <w:rPr/>
                        <w:t xml:space="preserve">  </w:t>
                      </w:r>
                      <w:r>
                        <w:rPr/>
                        <w:t>Pueblos de habla náhuatl del  norte de Pueb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Otros Pueb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2520" w:right="2520" w:gutter="0" w:header="1800" w:top="2520" w:footer="1800" w:bottom="25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BIBLIOGRAFÍ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ews, J. Richard. 1979. Directionals in Classical Náhuatl. Paper presented at Friends of the Uto-Aztecans Round-table in Mexico City, June 1979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artholomew, Doris and Earl Brockway.  1988.  Honorific morphology in North Puebla Aztec. Smoke and Mist: Meso-american Studies in Memory of Thelma D. Sullivan, ed.by J. Kathryn Josserand and Karen Dakin, 449-60.  BAR Internantional Series 402.  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tholomew, Doris A. and Louise C. Schoenhals. 1983. Bilingual dictionaries for indigenous languages. México: Instituto Lingüístico de Verano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er, Forest and Jean G. 1962. Vocabulario mexicano de Tetelcingo, Morelos. Serie de Vocabularios Indígenas “Mariano Silva y Aceves” 8. México: Instituto Lingüístico de Verano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ckway, Earl.  1963.  The phonemes of North Puebla Náhuatl.  Anthropological Linguistics 5:2.14-18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 1967-68.  Términos del parentesco del náhuatl del norte de Puebla.  Anales del Instituto Nacional de Antropología e Historia, época 7:1.23-25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 1969.  A lazy man and the jug of gold: A Nahuatl legend.  Tlalocan 6.68-75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 1979.  North Puebla Nahuatl. Studies in Uto-aztecan grammar 2: Modern Aztec grammatical sketches, ed. by Ronald Langacker, 143-98. (Summer Institute of Linguistics Publication in Linguistics 56.) Dallas, Texas: The Summer Institute of Linguistics and the University of Texas at Arlington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0"/>
        </w:rPr>
        <w:t>Carochi, Horacio e Ignacio Paredes. 1979. Arte de la lengua mexicana (Gramática Náhuatl). Edición facsímil de la impresa en Mexico en 1759, terminada en 1645. México: Innovación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0"/>
        </w:rPr>
        <w:t>Lastra de Suárez, Yolanda.  1980a.  El náhuatl de Texcoco en la actualidad. México: Universidad Nacional Autónoma de México, Instituto de Investigaciones Antropológicas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 1980b.  Náhuatl de Acaxochitlán, Hidalgo.  Archivo de Lenguas Indígenas de México 10. México: Colegio de México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 1986.  Las áreas dialectales del náhuatl moderno.  México: Universidad Nacional Autónoma de México, Instituto de Investigaciones Antropológicas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ón Portilla, Miguel. 1966. La filosofía náhuatl estudiada en sus fuentes. Tercera edición. México: Universidad Nacional Autónoma de México, Instituto de Investigaciones Históricas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. 1970. Estudio preliminar. Vocabulario en lengua castellana y mexicana y mexicana y castellana, por Fray Alfonso de Molina, xii-lxiv. (Primera edición 1571. Cuarta edición 1970.) México: Porrúa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lina, Fray Alfonso de. 1970. Vocabulario en lengua castellana y mexicana y mexicana y castellana. (Primera edición 1571. Cuarta edición 1970.) México: Porrúa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inson, Dow F. 1970. Sierra Nahuat word structure. Aztec Studies II. (Publications in Linguistics and Related Fields 22.) Norman, OK: Summer Institute of Linguistics of the University of Oklahoma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enhals, Louise C. 1988. A Spanish-English glossary of Mexican flora and fauna. Mexico: Instituto Lingüístico de Verano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ullivan, Thelma D. 1976. Compendio de la gramática náhuatl. Mexico: Universidad Nacional Autónoma de Mexico: Instituto de Investigaciones Históricas. 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ett, Thomas. 1988. A Cross-linguistic survey of the grammaticization of evidentiality. Studies in Language 12:51-97.</w:t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2240" w:h="15840"/>
      <w:pgMar w:left="2520" w:right="2520" w:gutter="0" w:header="1800" w:top="2520" w:footer="180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x Ovrstrk SILDoulosL">
    <w:charset w:val="02"/>
    <w:family w:val="auto"/>
    <w:pitch w:val="variable"/>
  </w:font>
  <w:font w:name="Long Zap SILDoulosL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1557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9.1pt;mso-wrap-distance-left:0pt;mso-wrap-distance-right:0pt;mso-wrap-distance-top:0pt;mso-wrap-distance-bottom:0pt;margin-top:0.05pt;mso-position-vertical-relative:text;margin-left:1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557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pt;mso-wrap-distance-left:0pt;mso-wrap-distance-right:0pt;mso-wrap-distance-top:0pt;mso-wrap-distance-bottom:0pt;margin-top:0.05pt;mso-position-vertical-relative:text;margin-left:1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1557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9.1pt;mso-wrap-distance-left:0pt;mso-wrap-distance-right:0pt;mso-wrap-distance-top:0pt;mso-wrap-distance-bottom:0pt;margin-top:0.05pt;mso-position-vertical-relative:text;margin-left:1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557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pt;mso-wrap-distance-left:0pt;mso-wrap-distance-right:0pt;mso-wrap-distance-top:0pt;mso-wrap-distance-bottom:0pt;margin-top:0.05pt;mso-position-vertical-relative:text;margin-left:1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Fonts w:cs="Times New Roman" w:ascii="Times New Roman" w:hAnsi="Times New Roman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Fonts w:cs="Times New Roman" w:ascii="Times New Roman" w:hAnsi="Times New Roman"/>
        <w:i/>
      </w:rPr>
      <w:t>DICCIONARIO NÁHUATL</w:t>
    </w:r>
    <w:r>
      <w:rPr>
        <w:rFonts w:cs="Times New Roman" w:ascii="Times New Roman" w:hAnsi="Times New Roman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1557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9.1pt;mso-wrap-distance-left:0pt;mso-wrap-distance-right:0pt;mso-wrap-distance-top:0pt;mso-wrap-distance-bottom:0pt;margin-top:0.05pt;mso-position-vertical-relative:text;margin-left:354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i/>
      </w:rPr>
      <w:t>Apéndice 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1557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9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i/>
      </w:rPr>
      <w:t>Apéndice 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i/>
      </w:rPr>
      <w:t>Apéndice C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600" w:leader="none"/>
        <w:tab w:val="right" w:pos="7200" w:leader="none"/>
      </w:tabs>
      <w:rPr/>
    </w:pPr>
    <w:r>
      <w:rPr>
        <w:rFonts w:cs="Times New Roman" w:ascii="Times New Roman" w:hAnsi="Times New Roman"/>
      </w:rPr>
      <w:t>DICCIONARIO NÁHUAT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x Ovrstrk SILDoulosL" w:hAnsi="Mex Ovrstrk SILDoulosL" w:eastAsia="Times New Roman" w:cs="Mex Ovrstrk SILDoulos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Bari">
    <w:name w:val="Bar-i"/>
    <w:qFormat/>
    <w:rPr>
      <w:i/>
    </w:rPr>
  </w:style>
  <w:style w:type="character" w:styleId="Barunderline">
    <w:name w:val="Bar-underline"/>
    <w:qFormat/>
    <w:rPr>
      <w:u w:val="single"/>
    </w:rPr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Barb">
    <w:name w:val="Bar-b"/>
    <w:qFormat/>
    <w:rPr>
      <w:b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Synomym">
    <w:name w:val="synomym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ind w:left="432" w:hanging="0"/>
    </w:pPr>
    <w:rPr>
      <w:rFonts w:ascii="Symbol" w:hAnsi="Symbol" w:cs="Symbol"/>
    </w:rPr>
  </w:style>
  <w:style w:type="paragraph" w:styleId="Paragraph">
    <w:name w:val="Paragraph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</w:pPr>
    <w:rPr>
      <w:rFonts w:ascii="Times New Roman" w:hAnsi="Times New Roman" w:eastAsia="Times New Roman" w:cs="Times New Roman"/>
      <w:i/>
      <w:vanish/>
      <w:color w:val="auto"/>
      <w:sz w:val="24"/>
      <w:szCs w:val="20"/>
      <w:lang w:val="en-US" w:eastAsia="zh-CN" w:bidi="hi-IN"/>
    </w:rPr>
  </w:style>
  <w:style w:type="paragraph" w:styleId="Identification">
    <w:name w:val="Identification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eastAsia="zh-CN" w:bidi="hi-IN"/>
    </w:rPr>
  </w:style>
  <w:style w:type="paragraph" w:styleId="Divider">
    <w:name w:val="Divider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SecondaryTitle">
    <w:name w:val="Secondary Tit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ong Zap SILDoulosL;Symbol" w:hAnsi="Long Zap SILDoulosL;Symbol" w:cs="Long Zap SILDoulosL;Symbo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ong Zap SILDoulosL;Symbol" w:hAnsi="Long Zap SILDoulosL;Symbol" w:cs="Long Zap SILDoulosL;Symbol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40:00Z</dcterms:created>
  <dc:creator>Dallas Computer Services</dc:creator>
  <dc:description/>
  <dc:language>en-US</dc:language>
  <cp:lastModifiedBy>Doris Bartholomew</cp:lastModifiedBy>
  <cp:lastPrinted>2000-04-08T09:22:00Z</cp:lastPrinted>
  <dcterms:modified xsi:type="dcterms:W3CDTF">2000-04-08T16:24:00Z</dcterms:modified>
  <cp:revision>10</cp:revision>
  <dc:subject/>
  <dc:title>APÉNDICE </dc:title>
</cp:coreProperties>
</file>