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0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6.xml" ContentType="application/vnd.openxmlformats-officedocument.wordprocessingml.header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25.xml" ContentType="application/vnd.openxmlformats-officedocument.wordprocessingml.header+xml"/>
  <Override PartName="/word/header13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header15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rPr/>
      </w:pPr>
      <w:r>
        <w:rPr/>
        <w:t>DICCIONARIO NÁHUATL</w:t>
      </w:r>
    </w:p>
    <w:p>
      <w:pPr>
        <w:pStyle w:val="Identification"/>
        <w:rPr/>
      </w:pPr>
      <w:r>
        <w:rPr/>
        <w:t>Náhuatl del norte de Puebla, Brockway</w:t>
      </w:r>
    </w:p>
    <w:p>
      <w:pPr>
        <w:pStyle w:val="Divider"/>
        <w:spacing w:before="120" w:after="0"/>
        <w:rPr/>
      </w:pPr>
      <w:r>
        <w:rPr/>
        <w:t xml:space="preserve">A </w:t>
      </w:r>
    </w:p>
    <w:p>
      <w:pPr>
        <w:pStyle w:val="Paragraph"/>
        <w:rPr/>
      </w:pPr>
      <w:r>
        <w:rPr>
          <w:rStyle w:val="Lexeme"/>
        </w:rPr>
        <w:t>a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ogarse </w:t>
      </w:r>
      <w:r>
        <w:rPr/>
        <w:t xml:space="preserve"> </w:t>
      </w:r>
      <w:r>
        <w:rPr>
          <w:rStyle w:val="Examplevernacular"/>
        </w:rPr>
        <w:t>Yehhua maltiya yec ipan atentli huan ahmo a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nada bien en el río y no se ahog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ahualtl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ierto </w:t>
      </w:r>
      <w:r>
        <w:rPr/>
        <w:t xml:space="preserve"> </w:t>
      </w:r>
      <w:r>
        <w:rPr>
          <w:rStyle w:val="Examplevernacular"/>
        </w:rPr>
        <w:t>Ipan in acahualtlahtli ahyic quiahui huan nian aquin ompa chan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l desierto nunca llueve, y nadie vive all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ali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sebre </w:t>
      </w:r>
      <w:r>
        <w:rPr/>
        <w:t xml:space="preserve"> </w:t>
      </w:r>
      <w:r>
        <w:rPr>
          <w:rStyle w:val="Examplevernacular"/>
        </w:rPr>
        <w:t>¡Xictemiti ica tlaoli in acali ic ma tlacuacan in cahua-yohten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Llene el pesebre de maíz para que coman las bestias!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artillo </w:t>
      </w:r>
      <w:r>
        <w:rPr/>
        <w:t xml:space="preserve"> </w:t>
      </w:r>
      <w:r>
        <w:rPr>
          <w:rStyle w:val="Examplevernacular"/>
        </w:rPr>
        <w:t>In acali motequiutiya ic tlatamach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artillo sirve para medi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al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rción de terreno </w:t>
      </w:r>
      <w:r>
        <w:rPr/>
        <w:t xml:space="preserve"> </w:t>
      </w:r>
      <w:r>
        <w:rPr>
          <w:rStyle w:val="Examplevernacular"/>
        </w:rPr>
        <w:t>In acalpan tiquihtosque in tlali tlen quixicos se acali den xina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lamamos porción de terreno al espacio que se puede sembrar con un cuartillo de semil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c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rrizo     </w:t>
      </w:r>
      <w:r>
        <w:rPr>
          <w:rStyle w:val="Examplevernacular"/>
        </w:rPr>
        <w:t>Quichihchihuahque chiquihuitl ica 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n canastas con el carriz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</w:t>
      </w:r>
      <w:r>
        <w:rPr>
          <w:rStyle w:val="Lexeme"/>
        </w:rPr>
        <w:drawing>
          <wp:inline distT="0" distB="0" distL="0" distR="0">
            <wp:extent cx="651510" cy="972185"/>
            <wp:effectExtent l="0" t="0" r="0" b="0"/>
            <wp:docPr id="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15595</wp:posOffset>
                </wp:positionH>
                <wp:positionV relativeFrom="paragraph">
                  <wp:posOffset>239395</wp:posOffset>
                </wp:positionV>
                <wp:extent cx="64897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c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rri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8.8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c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rri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acaxap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chul </w:t>
      </w:r>
      <w:r>
        <w:rPr/>
        <w:t xml:space="preserve"> </w:t>
      </w:r>
      <w:r>
        <w:rPr>
          <w:rStyle w:val="Examplevernacular"/>
        </w:rPr>
        <w:t>In acaxapo oc se ic huelic, masque ixnesi quen cap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cachul, aunque se parece al capulín, tiene otro sabo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etehxi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guerilla </w:t>
      </w:r>
      <w:r>
        <w:rPr/>
        <w:t xml:space="preserve"> </w:t>
      </w:r>
      <w:r>
        <w:rPr>
          <w:rStyle w:val="Examplevernacular"/>
        </w:rPr>
        <w:t>Tehtenextic itzintla in ixiuyo in acetehxihuitl huan itlaquilyo que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hojas de la higuerilla son grises por debajo, y su fruto se parece al café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lit.:</w:t>
      </w:r>
      <w:r>
        <w:rPr>
          <w:rStyle w:val="GrammaticalInformation"/>
        </w:rPr>
        <w:t xml:space="preserve"> hierba de aceite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o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la para agua </w:t>
      </w:r>
      <w:r>
        <w:rPr/>
        <w:t xml:space="preserve"> </w:t>
      </w:r>
      <w:r>
        <w:rPr>
          <w:rStyle w:val="Examplevernacular"/>
        </w:rPr>
        <w:t>Ipan ichan in Juan quipiyahque se acomitl tequin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la casa de Juan tienen la olla para agua muy boni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co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os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rillento </w:t>
      </w:r>
      <w:r>
        <w:rPr/>
        <w:t xml:space="preserve"> </w:t>
      </w:r>
      <w:r>
        <w:rPr>
          <w:rStyle w:val="Examplevernacular"/>
        </w:rPr>
        <w:t>In telpocatl acostic ca tleca omococohto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está amarillento porque ha estado enferm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cos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ox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ja </w:t>
      </w:r>
      <w:r>
        <w:rPr/>
        <w:t xml:space="preserve"> </w:t>
      </w:r>
      <w:r>
        <w:rPr>
          <w:rStyle w:val="Examplevernacular"/>
        </w:rPr>
        <w:t>Niyas ipan in tianquistli huan nicohuas se acoxa ic niquih-tzomas inin tlaque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ir al mercado a comprar una aguja para coser este vestid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260475" cy="638175"/>
            <wp:effectExtent l="0" t="0" r="0" b="0"/>
            <wp:docPr id="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90015</wp:posOffset>
                </wp:positionH>
                <wp:positionV relativeFrom="paragraph">
                  <wp:posOffset>102235</wp:posOffset>
                </wp:positionV>
                <wp:extent cx="557530" cy="438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oxa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/>
                              </w:rPr>
                              <w:t>agu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4.55pt;mso-wrap-distance-left:9.05pt;mso-wrap-distance-right:9.05pt;mso-wrap-distance-top:0pt;mso-wrap-distance-bottom:0pt;margin-top:8.05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oxa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/>
                        </w:rPr>
                      </w:pPr>
                      <w:r>
                        <w:rPr>
                          <w:vanish w:val="false"/>
                          <w:sz w:val="18"/>
                          <w:lang w:val="en-US"/>
                        </w:rPr>
                        <w:t>agu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acpo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jolote </w:t>
      </w:r>
      <w:r>
        <w:rPr/>
        <w:t xml:space="preserve"> </w:t>
      </w:r>
      <w:r>
        <w:rPr>
          <w:rStyle w:val="Examplevernacular"/>
        </w:rPr>
        <w:t>Canin momantoc atl, tentoque acpolo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arco está lleno de ajolot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pontahui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ídolo antiguo </w:t>
      </w:r>
      <w:r>
        <w:rPr/>
        <w:t xml:space="preserve"> </w:t>
      </w:r>
      <w:r>
        <w:rPr>
          <w:rStyle w:val="Examplevernacular"/>
        </w:rPr>
        <w:t>In acpontahuila se tetl tlachihchiutli quen co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ídolo antiguo es una piedra en forma de muñe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etido </w:t>
      </w:r>
      <w:r>
        <w:rPr/>
        <w:t xml:space="preserve"> </w:t>
      </w:r>
      <w:r>
        <w:rPr>
          <w:rStyle w:val="Examplevernacular"/>
        </w:rPr>
        <w:t>Inon yolcatl ompa actoc ipan ipehpe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imal está metido en su ni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bido </w:t>
      </w:r>
      <w:r>
        <w:rPr/>
        <w:t xml:space="preserve"> </w:t>
      </w:r>
      <w:r>
        <w:rPr>
          <w:rStyle w:val="Examplevernacular"/>
        </w:rPr>
        <w:t>In Santiago quiihtohua ipan inon telpiloyan actoc macuili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antiago dice que en esa cárcel han cabido cinco person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t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ber </w:t>
      </w:r>
      <w:r>
        <w:rPr/>
        <w:t xml:space="preserve"> </w:t>
      </w:r>
      <w:r>
        <w:rPr>
          <w:rStyle w:val="Examplevernacular"/>
        </w:rPr>
        <w:t>In Pablo noyojque ompa actos inepanco inon ololi den momachtiyan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blo cabrá también allá entre ese grupo de estudian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verbo defectivo; no se presenta en tiempo presente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x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ornudar </w:t>
      </w:r>
      <w:r>
        <w:rPr/>
        <w:t xml:space="preserve"> </w:t>
      </w:r>
      <w:r>
        <w:rPr>
          <w:rStyle w:val="Examplevernacular"/>
        </w:rPr>
        <w:t>¡Xictlapacho moyecac ihcuac tiacxohuas ic ahmo xiquinahxilti in oc sequinten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Tápate la nariz cuando estornudes para que no contagies a los demás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achi  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i </w:t>
      </w:r>
      <w:r>
        <w:rPr/>
        <w:t xml:space="preserve"> </w:t>
      </w:r>
      <w:r>
        <w:rPr>
          <w:rStyle w:val="Examplevernacular"/>
        </w:rPr>
        <w:t>In Rafael achi ijconon quen iprimo ic coutic san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afael casi es como su primo, de estatura regular. </w:t>
      </w:r>
      <w:r>
        <w:rPr>
          <w:rStyle w:val="Examplenatllangfreetrans"/>
          <w:i/>
        </w:rPr>
        <w:t>Variante</w:t>
      </w:r>
      <w:r>
        <w:rPr>
          <w:rStyle w:val="Examplenatllangfreetrans"/>
        </w:rPr>
        <w:t xml:space="preserve"> </w:t>
      </w:r>
      <w:r>
        <w:rPr>
          <w:rStyle w:val="Variantformofheadword"/>
        </w:rPr>
        <w:t xml:space="preserve">ahchi  </w:t>
      </w:r>
    </w:p>
    <w:p>
      <w:pPr>
        <w:pStyle w:val="Paragraph"/>
        <w:rPr/>
      </w:pPr>
      <w:r>
        <w:rPr>
          <w:rStyle w:val="Lexeme"/>
        </w:rPr>
        <w:t>achi huel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penas </w:t>
      </w:r>
      <w:r>
        <w:rPr/>
        <w:t xml:space="preserve"> </w:t>
      </w:r>
      <w:r>
        <w:rPr>
          <w:rStyle w:val="Examplevernacular"/>
        </w:rPr>
        <w:t>In Luis achi hueloc oya ipan inon itequiu inuan oc sequin tlaquehua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 apenas se fue a su trabajo con otros peon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hi nim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dentro de un rato </w:t>
      </w:r>
      <w:r>
        <w:rPr/>
        <w:t xml:space="preserve"> </w:t>
      </w:r>
      <w:r>
        <w:rPr>
          <w:rStyle w:val="Examplevernacular"/>
        </w:rPr>
        <w:t>In tlamachtiyani oquinilui inon momachtiyanimen: –Achi niman ompa niy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dijo a los alumnos: –Dentro de un rato, iré para all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h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ro de agua </w:t>
      </w:r>
      <w:r>
        <w:rPr/>
        <w:t xml:space="preserve"> </w:t>
      </w:r>
      <w:r>
        <w:rPr>
          <w:rStyle w:val="Examplevernacular"/>
        </w:rPr>
        <w:t>In achichi tlamati yec que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de agua se parece mucho al perro domésti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chichi</w:t>
      </w:r>
      <w:r>
        <w:rPr/>
        <w:t xml:space="preserve"> </w:t>
      </w:r>
    </w:p>
    <w:p>
      <w:pPr>
        <w:pStyle w:val="Paragraph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1105535" cy="854710"/>
            <wp:effectExtent l="0" t="0" r="0" b="0"/>
            <wp:docPr id="5" name="nut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utr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275</wp:posOffset>
                </wp:positionH>
                <wp:positionV relativeFrom="paragraph">
                  <wp:posOffset>132715</wp:posOffset>
                </wp:positionV>
                <wp:extent cx="923290" cy="648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chich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erro de 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1.1pt;mso-wrap-distance-left:9.05pt;mso-wrap-distance-right:9.05pt;mso-wrap-distance-top:0pt;mso-wrap-distance-bottom:0pt;margin-top:10.45pt;mso-position-vertical-relative:text;margin-left:3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achich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erro de 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achop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 limpia </w:t>
      </w:r>
      <w:r>
        <w:rPr/>
        <w:t xml:space="preserve"> </w:t>
      </w:r>
      <w:r>
        <w:rPr>
          <w:rStyle w:val="Examplevernacular"/>
        </w:rPr>
        <w:t>Inon ameli achopactic huan quisacahque ic quion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ozo tiene agua limpia, y la acarrean para tom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hop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 limpia </w:t>
      </w:r>
      <w:r>
        <w:rPr/>
        <w:t xml:space="preserve"> </w:t>
      </w:r>
      <w:r>
        <w:rPr>
          <w:rStyle w:val="Examplevernacular"/>
        </w:rPr>
        <w:t>Ihtech in ameli yes achopahuac ihcuac ahmo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agua limpia en el manantial cuando no lluev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chip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ho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guado </w:t>
      </w:r>
      <w:r>
        <w:rPr>
          <w:rStyle w:val="Bari"/>
        </w:rPr>
        <w:t>(pulpa de fruta y vegetale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Ayacmo onicnemacac inon huetzayohtli achotic tleca ahmo oquimpac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no vendí ese chayote aguado porque no les gust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h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a retoñada </w:t>
      </w:r>
      <w:r>
        <w:rPr/>
        <w:t xml:space="preserve"> </w:t>
      </w:r>
      <w:r>
        <w:rPr>
          <w:rStyle w:val="Examplevernacular"/>
        </w:rPr>
        <w:t>In Micaela oquiposonic in papas nochin achotl; ayacmo quihuicxitisqu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caela hirvió las papas retoñadas que ya no se deben coc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emilla </w:t>
      </w:r>
      <w:r>
        <w:rPr>
          <w:rStyle w:val="Bari"/>
        </w:rPr>
        <w:t>(gran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ochin ques-qui tlatoctli quitlaliya in achtli; ic inon momiaq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s las plantas tienen semilla; y así se reproduc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h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imero </w:t>
      </w:r>
      <w:r>
        <w:rPr/>
        <w:t xml:space="preserve"> </w:t>
      </w:r>
      <w:r>
        <w:rPr>
          <w:rStyle w:val="Examplevernacular"/>
        </w:rPr>
        <w:t>Inin telpocatl tlacua achto huan satepa tlacuasque in ihuelti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come primero y sus hermanas comen despué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chto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imera vez </w:t>
      </w:r>
      <w:r>
        <w:rPr/>
        <w:t xml:space="preserve"> </w:t>
      </w:r>
      <w:r>
        <w:rPr>
          <w:rStyle w:val="Examplevernacular"/>
        </w:rPr>
        <w:t>Ipan inin altepetl achtopan onihuala nitlix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ne a conocer este pueblo por primera vez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ama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eer </w:t>
      </w:r>
      <w:r>
        <w:rPr>
          <w:rStyle w:val="Bari"/>
        </w:rPr>
        <w:t>(varios libr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chpocatl tequin quipactiya ahama-pohua ipan san tlen tlahcuil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a niña le gusta mucho leer variedad de libr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matl, quip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antin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gar </w:t>
      </w:r>
      <w:r>
        <w:rPr/>
        <w:t xml:space="preserve"> </w:t>
      </w:r>
      <w:r>
        <w:rPr>
          <w:rStyle w:val="Examplevernacular"/>
        </w:rPr>
        <w:t>Yehhua mostli ahantinemi tleca ahmo quipiya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vaga todos los días, porque no tiene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I; impersonal </w:t>
      </w:r>
      <w:r>
        <w:rPr>
          <w:rStyle w:val="Barb"/>
        </w:rPr>
        <w:t>ahanalohtinem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xquistinem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com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udar </w:t>
      </w:r>
      <w:r>
        <w:rPr/>
        <w:t xml:space="preserve"> </w:t>
      </w:r>
      <w:r>
        <w:rPr>
          <w:rStyle w:val="Examplevernacular"/>
        </w:rPr>
        <w:t>Yehhua tequin ahcomantica ica in mili ahmo xilo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duda que la milpa vaya a jilote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reocuparse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cot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 hacia arriba </w:t>
      </w:r>
      <w:r>
        <w:rPr/>
        <w:t xml:space="preserve"> </w:t>
      </w:r>
      <w:r>
        <w:rPr>
          <w:rStyle w:val="Examplevernacular"/>
        </w:rPr>
        <w:t>Yehhua ahcotlachiya ihcuac quitlan-quix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ve hacia arriba cuando le sacan el di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ahcol, 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hu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ño </w:t>
      </w:r>
      <w:r>
        <w:rPr/>
        <w:t xml:space="preserve"> </w:t>
      </w:r>
      <w:r>
        <w:rPr>
          <w:rStyle w:val="Examplevernacular"/>
        </w:rPr>
        <w:t>Ica inin ahhua-listli niman otla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ste regaño luego entendió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ah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verruga </w:t>
      </w:r>
      <w:r>
        <w:rPr/>
        <w:t xml:space="preserve"> </w:t>
      </w:r>
      <w:r>
        <w:rPr>
          <w:rStyle w:val="Examplevernacular"/>
        </w:rPr>
        <w:t>In icacauyo canin tlacatis in xochiahuatl quipiya tequin ah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pullo, de donde sale la oruga, tiene muchas verrug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espina </w:t>
      </w:r>
      <w:r>
        <w:rPr>
          <w:rStyle w:val="Bari"/>
        </w:rPr>
        <w:t>(de la tun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ahhuatl den nochtli tequin tecuecuetzotza ihcuac tem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le pegan a uno las espinas de la tuna, dan mucha comez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huechqui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oviznar </w:t>
      </w:r>
      <w:r>
        <w:rPr/>
        <w:t xml:space="preserve"> </w:t>
      </w:r>
      <w:r>
        <w:rPr>
          <w:rStyle w:val="Examplevernacular"/>
        </w:rPr>
        <w:t>Nican tequin ahhuechquiahui ipan in tonalten queman se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llovizna mucho en tiempo de invier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huechquia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ovizna </w:t>
      </w:r>
      <w:r>
        <w:rPr/>
        <w:t xml:space="preserve"> </w:t>
      </w:r>
      <w:r>
        <w:rPr>
          <w:rStyle w:val="Examplevernacular"/>
        </w:rPr>
        <w:t>Quemanian nican san nochin ahhuechquia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aquí no más cae pura lloviz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huech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erba rociada </w:t>
      </w:r>
      <w:r>
        <w:rPr/>
        <w:t xml:space="preserve"> </w:t>
      </w:r>
      <w:r>
        <w:rPr>
          <w:rStyle w:val="Examplevernacular"/>
        </w:rPr>
        <w:t>Ocachi cuali timosehuisque ica in pixquistli; tequin ahhuechtla. Tlahmo titlamipaltiy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jor descansa-mos de cortar la mazorca; está muy rociada la hierba y nos mojamos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hue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cío </w:t>
      </w:r>
      <w:r>
        <w:rPr/>
        <w:t xml:space="preserve"> </w:t>
      </w:r>
      <w:r>
        <w:rPr>
          <w:rStyle w:val="Examplevernacular"/>
        </w:rPr>
        <w:t>In ahhuechtli oquipaltilic in tatapahtli tlen onicau caltenco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ocío mojó el trapo que dejé afuera anoche. </w:t>
      </w:r>
      <w:r>
        <w:rPr/>
        <w:t xml:space="preserve"> </w:t>
      </w:r>
    </w:p>
    <w:p>
      <w:pPr>
        <w:pStyle w:val="Subentry"/>
        <w:rPr/>
      </w:pPr>
      <w:r>
        <w:rPr/>
        <w:t xml:space="preserve">ahhuechquiahu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ovizn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huech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ciado </w:t>
      </w:r>
      <w:r>
        <w:rPr/>
        <w:t xml:space="preserve"> </w:t>
      </w:r>
      <w:r>
        <w:rPr>
          <w:rStyle w:val="Examplevernacular"/>
        </w:rPr>
        <w:t>Inin cafen-cohuitl tequin ahhuechyo huan ahhuel nictequis i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feto está muy rociado y no puedo cortar el café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hhuec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hu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aux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 puede </w:t>
      </w:r>
      <w:r>
        <w:rPr/>
        <w:t xml:space="preserve"> </w:t>
      </w:r>
      <w:r>
        <w:rPr>
          <w:rStyle w:val="Examplevernacular"/>
        </w:rPr>
        <w:t>Ahhuel hualas tleca ahmo quipiya lugar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puede venir porque no tiene tiempo. 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Variantformofheadword"/>
        </w:rPr>
        <w:t>ahhueli</w:t>
      </w:r>
    </w:p>
    <w:p>
      <w:pPr>
        <w:pStyle w:val="Subentry"/>
        <w:rPr/>
      </w:pPr>
      <w:r>
        <w:rPr/>
        <w:t xml:space="preserve">ayahhuel </w:t>
      </w:r>
      <w:r>
        <w:rPr>
          <w:b w:val="false"/>
        </w:rPr>
        <w:t xml:space="preserve"> </w:t>
      </w:r>
      <w:r>
        <w:rPr>
          <w:rStyle w:val="Partofspeech"/>
          <w:b/>
        </w:rPr>
        <w:t>adv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odavía no pued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hue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agante </w:t>
      </w:r>
      <w:r>
        <w:rPr/>
        <w:t xml:space="preserve"> </w:t>
      </w:r>
      <w:r>
        <w:rPr>
          <w:rStyle w:val="Examplevernacular"/>
        </w:rPr>
        <w:t>In necutli den naranjasmili molui ahhue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el del naranjal es muy fraga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 </w:t>
      </w:r>
      <w:r>
        <w:rPr/>
        <w:t xml:space="preserve"> </w:t>
      </w:r>
      <w:r>
        <w:rPr>
          <w:rStyle w:val="Examplevernacular"/>
        </w:rPr>
        <w:t>Ahmo nicpiya tomin. Nictlahtlanis nonamic tla nechma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tengo dinero. Se lo voy a pedir a mi espo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mo cuali tl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ablo </w:t>
      </w:r>
      <w:r>
        <w:rPr/>
        <w:t xml:space="preserve"> </w:t>
      </w:r>
      <w:r>
        <w:rPr>
          <w:rStyle w:val="Examplevernacular"/>
        </w:rPr>
        <w:t>Nochipan techcacayahuas in ahmo cuali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iablo siempre nos engañar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mo ipan t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no tiene respeto </w:t>
      </w:r>
      <w:r>
        <w:rPr/>
        <w:t xml:space="preserve"> </w:t>
      </w:r>
      <w:r>
        <w:rPr>
          <w:rStyle w:val="Examplevernacular"/>
        </w:rPr>
        <w:t>In itlacpatelpocau in Santiago ahmo ipan otlachix in ico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tenado de Santiago no le tiene respeto a su abue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mo motequ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no tiene nada que ver </w:t>
      </w:r>
      <w:r>
        <w:rPr/>
        <w:t xml:space="preserve"> </w:t>
      </w:r>
      <w:r>
        <w:rPr>
          <w:rStyle w:val="Examplevernacular"/>
        </w:rPr>
        <w:t>Queman motlahtolchihuiya inon telpochten, tehhua ahmo mo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discuten los jóvenes, tú no tienes nada que ver con ell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mo tepant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no respeta a nadie </w:t>
      </w:r>
      <w:r>
        <w:rPr/>
        <w:t xml:space="preserve"> </w:t>
      </w:r>
      <w:r>
        <w:rPr>
          <w:rStyle w:val="Examplevernacular"/>
        </w:rPr>
        <w:t>Inon telpochtli ahmo tepantlachiya huan ic inon ahmo aquin quitlaca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no respeta a nadie y por eso nadie lo respeta a é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mo tla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desobedecer, </w:t>
      </w:r>
      <w:r>
        <w:rPr/>
        <w:t xml:space="preserve"> </w:t>
      </w:r>
      <w:r>
        <w:rPr>
          <w:rStyle w:val="Definitionnationallanguage"/>
        </w:rPr>
        <w:t>no hacer caso </w:t>
      </w:r>
      <w:r>
        <w:rPr/>
        <w:t xml:space="preserve"> </w:t>
      </w:r>
      <w:r>
        <w:rPr>
          <w:rStyle w:val="Examplevernacular"/>
        </w:rPr>
        <w:t>Icoltzin quinequi tlahtomacas inon telpochtli, huan ahmo tlac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oven desobedece las órdenes de su abue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mo tl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da </w:t>
      </w:r>
      <w:r>
        <w:rPr/>
        <w:t xml:space="preserve"> </w:t>
      </w:r>
      <w:r>
        <w:rPr>
          <w:rStyle w:val="Examplevernacular"/>
        </w:rPr>
        <w:t>Inon tequitqui ocochtoya huan ihcuac oahsito in iteco, ahmo tlen tequi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rabajador estaba dormido y cuando llegó el dueño, no había hecho n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quetz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zumaque </w:t>
      </w:r>
      <w:r>
        <w:rPr>
          <w:rStyle w:val="Bari"/>
        </w:rPr>
        <w:t>(arbus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ahquetztli ahmo cuali. Tequin tecuecuetz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zumaque no es bueno; si uno lo toca le da mucha comez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quetz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erse boca arriba </w:t>
      </w:r>
      <w:r>
        <w:rPr/>
        <w:t xml:space="preserve"> </w:t>
      </w:r>
      <w:r>
        <w:rPr>
          <w:rStyle w:val="Examplevernacular"/>
        </w:rPr>
        <w:t>Inon tlacatl quen huinti, oqui-itohuahque miacten quen oahquetzu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e hombre estaba borracho, todos vieron cuando se cayó boca arrib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se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iendre </w:t>
      </w:r>
      <w:r>
        <w:rPr/>
        <w:t xml:space="preserve"> </w:t>
      </w:r>
      <w:r>
        <w:rPr>
          <w:rStyle w:val="Examplevernacular"/>
        </w:rPr>
        <w:t>In ahseli yeh in itotolteu in pioxo huan tlamati quen cuatequix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iendre es el huevecillo del piojo y parece casp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se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 tiene liendres </w:t>
      </w:r>
      <w:r>
        <w:rPr/>
        <w:t xml:space="preserve"> </w:t>
      </w:r>
      <w:r>
        <w:rPr>
          <w:rStyle w:val="Examplevernacular"/>
        </w:rPr>
        <w:t>Ipan intzonteco inon telpocamen mota in aquin ahsel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revisarle la cabeza a los niños se ve quién tiene liendr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legar </w:t>
      </w:r>
      <w:r>
        <w:rPr/>
        <w:t xml:space="preserve"> </w:t>
      </w:r>
      <w:r>
        <w:rPr>
          <w:rStyle w:val="Examplevernacular"/>
        </w:rPr>
        <w:t>Yi tlayohua ihcuac ahsi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es noche cuando llega a su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lcanzar </w:t>
      </w:r>
      <w:r>
        <w:rPr/>
        <w:t xml:space="preserve"> </w:t>
      </w:r>
      <w:r>
        <w:rPr>
          <w:rStyle w:val="Examplevernacular"/>
        </w:rPr>
        <w:t>In tlacuali ahsi ica nochten aquin nican ca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mida alcanza para todos los que están aquí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yoahsicayo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destetado </w:t>
      </w:r>
      <w:r>
        <w:rPr>
          <w:rStyle w:val="Bari"/>
          <w:b/>
        </w:rPr>
        <w:t>(animal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sicachic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adurar </w:t>
      </w:r>
      <w:r>
        <w:rPr>
          <w:rStyle w:val="Bari"/>
        </w:rPr>
        <w:t>(en el árb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zapotl ihcuac ahsicachi-cahui, ic nele yec ne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zapote, cuando se madura en el árbol, es bien dul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hsi, -ca-, chic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si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leto </w:t>
      </w:r>
      <w:r>
        <w:rPr/>
        <w:t xml:space="preserve"> </w:t>
      </w:r>
      <w:r>
        <w:rPr>
          <w:rStyle w:val="Examplevernacular"/>
        </w:rPr>
        <w:t>Yi ahsitoc in tomin ic nicohuas in 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está completo el dinero para comprar el cabal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uaca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char aguacate </w:t>
      </w:r>
      <w:r>
        <w:rPr/>
        <w:t xml:space="preserve"> </w:t>
      </w:r>
      <w:r>
        <w:rPr>
          <w:rStyle w:val="Examplevernacular"/>
        </w:rPr>
        <w:t>In Luisa axan ahuacatequi tleca tequin tliliutoc, huan axan in tian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a cosecha aguacates hoy, porque hay muchos maduros y es día de plaz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huacatl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u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cate </w:t>
      </w:r>
      <w:r>
        <w:rPr/>
        <w:t xml:space="preserve"> </w:t>
      </w:r>
      <w:r>
        <w:rPr>
          <w:rStyle w:val="Examplevernacular"/>
        </w:rPr>
        <w:t>Tiyahue ticchihchihua sequin ixahu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mos a preparar unos tacos de aguacate. </w:t>
      </w:r>
      <w:r>
        <w:rPr/>
        <w:t xml:space="preserve"> </w:t>
      </w:r>
    </w:p>
    <w:p>
      <w:pPr>
        <w:pStyle w:val="Paragraph"/>
        <w:rPr>
          <w:rStyle w:val="Lexeme"/>
        </w:rPr>
      </w:pPr>
      <w:bookmarkStart w:id="0" w:name="_986795239"/>
      <w:bookmarkEnd w:id="0"/>
      <w:r>
        <w:rPr>
          <w:rStyle w:val="Lexeme"/>
          <w:b w:val="false"/>
        </w:rPr>
        <w:object w:dxaOrig="1111" w:dyaOrig="1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2pt;height:72.75pt" filled="f" o:ole="">
            <v:imagedata r:id="rId6" o:title=""/>
          </v:shape>
          <o:OLEObject Type="Embed" ProgID="" ShapeID="ole_rId5" DrawAspect="Content" ObjectID="_11267410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55675</wp:posOffset>
                </wp:positionH>
                <wp:positionV relativeFrom="paragraph">
                  <wp:posOffset>53340</wp:posOffset>
                </wp:positionV>
                <wp:extent cx="648970" cy="557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huacat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uac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4.2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huacat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gua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ahua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a </w:t>
      </w:r>
      <w:r>
        <w:rPr/>
        <w:t xml:space="preserve"> </w:t>
      </w:r>
      <w:r>
        <w:rPr>
          <w:rStyle w:val="Examplevernacular"/>
        </w:rPr>
        <w:t>In ahuax se yetl huan molui huelic ica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aba es un frijol muy sabroso para comer.</w:t>
      </w:r>
    </w:p>
    <w:p>
      <w:pPr>
        <w:pStyle w:val="Paragraph"/>
        <w:rPr/>
      </w:pPr>
      <w:r>
        <w:rPr>
          <w:rStyle w:val="Lexeme"/>
        </w:rPr>
        <w:t>ahxocop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rrayán, axocopaque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ahxocopac ahmo tequin moscaltiya huan in ixiuyo quitequiutiyahque quen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rrayán no crece mucho; sus hojas se utilizan para medici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 hay </w:t>
      </w:r>
      <w:r>
        <w:rPr/>
        <w:t xml:space="preserve"> </w:t>
      </w:r>
      <w:r>
        <w:rPr>
          <w:rStyle w:val="Examplevernacular"/>
        </w:rPr>
        <w:t>Axan ahyac in totol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hay huevos aho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y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más, nunca </w:t>
      </w:r>
      <w:r>
        <w:rPr/>
        <w:t xml:space="preserve"> </w:t>
      </w:r>
      <w:r>
        <w:rPr>
          <w:rStyle w:val="Examplevernacular"/>
        </w:rPr>
        <w:t>Quiihtohua ahyic tlayis, huan ic inon ahmo ohuala ica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 que jamás tomará, y por eso no vino a la fies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yohue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pián </w:t>
      </w:r>
      <w:r>
        <w:rPr/>
        <w:t xml:space="preserve"> </w:t>
      </w:r>
      <w:r>
        <w:rPr>
          <w:rStyle w:val="Examplevernacular"/>
        </w:rPr>
        <w:t>Axan ticohuasque miac ahyohuechtli ica in Todos Santos. Ticchihuasque in patz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vamos a comprar mucho pipián para Todos Santos. Vamos a hacer patzca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i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sípido </w:t>
      </w:r>
      <w:r>
        <w:rPr/>
        <w:t xml:space="preserve"> </w:t>
      </w:r>
      <w:r>
        <w:rPr>
          <w:rStyle w:val="Examplevernacular"/>
        </w:rPr>
        <w:t>Inin tlacuali tequin aitztic. Polihui ist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omida está muy insípida. Le falta s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itz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lacoc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bosa </w:t>
      </w:r>
      <w:r>
        <w:rPr/>
        <w:t xml:space="preserve"> </w:t>
      </w:r>
      <w:r>
        <w:rPr>
          <w:rStyle w:val="Examplevernacular"/>
        </w:rPr>
        <w:t>In alacocuili quicua in colix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abosa se come la co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lahuac, ocu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l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scoso, mucoso </w:t>
      </w:r>
      <w:r>
        <w:rPr/>
        <w:t xml:space="preserve"> </w:t>
      </w:r>
      <w:r>
        <w:rPr>
          <w:rStyle w:val="Examplevernacular"/>
        </w:rPr>
        <w:t>Iyayo in xonoc cohuitl molui al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avia del jonote es muy visc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l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sbalar </w:t>
      </w:r>
      <w:r>
        <w:rPr/>
        <w:t xml:space="preserve"> </w:t>
      </w:r>
      <w:r>
        <w:rPr>
          <w:rStyle w:val="Examplevernacular"/>
        </w:rPr>
        <w:t>Ahhuel niihsihuis ipan ohtli soquitic tleca niala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me puedo apurar en el camino lodoso porque resba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star baboso </w:t>
      </w:r>
      <w:r>
        <w:rPr/>
        <w:t xml:space="preserve"> </w:t>
      </w:r>
      <w:r>
        <w:rPr>
          <w:rStyle w:val="Examplevernacular"/>
        </w:rPr>
        <w:t>Ihcuac in tlalcacahuatl yi alahui, ayacmo quipiya ihuel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cacahuate está baboso, ya no tiene sab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la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baloso </w:t>
      </w:r>
      <w:r>
        <w:rPr/>
        <w:t xml:space="preserve"> </w:t>
      </w:r>
      <w:r>
        <w:rPr>
          <w:rStyle w:val="Examplevernacular"/>
        </w:rPr>
        <w:t>Inin tetl tlen atoctoc, tequin ala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iedra, que está sumergida en el agua, está muy resbal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lcanfor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ucalipto, alcanforero </w:t>
      </w:r>
      <w:r>
        <w:rPr/>
        <w:t xml:space="preserve"> </w:t>
      </w:r>
      <w:r>
        <w:rPr>
          <w:rStyle w:val="Examplevernacular"/>
        </w:rPr>
        <w:t>In alcanforcohuitl noyojque tequin moscaltiya huan quiihtohua noyojque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ucalipto crece mucho y dicen que también es medici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ltep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eblo </w:t>
      </w:r>
      <w:r>
        <w:rPr/>
        <w:t xml:space="preserve"> </w:t>
      </w:r>
      <w:r>
        <w:rPr>
          <w:rStyle w:val="Examplevernacular"/>
        </w:rPr>
        <w:t>In altepetl Cou-chinanco tequi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ueblo de Huauchinango es muy gran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luex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rvejón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pan in toaltepeu nochten quichihuahque in xocotamale ica in aluex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nuestro pueblo todos hacen el xocotamal de arvej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man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rco </w:t>
      </w:r>
      <w:r>
        <w:rPr/>
        <w:t xml:space="preserve"> </w:t>
      </w:r>
      <w:r>
        <w:rPr>
          <w:rStyle w:val="Examplevernacular"/>
        </w:rPr>
        <w:t>Campa ixtlahuatl mochihua amanali ihcuac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lueve donde es plano se hace un char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apel </w:t>
      </w:r>
      <w:r>
        <w:rPr/>
        <w:t xml:space="preserve"> </w:t>
      </w:r>
      <w:r>
        <w:rPr>
          <w:rStyle w:val="Examplevernacular"/>
        </w:rPr>
        <w:t>Inin amatl tequin chipahuac. Ipan cuali niquihcuilos nolecció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apel está muy limpio. Puedo escribir mi lección en él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rta </w:t>
      </w:r>
      <w:r>
        <w:rPr/>
        <w:t xml:space="preserve"> </w:t>
      </w:r>
      <w:r>
        <w:rPr>
          <w:rStyle w:val="Examplevernacular"/>
        </w:rPr>
        <w:t>In amatl tlen oniquihcuilui in nocniu oahsito ipan yiyi t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ta que escribí a mi hermano llegó en tres dí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recibo </w:t>
      </w:r>
      <w:r>
        <w:rPr/>
        <w:t xml:space="preserve"> </w:t>
      </w:r>
      <w:r>
        <w:rPr>
          <w:rStyle w:val="Examplevernacular"/>
        </w:rPr>
        <w:t>Ihcuac mocohua itlahtlen, temacahque se a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compra algo, le dan un recibo. </w:t>
      </w:r>
      <w:r>
        <w:rPr/>
        <w:t xml:space="preserve"> </w:t>
      </w:r>
    </w:p>
    <w:p>
      <w:pPr>
        <w:pStyle w:val="Subentry"/>
        <w:rPr/>
      </w:pPr>
      <w:r>
        <w:rPr/>
        <w:t xml:space="preserve">quiamap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e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</w:t>
      </w:r>
      <w:r>
        <w:rPr>
          <w:rStyle w:val="Lexeme"/>
        </w:rPr>
        <w:t>amela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bio </w:t>
      </w:r>
      <w:r>
        <w:rPr/>
        <w:t xml:space="preserve"> </w:t>
      </w:r>
      <w:r>
        <w:rPr>
          <w:rStyle w:val="Examplevernacular"/>
        </w:rPr>
        <w:t>Inon atl ahmo totonqui, san amela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no está caliente, apenas está tibi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mel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ibiarse </w:t>
      </w:r>
      <w:r>
        <w:rPr/>
        <w:t xml:space="preserve"> </w:t>
      </w:r>
      <w:r>
        <w:rPr>
          <w:rStyle w:val="Examplevernacular"/>
        </w:rPr>
        <w:t>Inon atl oyaya posoni huan oquicau ma amela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iba a hervir y la dejó para que se entibia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me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ozo, manantial </w:t>
      </w:r>
      <w:r>
        <w:rPr/>
        <w:t xml:space="preserve"> </w:t>
      </w:r>
      <w:r>
        <w:rPr>
          <w:rStyle w:val="Examplevernacular"/>
        </w:rPr>
        <w:t>Inon ameli axan moyahuis ica inon atl tlen ahsi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de ese pozo se enturbiará con el agua que va a lleg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ila, tanque </w:t>
      </w:r>
      <w:r>
        <w:rPr/>
        <w:t xml:space="preserve"> </w:t>
      </w:r>
      <w:r>
        <w:rPr>
          <w:rStyle w:val="Examplevernacular"/>
        </w:rPr>
        <w:t>Onicchihchiu se ameli de cemento ic nictzacuilis in qui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struí una pila de cemento para recoger el agua de la lluvi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mic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diento </w:t>
      </w:r>
      <w:r>
        <w:rPr/>
        <w:t xml:space="preserve"> </w:t>
      </w:r>
      <w:r>
        <w:rPr>
          <w:rStyle w:val="Examplevernacular"/>
        </w:rPr>
        <w:t>Inon telpocatl quen quiahsitoc inon totonqui, tequin amic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que tiene calentura, está muy sedien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mic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d </w:t>
      </w:r>
      <w:r>
        <w:rPr/>
        <w:t xml:space="preserve"> </w:t>
      </w:r>
      <w:r>
        <w:rPr>
          <w:rStyle w:val="Examplevernacular"/>
        </w:rPr>
        <w:t>Ihcuac tequin tlatotoniya, momachiliya in amic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ce mucho calor, le da se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sed </w:t>
      </w:r>
      <w:r>
        <w:rPr/>
        <w:t xml:space="preserve"> </w:t>
      </w:r>
      <w:r>
        <w:rPr>
          <w:rStyle w:val="Examplevernacular"/>
        </w:rPr>
        <w:t>Nican ahyac atl huan inin telpocatl a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no hay agua, y este niño tiene se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mo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pollarse </w:t>
      </w:r>
      <w:r>
        <w:rPr/>
        <w:t xml:space="preserve"> </w:t>
      </w:r>
      <w:r>
        <w:rPr>
          <w:rStyle w:val="Examplevernacular"/>
        </w:rPr>
        <w:t>Ihsiu oamolon noma ica inon tijer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ápido se me ampolló la mano con esas tijeras que no cortan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nqui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quién sabe </w:t>
      </w:r>
      <w:r>
        <w:rPr/>
        <w:t xml:space="preserve"> </w:t>
      </w:r>
      <w:r>
        <w:rPr>
          <w:rStyle w:val="Examplevernacular"/>
        </w:rPr>
        <w:t>Anquimati aquin oquic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ién sabe quién lo rob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o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ino </w:t>
      </w:r>
      <w:r>
        <w:rPr/>
        <w:t xml:space="preserve"> </w:t>
      </w:r>
      <w:r>
        <w:rPr>
          <w:rStyle w:val="Examplevernacular"/>
        </w:rPr>
        <w:t>In aocohuitl se cohuitl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cino es un árbol fuer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drawing>
          <wp:inline distT="0" distB="0" distL="0" distR="0">
            <wp:extent cx="1176020" cy="871220"/>
            <wp:effectExtent l="0" t="0" r="0" b="0"/>
            <wp:docPr id="8" name="enc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ncin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98575</wp:posOffset>
                </wp:positionH>
                <wp:positionV relativeFrom="paragraph">
                  <wp:posOffset>94615</wp:posOffset>
                </wp:positionV>
                <wp:extent cx="740410" cy="648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ocohu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nc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51.1pt;mso-wrap-distance-left:9.05pt;mso-wrap-distance-right:9.05pt;mso-wrap-distance-top:0pt;mso-wrap-distance-bottom:0pt;margin-top:7.45pt;mso-position-vertical-relative:text;margin-left:102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aocohu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nc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apach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tar la sed </w:t>
      </w:r>
      <w:r>
        <w:rPr/>
        <w:t xml:space="preserve"> </w:t>
      </w:r>
      <w:r>
        <w:rPr>
          <w:rStyle w:val="Examplevernacular"/>
        </w:rPr>
        <w:t>Ihcuac in burro apachihui, ayacmo quioni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al burro se le quita la sed, ya no bebe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pach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pa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neta </w:t>
      </w:r>
      <w:r>
        <w:rPr/>
        <w:t xml:space="preserve"> </w:t>
      </w:r>
      <w:r>
        <w:rPr>
          <w:rStyle w:val="Examplevernacular"/>
        </w:rPr>
        <w:t>Ipan itentla ohtli quichihchihuahque in apa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n cuneta en la orilla del cami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zanja </w:t>
      </w:r>
      <w:r>
        <w:rPr/>
        <w:t xml:space="preserve"> </w:t>
      </w:r>
      <w:r>
        <w:rPr>
          <w:rStyle w:val="Examplevernacular"/>
        </w:rPr>
        <w:t>Inon tlacatl quichihchihua in apamitl ic quihuicas inon atl ipan i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arregla la zanja para llevar el agua a su terre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tepa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pis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dicia, avaricia </w:t>
      </w:r>
      <w:r>
        <w:rPr/>
        <w:t xml:space="preserve"> </w:t>
      </w:r>
      <w:r>
        <w:rPr>
          <w:rStyle w:val="Examplevernacular"/>
        </w:rPr>
        <w:t>In apiscayotl ahyic cuali. Techixpehual-tisque ica tlen tehuax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dicia nunca es buena; nos incita a desear lo aje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pis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hambre </w:t>
      </w:r>
      <w:r>
        <w:rPr/>
        <w:t xml:space="preserve"> </w:t>
      </w:r>
      <w:r>
        <w:rPr>
          <w:rStyle w:val="Examplevernacular"/>
        </w:rPr>
        <w:t>Ihcuac ahmo apismiqui, in chichi ahmo 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perro no tiene hambre, no co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pistl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p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mbre </w:t>
      </w:r>
      <w:r>
        <w:rPr/>
        <w:t xml:space="preserve"> </w:t>
      </w:r>
      <w:r>
        <w:rPr>
          <w:rStyle w:val="Examplevernacular"/>
        </w:rPr>
        <w:t>Oncan tlalten canin miquihque ica in ap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países en donde se mueren de hambr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gón </w:t>
      </w:r>
      <w:r>
        <w:rPr/>
        <w:t xml:space="preserve"> </w:t>
      </w:r>
      <w:r>
        <w:rPr>
          <w:rStyle w:val="Examplevernacular"/>
        </w:rPr>
        <w:t>Inin chichi tequin ap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rro es muy tragón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bicioso, codicioso </w:t>
      </w:r>
      <w:r>
        <w:rPr/>
        <w:t xml:space="preserve"> </w:t>
      </w:r>
      <w:r>
        <w:rPr>
          <w:rStyle w:val="Examplevernacular"/>
        </w:rPr>
        <w:t>Inin tlacatl tequin apistli; quinequis-quiyani nochin mohuaxca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es muy ambicioso; lo quiere todo para é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pitz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arrea </w:t>
      </w:r>
      <w:r>
        <w:rPr/>
        <w:t xml:space="preserve"> </w:t>
      </w:r>
      <w:r>
        <w:rPr>
          <w:rStyle w:val="Examplevernacular"/>
        </w:rPr>
        <w:t>In apitzali se coco-listli techahsis ihcuac ticuasque in tlen oc s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diarrea es una enfermedad que nos pega cuando comemos lo que no está madur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qu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pron re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l que </w:t>
      </w:r>
      <w:r>
        <w:rPr/>
        <w:t xml:space="preserve"> </w:t>
      </w:r>
      <w:r>
        <w:rPr>
          <w:rStyle w:val="Examplevernacular"/>
        </w:rPr>
        <w:t>Tequin oqui-pacti in aquin ohuitza tlamahue-s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gusta mucho el que viene a distraerl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pron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quién? </w:t>
      </w:r>
      <w:r>
        <w:rPr/>
        <w:t xml:space="preserve"> </w:t>
      </w:r>
      <w:r>
        <w:rPr>
          <w:rStyle w:val="Examplevernacular"/>
        </w:rPr>
        <w:t>¿Aquin oquitlali nican inin tehuilotl, huan axan onechxotec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Quién puso aquí este vidrio que me cortó el pie?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guien </w:t>
      </w:r>
      <w:r>
        <w:rPr/>
        <w:t xml:space="preserve"> </w:t>
      </w:r>
      <w:r>
        <w:rPr>
          <w:rStyle w:val="Examplevernacular"/>
        </w:rPr>
        <w:t>In Adrian quicahcalactiya in cuacue tla aquin quicohui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drián ofrece el toro si alguien lo comp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rrierohtot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jo azulejo </w:t>
      </w:r>
      <w:r>
        <w:rPr/>
        <w:t xml:space="preserve"> </w:t>
      </w:r>
      <w:r>
        <w:rPr>
          <w:rStyle w:val="Examplevernacular"/>
        </w:rPr>
        <w:t>In arrierohtototl tequin itlacual in huatzap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rajo azulejo come mucho la mo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sc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miguear </w:t>
      </w:r>
      <w:r>
        <w:rPr/>
        <w:t xml:space="preserve"> </w:t>
      </w:r>
      <w:r>
        <w:rPr>
          <w:rStyle w:val="Examplevernacular"/>
        </w:rPr>
        <w:t>Ica inin itztic ascacua notlacayo huan hualpohpo-s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ste frío me hormiguea el cuerpo y se me pone la carne de galli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scatl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scapotz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miguero (</w:t>
      </w:r>
      <w:r>
        <w:rPr>
          <w:rStyle w:val="Definitionnationallanguage"/>
          <w:i/>
        </w:rPr>
        <w:t>lugar</w:t>
      </w:r>
      <w:r>
        <w:rPr>
          <w:rStyle w:val="Definitionnationallanguage"/>
        </w:rPr>
        <w:t>)</w:t>
      </w:r>
      <w:r>
        <w:rPr/>
        <w:t xml:space="preserve"> </w:t>
      </w:r>
      <w:r>
        <w:rPr>
          <w:rStyle w:val="Examplevernacular"/>
        </w:rPr>
        <w:t>Inin ascapotzali yomochiu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rmiguero ya se hizo gra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s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s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miga </w:t>
      </w:r>
      <w:r>
        <w:rPr/>
        <w:t xml:space="preserve"> </w:t>
      </w:r>
      <w:r>
        <w:rPr>
          <w:rStyle w:val="Examplevernacular"/>
        </w:rPr>
        <w:t>Ipan totonqui tlali oncan miac as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muchas hormigas en tierra caliente. </w:t>
      </w:r>
      <w:r>
        <w:rPr/>
        <w:t xml:space="preserve"> </w:t>
      </w:r>
    </w:p>
    <w:p>
      <w:pPr>
        <w:pStyle w:val="Subentry"/>
        <w:rPr/>
      </w:pPr>
      <w:r>
        <w:rPr/>
        <w:t xml:space="preserve">papaloasc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ormiga alada </w:t>
      </w:r>
      <w:r>
        <w:rPr/>
        <w:t xml:space="preserve"> </w:t>
      </w:r>
    </w:p>
    <w:p>
      <w:pPr>
        <w:pStyle w:val="Subentry"/>
        <w:rPr/>
      </w:pPr>
      <w:r>
        <w:rPr/>
        <w:t xml:space="preserve">chichilasc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ormiga león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</w:t>
      </w:r>
      <w:r>
        <w:rPr>
          <w:rStyle w:val="Lexeme"/>
        </w:rPr>
        <w:drawing>
          <wp:inline distT="0" distB="0" distL="0" distR="0">
            <wp:extent cx="889635" cy="436880"/>
            <wp:effectExtent l="0" t="0" r="0" b="0"/>
            <wp:docPr id="10" name="hormi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rmig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 xml:space="preserve">ascatlacuani  </w:t>
      </w:r>
      <w:r>
        <w:rPr>
          <w:rStyle w:val="Partofspeech"/>
        </w:rPr>
        <w:t>s</w:t>
      </w:r>
      <w:r>
        <w:rPr>
          <w:rStyle w:val="Lexeme"/>
        </w:rPr>
        <w:t xml:space="preserve">  </w:t>
      </w:r>
      <w:r>
        <w:rPr>
          <w:rStyle w:val="DescriptiveDefinition"/>
          <w:i w:val="false"/>
        </w:rPr>
        <w:t>hormiguero</w:t>
      </w:r>
      <w:r>
        <w:rPr>
          <w:rStyle w:val="Lexeme"/>
          <w:i/>
        </w:rPr>
        <w:t xml:space="preserve"> </w:t>
      </w:r>
      <w:r>
        <w:rPr>
          <w:rStyle w:val="Lexeme"/>
        </w:rPr>
        <w:t>(</w:t>
      </w:r>
      <w:r>
        <w:rPr>
          <w:rStyle w:val="Qualifyingcomment"/>
          <w:i/>
        </w:rPr>
        <w:t>animal</w:t>
      </w:r>
      <w:r>
        <w:rPr>
          <w:rStyle w:val="Lexeme"/>
        </w:rPr>
        <w:t>)</w:t>
      </w:r>
    </w:p>
    <w:p>
      <w:pPr>
        <w:pStyle w:val="Paragraph"/>
        <w:rPr/>
      </w:pPr>
      <w:r>
        <w:rPr>
          <w:rStyle w:val="Lexeme"/>
        </w:rPr>
        <w:t>asenchip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álido, anémico </w:t>
      </w:r>
      <w:r>
        <w:rPr/>
        <w:t xml:space="preserve"> </w:t>
      </w:r>
      <w:r>
        <w:rPr>
          <w:rStyle w:val="Examplevernacular"/>
        </w:rPr>
        <w:t>Inon telpocatl tequin asenchipactic ca, huan ahmo ticmatihque tlen cocolistli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tá muy pálido, pero no sabemos qué enfermedad tien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sen-, chip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s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eve </w:t>
      </w:r>
      <w:r>
        <w:rPr/>
        <w:t xml:space="preserve"> </w:t>
      </w:r>
      <w:r>
        <w:rPr>
          <w:rStyle w:val="Examplevernacular"/>
        </w:rPr>
        <w:t>Yi se xihuitl ihcuac ohuetz in asetl huan otlan tlahua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 un año cuando cayó nieve y terminó de secar las plant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solo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orro </w:t>
      </w:r>
      <w:r>
        <w:rPr/>
        <w:t xml:space="preserve"> </w:t>
      </w:r>
      <w:r>
        <w:rPr>
          <w:rStyle w:val="Examplevernacular"/>
        </w:rPr>
        <w:t>Ihcuac tlatotoniya inin asoloctli mochihuas quitzinin huan yau hu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ce calor este chorro se hace chiquito y se sec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so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gullado </w:t>
      </w:r>
      <w:r>
        <w:rPr/>
        <w:t xml:space="preserve"> </w:t>
      </w:r>
      <w:r>
        <w:rPr>
          <w:rStyle w:val="Examplevernacular"/>
        </w:rPr>
        <w:t>Inin mango yi asoltic ca. Ayacuel nicnema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ango ya está magullado, y no puedo vender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st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rza vaquera  </w:t>
      </w:r>
      <w:r>
        <w:rPr/>
        <w:t xml:space="preserve"> </w:t>
      </w:r>
      <w:r>
        <w:rPr>
          <w:rStyle w:val="Examplevernacular"/>
        </w:rPr>
        <w:t>In astatl se tototl ica hueyac iques aquin quicuitlapanuiya in cuacue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arza vaquera es un pájaro de patas largas que sigue a las vaca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852805" cy="822960"/>
            <wp:effectExtent l="0" t="0" r="0" b="0"/>
            <wp:docPr id="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15695</wp:posOffset>
                </wp:positionH>
                <wp:positionV relativeFrom="paragraph">
                  <wp:posOffset>123825</wp:posOffset>
                </wp:positionV>
                <wp:extent cx="101473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statl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/>
                              </w:rPr>
                              <w:t>garza vaqu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9.75pt;mso-position-vertical-relative:text;margin-left:8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statl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/>
                        </w:rPr>
                      </w:pPr>
                      <w:r>
                        <w:rPr>
                          <w:vanish w:val="false"/>
                          <w:sz w:val="18"/>
                          <w:lang w:val="en-US"/>
                        </w:rPr>
                        <w:t>garza vaqu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at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narse de agua </w:t>
      </w:r>
      <w:r>
        <w:rPr/>
        <w:t xml:space="preserve"> </w:t>
      </w:r>
      <w:r>
        <w:rPr>
          <w:rStyle w:val="Examplevernacular"/>
        </w:rPr>
        <w:t>In caxitl atemi ihcuac quiahui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zuela se llena de agua cuando llueve fuer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t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e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gar junto al río </w:t>
      </w:r>
      <w:r>
        <w:rPr/>
        <w:t xml:space="preserve"> </w:t>
      </w:r>
      <w:r>
        <w:rPr>
          <w:rStyle w:val="Examplevernacular"/>
        </w:rPr>
        <w:t>In Julian quinemaca in naranja molui cuah-cuali; inon quipiyahque ic aten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lián vende naranjas muy buenas; las tiene en su lugar junto al rí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ten-, -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en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ntil de agua, mocasín </w:t>
      </w:r>
      <w:r>
        <w:rPr>
          <w:rStyle w:val="Bari"/>
        </w:rPr>
        <w:t>(víbo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atencuatl nochipan moahsis ipan in at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ntil de agua siempre se encuentra en el rí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ten-, cu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enm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ebla, la neblina </w:t>
      </w:r>
      <w:r>
        <w:rPr/>
        <w:t xml:space="preserve"> </w:t>
      </w:r>
      <w:r>
        <w:rPr>
          <w:rStyle w:val="Examplevernacular"/>
        </w:rPr>
        <w:t>Ipan inon coutlahtli mostli oncan aten-m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hay niebla en esa montañ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ten-, mex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e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ío </w:t>
      </w:r>
      <w:r>
        <w:rPr/>
        <w:t xml:space="preserve"> </w:t>
      </w:r>
      <w:r>
        <w:rPr>
          <w:rStyle w:val="Examplevernacular"/>
        </w:rPr>
        <w:t>In atentli tlen panotica icamajco inon tepetl, yehhua in tlen panohua inahuac inon hueyi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ío que pasa al fondo del cerro, es el que pasa cerca de la ciuda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en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ojoso </w:t>
      </w:r>
      <w:r>
        <w:rPr/>
        <w:t xml:space="preserve"> </w:t>
      </w:r>
      <w:r>
        <w:rPr>
          <w:rStyle w:val="Examplevernacular"/>
        </w:rPr>
        <w:t>In telpocatl tequin atenyo huan ic inon mocuatat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está muy piojoso y por eso se rasca la cabez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tículo </w:t>
      </w:r>
      <w:r>
        <w:rPr/>
        <w:t xml:space="preserve"> </w:t>
      </w:r>
      <w:r>
        <w:rPr>
          <w:rStyle w:val="Examplevernacular"/>
        </w:rPr>
        <w:t>In tlacatl huan in yolcatl quipiya in atetl; ic inon moixmati tlen iquis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y el animal tienen testículos; eso distingue su sex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do </w:t>
      </w:r>
      <w:r>
        <w:rPr/>
        <w:t xml:space="preserve"> </w:t>
      </w:r>
      <w:r>
        <w:rPr>
          <w:rStyle w:val="Examplevernacular"/>
        </w:rPr>
        <w:t>Inin atoli tequin atic huan ahmo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atole está muy aguado y no está sabr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ar brazada </w:t>
      </w:r>
      <w:r>
        <w:rPr>
          <w:rStyle w:val="Bari"/>
        </w:rPr>
        <w:t>(nadand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catl atilana ihcuac ma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da brazadas cuando n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quitil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alir estéril </w:t>
      </w:r>
      <w:r>
        <w:rPr>
          <w:rStyle w:val="Bari"/>
        </w:rPr>
        <w:t>(el huev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tecali den tlapacho quemanian quitlaliliya mahtlactli huan ome totoltel, queman atiya cana yiyi noso oca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a nidada de la clueca a veces le ponen doce huevos, y salen estériles unos tres o má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 </w:t>
      </w:r>
      <w:r>
        <w:rPr/>
        <w:t xml:space="preserve"> </w:t>
      </w:r>
      <w:r>
        <w:rPr>
          <w:rStyle w:val="Examplevernacular"/>
        </w:rPr>
        <w:t>In tuza oquitetec in tubo de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uza royó el tubo del agua. </w:t>
      </w:r>
      <w:r>
        <w:rPr/>
        <w:t xml:space="preserve"> </w:t>
      </w:r>
    </w:p>
    <w:p>
      <w:pPr>
        <w:pStyle w:val="Subentry"/>
        <w:rPr/>
      </w:pPr>
      <w:r>
        <w:rPr/>
        <w:t xml:space="preserve">achich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rro de agua </w:t>
      </w:r>
      <w:r>
        <w:rPr/>
        <w:t xml:space="preserve"> </w:t>
      </w:r>
    </w:p>
    <w:p>
      <w:pPr>
        <w:pStyle w:val="Subentry"/>
        <w:rPr/>
      </w:pPr>
      <w:r>
        <w:rPr/>
        <w:t xml:space="preserve">ahse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nieve </w:t>
      </w:r>
      <w:r>
        <w:rPr/>
        <w:t xml:space="preserve"> </w:t>
      </w:r>
    </w:p>
    <w:p>
      <w:pPr>
        <w:pStyle w:val="Subentry"/>
        <w:rPr/>
      </w:pPr>
      <w:r>
        <w:rPr/>
        <w:t xml:space="preserve">aitzti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sípido, aguado </w:t>
      </w:r>
      <w:r>
        <w:rPr/>
        <w:t xml:space="preserve"> </w:t>
      </w:r>
    </w:p>
    <w:p>
      <w:pPr>
        <w:pStyle w:val="Subentry"/>
        <w:rPr/>
      </w:pPr>
      <w:r>
        <w:rPr/>
        <w:t xml:space="preserve">amel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gua pura </w:t>
      </w:r>
      <w:r>
        <w:rPr/>
        <w:t xml:space="preserve"> </w:t>
      </w:r>
    </w:p>
    <w:p>
      <w:pPr>
        <w:pStyle w:val="Subentry"/>
        <w:rPr/>
      </w:pPr>
      <w:r>
        <w:rPr/>
        <w:t xml:space="preserve">amiq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iene sed </w:t>
      </w:r>
      <w:r>
        <w:rPr/>
        <w:t xml:space="preserve"> </w:t>
      </w:r>
    </w:p>
    <w:p>
      <w:pPr>
        <w:pStyle w:val="Subentry"/>
        <w:rPr/>
      </w:pPr>
      <w:r>
        <w:rPr/>
        <w:t xml:space="preserve">apachi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quita la sed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lacu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rreador de agua </w:t>
      </w:r>
      <w:r>
        <w:rPr/>
        <w:t xml:space="preserve"> </w:t>
      </w:r>
      <w:r>
        <w:rPr>
          <w:rStyle w:val="Examplevernacular"/>
        </w:rPr>
        <w:t>Quen huehca ompaca in atl, ic inon ticnequihque se atlacu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tá lejos el agua, necesitamos un acarreador de agu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760095" cy="981710"/>
            <wp:effectExtent l="0" t="0" r="0" b="0"/>
            <wp:docPr id="13" name="CARGA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ARGAGU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38555</wp:posOffset>
                </wp:positionH>
                <wp:positionV relativeFrom="paragraph">
                  <wp:posOffset>132715</wp:posOffset>
                </wp:positionV>
                <wp:extent cx="740410" cy="6489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tlacuin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carreador de  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51.1pt;mso-wrap-distance-left:9.05pt;mso-wrap-distance-right:9.05pt;mso-wrap-distance-top:0pt;mso-wrap-distance-bottom:0pt;margin-top:10.4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tlacuin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carreador de  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atla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oyo, quebrada </w:t>
      </w:r>
      <w:r>
        <w:rPr/>
        <w:t xml:space="preserve"> </w:t>
      </w:r>
      <w:r>
        <w:rPr>
          <w:rStyle w:val="Examplevernacular"/>
        </w:rPr>
        <w:t>In atlautli hueyiya queman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rroyo se hace grande cuando lluev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mar agua </w:t>
      </w:r>
      <w:r>
        <w:rPr/>
        <w:t xml:space="preserve"> </w:t>
      </w:r>
      <w:r>
        <w:rPr>
          <w:rStyle w:val="Examplevernacular"/>
        </w:rPr>
        <w:t>In conetl sa semi atli huan ayamo 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nada más toma agua a cada rato y todavía no co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l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erba de pollo </w:t>
      </w:r>
      <w:r>
        <w:rPr/>
        <w:t xml:space="preserve"> </w:t>
      </w:r>
      <w:r>
        <w:rPr>
          <w:rStyle w:val="Examplevernacular"/>
        </w:rPr>
        <w:t>In atlic tequin mosohua canin tequin tlals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ierba de pollo se extiende mucho en donde no se seca la tier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ochi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erbabuena </w:t>
      </w:r>
      <w:r>
        <w:rPr/>
        <w:t xml:space="preserve"> </w:t>
      </w:r>
      <w:r>
        <w:rPr>
          <w:rStyle w:val="Examplevernacular"/>
        </w:rPr>
        <w:t>In atochiatl quitequiutiyahque ic quiahhueya-liyahque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ierbabuena se usa para dar sabor a la comi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ole </w:t>
      </w:r>
      <w:r>
        <w:rPr/>
        <w:t xml:space="preserve"> </w:t>
      </w:r>
      <w:r>
        <w:rPr>
          <w:rStyle w:val="Examplevernacular"/>
        </w:rPr>
        <w:t>Inin atoli tequin atic huan ahmo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atole está muy aguado y no está sabro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onahu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udismo </w:t>
      </w:r>
      <w:r>
        <w:rPr/>
        <w:t xml:space="preserve"> </w:t>
      </w:r>
      <w:r>
        <w:rPr>
          <w:rStyle w:val="Examplevernacular"/>
        </w:rPr>
        <w:t>In atonahuistli inon se cocolistli tlen teahxiltiya inon zancudo ic quichi-china in toy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ludismo es una enfermedad que transmite el anofeles cuando chupa la sangr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xa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cillo </w:t>
      </w:r>
      <w:r>
        <w:rPr/>
        <w:t xml:space="preserve"> </w:t>
      </w:r>
      <w:r>
        <w:rPr>
          <w:rStyle w:val="Examplevernacular"/>
        </w:rPr>
        <w:t>In axalo tictequiutiyahque ic ticonisque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tilizamos el pocillo para tomar agu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xal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x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hora </w:t>
      </w:r>
      <w:r>
        <w:rPr/>
        <w:t xml:space="preserve"> </w:t>
      </w:r>
      <w:r>
        <w:rPr>
          <w:rStyle w:val="Examplevernacular"/>
        </w:rPr>
        <w:t>Axan molui quiautica. Huelis ocachi tiotlac ayacmo quia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tá lloviendo mucho. Posiblemente más tarde no lluev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oy </w:t>
      </w:r>
      <w:r>
        <w:rPr/>
        <w:t xml:space="preserve"> </w:t>
      </w:r>
      <w:r>
        <w:rPr>
          <w:rStyle w:val="Examplevernacular"/>
        </w:rPr>
        <w:t>Axan miércoles huan niyas nimahuiltis ica pelo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oy es miércoles y voy a jugar al bal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x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garto </w:t>
      </w:r>
      <w:r>
        <w:rPr>
          <w:rStyle w:val="Definitionnationallanguage"/>
          <w:i/>
        </w:rPr>
        <w:t>(iguana)</w:t>
      </w:r>
      <w:r>
        <w:rPr>
          <w:rStyle w:val="Definitionnationallanguage"/>
        </w:rPr>
        <w:t xml:space="preserve">  </w:t>
      </w:r>
      <w:r>
        <w:rPr/>
        <w:t xml:space="preserve"> </w:t>
      </w:r>
      <w:r>
        <w:rPr>
          <w:rStyle w:val="Examplevernacular"/>
        </w:rPr>
        <w:t>In axili ocachi hueyi quen in huetzpali huan moahsi ipan in cafe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agarto es más grande que la lagartija y se encuentra en el cafeta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xp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onzo, tonto </w:t>
      </w:r>
      <w:r>
        <w:rPr/>
        <w:t xml:space="preserve"> </w:t>
      </w:r>
      <w:r>
        <w:rPr>
          <w:rStyle w:val="Examplevernacular"/>
        </w:rPr>
        <w:t>Inin tlacatl tequin axpal. Ahmo quimati nian tlanema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es muy zonzo; no sabe ni vender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itlaxoxo, xoxo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yac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a no </w:t>
      </w:r>
      <w:r>
        <w:rPr/>
        <w:t xml:space="preserve"> </w:t>
      </w:r>
      <w:r>
        <w:rPr>
          <w:rStyle w:val="Examplevernacular"/>
        </w:rPr>
        <w:t>Inon tlacatl ayacmo tequiti n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ya no trabaja aquí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yacu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aux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a no se puede </w:t>
      </w:r>
      <w:r>
        <w:rPr/>
        <w:t xml:space="preserve"> </w:t>
      </w:r>
      <w:r>
        <w:rPr>
          <w:rStyle w:val="Examplevernacular"/>
        </w:rPr>
        <w:t>Ayacuel tlehcos ipan inon 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no se puede subir a ese mo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yahu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aux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davía no puede </w:t>
      </w:r>
      <w:r>
        <w:rPr/>
        <w:t xml:space="preserve"> </w:t>
      </w:r>
      <w:r>
        <w:rPr>
          <w:rStyle w:val="Examplevernacular"/>
        </w:rPr>
        <w:t>In Crispín quipactiya yas tepaltequitis, huan quen ayamo xiuyo, ayahuel nele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Crispín le gusta ir a trabajar afuera, pero como no tiene edad, todavía no puede trabajar de ver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ya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davía no </w:t>
      </w:r>
      <w:r>
        <w:rPr/>
        <w:t xml:space="preserve"> </w:t>
      </w:r>
      <w:r>
        <w:rPr>
          <w:rStyle w:val="Examplevernacular"/>
        </w:rPr>
        <w:t>Ayamo oquitlamihque ica ino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han terminado con ese traba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yas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ate viejo </w:t>
      </w:r>
      <w:r>
        <w:rPr/>
        <w:t xml:space="preserve"> </w:t>
      </w:r>
      <w:r>
        <w:rPr>
          <w:rStyle w:val="Examplevernacular"/>
        </w:rPr>
        <w:t>¿Quenin quixicos inon ayasoli tla yetec inon tlamamali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Cómo va a aguantar el ayate viejo si la carga es pesada?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yatl, -so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      </w:t>
      </w:r>
      <w:r>
        <w:rPr>
          <w:rStyle w:val="Lexeme"/>
          <w:b w:val="false"/>
        </w:rPr>
        <w:drawing>
          <wp:inline distT="0" distB="0" distL="0" distR="0">
            <wp:extent cx="630555" cy="1115060"/>
            <wp:effectExtent l="0" t="0" r="0" b="0"/>
            <wp:docPr id="15" name="VIA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IAJER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15595</wp:posOffset>
                </wp:positionH>
                <wp:positionV relativeFrom="paragraph">
                  <wp:posOffset>193675</wp:posOffset>
                </wp:positionV>
                <wp:extent cx="648970" cy="5575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yasol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yate vie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15.2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yasol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yate vie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ay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yate </w:t>
      </w:r>
      <w:r>
        <w:rPr>
          <w:rStyle w:val="Bari"/>
        </w:rPr>
        <w:t>(tela de fibra de maguey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Ocachi cualtzin in ayatl pitzahuac, huan ahmo huehc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yate delgado es más bonito, pero no aguanta. </w:t>
      </w:r>
    </w:p>
    <w:p>
      <w:pPr>
        <w:pStyle w:val="Paragraph"/>
        <w:rPr/>
      </w:pPr>
      <w:r>
        <w:rPr>
          <w:rStyle w:val="Lexeme"/>
        </w:rPr>
        <w:t>ay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dro blanco, ahilite </w:t>
      </w:r>
      <w:r>
        <w:rPr/>
        <w:t xml:space="preserve"> </w:t>
      </w:r>
      <w:r>
        <w:rPr>
          <w:rStyle w:val="Examplevernacular"/>
        </w:rPr>
        <w:t>Queman quipiya cana yiyi xihuitl in ayili, yi quisehualohua i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edro blanco sombrea al café cuando tiene como tres años de eda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       </w:t>
      </w:r>
      <w:r>
        <w:rPr>
          <w:rStyle w:val="Lexeme"/>
        </w:rPr>
        <w:drawing>
          <wp:inline distT="0" distB="0" distL="0" distR="0">
            <wp:extent cx="1481455" cy="966470"/>
            <wp:effectExtent l="0" t="0" r="0" b="0"/>
            <wp:docPr id="17" name="cedrob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edrobl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557530" cy="6489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yil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edro blan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51.1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yil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cedro blan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ay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abaza </w:t>
      </w:r>
      <w:r>
        <w:rPr/>
        <w:t xml:space="preserve"> </w:t>
      </w:r>
      <w:r>
        <w:rPr>
          <w:rStyle w:val="Examplevernacular"/>
        </w:rPr>
        <w:t>Oncan sequin ayohtli tlen ahmo huehcahuis ic moch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algunas calabazas que no dilatan en madurar. </w:t>
      </w:r>
      <w:r>
        <w:rPr/>
        <w:t xml:space="preserve"> </w:t>
      </w:r>
    </w:p>
    <w:p>
      <w:pPr>
        <w:pStyle w:val="Subentry"/>
        <w:rPr/>
      </w:pPr>
      <w:r>
        <w:rPr/>
        <w:t xml:space="preserve">huetzayoh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>
          <w:rStyle w:val="Definitionnationallanguage"/>
          <w:b/>
        </w:rPr>
        <w:t>chayote </w:t>
      </w:r>
      <w:r>
        <w:rPr/>
        <w:t>(</w:t>
      </w:r>
      <w:r>
        <w:rPr>
          <w:rStyle w:val="Definitionnationallanguage"/>
          <w:b/>
          <w:i/>
        </w:rPr>
        <w:t>espinoso</w:t>
      </w:r>
      <w:r>
        <w:rPr>
          <w:rStyle w:val="Definitionnationallanguage"/>
          <w:b/>
        </w:rPr>
        <w:t>)</w:t>
      </w:r>
    </w:p>
    <w:p>
      <w:pPr>
        <w:pStyle w:val="Subentry"/>
        <w:rPr/>
      </w:pPr>
      <w:r>
        <w:rPr/>
        <w:t xml:space="preserve">totonayoh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labacita </w:t>
      </w:r>
      <w:r>
        <w:rPr/>
        <w:t xml:space="preserve"> </w:t>
      </w:r>
    </w:p>
    <w:p>
      <w:pPr>
        <w:pStyle w:val="Subentry"/>
        <w:rPr/>
      </w:pPr>
      <w:r>
        <w:rPr/>
        <w:t xml:space="preserve">tzilacayoh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hilacayote </w:t>
      </w:r>
      <w:r>
        <w:rPr/>
        <w:t xml:space="preserve"> </w:t>
      </w:r>
    </w:p>
    <w:p>
      <w:pPr>
        <w:pStyle w:val="Subentry"/>
        <w:rPr/>
      </w:pPr>
      <w:r>
        <w:rPr/>
        <w:t xml:space="preserve">yecayoh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labaz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yohu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porizar, evaporar </w:t>
      </w:r>
      <w:r>
        <w:rPr/>
        <w:t xml:space="preserve"> </w:t>
      </w:r>
      <w:r>
        <w:rPr>
          <w:rStyle w:val="Examplevernacular"/>
        </w:rPr>
        <w:t>Inon yecomitl yotlan ayohuaqui; huelis oquiilcau inon Petra ic quiit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en la olla de frijoles se vaporizó; a lo mejor se le olvidó a Petra ver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yo-, hu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yoto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madillo </w:t>
      </w:r>
      <w:r>
        <w:rPr/>
        <w:t xml:space="preserve"> </w:t>
      </w:r>
      <w:r>
        <w:rPr>
          <w:rStyle w:val="Examplevernacular"/>
        </w:rPr>
        <w:t>Chiahuac inacayo in ayotochi huan nechpactiya ocachi quen pitzon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de armadillo es grasosa y me gusta más que la carne de puerco. </w:t>
      </w:r>
      <w:r>
        <w:rPr/>
        <w:t xml:space="preserve"> </w:t>
      </w:r>
    </w:p>
    <w:p>
      <w:pPr>
        <w:pStyle w:val="Divider"/>
        <w:spacing w:before="120" w:after="0"/>
        <w:rPr/>
      </w:pPr>
      <w:r>
        <w:rPr/>
        <w:t xml:space="preserve">C </w:t>
      </w:r>
    </w:p>
    <w:p>
      <w:pPr>
        <w:pStyle w:val="Paragraph"/>
        <w:rPr/>
      </w:pPr>
      <w:r>
        <w:rPr>
          <w:rStyle w:val="Lexeme"/>
        </w:rPr>
        <w:t>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er, existir </w:t>
      </w:r>
      <w:r>
        <w:rPr/>
        <w:t xml:space="preserve"> </w:t>
      </w:r>
      <w:r>
        <w:rPr>
          <w:rStyle w:val="Examplevernacular"/>
        </w:rPr>
        <w:t>Ipan inin altepetl ca se tequihua, huan quintequiutiya nochin masehua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pueblo existe una autoridad, y manda a todos los vecin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star </w:t>
      </w:r>
      <w:r>
        <w:rPr/>
        <w:t xml:space="preserve"> </w:t>
      </w:r>
      <w:r>
        <w:rPr>
          <w:rStyle w:val="Examplevernacular"/>
        </w:rPr>
        <w:t>Inin cohuitl molui xihxiotic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árbol está muy roño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ca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scriptiveDefinition"/>
        </w:rPr>
        <w:t>Sirve para ligar dos raíces, por ejemplo:</w:t>
      </w:r>
      <w:r>
        <w:rPr/>
        <w:t xml:space="preserve"> </w:t>
      </w:r>
      <w:r>
        <w:rPr>
          <w:rStyle w:val="Examplevernacular"/>
        </w:rPr>
        <w:t>y-o-ahsi-ca-chicau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está madu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hsi, chic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c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ahuate </w:t>
      </w:r>
      <w:r>
        <w:rPr/>
        <w:t xml:space="preserve"> </w:t>
      </w:r>
      <w:r>
        <w:rPr>
          <w:rStyle w:val="Examplevernacular"/>
        </w:rPr>
        <w:t>Oquitocac ome acali den cac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mbró dos cuartillos de cacahuate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lalcacahuat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cal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onar </w:t>
      </w:r>
      <w:r>
        <w:rPr>
          <w:rStyle w:val="Bari"/>
        </w:rPr>
        <w:t>(la semilla del agua-cat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ahuacatl tequin chicactic, huan ic inon cacalaca iyolo iihtec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cate está muy maduro y por eso suena la semilla adentro cuando lo sacudim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cal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stada </w:t>
      </w:r>
      <w:r>
        <w:rPr/>
        <w:t xml:space="preserve"> </w:t>
      </w:r>
      <w:r>
        <w:rPr>
          <w:rStyle w:val="Examplevernacular"/>
        </w:rPr>
        <w:t>In aquin ahmo quipiya itlan ahhuel quicua in cacala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 ya no tiene dientes no puede comer tostad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caloxoch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r de mayo </w:t>
      </w:r>
      <w:r>
        <w:rPr/>
        <w:t xml:space="preserve"> </w:t>
      </w:r>
      <w:r>
        <w:rPr>
          <w:rStyle w:val="Examplevernacular"/>
        </w:rPr>
        <w:t>In cacalo-xochitl molui ahhueyac ihcuac cuep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flor de mayo es muy aromática cuando florec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</w:t>
      </w:r>
      <w:r>
        <w:rPr>
          <w:rStyle w:val="Lexeme"/>
        </w:rPr>
        <w:drawing>
          <wp:inline distT="0" distB="0" distL="0" distR="0">
            <wp:extent cx="1548765" cy="1155065"/>
            <wp:effectExtent l="0" t="0" r="0" b="0"/>
            <wp:docPr id="19" name="FLORM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LORMAY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914400" cy="5486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caloxoch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flor de may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8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caloxoch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flor de ma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aca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ilote </w:t>
      </w:r>
      <w:r>
        <w:rPr/>
        <w:t xml:space="preserve"> </w:t>
      </w:r>
      <w:r>
        <w:rPr>
          <w:rStyle w:val="Examplevernacular"/>
        </w:rPr>
        <w:t>Tipaquisque queman tiquitasque in cacamatl ihtech i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 regocijamos cuando vemos el jilote en la milp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canatz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 aplastado </w:t>
      </w:r>
      <w:r>
        <w:rPr/>
        <w:t xml:space="preserve"> </w:t>
      </w:r>
      <w:r>
        <w:rPr>
          <w:rStyle w:val="Examplevernacular"/>
        </w:rPr>
        <w:t>In tel-pocatl quicua se cacanatztli tleca quipa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come el tamal aplastado porque le gus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capa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áspero </w:t>
      </w:r>
      <w:r>
        <w:rPr/>
        <w:t xml:space="preserve"> </w:t>
      </w:r>
      <w:r>
        <w:rPr>
          <w:rStyle w:val="Examplevernacular"/>
        </w:rPr>
        <w:t>Nicpiya sequin sahuatl tequin cacapa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ngo unos granos muy ásper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caucoto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char cacahuate </w:t>
      </w:r>
      <w:r>
        <w:rPr/>
        <w:t xml:space="preserve"> </w:t>
      </w:r>
      <w:r>
        <w:rPr>
          <w:rStyle w:val="Examplevernacular"/>
        </w:rPr>
        <w:t>In Juana oquitlaqueuque ma yau cacaucotona imila in it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Juana le dan trabajo de cosechar cacahuates en el terreno de su t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oto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cau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rmar cáscara </w:t>
      </w:r>
      <w:r>
        <w:rPr/>
        <w:t xml:space="preserve"> </w:t>
      </w:r>
      <w:r>
        <w:rPr>
          <w:rStyle w:val="Examplevernacular"/>
        </w:rPr>
        <w:t>In cacahuatl cacauyohua quen yoltas yo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cahuate va formando su cáscara conforme va crecie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daz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f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fé </w:t>
      </w:r>
      <w:r>
        <w:rPr/>
        <w:t xml:space="preserve"> </w:t>
      </w:r>
      <w:r>
        <w:rPr>
          <w:rStyle w:val="Examplevernacular"/>
        </w:rPr>
        <w:t>Nechpactiya niconis in cafen sancu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gusta tomar café tempra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fen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char café </w:t>
      </w:r>
      <w:r>
        <w:rPr/>
        <w:t xml:space="preserve"> </w:t>
      </w:r>
      <w:r>
        <w:rPr>
          <w:rStyle w:val="Examplevernacular"/>
        </w:rPr>
        <w:t>Inon ichpocatl oya tepalcafentequi tleca ahmo quinequi mocahuas cali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fue a cosechar café porque no le gusta quedarse en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hcala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sitante </w:t>
      </w:r>
      <w:r>
        <w:rPr/>
        <w:t xml:space="preserve"> </w:t>
      </w:r>
      <w:r>
        <w:rPr>
          <w:rStyle w:val="Examplevernacular"/>
        </w:rPr>
        <w:t>In cahcalajca-men omocauque tochan san ome t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visitantes se quedaron en nuestra casa nada más dos dí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hcal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sitar </w:t>
      </w:r>
      <w:r>
        <w:rPr/>
        <w:t xml:space="preserve"> </w:t>
      </w:r>
      <w:r>
        <w:rPr>
          <w:rStyle w:val="Examplevernacular"/>
        </w:rPr>
        <w:t>In María oya cahcalaqui ichan inana huan ahmo quinehnehuiliya hualas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ía fue de visita a casa de su mamá, y no piensa volver a su ca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hc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elto </w:t>
      </w:r>
      <w:r>
        <w:rPr/>
        <w:t xml:space="preserve"> </w:t>
      </w:r>
      <w:r>
        <w:rPr>
          <w:rStyle w:val="Examplevernacular"/>
        </w:rPr>
        <w:t>Inin cuanacamen cahcautoque quichayahuasque i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s gallinas que están sueltas van a regar el maíz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htz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ícama </w:t>
      </w:r>
      <w:r>
        <w:rPr/>
        <w:t xml:space="preserve"> </w:t>
      </w:r>
      <w:r>
        <w:rPr>
          <w:rStyle w:val="Examplevernacular"/>
        </w:rPr>
        <w:t>In cahtzol tequin monemaca ipan inin iluitl den Todos San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jícama se vende mucho en la fiesta de los difunt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hu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ballo </w:t>
      </w:r>
      <w:r>
        <w:rPr/>
        <w:t xml:space="preserve"> </w:t>
      </w:r>
      <w:r>
        <w:rPr>
          <w:rStyle w:val="Examplevernacular"/>
        </w:rPr>
        <w:t>Inon cahuayo quen ca yec tlatequipanoli; tequin cualtziton ne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ballo que está bien mantenido se ve muy bon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brar </w:t>
      </w:r>
      <w:r>
        <w:rPr/>
        <w:t xml:space="preserve"> </w:t>
      </w:r>
      <w:r>
        <w:rPr>
          <w:rStyle w:val="Examplevernacular"/>
        </w:rPr>
        <w:t>In tlacatl quihuihhuitequi in cohuitl huan tequin ca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hombre golpea la madera, vibr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l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ar </w:t>
      </w:r>
      <w:r>
        <w:rPr/>
        <w:t xml:space="preserve"> </w:t>
      </w:r>
      <w:r>
        <w:rPr>
          <w:rStyle w:val="Examplevernacular"/>
        </w:rPr>
        <w:t>Yehhua ihsiu calaqui ipa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ntra a su trabajo tempr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alac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tervenir </w:t>
      </w:r>
      <w:r>
        <w:rPr/>
        <w:t xml:space="preserve"> </w:t>
      </w:r>
    </w:p>
    <w:p>
      <w:pPr>
        <w:pStyle w:val="Subentry"/>
        <w:rPr/>
      </w:pPr>
      <w:r>
        <w:rPr/>
        <w:t xml:space="preserve">quicahcalac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ofrecer </w:t>
      </w:r>
      <w:r>
        <w:rPr>
          <w:rStyle w:val="Bari"/>
          <w:b/>
        </w:rPr>
        <w:t>(en venta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quicalact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prometer </w:t>
      </w:r>
      <w:r>
        <w:rPr/>
        <w:t xml:space="preserve"> </w:t>
      </w:r>
    </w:p>
    <w:p>
      <w:pPr>
        <w:pStyle w:val="Subentry"/>
        <w:rPr/>
      </w:pPr>
      <w:r>
        <w:rPr/>
        <w:t xml:space="preserve">quicalaqu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hebrar </w:t>
      </w:r>
      <w:r>
        <w:rPr/>
        <w:t xml:space="preserve"> </w:t>
      </w:r>
    </w:p>
    <w:p>
      <w:pPr>
        <w:pStyle w:val="Subentry"/>
        <w:rPr/>
      </w:pPr>
      <w:r>
        <w:rPr/>
        <w:t xml:space="preserve">quicalaq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troduci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calaqu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tremet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la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da, escarmenador </w:t>
      </w:r>
      <w:r>
        <w:rPr/>
        <w:t xml:space="preserve"> </w:t>
      </w:r>
      <w:r>
        <w:rPr>
          <w:rStyle w:val="Examplevernacular"/>
        </w:rPr>
        <w:t>Inon calax quitequiutiya ic quipochinas in toh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utiliza la carda para limpiar bien la la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lcue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llín </w:t>
      </w:r>
      <w:r>
        <w:rPr/>
        <w:t xml:space="preserve"> </w:t>
      </w:r>
      <w:r>
        <w:rPr>
          <w:rStyle w:val="Examplevernacular"/>
        </w:rPr>
        <w:t>Ichan in Samuel tequin quimautoc in calcuechtli huan quinequi ma quichpana ic ma hue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la casa de Samuel hay mucho hollín y quiere que lo cepillen para que caig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a </w:t>
      </w:r>
      <w:r>
        <w:rPr/>
        <w:t xml:space="preserve"> </w:t>
      </w:r>
      <w:r>
        <w:rPr>
          <w:rStyle w:val="Examplevernacular"/>
        </w:rPr>
        <w:t>Inon tlacatl quipiya ome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dos casas. </w:t>
      </w:r>
      <w:r>
        <w:rPr/>
        <w:t xml:space="preserve"> </w:t>
      </w:r>
    </w:p>
    <w:p>
      <w:pPr>
        <w:pStyle w:val="Paragraph"/>
        <w:rPr/>
      </w:pPr>
      <w:r>
        <w:rPr/>
        <w:t xml:space="preserve">     </w:t>
      </w:r>
      <w:r>
        <w:rPr/>
        <w:drawing>
          <wp:inline distT="0" distB="0" distL="0" distR="0">
            <wp:extent cx="1270635" cy="897255"/>
            <wp:effectExtent l="0" t="0" r="0" b="0"/>
            <wp:docPr id="21" name="CAS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ASA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21435</wp:posOffset>
                </wp:positionH>
                <wp:positionV relativeFrom="paragraph">
                  <wp:posOffset>137160</wp:posOffset>
                </wp:positionV>
                <wp:extent cx="580390" cy="4870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li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/>
                              </w:rPr>
                              <w:t>c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8.35pt;mso-wrap-distance-left:9.05pt;mso-wrap-distance-right:9.05pt;mso-wrap-distance-top:0pt;mso-wrap-distance-bottom:0pt;margin-top:10.8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li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/>
                        </w:rPr>
                      </w:pPr>
                      <w:r>
                        <w:rPr>
                          <w:vanish w:val="false"/>
                          <w:sz w:val="18"/>
                          <w:lang w:val="en-US"/>
                        </w:rPr>
                        <w:t>c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alicx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cón </w:t>
      </w:r>
      <w:r>
        <w:rPr/>
        <w:t xml:space="preserve"> </w:t>
      </w:r>
      <w:r>
        <w:rPr>
          <w:rStyle w:val="Examplevernacular"/>
        </w:rPr>
        <w:t>Inon calicxitl tequin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rcón es muy fuer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ln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unto a la casa </w:t>
      </w:r>
      <w:r>
        <w:rPr/>
        <w:t xml:space="preserve"> </w:t>
      </w:r>
      <w:r>
        <w:rPr>
          <w:rStyle w:val="Examplevernacular"/>
        </w:rPr>
        <w:t>Inon tlacatl tequin quipactiya calnahuac ma yoli in xoch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gusta mucho que crezcan las flores junto a la ca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i, in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ln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rrego </w:t>
      </w:r>
      <w:r>
        <w:rPr/>
        <w:t xml:space="preserve"> </w:t>
      </w:r>
      <w:r>
        <w:rPr>
          <w:rStyle w:val="Examplevernacular"/>
        </w:rPr>
        <w:t>In calnelo quite-maca ichcatl huan huelic in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orrego da lana y su carne es sabr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esp. </w:t>
      </w:r>
      <w:r>
        <w:rPr>
          <w:rStyle w:val="Barb"/>
          <w:b w:val="false"/>
        </w:rPr>
        <w:t>carnero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868045" cy="731520"/>
            <wp:effectExtent l="0" t="0" r="0" b="0"/>
            <wp:docPr id="23" name="OVE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VEJ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29995</wp:posOffset>
                </wp:positionH>
                <wp:positionV relativeFrom="paragraph">
                  <wp:posOffset>118745</wp:posOffset>
                </wp:positionV>
                <wp:extent cx="648970" cy="374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lnelo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/>
                              </w:rPr>
                              <w:t>borr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3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lnelo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/>
                        </w:rPr>
                      </w:pPr>
                      <w:r>
                        <w:rPr>
                          <w:vanish w:val="false"/>
                          <w:sz w:val="18"/>
                          <w:lang w:val="en-US"/>
                        </w:rPr>
                        <w:t>bor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als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a abandonada </w:t>
      </w:r>
      <w:r>
        <w:rPr/>
        <w:t xml:space="preserve"> </w:t>
      </w:r>
      <w:r>
        <w:rPr>
          <w:rStyle w:val="Examplevernacular"/>
        </w:rPr>
        <w:t>In Miguel quinemaca inon calsoli; ahmo qui-nequi yas ompa mochan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vende esa casa abandonada; no quiere ir a vivir allá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i, -s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lte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redor, patio </w:t>
      </w:r>
      <w:r>
        <w:rPr/>
        <w:t xml:space="preserve"> </w:t>
      </w:r>
      <w:r>
        <w:rPr>
          <w:rStyle w:val="Examplevernacular"/>
        </w:rPr>
        <w:t>Nocal quipiya hueyi calten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casa tiene corredor gra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i, iten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ltiy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tio de la casa </w:t>
      </w:r>
      <w:r>
        <w:rPr/>
        <w:t xml:space="preserve"> </w:t>
      </w:r>
      <w:r>
        <w:rPr>
          <w:rStyle w:val="Examplevernacular"/>
        </w:rPr>
        <w:t>Cualtzihton cani yetoc inon caltiyantli, quen ixtl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itio de la casa está bonito porque está en terreno pla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i, -y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ch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rir la boca </w:t>
      </w:r>
      <w:r>
        <w:rPr/>
        <w:t xml:space="preserve"> </w:t>
      </w:r>
      <w:r>
        <w:rPr>
          <w:rStyle w:val="Examplevernacular"/>
        </w:rPr>
        <w:t>Inon telpocatl ic mahuiltiya san cama-chalohua ic tzecu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muchacho juega a las carreras, abre la bo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úmedo </w:t>
      </w:r>
      <w:r>
        <w:rPr/>
        <w:t xml:space="preserve"> </w:t>
      </w:r>
      <w:r>
        <w:rPr>
          <w:rStyle w:val="Examplevernacular"/>
        </w:rPr>
        <w:t>Inin tlaoli tequin camahuac ca. Ayamo o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aíz está muy húmedo. Todavía no se sec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hue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apetito </w:t>
      </w:r>
      <w:r>
        <w:rPr/>
        <w:t xml:space="preserve"> </w:t>
      </w:r>
      <w:r>
        <w:rPr>
          <w:rStyle w:val="Examplevernacular"/>
        </w:rPr>
        <w:t>Yi nica-mahueliya huan nicnequisquiyani ma nicua itlah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tengo apetito y quisiera comer al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huelic</w:t>
      </w:r>
      <w:r>
        <w:rPr/>
        <w:t xml:space="preserve"> </w:t>
      </w:r>
    </w:p>
    <w:p>
      <w:pPr>
        <w:pStyle w:val="Subentry"/>
        <w:rPr/>
      </w:pPr>
      <w:r>
        <w:rPr/>
        <w:t xml:space="preserve">mocamahuelil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se agua la boc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h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paratar </w:t>
      </w:r>
      <w:r>
        <w:rPr/>
        <w:t xml:space="preserve"> </w:t>
      </w:r>
      <w:r>
        <w:rPr>
          <w:rStyle w:val="Examplevernacular"/>
        </w:rPr>
        <w:t>Inon sihuatl san camahuetzi ic tlaht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nada más disparata al habl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panc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medecerse </w:t>
      </w:r>
      <w:r>
        <w:rPr/>
        <w:t xml:space="preserve"> </w:t>
      </w:r>
      <w:r>
        <w:rPr>
          <w:rStyle w:val="Examplevernacular"/>
        </w:rPr>
        <w:t>Ihcuac in yetl yes tlalpa, camahui huan ocachi ye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frijol está en el piso, se humedece y pesa má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itz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friarse los labios </w:t>
      </w:r>
      <w:r>
        <w:rPr/>
        <w:t xml:space="preserve"> </w:t>
      </w:r>
      <w:r>
        <w:rPr>
          <w:rStyle w:val="Examplevernacular"/>
        </w:rPr>
        <w:t>Quiihtohua in Miguel ic sancuel oya ipan in tianquistli huan oquimachili quen camaitz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 Miguel que al salir en la mañana para la plaza, sintió que se le enfriaron los labi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quiitz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me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agua la boca </w:t>
      </w:r>
      <w:r>
        <w:rPr/>
        <w:t xml:space="preserve"> </w:t>
      </w:r>
      <w:r>
        <w:rPr>
          <w:rStyle w:val="Examplevernacular"/>
        </w:rPr>
        <w:t>Inon nacatl nechcamam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arne me hace agua la bo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me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n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nza, broma, picardía </w:t>
      </w:r>
      <w:r>
        <w:rPr/>
        <w:t xml:space="preserve"> </w:t>
      </w:r>
      <w:r>
        <w:rPr>
          <w:rStyle w:val="Examplevernacular"/>
        </w:rPr>
        <w:t>Sequin tlacamen quimpactiya in cama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algunos hombres les gustan las brom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nal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ncear, bromear </w:t>
      </w:r>
      <w:r>
        <w:rPr/>
        <w:t xml:space="preserve"> </w:t>
      </w:r>
      <w:r>
        <w:rPr>
          <w:rStyle w:val="Examplevernacular"/>
        </w:rPr>
        <w:t>In tlacatl xoxo camanalti huan ahmo quinehnehuiliya tlen quiiht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ignorante chancea y no entiende lo que di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pitzo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osero </w:t>
      </w:r>
      <w:r>
        <w:rPr/>
        <w:t xml:space="preserve"> </w:t>
      </w:r>
      <w:r>
        <w:rPr>
          <w:rStyle w:val="Examplevernacular"/>
        </w:rPr>
        <w:t>In itelpocau in Juan tequin camapitzotic huan ahmo quitzahtz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Juan es muy grosero, y él no le llama la atenci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pitz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pitz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osero </w:t>
      </w:r>
      <w:r>
        <w:rPr/>
        <w:t xml:space="preserve"> </w:t>
      </w:r>
      <w:r>
        <w:rPr>
          <w:rStyle w:val="Examplevernacular"/>
        </w:rPr>
        <w:t>Inon telpocatl tequin camapitz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 un gros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pitz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lar sin sentido, deslizarse </w:t>
      </w:r>
      <w:r>
        <w:rPr/>
        <w:t xml:space="preserve"> </w:t>
      </w:r>
      <w:r>
        <w:rPr>
          <w:rStyle w:val="Examplevernacular"/>
        </w:rPr>
        <w:t>Inon tlacatl ihcuac camapolohua ica tlen quinnonotza, ayacmo oquineltoc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hombre habla sin sentido, ya no le cre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empolohu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go </w:t>
      </w:r>
      <w:r>
        <w:rPr/>
        <w:t xml:space="preserve"> </w:t>
      </w:r>
      <w:r>
        <w:rPr>
          <w:rStyle w:val="Examplevernacular"/>
        </w:rPr>
        <w:t>Nicnequi se camatl atl ic nictolos in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iero un trago de agua para que me baje la medici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tot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ir calor en la boca </w:t>
      </w:r>
      <w:r>
        <w:rPr/>
        <w:t xml:space="preserve"> </w:t>
      </w:r>
      <w:r>
        <w:rPr>
          <w:rStyle w:val="Examplevernacular"/>
        </w:rPr>
        <w:t>Inon tlacatl ic quicocohua in tlan-cualoli, quiihtohua quen quimachiliya cam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, al sentir el dolor de muela, dice que siente calor en la bo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quitoto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tzecu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lar rápido </w:t>
      </w:r>
      <w:r>
        <w:rPr/>
        <w:t xml:space="preserve"> </w:t>
      </w:r>
      <w:r>
        <w:rPr>
          <w:rStyle w:val="Examplevernacular"/>
        </w:rPr>
        <w:t>In ichpocatl camatzecuini tequin huan ic inon ahmo monehnehuiliya tlen quiiht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 habla muy rápido y por eso no se entiende lo que di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tzecu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xoco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riarse la boca </w:t>
      </w:r>
      <w:r>
        <w:rPr/>
        <w:t xml:space="preserve"> </w:t>
      </w:r>
      <w:r>
        <w:rPr>
          <w:rStyle w:val="Examplevernacular"/>
        </w:rPr>
        <w:t>Nicamaxocoya ihcuac nicnequi nimihsotl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me agria la boca cuando tengo ganas de vomit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xoco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ix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isa </w:t>
      </w:r>
      <w:r>
        <w:rPr/>
        <w:t xml:space="preserve"> </w:t>
      </w:r>
      <w:r>
        <w:rPr>
          <w:rStyle w:val="Examplevernacular"/>
        </w:rPr>
        <w:t>In camixa yancuic cualtzihton. Quipiya yiyi ipah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misa nueva está bonita. Tiene tres color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5595</wp:posOffset>
                </wp:positionH>
                <wp:positionV relativeFrom="paragraph">
                  <wp:posOffset>163195</wp:posOffset>
                </wp:positionV>
                <wp:extent cx="557530" cy="4660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mix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m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12.8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mix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m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</w:t>
      </w:r>
      <w:r>
        <w:rPr>
          <w:rStyle w:val="Lexeme"/>
        </w:rPr>
        <w:drawing>
          <wp:inline distT="0" distB="0" distL="0" distR="0">
            <wp:extent cx="933450" cy="1090295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amohm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otal </w:t>
      </w:r>
      <w:r>
        <w:rPr/>
        <w:t xml:space="preserve"> </w:t>
      </w:r>
      <w:r>
        <w:rPr>
          <w:rStyle w:val="Examplevernacular"/>
        </w:rPr>
        <w:t>Nehhua nicpiya se camohmili. Onicou in xinachtli nepa Mamique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Yo tengo un </w:t>
      </w:r>
      <w:r>
        <w:rPr>
          <w:rStyle w:val="Examplenatllangfreetrans"/>
          <w:spacing w:val="20"/>
        </w:rPr>
        <w:t xml:space="preserve">camotal. Compré la semilla en </w:t>
      </w:r>
      <w:r>
        <w:rPr>
          <w:rStyle w:val="Examplenatllangfreetrans"/>
        </w:rPr>
        <w:t>Mamiquet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ote </w:t>
      </w:r>
      <w:r>
        <w:rPr/>
        <w:t xml:space="preserve"> </w:t>
      </w:r>
      <w:r>
        <w:rPr>
          <w:rStyle w:val="Examplevernacular"/>
        </w:rPr>
        <w:t xml:space="preserve">In Maura oquicou ome acali </w:t>
      </w:r>
      <w:r>
        <w:rPr>
          <w:rStyle w:val="Examplevernacular"/>
          <w:spacing w:val="20"/>
        </w:rPr>
        <w:t>camohtli</w:t>
      </w:r>
      <w:r>
        <w:rPr>
          <w:rStyle w:val="Examplevernacular"/>
        </w:rPr>
        <w:t xml:space="preserve">. </w:t>
      </w:r>
      <w:r>
        <w:rPr>
          <w:rStyle w:val="Examplevernacular"/>
          <w:spacing w:val="20"/>
        </w:rPr>
        <w:t xml:space="preserve">Quimpactiya </w:t>
      </w:r>
      <w:r>
        <w:rPr>
          <w:rStyle w:val="Examplevernacular"/>
        </w:rPr>
        <w:t>quicuas ihuan i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ura compró dos cuartillos de camote. A ella y a sus hijos les gusta comerlos. </w:t>
      </w:r>
      <w:r>
        <w:rPr/>
        <w:t xml:space="preserve"> </w:t>
      </w:r>
    </w:p>
    <w:p>
      <w:pPr>
        <w:pStyle w:val="Subentry"/>
        <w:rPr/>
      </w:pPr>
      <w:r>
        <w:rPr/>
        <w:t xml:space="preserve">coucamoh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yuc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       </w:t>
      </w:r>
      <w:r>
        <w:rPr>
          <w:rStyle w:val="Lexeme"/>
          <w:b w:val="false"/>
        </w:rPr>
        <w:drawing>
          <wp:inline distT="0" distB="0" distL="0" distR="0">
            <wp:extent cx="722630" cy="94488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84175</wp:posOffset>
                </wp:positionH>
                <wp:positionV relativeFrom="paragraph">
                  <wp:posOffset>132715</wp:posOffset>
                </wp:positionV>
                <wp:extent cx="648970" cy="4660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mohtl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am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0.45pt;mso-position-vertical-relative:text;margin-left:3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mohtli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am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am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onde </w:t>
      </w:r>
      <w:r>
        <w:rPr/>
        <w:t xml:space="preserve"> </w:t>
      </w:r>
      <w:r>
        <w:rPr>
          <w:rStyle w:val="Examplevernacular"/>
        </w:rPr>
        <w:t>¡Xiyau xicto-huetzo ipan inon ohtli campa ic huitz in motecocolicau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Vete a tirarlo en ese camino donde viene su enemigo!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asta </w:t>
      </w:r>
      <w:r>
        <w:rPr/>
        <w:t xml:space="preserve"> </w:t>
      </w:r>
      <w:r>
        <w:rPr>
          <w:rStyle w:val="Examplevernacular"/>
        </w:rPr>
        <w:t>Tinemis campa ahsis in tlen tonali huan timi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virás hasta que llegues a tu última día, y morirá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panohxoch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ripondio </w:t>
      </w:r>
      <w:r>
        <w:rPr/>
        <w:t xml:space="preserve"> </w:t>
      </w:r>
      <w:r>
        <w:rPr>
          <w:rStyle w:val="Examplevernacular"/>
        </w:rPr>
        <w:t>In campanohxochitl cualtzihton ihcuac xotla huan inon xochitl hueh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loripondio es bonito cuando florece y sus flores son grand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875030" cy="1052195"/>
            <wp:effectExtent l="0" t="0" r="0" b="0"/>
            <wp:docPr id="29" name="florp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florpond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07135</wp:posOffset>
                </wp:positionH>
                <wp:positionV relativeFrom="paragraph">
                  <wp:posOffset>163195</wp:posOffset>
                </wp:positionV>
                <wp:extent cx="1014730" cy="4051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ampanoxoch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floripon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1.9pt;mso-wrap-distance-left:9.05pt;mso-wrap-distance-right:9.05pt;mso-wrap-distance-top:0pt;mso-wrap-distance-bottom:0pt;margin-top:12.85pt;mso-position-vertical-relative:text;margin-left:95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ampanoxoch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floripon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mo </w:t>
      </w:r>
      <w:r>
        <w:rPr/>
        <w:t xml:space="preserve"> </w:t>
      </w:r>
      <w:r>
        <w:rPr>
          <w:rStyle w:val="Examplevernacular"/>
        </w:rPr>
        <w:t>In Fermin quimpiya cana mahtlactli pitzo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ermín tiene como diez puerc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osiblemente </w:t>
      </w:r>
      <w:r>
        <w:rPr/>
        <w:t xml:space="preserve"> </w:t>
      </w:r>
      <w:r>
        <w:rPr>
          <w:rStyle w:val="Examplevernacular"/>
        </w:rPr>
        <w:t>In Josué quineh-nehuiliya cana ahsiquihue inon ichanihcahuan ihsiu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ué piensa que posiblemente, sus familiares llegarán tempra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n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lgado </w:t>
      </w:r>
      <w:r>
        <w:rPr/>
        <w:t xml:space="preserve"> </w:t>
      </w:r>
      <w:r>
        <w:rPr>
          <w:rStyle w:val="Examplevernacular"/>
        </w:rPr>
        <w:t>Inin amatl molui canahuac para in carta. Ipan ahhuel niquihcuil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apel está muy delgado para la carta. En eso no puedo escribi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n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lastarse </w:t>
      </w:r>
      <w:r>
        <w:rPr/>
        <w:t xml:space="preserve"> </w:t>
      </w:r>
      <w:r>
        <w:rPr>
          <w:rStyle w:val="Examplevernacular"/>
        </w:rPr>
        <w:t>Inon ipehpech in cahuayo ic tequin quitlamamaltiya molui ihsiu can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poner mucha carga, la albardilla de la bestia se aplasta pron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delgazar </w:t>
      </w:r>
      <w:r>
        <w:rPr/>
        <w:t xml:space="preserve"> </w:t>
      </w:r>
      <w:r>
        <w:rPr>
          <w:rStyle w:val="Examplevernacular"/>
        </w:rPr>
        <w:t>In couxinqui ic quixi-tlatzos tequin inon huapalitl, can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abla se adelgaza cuando el carpintero la pule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natz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se </w:t>
      </w:r>
      <w:r>
        <w:rPr/>
        <w:t xml:space="preserve"> </w:t>
      </w:r>
      <w:r>
        <w:rPr>
          <w:rStyle w:val="Examplevernacular"/>
        </w:rPr>
        <w:t>In cartón canatzehui ihcuac quipanuiltiya in tlen ocachi yehye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tón se aplasta cuando se pone encima lo que es muy pes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anahu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na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do </w:t>
      </w:r>
      <w:r>
        <w:rPr/>
        <w:t xml:space="preserve"> </w:t>
      </w:r>
      <w:r>
        <w:rPr>
          <w:rStyle w:val="Examplevernacular"/>
        </w:rPr>
        <w:t>In naranja canatztic yopeu palani ipan in coxt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aranja aplastada comenzó a pudrirse en el costal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xopil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onde </w:t>
      </w:r>
      <w:r>
        <w:rPr/>
        <w:t xml:space="preserve"> </w:t>
      </w:r>
      <w:r>
        <w:rPr>
          <w:rStyle w:val="Examplevernacular"/>
        </w:rPr>
        <w:t>Cani tiyau oncan coutlah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onde vas hay anima-les salvaj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¿dónde? </w:t>
      </w:r>
      <w:r>
        <w:rPr/>
        <w:t xml:space="preserve"> </w:t>
      </w:r>
      <w:r>
        <w:rPr>
          <w:rStyle w:val="Examplevernacular"/>
        </w:rPr>
        <w:t>Tel, ¿cani tiyau titequiti, oncan san tlen tequitl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tonces, ¿dónde vas a trabajar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n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Por dónde? </w:t>
      </w:r>
      <w:r>
        <w:rPr/>
        <w:t xml:space="preserve"> </w:t>
      </w:r>
      <w:r>
        <w:rPr>
          <w:rStyle w:val="Examplevernacular"/>
        </w:rPr>
        <w:t>¿Canic oya inon yolcatl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Por dónde se fue ese animal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p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udir </w:t>
      </w:r>
      <w:r>
        <w:rPr/>
        <w:t xml:space="preserve"> </w:t>
      </w:r>
      <w:r>
        <w:rPr>
          <w:rStyle w:val="Examplevernacular"/>
        </w:rPr>
        <w:t>Inon sihuatl ic quichihua in tlaxcali, mocaqui ic capani inon 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Cuando esa mujer </w:t>
      </w:r>
      <w:r>
        <w:rPr>
          <w:rStyle w:val="Examplenatllangfreetrans"/>
          <w:spacing w:val="20"/>
        </w:rPr>
        <w:t xml:space="preserve">hace tortillas, parece que está </w:t>
      </w:r>
      <w:r>
        <w:rPr>
          <w:rStyle w:val="Examplenatllangfreetrans"/>
        </w:rPr>
        <w:t>aplaudie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pol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pulín </w:t>
      </w:r>
      <w:r>
        <w:rPr/>
        <w:t xml:space="preserve"> </w:t>
      </w:r>
      <w:r>
        <w:rPr>
          <w:rStyle w:val="Examplevernacular"/>
        </w:rPr>
        <w:t>In capolcohuitl itlaquilyo tequin huelic. Ihcuac huicsi nesi chich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fruta del capulín es muy sabrosa; cuando madura es roj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polto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aña capulina </w:t>
      </w:r>
      <w:r>
        <w:rPr/>
        <w:t xml:space="preserve"> </w:t>
      </w:r>
      <w:r>
        <w:rPr>
          <w:rStyle w:val="Examplevernacular"/>
        </w:rPr>
        <w:t>In capoltocatl se ahmo cuali yolcatontli; tepahcualtiya ihcuac te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raña capulina es mala; envenena cuando pic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polu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ellejo de viejo </w:t>
      </w:r>
      <w:r>
        <w:rPr>
          <w:rStyle w:val="Bari"/>
        </w:rPr>
        <w:t>(árb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pan tehhuan toaltepeu tequin tentoc in capoluilotl ipan in coutl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nuestro pueblo hay mucho pellejo de viejo en el mo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po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ieto </w:t>
      </w:r>
      <w:r>
        <w:rPr/>
        <w:t xml:space="preserve"> </w:t>
      </w:r>
      <w:r>
        <w:rPr>
          <w:rStyle w:val="Examplevernacular"/>
        </w:rPr>
        <w:t>Inin chancaca tequin capo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anela está muy priet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lil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po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llina ciega </w:t>
      </w:r>
      <w:r>
        <w:rPr/>
        <w:t xml:space="preserve"> </w:t>
      </w:r>
      <w:r>
        <w:rPr>
          <w:rStyle w:val="Examplevernacular"/>
        </w:rPr>
        <w:t>In capox se ocuili istac huan 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allina ciega es un gusano blanco y gordo. </w:t>
      </w:r>
    </w:p>
    <w:p>
      <w:pPr>
        <w:pStyle w:val="Paragraph"/>
        <w:rPr/>
      </w:pPr>
      <w:r>
        <w:rPr>
          <w:rStyle w:val="Lexeme"/>
        </w:rPr>
        <w:t xml:space="preserve">                            </w:t>
      </w:r>
      <w:r>
        <w:rPr>
          <w:rStyle w:val="Lexeme"/>
        </w:rPr>
        <w:drawing>
          <wp:inline distT="0" distB="0" distL="0" distR="0">
            <wp:extent cx="1162685" cy="51308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831850" cy="3746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pox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gallina cie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3.25pt;mso-position-vertical-relative:text;margin-left:1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pox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gallina cie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aquis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hinar </w:t>
      </w:r>
      <w:r>
        <w:rPr/>
        <w:t xml:space="preserve"> </w:t>
      </w:r>
      <w:r>
        <w:rPr>
          <w:rStyle w:val="Examplevernacular"/>
        </w:rPr>
        <w:t>Inin tlapechtli tequin caquisti ihcuac nimote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ma rechina mucho cuando me acues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ina </w:t>
      </w:r>
      <w:r>
        <w:rPr>
          <w:rStyle w:val="Bari"/>
        </w:rPr>
        <w:t>(caldero, pero sin argoll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aso tlen quipiya in Rafael ahmo quipiya inon inacas tlen ic quipil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ina de Rafael no tiene argolla para colgar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cuál? </w:t>
      </w:r>
      <w:r>
        <w:rPr/>
        <w:t xml:space="preserve"> </w:t>
      </w:r>
      <w:r>
        <w:rPr>
          <w:rStyle w:val="Examplevernacular"/>
        </w:rPr>
        <w:t>¿Catli de inon yiyi móral in tlen ticnequi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Cúal de esos tres morrales quieres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tzm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ába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x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úl </w:t>
      </w:r>
      <w:r>
        <w:rPr/>
        <w:t xml:space="preserve"> </w:t>
      </w:r>
      <w:r>
        <w:rPr>
          <w:rStyle w:val="Examplevernacular"/>
        </w:rPr>
        <w:t>In Pepe oquicou se caxa, tlen quitlocolis in itelpo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pe com-pró un baúl para regalarle a su hi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x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jo </w:t>
      </w:r>
      <w:r>
        <w:rPr/>
        <w:t xml:space="preserve"> </w:t>
      </w:r>
      <w:r>
        <w:rPr>
          <w:rStyle w:val="Examplevernacular"/>
        </w:rPr>
        <w:t>Sequin telmahtli quichihchihuahque san caxactic in ipacyou, huan ahmo cualtzin ne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as cobijas tienen las hebras flojas; por eso no se ven bi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x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flojarse </w:t>
      </w:r>
      <w:r>
        <w:rPr/>
        <w:t xml:space="preserve"> </w:t>
      </w:r>
      <w:r>
        <w:rPr>
          <w:rStyle w:val="Examplevernacular"/>
        </w:rPr>
        <w:t>Inon puerta, ic huaqui, axan cax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puerta, al secarse, se aflo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axan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caer </w:t>
      </w:r>
      <w:r>
        <w:rPr/>
        <w:t xml:space="preserve"> </w:t>
      </w:r>
    </w:p>
    <w:p>
      <w:pPr>
        <w:pStyle w:val="Subentry"/>
        <w:rPr/>
      </w:pPr>
      <w:r>
        <w:rPr/>
        <w:t xml:space="preserve">quicaxan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apretar, afloj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x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jo </w:t>
      </w:r>
      <w:r>
        <w:rPr/>
        <w:t xml:space="preserve"> </w:t>
      </w:r>
      <w:r>
        <w:rPr>
          <w:rStyle w:val="Examplevernacular"/>
        </w:rPr>
        <w:t>Inon lazo molui caxanqui ca; cuali quisas itzonteco huan cholos in 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lazo está muy flojo; se puede soltar y el animal huir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x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atillo </w:t>
      </w:r>
      <w:r>
        <w:rPr/>
        <w:t xml:space="preserve"> </w:t>
      </w:r>
      <w:r>
        <w:rPr>
          <w:rStyle w:val="Examplevernacular"/>
        </w:rPr>
        <w:t>In conetl oquitemacac in icax huan oquitlap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golpeó su platillo y lo quebró. </w:t>
      </w:r>
      <w:r>
        <w:rPr/>
        <w:t xml:space="preserve"> </w:t>
      </w:r>
    </w:p>
    <w:p>
      <w:pPr>
        <w:pStyle w:val="Subentry"/>
        <w:rPr/>
      </w:pPr>
      <w:r>
        <w:rPr/>
        <w:t xml:space="preserve">molcax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olcaje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xtilanch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engibre </w:t>
      </w:r>
      <w:r>
        <w:rPr/>
        <w:t xml:space="preserve"> </w:t>
      </w:r>
      <w:r>
        <w:rPr>
          <w:rStyle w:val="Examplevernacular"/>
        </w:rPr>
        <w:t>In caxtilanchili quitequiutiyahque quen pahtli ihcuac quincocohua iih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tilizan el jengibre como medicina cuando les duele el estómag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xt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ce </w:t>
      </w:r>
      <w:r>
        <w:rPr/>
        <w:t xml:space="preserve"> </w:t>
      </w:r>
      <w:r>
        <w:rPr>
          <w:rStyle w:val="Examplevernacular"/>
        </w:rPr>
        <w:t>Niyas ipan caxtoli de inin me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Iré el quince de este m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y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nero suelto, cambio </w:t>
      </w:r>
      <w:r>
        <w:rPr/>
        <w:t xml:space="preserve"> </w:t>
      </w:r>
      <w:r>
        <w:rPr>
          <w:rStyle w:val="Examplevernacular"/>
        </w:rPr>
        <w:t>Ma nechmacacan in billete; nican nicualica cay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ame el billete; aquí traigo suel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edroh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dro </w:t>
      </w:r>
      <w:r>
        <w:rPr/>
        <w:t xml:space="preserve"> </w:t>
      </w:r>
      <w:r>
        <w:rPr>
          <w:rStyle w:val="Examplevernacular"/>
        </w:rPr>
        <w:t>In cedroh-cohuitl tequin cuali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edro es muy buena made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cante, picoso </w:t>
      </w:r>
      <w:r>
        <w:rPr/>
        <w:t xml:space="preserve"> </w:t>
      </w:r>
      <w:r>
        <w:rPr>
          <w:rStyle w:val="Examplevernacular"/>
        </w:rPr>
        <w:t>Nehhua ahmo nechpactiya in tlen coc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í no me gusta lo que es pica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catzoh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or picante, olor acre </w:t>
      </w:r>
      <w:r>
        <w:rPr/>
        <w:t xml:space="preserve"> </w:t>
      </w:r>
      <w:r>
        <w:rPr>
          <w:rStyle w:val="Examplevernacular"/>
        </w:rPr>
        <w:t>Canin quintzacuahque inon calneloh-ten momachiliya cococatzoh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donde encierran a los borregos se siente un olor pica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oc, tzohy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becear </w:t>
      </w:r>
      <w:r>
        <w:rPr/>
        <w:t xml:space="preserve"> </w:t>
      </w:r>
      <w:r>
        <w:rPr>
          <w:rStyle w:val="Examplevernacular"/>
        </w:rPr>
        <w:t>In telpocatl quitzinin cocochi ihcuac coch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chico cabecea cuando tiene sue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e, gemelo </w:t>
      </w:r>
      <w:r>
        <w:rPr/>
        <w:t xml:space="preserve"> </w:t>
      </w:r>
      <w:r>
        <w:rPr>
          <w:rStyle w:val="Examplevernacular"/>
        </w:rPr>
        <w:t>Inon sihuatl nochipa cocohua mocone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iempre cría gemel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h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or picante, olor acre </w:t>
      </w:r>
      <w:r>
        <w:rPr/>
        <w:t xml:space="preserve"> </w:t>
      </w:r>
      <w:r>
        <w:rPr>
          <w:rStyle w:val="Examplevernacular"/>
        </w:rPr>
        <w:t>Sequin yolcamen momachiliya tequin cocoh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animales despiden mucho olor pica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lar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lorín </w:t>
      </w:r>
      <w:r>
        <w:rPr>
          <w:rStyle w:val="Bari"/>
        </w:rPr>
        <w:t>(semill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ocolares quitequiutiyahque in escoleros ic momachtiyahque tlapohu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alumnos usan los colorines para aprender a cont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eca </w:t>
      </w:r>
      <w:r>
        <w:rPr/>
        <w:t xml:space="preserve"> </w:t>
      </w:r>
      <w:r>
        <w:rPr>
          <w:rStyle w:val="Examplevernacular"/>
        </w:rPr>
        <w:t>In cocoli yehhua quicualnextiya ihtech in tlahma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reca es la que da vista a los bordad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fermedad </w:t>
      </w:r>
      <w:r>
        <w:rPr/>
        <w:t xml:space="preserve"> </w:t>
      </w:r>
      <w:r>
        <w:rPr>
          <w:rStyle w:val="Examplevernacular"/>
        </w:rPr>
        <w:t>In cocolistli ahmo cuali ica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nferme-dad no es buena para el homb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ocohua</w:t>
      </w:r>
      <w:r>
        <w:rPr/>
        <w:t xml:space="preserve"> </w:t>
      </w:r>
    </w:p>
    <w:p>
      <w:pPr>
        <w:pStyle w:val="Subentry"/>
        <w:rPr/>
      </w:pPr>
      <w:r>
        <w:rPr/>
        <w:t xml:space="preserve">icocoliscuanaca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cuclillo </w:t>
      </w:r>
      <w:r>
        <w:rPr>
          <w:rStyle w:val="Bari"/>
          <w:b/>
        </w:rPr>
        <w:t>(ave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lo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ugado </w:t>
      </w:r>
      <w:r>
        <w:rPr/>
        <w:t xml:space="preserve"> </w:t>
      </w:r>
      <w:r>
        <w:rPr>
          <w:rStyle w:val="Examplevernacular"/>
        </w:rPr>
        <w:t>In ixiuyo in colix cocoloc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oja de col es arrug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n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ñeca </w:t>
      </w:r>
      <w:r>
        <w:rPr/>
        <w:t xml:space="preserve"> </w:t>
      </w:r>
      <w:r>
        <w:rPr>
          <w:rStyle w:val="Examplevernacular"/>
        </w:rPr>
        <w:t>Inin coconetl tequin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muñeca es muy boni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si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frescarse la garganta </w:t>
      </w:r>
      <w:r>
        <w:rPr/>
        <w:t xml:space="preserve"> </w:t>
      </w:r>
      <w:r>
        <w:rPr>
          <w:rStyle w:val="Examplevernacular"/>
        </w:rPr>
        <w:t>Inon telpochtli ic otzecuin tequin qui-nequi ma cocos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corre mucho ese joven, quiere refrescarse la garg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ocou, quisi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mperse con chasquido </w:t>
      </w:r>
      <w:r>
        <w:rPr/>
        <w:t xml:space="preserve"> </w:t>
      </w:r>
      <w:r>
        <w:rPr>
          <w:rStyle w:val="Examplevernacular"/>
        </w:rPr>
        <w:t>Inon mecatl ic palanqui, sa cocotoca ic motil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lazo, como está podrido, se rompe con un chasquido al jalar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cocoto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pedaz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ox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fermo, herido </w:t>
      </w:r>
      <w:r>
        <w:rPr/>
        <w:t xml:space="preserve"> </w:t>
      </w:r>
      <w:r>
        <w:rPr>
          <w:rStyle w:val="Examplevernacular"/>
        </w:rPr>
        <w:t>Inon cocoxqui molui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enfermo está muy grav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o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hcamach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stezar </w:t>
      </w:r>
      <w:r>
        <w:rPr/>
        <w:t xml:space="preserve"> </w:t>
      </w:r>
      <w:r>
        <w:rPr>
          <w:rStyle w:val="Examplevernacular"/>
        </w:rPr>
        <w:t>Ihcuac ahmo nicochi, tequin nicochcama-cha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no duermo, bostezo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icamac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515745" cy="548005"/>
            <wp:effectExtent l="0" t="0" r="0" b="0"/>
            <wp:docPr id="33" name="DORM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ORMI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o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rmir </w:t>
      </w:r>
      <w:r>
        <w:rPr/>
        <w:t xml:space="preserve"> </w:t>
      </w:r>
      <w:r>
        <w:rPr>
          <w:rStyle w:val="Examplevernacular"/>
        </w:rPr>
        <w:t>In conetl huehcau co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duerme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xcoch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ormir la siesta </w:t>
      </w:r>
      <w:r>
        <w:rPr/>
        <w:t xml:space="preserve"> </w:t>
      </w:r>
    </w:p>
    <w:p>
      <w:pPr>
        <w:pStyle w:val="Subentry"/>
        <w:rPr/>
      </w:pPr>
      <w:r>
        <w:rPr/>
        <w:t xml:space="preserve">ixcococh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pucheros</w:t>
      </w:r>
    </w:p>
    <w:p>
      <w:pPr>
        <w:pStyle w:val="Subentry"/>
        <w:rPr/>
      </w:pPr>
      <w:r>
        <w:rPr/>
        <w:t xml:space="preserve">locohcoch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r sonámbulo </w:t>
      </w:r>
      <w:r>
        <w:rPr/>
        <w:t xml:space="preserve"> </w:t>
      </w:r>
    </w:p>
    <w:p>
      <w:pPr>
        <w:pStyle w:val="Subentry"/>
        <w:rPr/>
      </w:pPr>
      <w:r>
        <w:rPr/>
        <w:t xml:space="preserve">mocochpol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r sonámbulo </w:t>
      </w:r>
      <w:r>
        <w:rPr/>
        <w:t xml:space="preserve"> </w:t>
      </w:r>
    </w:p>
    <w:p>
      <w:pPr>
        <w:pStyle w:val="Subentry"/>
        <w:rPr/>
      </w:pPr>
      <w:r>
        <w:rPr/>
        <w:t xml:space="preserve">quicochit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soñar </w:t>
      </w:r>
      <w:r>
        <w:rPr>
          <w:rStyle w:val="Bari"/>
          <w:b/>
        </w:rPr>
        <w:t>(con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quicochmic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ve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</w:t>
      </w:r>
      <w:r>
        <w:rPr>
          <w:rStyle w:val="Lexeme"/>
        </w:rPr>
        <w:t>coch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eño </w:t>
      </w:r>
      <w:r>
        <w:rPr/>
        <w:t xml:space="preserve"> </w:t>
      </w:r>
      <w:r>
        <w:rPr>
          <w:rStyle w:val="Examplevernacular"/>
        </w:rPr>
        <w:t>Yonechahsic tequin in coch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me agarró mucho el sueñ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h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sueño </w:t>
      </w:r>
      <w:r>
        <w:rPr/>
        <w:t xml:space="preserve"> </w:t>
      </w:r>
      <w:r>
        <w:rPr>
          <w:rStyle w:val="Examplevernacular"/>
        </w:rPr>
        <w:t>Inin tel-pocatl yi cochmiqui tleca omeu sancu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uchacho tiene sueño porque se levantó tempr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hp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rmilón </w:t>
      </w:r>
      <w:r>
        <w:rPr/>
        <w:t xml:space="preserve"> </w:t>
      </w:r>
      <w:r>
        <w:rPr>
          <w:rStyle w:val="Examplevernacular"/>
        </w:rPr>
        <w:t>In tlahmo mo-tecas, inon cochpal huetzis tlal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no se acuesta ese dormilón, se va a caer al sue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hpal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etatilla </w:t>
      </w:r>
      <w:r>
        <w:rPr>
          <w:rStyle w:val="Bari"/>
        </w:rPr>
        <w:t>(tipo de culeb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itlaquehual in Agustín oquichopini inon cochpalcuatl ipan ic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peón de Agustín le picó la petatilla en el pi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hpatlan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asmo </w:t>
      </w:r>
      <w:r>
        <w:rPr/>
        <w:t xml:space="preserve"> </w:t>
      </w:r>
      <w:r>
        <w:rPr>
          <w:rStyle w:val="Examplevernacular"/>
        </w:rPr>
        <w:t>In Luis quipiya inon cochpatlanilistli queman huetz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uis le dan los espasmos cuando está acost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h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dar sonámbulo </w:t>
      </w:r>
      <w:r>
        <w:rPr/>
        <w:t xml:space="preserve"> </w:t>
      </w:r>
      <w:r>
        <w:rPr>
          <w:rStyle w:val="Examplevernacular"/>
        </w:rPr>
        <w:t>Inon telpocatl cochpolohua huan ic sancuel quitlahtlanis in inana ica tlen opanoc; quiihtohua ahmo qui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anda sonámbulo, y en la mañana, cuando le pregunta su mamá lo que pasó, dice que no sab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-chi, quipo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4"/>
        </w:rPr>
        <w:t>cochtemiqui</w:t>
      </w:r>
      <w:r>
        <w:rPr>
          <w:rStyle w:val="Lexeme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Partofspeech"/>
          <w:spacing w:val="4"/>
        </w:rPr>
        <w:t>vi</w:t>
      </w:r>
      <w:r>
        <w:rPr>
          <w:rStyle w:val="Partofspeech"/>
          <w:i w:val="false"/>
          <w:spacing w:val="4"/>
        </w:rPr>
        <w:t>  </w:t>
      </w:r>
      <w:r>
        <w:rPr>
          <w:spacing w:val="4"/>
        </w:rPr>
        <w:t xml:space="preserve"> </w:t>
      </w:r>
      <w:r>
        <w:rPr>
          <w:rStyle w:val="Definitionnationallanguage"/>
          <w:spacing w:val="4"/>
        </w:rPr>
        <w:t>soña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>Ihcuac cochte-</w:t>
      </w:r>
      <w:r>
        <w:rPr>
          <w:rStyle w:val="Examplevernacular"/>
        </w:rPr>
        <w:t>miqui in conetl momou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niño sueña, se esp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quite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htla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rmitar </w:t>
      </w:r>
      <w:r>
        <w:rPr/>
        <w:t xml:space="preserve"> </w:t>
      </w:r>
      <w:r>
        <w:rPr>
          <w:rStyle w:val="Examplevernacular"/>
        </w:rPr>
        <w:t>Ihcuac san cochtlacaqui, ahmo quilnamiqui tlen oqui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ólo cuando está dormitando, no recuerda lo que oy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tla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ht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20"/>
        </w:rPr>
        <w:t>entreabrir los ojos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ihcuac mococuá, cochtlach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niño está enfermo, entreabre los o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htla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hablar </w:t>
      </w:r>
      <w:r>
        <w:rPr>
          <w:rStyle w:val="Bari"/>
        </w:rPr>
        <w:t>(dormid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tequin cochtlaht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habla mucho cuando está dorm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tlaht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ch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rmir </w:t>
      </w:r>
      <w:r>
        <w:rPr/>
        <w:t xml:space="preserve"> </w:t>
      </w:r>
      <w:r>
        <w:rPr>
          <w:rStyle w:val="Examplevernacular"/>
        </w:rPr>
        <w:t>Inon tlacatl ic huinti, cochue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hombre está borracho, se duer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hcotzsi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dar dolorido el muslo </w:t>
      </w:r>
      <w:r>
        <w:rPr/>
        <w:t xml:space="preserve"> </w:t>
      </w:r>
      <w:r>
        <w:rPr>
          <w:rStyle w:val="Examplevernacular"/>
        </w:rPr>
        <w:t>Inon tlacatl ic onehnen tequin, axan quimachiliya cohcotzs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, por caminar mucho, le quedó dolorido el mus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otz, si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h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arásito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cohuitl quitzecohtica in coh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rásito retrasa el crecimiento de ese árbo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árbol </w:t>
      </w:r>
      <w:r>
        <w:rPr/>
        <w:t xml:space="preserve"> </w:t>
      </w:r>
      <w:r>
        <w:rPr>
          <w:rStyle w:val="Examplevernacular"/>
        </w:rPr>
        <w:t>Inon cohuitl molui pias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árbol es muy rec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adera </w:t>
      </w:r>
      <w:r>
        <w:rPr/>
        <w:t xml:space="preserve"> </w:t>
      </w:r>
      <w:r>
        <w:rPr>
          <w:rStyle w:val="Examplevernacular"/>
        </w:rPr>
        <w:t>Inin puerta tlachihchiutli ica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uerta está hecha de made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abo, garrote </w:t>
      </w:r>
      <w:r>
        <w:rPr/>
        <w:t xml:space="preserve"> </w:t>
      </w:r>
      <w:r>
        <w:rPr>
          <w:rStyle w:val="Examplevernacular"/>
        </w:rPr>
        <w:t>Inin cohuitl tequin chicahuac huan quitequiutisque quen icouyo in pi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alo es muy fuerte y lo ocuparán como cabo del zapapico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leña </w:t>
      </w:r>
      <w:r>
        <w:rPr/>
        <w:t xml:space="preserve"> </w:t>
      </w:r>
      <w:r>
        <w:rPr>
          <w:rStyle w:val="Examplevernacular"/>
        </w:rPr>
        <w:t>Tehhuan ticpiyahque miac cohuitl huan cuali ticnemacasque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tenemos mucha leña y podemos vender algo. </w:t>
      </w:r>
      <w:r>
        <w:rPr/>
        <w:t xml:space="preserve"> </w:t>
      </w:r>
      <w:r>
        <w:rPr>
          <w:i/>
        </w:rPr>
        <w:t>Variante</w:t>
      </w:r>
      <w:r>
        <w:rPr/>
        <w:t xml:space="preserve"> </w:t>
      </w:r>
      <w:r>
        <w:rPr>
          <w:rStyle w:val="Lexeme"/>
        </w:rPr>
        <w:t>cuahuitl</w:t>
      </w:r>
    </w:p>
    <w:p>
      <w:pPr>
        <w:pStyle w:val="Subentry"/>
        <w:rPr/>
      </w:pPr>
      <w:r>
        <w:rPr/>
        <w:t xml:space="preserve">cuahcouqu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eñador </w:t>
      </w:r>
      <w:r>
        <w:rPr/>
        <w:t xml:space="preserve"> </w:t>
      </w:r>
    </w:p>
    <w:p>
      <w:pPr>
        <w:pStyle w:val="Subentry"/>
        <w:rPr/>
      </w:pPr>
      <w:r>
        <w:rPr/>
        <w:t xml:space="preserve">icou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allo </w:t>
      </w:r>
      <w:r>
        <w:rPr/>
        <w:t xml:space="preserve"> </w:t>
      </w:r>
    </w:p>
    <w:p>
      <w:pPr>
        <w:pStyle w:val="Subentry"/>
        <w:rPr/>
      </w:pPr>
      <w:r>
        <w:rPr/>
        <w:t xml:space="preserve">icuaco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erno </w:t>
      </w:r>
      <w:r>
        <w:rPr/>
        <w:t xml:space="preserve"> </w:t>
      </w:r>
    </w:p>
    <w:p>
      <w:pPr>
        <w:pStyle w:val="Subentry"/>
        <w:rPr/>
      </w:pPr>
      <w:r>
        <w:rPr/>
        <w:t xml:space="preserve">iquechcou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scuezo </w:t>
      </w:r>
      <w:r>
        <w:rPr/>
        <w:t xml:space="preserve"> </w:t>
      </w:r>
    </w:p>
    <w:p>
      <w:pPr>
        <w:pStyle w:val="Subentry"/>
        <w:rPr/>
      </w:pPr>
      <w:r>
        <w:rPr/>
        <w:t xml:space="preserve">quicouma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alea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760220</wp:posOffset>
                </wp:positionH>
                <wp:positionV relativeFrom="paragraph">
                  <wp:posOffset>76200</wp:posOffset>
                </wp:positionV>
                <wp:extent cx="548640" cy="457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hu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eñ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hu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900555" cy="808990"/>
            <wp:effectExtent l="0" t="0" r="0" b="0"/>
            <wp:docPr id="35" name="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LEN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oitl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ueño del monte </w:t>
      </w:r>
      <w:r>
        <w:rPr>
          <w:rStyle w:val="Bari"/>
        </w:rPr>
        <w:t>(bosqu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equin quitocahhuiya inon coitlehua yehhuatl in iteco in hueyi coutl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dicen que es dueño del monte gran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lan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lantro, culantro </w:t>
      </w:r>
      <w:r>
        <w:rPr/>
        <w:t xml:space="preserve"> </w:t>
      </w:r>
      <w:r>
        <w:rPr>
          <w:rStyle w:val="Examplevernacular"/>
          <w:spacing w:val="20"/>
        </w:rPr>
        <w:t xml:space="preserve">Nechpactiya nicuas in colanto </w:t>
      </w:r>
      <w:r>
        <w:rPr>
          <w:rStyle w:val="Examplevernacular"/>
        </w:rPr>
        <w:t>xoxojqui ica tlax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gusta comer el cilantro verde con tortill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758190" cy="918845"/>
            <wp:effectExtent l="0" t="0" r="0" b="0"/>
            <wp:docPr id="36" name="cilan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cilantr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138555</wp:posOffset>
                </wp:positionH>
                <wp:positionV relativeFrom="paragraph">
                  <wp:posOffset>71755</wp:posOffset>
                </wp:positionV>
                <wp:extent cx="923290" cy="50292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lant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ilan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9.6pt;mso-wrap-distance-left:9.05pt;mso-wrap-distance-right:9.05pt;mso-wrap-distance-top:0pt;mso-wrap-distance-bottom:0pt;margin-top: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lant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ilan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ol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dero </w:t>
      </w:r>
      <w:r>
        <w:rPr/>
        <w:t xml:space="preserve"> </w:t>
      </w:r>
      <w:r>
        <w:rPr>
          <w:rStyle w:val="Examplevernacular"/>
        </w:rPr>
        <w:t>Inon colelo tequin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ordero es muy bon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li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 </w:t>
      </w:r>
      <w:r>
        <w:rPr/>
        <w:t xml:space="preserve"> </w:t>
      </w:r>
      <w:r>
        <w:rPr>
          <w:rStyle w:val="Examplevernacular"/>
        </w:rPr>
        <w:t>In colix se xihuitl mocu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l es una planta comestibl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crán </w:t>
      </w:r>
      <w:r>
        <w:rPr/>
        <w:t xml:space="preserve"> </w:t>
      </w:r>
      <w:r>
        <w:rPr>
          <w:rStyle w:val="Examplevernacular"/>
        </w:rPr>
        <w:t>Tecua ica icuitlapil in co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acrán pica con la co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male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adre </w:t>
      </w:r>
      <w:r>
        <w:rPr/>
        <w:t xml:space="preserve"> </w:t>
      </w:r>
      <w:r>
        <w:rPr>
          <w:rStyle w:val="Examplevernacular"/>
        </w:rPr>
        <w:t>In comalehtli ohuin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madre se emborrach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al </w:t>
      </w:r>
      <w:r>
        <w:rPr/>
        <w:t xml:space="preserve"> </w:t>
      </w:r>
      <w:r>
        <w:rPr>
          <w:rStyle w:val="Examplevernacular"/>
        </w:rPr>
        <w:t>In tlaxcali huicsi ipan in co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ortilla se cuece en el coma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malxoch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r de nochebuena </w:t>
      </w:r>
      <w:r>
        <w:rPr/>
        <w:t xml:space="preserve"> </w:t>
      </w:r>
      <w:r>
        <w:rPr>
          <w:rStyle w:val="Examplevernacular"/>
        </w:rPr>
        <w:t>Ihcuac san secpan xotla in comal-xochitl, tequin cualtzin nesi xochi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florece bien la flor de nochebuena se ve muy bonita de roj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pascuaxochit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639570" cy="1116330"/>
            <wp:effectExtent l="0" t="0" r="0" b="0"/>
            <wp:docPr id="38" name="FLORNO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LORNOCH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omeca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cacoate (</w:t>
      </w:r>
      <w:r>
        <w:rPr>
          <w:rStyle w:val="Bari"/>
        </w:rPr>
        <w:t>culeb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omecacuatl se cuatl quitzinin. Sequin xoxoctic huan</w:t>
      </w:r>
      <w:r>
        <w:rPr>
          <w:rStyle w:val="Examplevernacular"/>
          <w:spacing w:val="20"/>
        </w:rPr>
        <w:t xml:space="preserve"> </w:t>
      </w:r>
      <w:r>
        <w:rPr>
          <w:rStyle w:val="Examplevernacular"/>
        </w:rPr>
        <w:t>sequin tla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ecacoate es una culebra pequeña. Algunas son de color verde y otras de color café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mecatl, cu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me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juco </w:t>
      </w:r>
      <w:r>
        <w:rPr/>
        <w:t xml:space="preserve"> </w:t>
      </w:r>
      <w:r>
        <w:rPr>
          <w:rStyle w:val="Examplevernacular"/>
        </w:rPr>
        <w:t>Ohuac in come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secó el beju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la </w:t>
      </w:r>
      <w:r>
        <w:rPr/>
        <w:t xml:space="preserve"> </w:t>
      </w:r>
      <w:r>
        <w:rPr>
          <w:rStyle w:val="Examplevernacular"/>
        </w:rPr>
        <w:t>Inin comitl tequin cual-tzihton xoxoch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olla floreada está muy bonita. </w:t>
      </w:r>
      <w:r>
        <w:rPr/>
        <w:t xml:space="preserve"> </w:t>
      </w:r>
    </w:p>
    <w:p>
      <w:pPr>
        <w:pStyle w:val="Subentry"/>
        <w:rPr/>
      </w:pPr>
      <w:r>
        <w:rPr/>
        <w:t xml:space="preserve">acom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lla para agua </w:t>
      </w:r>
      <w:r>
        <w:rPr/>
        <w:t xml:space="preserve"> </w:t>
      </w:r>
    </w:p>
    <w:p>
      <w:pPr>
        <w:pStyle w:val="Subentry"/>
        <w:rPr/>
      </w:pPr>
      <w:r>
        <w:rPr/>
        <w:t xml:space="preserve">nexcom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lla en que se prepars el maíz para hacer tortillas</w:t>
      </w:r>
    </w:p>
    <w:p>
      <w:pPr>
        <w:pStyle w:val="Subentry"/>
        <w:rPr/>
      </w:pPr>
      <w:r>
        <w:rPr/>
        <w:t xml:space="preserve">tamalcom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lla para tamales </w:t>
      </w:r>
      <w:r>
        <w:rPr/>
        <w:t xml:space="preserve"> </w:t>
      </w:r>
    </w:p>
    <w:p>
      <w:pPr>
        <w:pStyle w:val="Subentry"/>
        <w:rPr/>
      </w:pPr>
      <w:r>
        <w:rPr/>
        <w:t xml:space="preserve">yecom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lla para frijol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mpalehtli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compadre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>In</w:t>
      </w:r>
      <w:r>
        <w:rPr>
          <w:rStyle w:val="Examplevernacular"/>
        </w:rPr>
        <w:t xml:space="preserve"> compalehtli quicohuas intlaquen inon itlacuateq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mpadre comprará la ropa de sus ahijad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necuac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cerro </w:t>
      </w:r>
      <w:r>
        <w:rPr/>
        <w:t xml:space="preserve"> </w:t>
      </w:r>
      <w:r>
        <w:rPr>
          <w:rStyle w:val="Examplevernacular"/>
        </w:rPr>
        <w:t>In conecuacue chichi huan ayamo 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ecerro mama; todavía no com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, cuacu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neh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ortar </w:t>
      </w:r>
      <w:r>
        <w:rPr/>
        <w:t xml:space="preserve"> </w:t>
      </w:r>
      <w:r>
        <w:rPr>
          <w:rStyle w:val="Examplevernacular"/>
        </w:rPr>
        <w:t>In lamachichi oconehuetz ihcuac oquitemaca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erra abortó cuando la apedrearo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, huetzi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nemahpili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dedo meñique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In </w:t>
      </w:r>
      <w:r>
        <w:rPr>
          <w:rStyle w:val="Examplevernacular"/>
        </w:rPr>
        <w:t>conemahpili ocachi pitzahuac quen in oc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edo meñique es más delgado que los otr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, imahpi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n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iatura, nene, bebé </w:t>
      </w:r>
      <w:r>
        <w:rPr/>
        <w:t xml:space="preserve"> </w:t>
      </w:r>
      <w:r>
        <w:rPr>
          <w:rStyle w:val="Examplevernacular"/>
        </w:rPr>
        <w:t>In conetl tequin tzah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riatura llora mucho. </w:t>
      </w:r>
      <w:r>
        <w:rPr/>
        <w:t xml:space="preserve"> </w:t>
      </w:r>
    </w:p>
    <w:p>
      <w:pPr>
        <w:pStyle w:val="Subentry"/>
        <w:rPr/>
      </w:pPr>
      <w:r>
        <w:rPr/>
        <w:t xml:space="preserve">iconema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vientre </w:t>
      </w:r>
      <w:r>
        <w:rPr/>
        <w:t xml:space="preserve"> </w:t>
      </w:r>
    </w:p>
    <w:p>
      <w:pPr>
        <w:pStyle w:val="Subentry"/>
        <w:rPr/>
      </w:pPr>
      <w:r>
        <w:rPr/>
        <w:t xml:space="preserve">iconetla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iente de leche </w:t>
      </w:r>
      <w:r>
        <w:rPr/>
        <w:t xml:space="preserve"> </w:t>
      </w:r>
    </w:p>
    <w:p>
      <w:pPr>
        <w:pStyle w:val="Subentry"/>
        <w:rPr/>
      </w:pPr>
      <w:r>
        <w:rPr/>
        <w:t xml:space="preserve">iconeu in tom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terés, rédito </w:t>
      </w:r>
      <w:r>
        <w:rPr/>
        <w:t xml:space="preserve"> </w:t>
      </w:r>
    </w:p>
    <w:p>
      <w:pPr>
        <w:pStyle w:val="Subentry"/>
        <w:rPr/>
      </w:pPr>
      <w:r>
        <w:rPr/>
        <w:t xml:space="preserve">itiocone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hijado </w:t>
      </w:r>
      <w:r>
        <w:rPr/>
        <w:t xml:space="preserve"> </w:t>
      </w:r>
    </w:p>
    <w:p>
      <w:pPr>
        <w:pStyle w:val="Subentry"/>
        <w:rPr/>
      </w:pPr>
      <w:r>
        <w:rPr/>
        <w:t xml:space="preserve">moconean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cebir </w:t>
      </w:r>
      <w:r>
        <w:rPr/>
        <w:t xml:space="preserve"> </w:t>
      </w:r>
    </w:p>
    <w:p>
      <w:pPr>
        <w:pStyle w:val="Subentry"/>
        <w:rPr/>
      </w:pPr>
      <w:r>
        <w:rPr/>
        <w:t xml:space="preserve">mocone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a luz, par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net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ngelito </w:t>
      </w:r>
      <w:r>
        <w:rPr>
          <w:rStyle w:val="Bari"/>
        </w:rPr>
        <w:t>(niño difun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ihuicahque se conetontli quitoc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levan un angelito a enterr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nt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rrito </w:t>
      </w:r>
      <w:r>
        <w:rPr/>
        <w:t xml:space="preserve"> </w:t>
      </w:r>
      <w:r>
        <w:rPr>
          <w:rStyle w:val="Examplevernacular"/>
          <w:spacing w:val="20"/>
        </w:rPr>
        <w:t>Inon contontli</w:t>
      </w:r>
      <w:r>
        <w:rPr>
          <w:rStyle w:val="Examplevernacular"/>
        </w:rPr>
        <w:t xml:space="preserve"> tequin quitequiutiya ic posonis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Ocupan mucho el jarrito para hervir el agu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pal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pal </w:t>
      </w:r>
      <w:r>
        <w:rPr>
          <w:rStyle w:val="Bari"/>
        </w:rPr>
        <w:t>(árb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opalcohuitl, ic motehtequilis in iyehuayo, quisa tequin imel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cortarle la corteza al árbol de copal, le sale mucha savi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p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pal, incienso </w:t>
      </w:r>
      <w:r>
        <w:rPr/>
        <w:t xml:space="preserve"> </w:t>
      </w:r>
      <w:r>
        <w:rPr>
          <w:rStyle w:val="Examplevernacular"/>
        </w:rPr>
        <w:t>In tlamatqui tlapopochuiya ica copali ahhue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rujo sahúma con el copal oloro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p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renderse, separarse </w:t>
      </w:r>
      <w:r>
        <w:rPr/>
        <w:t xml:space="preserve"> </w:t>
      </w:r>
      <w:r>
        <w:rPr>
          <w:rStyle w:val="Examplevernacular"/>
        </w:rPr>
        <w:t>Ipan inon tlali quemanian copini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e lugar, a veces se desprenden las piedr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copi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deslizar </w:t>
      </w:r>
      <w:r>
        <w:rPr>
          <w:rStyle w:val="Bari"/>
          <w:b/>
        </w:rPr>
        <w:t>(el trombón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quiixcopi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acar los ojos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coralillo 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ralillo </w:t>
      </w:r>
      <w:r>
        <w:rPr>
          <w:rStyle w:val="Definitionnationallanguage"/>
          <w:i/>
        </w:rPr>
        <w:t>(víbora)</w:t>
      </w:r>
    </w:p>
    <w:p>
      <w:pPr>
        <w:pStyle w:val="Paragraph"/>
        <w:rPr/>
      </w:pPr>
      <w:r>
        <w:rPr>
          <w:rStyle w:val="Lexeme"/>
        </w:rPr>
        <w:t>cos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adreja </w:t>
      </w:r>
      <w:r>
        <w:rPr/>
        <w:t xml:space="preserve"> </w:t>
      </w:r>
      <w:r>
        <w:rPr>
          <w:rStyle w:val="Examplevernacular"/>
        </w:rPr>
        <w:t>In cosahtli se yolcatl quen mistli huan quicua in totoltetl huan polli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madreja es un animal como el gato; come huevos y pollit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1654810" cy="869950"/>
            <wp:effectExtent l="0" t="0" r="0" b="0"/>
            <wp:docPr id="39" name="comadr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omadrej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4175</wp:posOffset>
                </wp:positionH>
                <wp:positionV relativeFrom="paragraph">
                  <wp:posOffset>788035</wp:posOffset>
                </wp:positionV>
                <wp:extent cx="1197610" cy="2832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osahtli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comadre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62.0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osahtli  </w:t>
                      </w:r>
                      <w:r>
                        <w:rPr>
                          <w:i/>
                          <w:sz w:val="18"/>
                        </w:rPr>
                        <w:t>comadr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  <w:spacing w:val="20"/>
        </w:rPr>
      </w:pPr>
      <w:r>
        <w:rPr/>
      </w:r>
    </w:p>
    <w:p>
      <w:pPr>
        <w:pStyle w:val="Paragraph"/>
        <w:rPr>
          <w:rStyle w:val="Lexeme"/>
          <w:spacing w:val="20"/>
        </w:rPr>
      </w:pPr>
      <w:r>
        <w:rPr/>
      </w:r>
    </w:p>
    <w:p>
      <w:pPr>
        <w:pStyle w:val="Paragraph"/>
        <w:rPr/>
      </w:pPr>
      <w:r>
        <w:rPr>
          <w:rStyle w:val="Lexeme"/>
          <w:spacing w:val="20"/>
        </w:rPr>
        <w:t>coscatl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collar, gargantilla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In </w:t>
      </w:r>
      <w:r>
        <w:rPr>
          <w:rStyle w:val="Examplevernacular"/>
        </w:rPr>
        <w:t>sihuamen quitlaliyahque cos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ujeres usan coll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s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rillecer </w:t>
      </w:r>
      <w:r>
        <w:rPr/>
        <w:t xml:space="preserve"> </w:t>
      </w:r>
      <w:r>
        <w:rPr>
          <w:rStyle w:val="Examplevernacular"/>
        </w:rPr>
        <w:t>In coutlaquilotl isel cose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ruto amarillece so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xcoseh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i/>
        </w:rPr>
        <w:t xml:space="preserve">Véase </w:t>
      </w:r>
      <w:r>
        <w:rPr>
          <w:b/>
        </w:rPr>
        <w:t>costic</w:t>
      </w:r>
    </w:p>
    <w:p>
      <w:pPr>
        <w:pStyle w:val="Subentry"/>
        <w:rPr/>
      </w:pPr>
      <w:r>
        <w:rPr/>
        <w:t xml:space="preserve">quicose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amarillar, dar color amarill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semalo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mer el arco iris </w:t>
      </w:r>
      <w:r>
        <w:rPr>
          <w:rStyle w:val="Bari"/>
        </w:rPr>
        <w:t>(brujerí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ocoxqui ihcuac xitinis ica in yestli, sequin quiihtohuahque cosemalo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algún enfermo tiene hemorragia, dicen que se comió el arco iri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semalotl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semalotl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arco iris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Nesi in </w:t>
      </w:r>
      <w:r>
        <w:rPr>
          <w:rStyle w:val="Examplevernacular"/>
        </w:rPr>
        <w:t>cosemalotl san ihcuac quiau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parece el arco iris sólo cuando está llovien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s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rillo </w:t>
      </w:r>
      <w:r>
        <w:rPr/>
        <w:t xml:space="preserve"> </w:t>
      </w:r>
      <w:r>
        <w:rPr>
          <w:rStyle w:val="Examplevernacular"/>
        </w:rPr>
        <w:t>In tlaxcali ica in tlaoli costic, yehhua in tlen tequin hueh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tortillas de maíz amarillo son las más sabrosas. </w:t>
      </w:r>
      <w:r>
        <w:rPr/>
        <w:t xml:space="preserve"> </w:t>
      </w:r>
    </w:p>
    <w:p>
      <w:pPr>
        <w:pStyle w:val="Subentry"/>
        <w:rPr/>
      </w:pPr>
      <w:r>
        <w:rPr/>
        <w:t xml:space="preserve">costzapo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zapote amarillo </w:t>
      </w:r>
      <w:r>
        <w:rPr/>
        <w:t xml:space="preserve"> </w:t>
      </w:r>
    </w:p>
    <w:p>
      <w:pPr>
        <w:pStyle w:val="Subentry"/>
        <w:rPr/>
      </w:pPr>
      <w:r>
        <w:rPr/>
        <w:t xml:space="preserve">cocostica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yema </w:t>
      </w:r>
      <w:r>
        <w:rPr>
          <w:rStyle w:val="Bari"/>
          <w:b/>
        </w:rPr>
        <w:t>(del huevo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stic pan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vispón </w:t>
      </w:r>
      <w:r>
        <w:rPr/>
        <w:t xml:space="preserve"> </w:t>
      </w:r>
      <w:r>
        <w:rPr>
          <w:rStyle w:val="Examplevernacular"/>
        </w:rPr>
        <w:t>In Luis oquiix-tencua inon costic panatl; axan yoixpos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uis le picó un avispón en la cara; ahora ya se le hinchó la car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</w:t>
      </w:r>
      <w:r>
        <w:rPr>
          <w:rStyle w:val="Lexeme"/>
          <w:b w:val="false"/>
        </w:rPr>
        <w:drawing>
          <wp:inline distT="0" distB="0" distL="0" distR="0">
            <wp:extent cx="979170" cy="756285"/>
            <wp:effectExtent l="0" t="0" r="0" b="0"/>
            <wp:docPr id="41" name="AVIS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AVISP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ostzap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apote amarillo </w:t>
      </w:r>
      <w:r>
        <w:rPr/>
        <w:t xml:space="preserve"> </w:t>
      </w:r>
      <w:r>
        <w:rPr>
          <w:rStyle w:val="Examplevernacular"/>
        </w:rPr>
        <w:t xml:space="preserve">Nehhua </w:t>
      </w:r>
      <w:r>
        <w:rPr>
          <w:rStyle w:val="Examplevernacular"/>
          <w:spacing w:val="20"/>
        </w:rPr>
        <w:t xml:space="preserve">tequin nechpactiya nicuas in </w:t>
      </w:r>
      <w:r>
        <w:rPr>
          <w:rStyle w:val="Examplevernacular"/>
        </w:rPr>
        <w:t>costzap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gusta mucho comer el zapote amaril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s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t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tir </w:t>
      </w:r>
      <w:r>
        <w:rPr/>
        <w:t xml:space="preserve"> </w:t>
      </w:r>
      <w:r>
        <w:rPr>
          <w:rStyle w:val="Examplevernacular"/>
        </w:rPr>
        <w:t xml:space="preserve">Ihcuac yi palani in </w:t>
      </w:r>
      <w:r>
        <w:rPr>
          <w:rStyle w:val="Examplevernacular"/>
          <w:spacing w:val="8"/>
        </w:rPr>
        <w:t>lazo, cotoni huan ayacmo mote-</w:t>
      </w:r>
      <w:r>
        <w:rPr>
          <w:rStyle w:val="Examplevernacular"/>
        </w:rPr>
        <w:t>quiu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ya se pudre el lazo, se parte y ya no se u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to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ogerse </w:t>
      </w:r>
      <w:r>
        <w:rPr/>
        <w:t xml:space="preserve"> </w:t>
      </w:r>
      <w:r>
        <w:rPr>
          <w:rStyle w:val="Examplevernacular"/>
        </w:rPr>
        <w:t>In tatapahtli cototzahui ihcuac mop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apo se encoge cuando se la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tó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erga (</w:t>
      </w:r>
      <w:r>
        <w:rPr>
          <w:rStyle w:val="Definitionnationallanguage"/>
          <w:i/>
        </w:rPr>
        <w:t>camisa de trabajo</w:t>
      </w:r>
      <w:r>
        <w:rPr>
          <w:rStyle w:val="Definitionnationallanguage"/>
        </w:rPr>
        <w:t>)</w:t>
      </w:r>
      <w:r>
        <w:rPr/>
        <w:t xml:space="preserve"> </w:t>
      </w:r>
      <w:r>
        <w:rPr>
          <w:rStyle w:val="Examplevernacular"/>
        </w:rPr>
        <w:t>Nochantlacahuan qui-tlaliyahque in cotó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de mi pueblo usan jerg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tzi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rcer </w:t>
      </w:r>
      <w:r>
        <w:rPr/>
        <w:t xml:space="preserve"> </w:t>
      </w:r>
      <w:r>
        <w:rPr>
          <w:rStyle w:val="Examplevernacular"/>
        </w:rPr>
        <w:t>In lazo cotzilihui ihcuac quichihchihuahque huan yiquitequiutiyahque ic quinilpiyahque in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etuercen el lazo cuando lo hacen, y lo usan para amarrar  a los anima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etzilihu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tz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ido </w:t>
      </w:r>
      <w:r>
        <w:rPr/>
        <w:t xml:space="preserve"> </w:t>
      </w:r>
      <w:r>
        <w:rPr>
          <w:rStyle w:val="Examplevernacular"/>
        </w:rPr>
        <w:t>Inon icpatl ic pitzahuac tequin cotz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ilo está muy torcido porque está muy delg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otz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tztepi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tiesarse </w:t>
      </w:r>
      <w:r>
        <w:rPr>
          <w:rStyle w:val="Bari"/>
        </w:rPr>
        <w:t>(múscul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cutli ic chicahuac, sa quimachiliya quen cotztepitz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, por la edad que tiene, siente que se le atiesan los múscul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otz, te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uascatl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comején, termita </w:t>
      </w:r>
      <w:r>
        <w:rPr>
          <w:spacing w:val="20"/>
        </w:rPr>
        <w:t xml:space="preserve"> </w:t>
      </w:r>
      <w:r>
        <w:rPr>
          <w:rStyle w:val="Examplevernacular"/>
        </w:rPr>
        <w:t>In couascatl ahchi nochipan chanti ipan in cohuitl pal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mején casi siempre vive en los palos podri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as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cac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ez </w:t>
      </w:r>
      <w:r>
        <w:rPr/>
        <w:t xml:space="preserve"> </w:t>
      </w:r>
      <w:r>
        <w:rPr>
          <w:rStyle w:val="Examplevernacular"/>
        </w:rPr>
        <w:t xml:space="preserve">In coucacahuatl huelic, huan onca sequin in icacauyo </w:t>
      </w:r>
      <w:r>
        <w:rPr>
          <w:rStyle w:val="Examplevernacular"/>
          <w:spacing w:val="20"/>
        </w:rPr>
        <w:t>yemanqui; oc sequin tepitztic</w:t>
      </w:r>
      <w:r>
        <w:rPr>
          <w:rStyle w:val="Examplevernacular"/>
        </w:rPr>
        <w:t>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nueces son sabrosas; unas tienen cáscara blandita y otras, cáscara du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cam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uca </w:t>
      </w:r>
      <w:r>
        <w:rPr/>
        <w:t xml:space="preserve"> </w:t>
      </w:r>
      <w:r>
        <w:rPr>
          <w:rStyle w:val="Examplevernacular"/>
        </w:rPr>
        <w:t>In coucamohtli mocua tlaposontli ica chanc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yuca se come hervida con pane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camo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chiqui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ote, cesto </w:t>
      </w:r>
      <w:r>
        <w:rPr/>
        <w:t xml:space="preserve"> </w:t>
      </w:r>
      <w:r>
        <w:rPr>
          <w:rStyle w:val="Examplevernacular"/>
        </w:rPr>
        <w:t>In Juan oquipatlanalti in couchiquihuitl ica inon tetlocolili tlen oquipiya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aventó el colote con el regalo que con-tení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chiqui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chore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ájaro carpintero </w:t>
      </w:r>
      <w:r>
        <w:rPr/>
        <w:t xml:space="preserve"> </w:t>
      </w:r>
      <w:r>
        <w:rPr>
          <w:rStyle w:val="Examplevernacular"/>
        </w:rPr>
        <w:t>In couchoreque quicocoyotz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ájaro carpintero agujera el árbo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877570" cy="1170305"/>
            <wp:effectExtent l="0" t="0" r="0" b="0"/>
            <wp:docPr id="42" name="pajcarp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ajcarp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38555</wp:posOffset>
                </wp:positionH>
                <wp:positionV relativeFrom="paragraph">
                  <wp:posOffset>141605</wp:posOffset>
                </wp:positionV>
                <wp:extent cx="923290" cy="72834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uchorequ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ájaro carpint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7.35pt;mso-wrap-distance-left:9.05pt;mso-wrap-distance-right:9.05pt;mso-wrap-distance-top:0pt;mso-wrap-distance-bottom:0pt;margin-top:11.1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uchorequ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ájaro carpint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spacing w:val="20"/>
        </w:rPr>
        <w:t>couhuehuetzoc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 xml:space="preserve">cahuite </w:t>
      </w:r>
      <w:r>
        <w:rPr>
          <w:rStyle w:val="Bari"/>
        </w:rPr>
        <w:t>(árbol conífe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tlaquilyo inon couhue-huetzoc ixnesi quen itlaquilyo in xom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ruto del cahuite se parece al fruto del saú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mahx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queta </w:t>
      </w:r>
      <w:r>
        <w:rPr/>
        <w:t xml:space="preserve"> </w:t>
      </w:r>
      <w:r>
        <w:rPr>
          <w:rStyle w:val="Examplevernacular"/>
        </w:rPr>
        <w:t>Nehhua nicpiya se coumahxali ic nictequis xalxoc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tengo una horqueta para bajar guayaba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</w:t>
      </w:r>
      <w:r>
        <w:rPr>
          <w:rStyle w:val="Lexeme"/>
        </w:rPr>
        <w:drawing>
          <wp:inline distT="0" distB="0" distL="0" distR="0">
            <wp:extent cx="970915" cy="883920"/>
            <wp:effectExtent l="0" t="0" r="0" b="0"/>
            <wp:docPr id="44" name="HORQUE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HORQUET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oumam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gador de leña </w:t>
      </w:r>
      <w:r>
        <w:rPr/>
        <w:t xml:space="preserve"> </w:t>
      </w:r>
      <w:r>
        <w:rPr>
          <w:rStyle w:val="Examplevernacular"/>
        </w:rPr>
        <w:t>Inon coumamani tequin chicahuac; qui-huica miac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rgador de leña está fuerte; carga mucha leñ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mam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m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to montés </w:t>
      </w:r>
      <w:r>
        <w:rPr/>
        <w:t xml:space="preserve"> </w:t>
      </w:r>
      <w:r>
        <w:rPr>
          <w:rStyle w:val="Examplevernacular"/>
        </w:rPr>
        <w:t>In coumixtli ahchi tlamati quen in m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montés se parece al gato domésti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mistli</w:t>
      </w:r>
      <w:r>
        <w:rPr/>
        <w:t xml:space="preserve"> </w:t>
      </w:r>
    </w:p>
    <w:p>
      <w:pPr>
        <w:pStyle w:val="Paragraph"/>
        <w:rPr/>
      </w:pPr>
      <w:r>
        <w:rPr/>
        <w:t xml:space="preserve">  </w:t>
      </w:r>
      <w:r>
        <w:rPr/>
        <w:drawing>
          <wp:inline distT="0" distB="0" distL="0" distR="0">
            <wp:extent cx="1636395" cy="1098550"/>
            <wp:effectExtent l="0" t="0" r="0" b="0"/>
            <wp:docPr id="45" name="GATOM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GATOMONT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21435</wp:posOffset>
                </wp:positionH>
                <wp:positionV relativeFrom="paragraph">
                  <wp:posOffset>254635</wp:posOffset>
                </wp:positionV>
                <wp:extent cx="831850" cy="4660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umistli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gato mon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20.05pt;mso-position-vertical-relative:text;margin-left:10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oumistli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gato mon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 xml:space="preserve"> </w:t>
      </w:r>
      <w:r>
        <w:rPr>
          <w:rStyle w:val="Lexeme"/>
        </w:rPr>
        <w:t>counel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íz del tronco </w:t>
      </w:r>
      <w:r>
        <w:rPr/>
        <w:t xml:space="preserve"> </w:t>
      </w:r>
      <w:r>
        <w:rPr>
          <w:rStyle w:val="Examplevernacular"/>
        </w:rPr>
        <w:t>Inon coutzontetl yi huehcau palantoc huan ihcuac otitlalichcuaque, oticahsique inon counel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ronco hace años que se pudrió, y cuando rascamos la tierra, encontramos la raíz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inelu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oto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vispa de chaqueta amarrilla, avispón </w:t>
      </w:r>
      <w:r>
        <w:rPr/>
        <w:t xml:space="preserve"> </w:t>
      </w:r>
      <w:r>
        <w:rPr>
          <w:rStyle w:val="Examplevernacular"/>
        </w:rPr>
        <w:t>In couotomitl ic moixmati, yehhuatl costic, huan ic tecua, tequin teco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vispón se conoce porque es amarillo y su picadura duele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p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no, pastle </w:t>
      </w:r>
      <w:r>
        <w:rPr/>
        <w:t xml:space="preserve"> </w:t>
      </w:r>
      <w:r>
        <w:rPr>
          <w:rStyle w:val="Examplevernacular"/>
        </w:rPr>
        <w:t>In coupachtli ic tlachihchihuahque ipan in ilu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a las fiestas se adorna con he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p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pan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lera </w:t>
      </w:r>
      <w:r>
        <w:rPr/>
        <w:t xml:space="preserve"> </w:t>
      </w:r>
      <w:r>
        <w:rPr>
          <w:rStyle w:val="Examplevernacular"/>
        </w:rPr>
        <w:t>In coupanoli ipan inin cali tequin 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olera de esta casa está muy grue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pan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upitzahuistli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calambre </w:t>
      </w:r>
      <w:r>
        <w:rPr>
          <w:spacing w:val="20"/>
        </w:rPr>
        <w:t xml:space="preserve"> </w:t>
      </w:r>
      <w:r>
        <w:rPr>
          <w:rStyle w:val="Examplevernacular"/>
        </w:rPr>
        <w:t>In coupitzahuistli tequitzquiya ihcuac molui sia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lambre le agarra a uno cuando se cansa much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ehcuelihuilistl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pitz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balí </w:t>
      </w:r>
      <w:r>
        <w:rPr/>
        <w:t xml:space="preserve"> </w:t>
      </w:r>
      <w:r>
        <w:rPr>
          <w:rStyle w:val="Examplevernacular"/>
        </w:rPr>
        <w:t>In coupitzotl tla-mati quen pitz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abalí se parece al cer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ehcuelihuilistl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pitz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pi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lítico, tieso </w:t>
      </w:r>
      <w:r>
        <w:rPr/>
        <w:t xml:space="preserve"> </w:t>
      </w:r>
      <w:r>
        <w:rPr>
          <w:rStyle w:val="Examplevernacular"/>
        </w:rPr>
        <w:t>Inin tecutli coupitztic ahhuel moli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anciano paralítico no se puede mov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pix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o rollizo </w:t>
      </w:r>
      <w:r>
        <w:rPr/>
        <w:t xml:space="preserve"> </w:t>
      </w:r>
      <w:r>
        <w:rPr>
          <w:rStyle w:val="Examplevernacular"/>
        </w:rPr>
        <w:t>In temascali quipiya inon coupixoli tlen quitza-cuiliya in tlali quen itlapachiu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mascal tiene ese palo rollizo que sostiene el techo de tier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pix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usonehuali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astilla </w:t>
      </w:r>
      <w:r>
        <w:rPr>
          <w:spacing w:val="20"/>
        </w:rPr>
        <w:t xml:space="preserve"> </w:t>
      </w:r>
      <w:r>
        <w:rPr>
          <w:rStyle w:val="Examplevernacular"/>
        </w:rPr>
        <w:t>In tesqui oquiihto: –Ocachi ihsiu quixotlaltiya in tletl ica inon cousoneh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riada dijo: –Prende más rápido la lumbre con las astill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utenco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adv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al lado del monte </w:t>
      </w:r>
      <w:r>
        <w:rPr>
          <w:spacing w:val="20"/>
        </w:rPr>
        <w:t xml:space="preserve"> </w:t>
      </w:r>
      <w:r>
        <w:rPr>
          <w:rStyle w:val="Examplevernacular"/>
        </w:rPr>
        <w:t>In Santiago quipiya in mili nepa coutenco; ompa in cani quitequi miac in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antiago tiene su milpa al lado del monte; allá es donde corta muchas mazorc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iten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utequi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vi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cortar leña </w:t>
      </w:r>
      <w:r>
        <w:rPr>
          <w:spacing w:val="20"/>
        </w:rPr>
        <w:t xml:space="preserve"> </w:t>
      </w:r>
      <w:r>
        <w:rPr>
          <w:rStyle w:val="Examplevernacular"/>
        </w:rPr>
        <w:t>Sequin tlacamen tequin cuali couteq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ombres saben cortar leña muy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hc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etequ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miga blanca </w:t>
      </w:r>
      <w:r>
        <w:rPr/>
        <w:t xml:space="preserve"> </w:t>
      </w:r>
      <w:r>
        <w:rPr>
          <w:rStyle w:val="Examplevernacular"/>
        </w:rPr>
        <w:t>In coutetequini catehque canin ocachi tlatotoniya huan ixnesi quen in ascatl. Huan inon quiteyiniya in cohuitl tlen hua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ormiga blanca habita en lugares cálidos y se parece a la hormiga que destruye la madera sec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. quite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eyi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errín </w:t>
      </w:r>
      <w:r>
        <w:rPr/>
        <w:t xml:space="preserve"> </w:t>
      </w:r>
      <w:r>
        <w:rPr>
          <w:rStyle w:val="Examplevernacular"/>
        </w:rPr>
        <w:t>Tequin tentoc couteyichtli campa coutlapan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spacing w:val="20"/>
        </w:rPr>
        <w:t xml:space="preserve">Hay mucho aserrín donde labran </w:t>
      </w:r>
      <w:r>
        <w:rPr>
          <w:rStyle w:val="Examplenatllangfreetrans"/>
        </w:rPr>
        <w:t>made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tey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to </w:t>
      </w:r>
      <w:r>
        <w:rPr/>
        <w:t xml:space="preserve"> </w:t>
      </w:r>
      <w:r>
        <w:rPr>
          <w:rStyle w:val="Examplevernacular"/>
        </w:rPr>
        <w:t>In tlacatl tequin cou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es muy al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ecer alto </w:t>
      </w:r>
      <w:r>
        <w:rPr/>
        <w:t xml:space="preserve"> </w:t>
      </w:r>
      <w:r>
        <w:rPr>
          <w:rStyle w:val="Examplevernacular"/>
        </w:rPr>
        <w:t>In ococohuitl tequin coutiya huan sequin couten ahmo ijcon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ino crece muy alto, otros árboles no crecen así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utla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monte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Niyau coutla </w:t>
      </w:r>
      <w:r>
        <w:rPr>
          <w:rStyle w:val="Examplevernacular"/>
        </w:rPr>
        <w:t>nicuahc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l monte a cortar leñ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lahpan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vispero, panal </w:t>
      </w:r>
      <w:r>
        <w:rPr>
          <w:rStyle w:val="Bari"/>
        </w:rPr>
        <w:t>(del avispón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pan inon cohuitl ompaca in ichan inon coutláhpan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vispero de ese avispón está en ese árbo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utla, pan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lah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 del monte </w:t>
      </w:r>
      <w:r>
        <w:rPr/>
        <w:t xml:space="preserve"> </w:t>
      </w:r>
      <w:r>
        <w:rPr>
          <w:rStyle w:val="Examplevernacular"/>
        </w:rPr>
        <w:t>Ihcuac titequitihque ic coutla, ticonihque coutlah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trabajamos en el campo, tomamos agua del mo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lahpah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latanillo, tanay </w:t>
      </w:r>
      <w:r>
        <w:rPr>
          <w:rStyle w:val="Examplevernacular"/>
          <w:spacing w:val="20"/>
        </w:rPr>
        <w:t xml:space="preserve">Quipiquiyahque in </w:t>
      </w:r>
      <w:r>
        <w:rPr>
          <w:rStyle w:val="Examplevernacular"/>
        </w:rPr>
        <w:t>tamali ica in coutlahpahpatla queman polihui in chiquihchipahpa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vuelven los tamales en hojas de tanay silvestre cuando les falta las de tanay cultiv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patl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l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taña, bosque, selva </w:t>
      </w:r>
      <w:r>
        <w:rPr/>
        <w:t xml:space="preserve"> </w:t>
      </w:r>
      <w:r>
        <w:rPr>
          <w:rStyle w:val="Examplevernacular"/>
        </w:rPr>
        <w:t>Inin coutlahtli tequi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montaña es muy gra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u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utlahtotoli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pavo silvestre </w:t>
      </w:r>
      <w:r>
        <w:rPr>
          <w:spacing w:val="20"/>
        </w:rPr>
        <w:t xml:space="preserve"> </w:t>
      </w:r>
      <w:r>
        <w:rPr>
          <w:rStyle w:val="Examplevernacular"/>
        </w:rPr>
        <w:t>In coutlahtotoli ahmo tequin hueyi huan ic tzahtzi quen in to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vo silvestre no es muy grande, y cuando canta, parece una guajolo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toto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</w:t>
      </w:r>
      <w:r>
        <w:rPr>
          <w:rStyle w:val="Lexeme"/>
        </w:rPr>
        <w:drawing>
          <wp:inline distT="0" distB="0" distL="0" distR="0">
            <wp:extent cx="1276985" cy="1062990"/>
            <wp:effectExtent l="0" t="0" r="0" b="0"/>
            <wp:docPr id="47" name="WILDTU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WILDTURK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822960" cy="54864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utlahtotol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avo silves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8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utlahtotol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avo silv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0"/>
          <w:headerReference w:type="default" r:id="rId31"/>
          <w:headerReference w:type="first" r:id="rId32"/>
          <w:type w:val="nextPage"/>
          <w:pgSz w:w="12240" w:h="15840"/>
          <w:pgMar w:left="2520" w:right="2520" w:gutter="0" w:header="1800" w:top="2520" w:footer="0" w:bottom="2520"/>
          <w:pgNumType w:start="3" w:fmt="decimal"/>
          <w:cols w:num="2" w:space="360" w:equalWidth="true" w:sep="false"/>
          <w:formProt w:val="false"/>
          <w:titlePg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coutlahyol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imal salvaje </w:t>
      </w:r>
      <w:r>
        <w:rPr/>
        <w:t xml:space="preserve"> </w:t>
      </w:r>
      <w:r>
        <w:rPr>
          <w:rStyle w:val="Examplevernacular"/>
        </w:rPr>
        <w:t>In coutlahyolcatl nochipan chanti cou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nimal salvaje siempre vive en la montañ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yolcatl</w:t>
      </w:r>
      <w:r>
        <w:rPr/>
        <w:t xml:space="preserve"> </w:t>
      </w:r>
    </w:p>
    <w:p>
      <w:pPr>
        <w:sectPr>
          <w:headerReference w:type="even" r:id="rId33"/>
          <w:headerReference w:type="default" r:id="rId34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Plantas</w:t>
      </w:r>
    </w:p>
    <w:p>
      <w:pPr>
        <w:pStyle w:val="Paragraph"/>
        <w:rPr/>
      </w:pPr>
      <w:r>
        <w:rPr>
          <w:rStyle w:val="Lexeme"/>
        </w:rPr>
        <w:t>coutlap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errar madera </w:t>
      </w:r>
      <w:r>
        <w:rPr/>
        <w:t xml:space="preserve"> </w:t>
      </w:r>
      <w:r>
        <w:rPr>
          <w:rStyle w:val="Examplevernacular"/>
        </w:rPr>
        <w:t>In aquin coutlapana axan quinequi pat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 asierra la madera cobra caro aho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tlap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lap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errador </w:t>
      </w:r>
      <w:r>
        <w:rPr/>
        <w:t xml:space="preserve"> </w:t>
      </w:r>
      <w:r>
        <w:rPr>
          <w:rStyle w:val="Examplevernacular"/>
        </w:rPr>
        <w:t>In coutla-panqui quinemaca in huepal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serrador vende tabl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tlap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utlapechtli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catre, camilla </w:t>
      </w:r>
      <w:r>
        <w:rPr>
          <w:spacing w:val="20"/>
        </w:rPr>
        <w:t xml:space="preserve"> </w:t>
      </w:r>
      <w:r>
        <w:rPr>
          <w:rStyle w:val="Examplevernacular"/>
        </w:rPr>
        <w:t>In coutlapechtli tlachihchiutli ica cohuitl huan se coxt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tre está hecho de madera y un cost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tlapec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laqu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uta </w:t>
      </w:r>
      <w:r>
        <w:rPr/>
        <w:t xml:space="preserve"> </w:t>
      </w:r>
      <w:r>
        <w:rPr>
          <w:rStyle w:val="Examplevernacular"/>
        </w:rPr>
        <w:t>In coutlaquilotl moixmati queman yi chicahuac ic mote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sabe cuando la fruta ya está lista para cort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itlaquil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laxi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erba silvestre </w:t>
      </w:r>
      <w:r>
        <w:rPr/>
        <w:t xml:space="preserve"> </w:t>
      </w:r>
      <w:r>
        <w:rPr>
          <w:rStyle w:val="Examplevernacular"/>
        </w:rPr>
        <w:t>In coutlaxihuitl ahmo motequiutiya nian 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ierba silvestre no se utiliza para n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utla, xi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op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stón, bordón </w:t>
      </w:r>
      <w:r>
        <w:rPr/>
        <w:t xml:space="preserve"> </w:t>
      </w:r>
      <w:r>
        <w:rPr>
          <w:rStyle w:val="Examplevernacular"/>
        </w:rPr>
        <w:t>Cuali neh-nemi san ica in coutop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ólo puede andar con bast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top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zah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itar </w:t>
      </w:r>
      <w:r>
        <w:rPr/>
        <w:t xml:space="preserve"> </w:t>
      </w:r>
      <w:r>
        <w:rPr>
          <w:rStyle w:val="Examplevernacular"/>
        </w:rPr>
        <w:t>Inon tlacatl mostli coutzah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grita todos los dí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tzah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zahtz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ito </w:t>
      </w:r>
      <w:r>
        <w:rPr/>
        <w:t xml:space="preserve"> </w:t>
      </w:r>
      <w:r>
        <w:rPr>
          <w:rStyle w:val="Examplevernacular"/>
        </w:rPr>
        <w:t>Inon tlacatl oquichiu se coutzahtz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io un gr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tzah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zecu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punzadas </w:t>
      </w:r>
      <w:r>
        <w:rPr/>
        <w:t xml:space="preserve"> </w:t>
      </w:r>
      <w:r>
        <w:rPr>
          <w:rStyle w:val="Examplevernacular"/>
        </w:rPr>
        <w:t>Ihcuac moholiniya canin motequilo, coutze-cu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mueve donde se tiene herida, da punzad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tzecu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zincuep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lador de árboles, aserrador de árboles </w:t>
      </w:r>
      <w:r>
        <w:rPr/>
        <w:t xml:space="preserve"> </w:t>
      </w:r>
      <w:r>
        <w:rPr>
          <w:rStyle w:val="Examplevernacular"/>
        </w:rPr>
        <w:t>Quiiluiyahque coutzincuepani tleca yehhua quintzin-cuepa in cou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llaman talador de árboles porque tumba los árbol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tzin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zon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cón, tronco </w:t>
      </w:r>
      <w:r>
        <w:rPr/>
        <w:t xml:space="preserve"> </w:t>
      </w:r>
      <w:r>
        <w:rPr>
          <w:rStyle w:val="Examplevernacular"/>
        </w:rPr>
        <w:t>Ihcuac motzincuepa se cohuitl, sa yehhua in coutzontetl moc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tala un árbol, ya nada más queda el toc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tzontli, 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x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jar leña </w:t>
      </w:r>
      <w:r>
        <w:rPr/>
        <w:t xml:space="preserve"> </w:t>
      </w:r>
      <w:r>
        <w:rPr>
          <w:rStyle w:val="Examplevernacular"/>
        </w:rPr>
        <w:t>Inin tlaque-huali mostli couxe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ón raja leña todos los dí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xe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x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uajilote </w:t>
      </w:r>
      <w:r>
        <w:rPr>
          <w:rStyle w:val="Bari"/>
        </w:rPr>
        <w:t>(fru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Huelic in couxilotl queman quitzintiyahque ica tequix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ajilote es sabroso cuando se cuece con sal gem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xil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xi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ruta </w:t>
      </w:r>
      <w:r>
        <w:rPr/>
        <w:t xml:space="preserve"> </w:t>
      </w:r>
      <w:r>
        <w:rPr>
          <w:rStyle w:val="Examplevernacular"/>
        </w:rPr>
        <w:t>In couximali cuali ica ipehpech in t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viruta es buena para hacer nidos de conej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xihxim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xi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pintero </w:t>
      </w:r>
      <w:r>
        <w:rPr/>
        <w:t xml:space="preserve"> </w:t>
      </w:r>
      <w:r>
        <w:rPr>
          <w:rStyle w:val="Examplevernacular"/>
        </w:rPr>
        <w:t>In couxinqui tequin chicahuac tequiti tleca tequin cotziltic in tlen quixitlatz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pintero trabaja mucho porque lo que está cepillando está muy torc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xihxim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yol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azón de la madera </w:t>
      </w:r>
      <w:r>
        <w:rPr/>
        <w:t xml:space="preserve"> </w:t>
      </w:r>
      <w:r>
        <w:rPr>
          <w:rStyle w:val="Examplevernacular"/>
        </w:rPr>
        <w:t>In couyolohtli yehhuatl in cohuitl tlen ocachi chicahuac huan ayacmo pa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razón de la madera es la parte más fuerte; no se pud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iyol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acaso?, ¿tal vez? </w:t>
      </w:r>
      <w:r>
        <w:rPr/>
        <w:t xml:space="preserve"> </w:t>
      </w:r>
      <w:r>
        <w:rPr>
          <w:rStyle w:val="Examplevernacular"/>
        </w:rPr>
        <w:t>Pos axan, ¿cox ahmo ticmonequiltis nechui-casque in México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ues ¿acaso no quiere llevarme a México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xoli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lorasangre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oxolihtli tiquixmatihque san quen xihuitl; ahmo aquin quitequiu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lorasangre la conocemos como planta inútil; ninguno la utiliz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xt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tal </w:t>
      </w:r>
      <w:r>
        <w:rPr/>
        <w:t xml:space="preserve"> </w:t>
      </w:r>
      <w:r>
        <w:rPr>
          <w:rStyle w:val="Examplevernacular"/>
        </w:rPr>
        <w:t>Quihuica cafen ihtech in coxt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leva café en el costa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y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plio, holgado, ancho </w:t>
      </w:r>
      <w:r>
        <w:rPr/>
        <w:t xml:space="preserve"> </w:t>
      </w:r>
      <w:r>
        <w:rPr>
          <w:rStyle w:val="Examplevernacular"/>
        </w:rPr>
        <w:t>In cotón quen tlaquechtili, molui coyahuac huan ahmo nesi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tiene bocamanga, el cotón es muy ancho y no se ve bon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ya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ña </w:t>
      </w:r>
      <w:r>
        <w:rPr/>
        <w:t xml:space="preserve"> </w:t>
      </w:r>
      <w:r>
        <w:rPr>
          <w:rStyle w:val="Examplevernacular"/>
        </w:rPr>
        <w:t>In arado quipiya coyax ic quitiliniyahque inon timón.</w:t>
      </w:r>
      <w:r>
        <w:rPr>
          <w:rStyle w:val="Examplevernacular"/>
          <w:b w:val="false"/>
        </w:rPr>
        <w:t> </w:t>
      </w:r>
      <w:r>
        <w:rPr/>
        <w:t xml:space="preserve">    </w:t>
      </w:r>
      <w:r>
        <w:rPr>
          <w:rStyle w:val="Examplenatllangfreetrans"/>
        </w:rPr>
        <w:t>El arado tiene cuña para apretar el tim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yoctic</w:t>
      </w:r>
      <w:r>
        <w:rPr>
          <w:rStyle w:val="Lexeme"/>
          <w:b w:val="false"/>
        </w:rPr>
        <w:t> 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co </w:t>
      </w:r>
      <w:r>
        <w:rPr/>
        <w:t xml:space="preserve"> </w:t>
      </w:r>
      <w:r>
        <w:rPr>
          <w:rStyle w:val="Examplevernacular"/>
        </w:rPr>
        <w:t>Otictotocatayahque se tochtli ic ocalaquito ipan se coyoctic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rseguimos al conejo hasta que se metió en una roca huec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y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cabel </w:t>
      </w:r>
      <w:r>
        <w:rPr/>
        <w:t xml:space="preserve"> </w:t>
      </w:r>
      <w:r>
        <w:rPr>
          <w:rStyle w:val="Examplevernacular"/>
        </w:rPr>
        <w:t>In coyoli se yahya-huili tlen tzilini quen tepo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scabel es un juguete que suena como fierro delga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yayacachtl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y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jerearse </w:t>
      </w:r>
      <w:r>
        <w:rPr/>
        <w:t xml:space="preserve"> </w:t>
      </w:r>
      <w:r>
        <w:rPr>
          <w:rStyle w:val="Examplevernacular"/>
        </w:rPr>
        <w:t>Ocoyon in ixiuyo in cohuitl ica in tes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hojas del árbol se agujerearon con el granizo. </w:t>
      </w:r>
      <w:r>
        <w:rPr/>
        <w:t xml:space="preserve"> </w:t>
      </w:r>
    </w:p>
    <w:p>
      <w:pPr>
        <w:pStyle w:val="Subentry"/>
        <w:rPr/>
      </w:pPr>
      <w:r>
        <w:rPr/>
        <w:t xml:space="preserve">quicoyon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arrenar, agujerear</w:t>
      </w:r>
    </w:p>
    <w:p>
      <w:pPr>
        <w:pStyle w:val="Subentry"/>
        <w:rPr/>
      </w:pPr>
      <w:r>
        <w:rPr/>
        <w:t xml:space="preserve">tlacoyoc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gujer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yo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cado </w:t>
      </w:r>
      <w:r>
        <w:rPr/>
        <w:t xml:space="preserve"> </w:t>
      </w:r>
      <w:r>
        <w:rPr>
          <w:rStyle w:val="Examplevernacular"/>
        </w:rPr>
        <w:t>Inin xalo coyonqui ayacmo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jarro picado ya no sirv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y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yote </w:t>
      </w:r>
      <w:r>
        <w:rPr/>
        <w:t xml:space="preserve"> </w:t>
      </w:r>
      <w:r>
        <w:rPr>
          <w:rStyle w:val="Examplevernacular"/>
        </w:rPr>
        <w:t>In coyotl se yolcatl nacacu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yote es un animal carnívoro. </w:t>
      </w:r>
    </w:p>
    <w:p>
      <w:pPr>
        <w:pStyle w:val="Paragraph"/>
        <w:rPr/>
      </w:pPr>
      <w:r>
        <w:rPr>
          <w:rStyle w:val="Lexeme"/>
        </w:rPr>
        <w:t xml:space="preserve">             </w:t>
      </w:r>
      <w:r>
        <w:rPr>
          <w:rStyle w:val="Lexeme"/>
        </w:rPr>
        <w:drawing>
          <wp:inline distT="0" distB="0" distL="0" distR="0">
            <wp:extent cx="1535430" cy="882015"/>
            <wp:effectExtent l="0" t="0" r="0" b="0"/>
            <wp:docPr id="49" name="COYO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COYOT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ua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Se refiere a la cabeza o lo que está encima de la cabeza; p. ej.:</w:t>
      </w:r>
      <w:r>
        <w:rPr/>
        <w:t xml:space="preserve"> </w:t>
      </w:r>
      <w:r>
        <w:rPr>
          <w:rStyle w:val="Examplevernacular"/>
        </w:rPr>
        <w:t>cuapa-yo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gorra; </w:t>
      </w:r>
      <w:r>
        <w:rPr/>
        <w:t xml:space="preserve"> </w:t>
      </w:r>
      <w:r>
        <w:rPr>
          <w:rStyle w:val="Examplevernacular"/>
        </w:rPr>
        <w:t>cuatlatla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emarse la cabe-za; </w:t>
      </w:r>
      <w:r>
        <w:rPr/>
        <w:t xml:space="preserve"> </w:t>
      </w:r>
      <w:r>
        <w:rPr>
          <w:rStyle w:val="Examplevernacular"/>
        </w:rPr>
        <w:t>cuachipahuac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noso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cape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ubierto </w:t>
      </w:r>
      <w:r>
        <w:rPr/>
        <w:t xml:space="preserve"> </w:t>
      </w:r>
      <w:r>
        <w:rPr>
          <w:rStyle w:val="Examplevernacular"/>
        </w:rPr>
        <w:t>Inon tlacatl nochipan nemi cuacapetz. Ahyic quit-laliya in xompile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-pre anda descubierto. Nunca usa sombrer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temimil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-ca-, xipetz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uacounacatl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carne de res </w:t>
      </w:r>
      <w:r>
        <w:rPr/>
        <w:t xml:space="preserve"> </w:t>
      </w:r>
      <w:r>
        <w:rPr>
          <w:rStyle w:val="Examplevernacular"/>
        </w:rPr>
        <w:t>In cuacounacatl ocachi patiyo quen in pitzon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de res cuesta más que la carne de puer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cohuitl, n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couxehx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 cuernos exten-didos </w:t>
      </w:r>
      <w:r>
        <w:rPr/>
        <w:t xml:space="preserve"> </w:t>
      </w:r>
      <w:r>
        <w:rPr>
          <w:rStyle w:val="Examplevernacular"/>
        </w:rPr>
        <w:t>Inon masatl quen tequin hueyi, molui cuacouxehx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venado, porque es muy grande, tiene los cuernos extendi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cohuitl, xe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c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olillarse </w:t>
      </w:r>
      <w:r>
        <w:rPr/>
        <w:t xml:space="preserve"> </w:t>
      </w:r>
      <w:r>
        <w:rPr>
          <w:rStyle w:val="Examplevernacular"/>
        </w:rPr>
        <w:t>Ahmo ticmatihque tleca ihsiu cuacualohua inon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abemos por qué se apolilla pronto la mazor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c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uey, toro </w:t>
      </w:r>
      <w:r>
        <w:rPr/>
        <w:t xml:space="preserve"> </w:t>
      </w:r>
      <w:r>
        <w:rPr>
          <w:rStyle w:val="Examplevernacular"/>
        </w:rPr>
        <w:t>Inin cuacue tequin huehhueyi icuacou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toro tiene cuernos muy grandes. </w:t>
      </w:r>
      <w:r>
        <w:rPr/>
        <w:t xml:space="preserve"> </w:t>
      </w:r>
    </w:p>
    <w:p>
      <w:pPr>
        <w:pStyle w:val="Subentry"/>
        <w:rPr/>
      </w:pPr>
      <w:r>
        <w:rPr/>
        <w:t xml:space="preserve">conecuacue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ecerro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1291590" cy="933450"/>
            <wp:effectExtent l="0" t="0" r="0" b="0"/>
            <wp:docPr id="50" name="BU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UEY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uachala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anecerse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chipahu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chihchin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einado </w:t>
      </w:r>
      <w:r>
        <w:rPr/>
        <w:t xml:space="preserve"> </w:t>
      </w:r>
      <w:r>
        <w:rPr>
          <w:rStyle w:val="Examplevernacular"/>
        </w:rPr>
        <w:t>Inon sihuatl ca cuachihchin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stá despeinad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papachtic, cuatepahsol, cuapahsolti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chihchin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chip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oso </w:t>
      </w:r>
      <w:r>
        <w:rPr/>
        <w:t xml:space="preserve"> </w:t>
      </w:r>
      <w:r>
        <w:rPr>
          <w:rStyle w:val="Examplevernacular"/>
        </w:rPr>
        <w:t>Se telpocatl ayamo quipiya in xihuitl huan yi cuachip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no es viejo y ya está canos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ista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chip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chip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anecerse </w:t>
      </w:r>
      <w:r>
        <w:rPr/>
        <w:t xml:space="preserve"> </w:t>
      </w:r>
      <w:r>
        <w:rPr>
          <w:rStyle w:val="Examplevernacular"/>
        </w:rPr>
        <w:t>Sequin tlacamen ihsiu cuachipah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ombres se encanecen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chip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hco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ñador </w:t>
      </w:r>
      <w:r>
        <w:rPr/>
        <w:t xml:space="preserve"> </w:t>
      </w:r>
      <w:r>
        <w:rPr>
          <w:rStyle w:val="Examplevernacular"/>
        </w:rPr>
        <w:t>Inon cuah-couqui tequin quimama miac, masque ayamo huajqui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leñador carga mucho, aunque todavía no está seca la leña y pesa má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h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tar leña </w:t>
      </w:r>
      <w:r>
        <w:rPr/>
        <w:t xml:space="preserve"> </w:t>
      </w:r>
      <w:r>
        <w:rPr>
          <w:rStyle w:val="Examplevernacular"/>
        </w:rPr>
        <w:t>Ahchi nochin tlacatl ipan inin altepetl cuahc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si todos los hombres de este pueblo cortan leñ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outequ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hue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ntiagudo </w:t>
      </w:r>
      <w:r>
        <w:rPr/>
        <w:t xml:space="preserve"> </w:t>
      </w:r>
      <w:r>
        <w:rPr>
          <w:rStyle w:val="Examplevernacular"/>
        </w:rPr>
        <w:t>Sequin tepemen motahque quen cuahue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cerros se ven puntiagu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huetz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huey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quedar grande </w:t>
      </w:r>
      <w:r>
        <w:rPr>
          <w:rStyle w:val="Bari"/>
        </w:rPr>
        <w:t>(el sombre-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elpocatl tequin cuahueyi inon ixompilelo tlen quihu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niño le queda muy grande el sombrero que tien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cuahuitl   </w:t>
      </w:r>
      <w:r>
        <w:rPr>
          <w:rStyle w:val="Lexeme"/>
          <w:b w:val="false"/>
        </w:rPr>
        <w:t>[</w:t>
      </w:r>
      <w:r>
        <w:rPr>
          <w:rStyle w:val="Lexeme"/>
          <w:b w:val="false"/>
          <w:i/>
        </w:rPr>
        <w:t xml:space="preserve">variante de </w:t>
      </w:r>
      <w:r>
        <w:rPr>
          <w:rStyle w:val="Lexeme"/>
        </w:rPr>
        <w:t>cohuitl</w:t>
      </w:r>
      <w:r>
        <w:rPr>
          <w:rStyle w:val="Lexeme"/>
          <w:b w:val="false"/>
        </w:rPr>
        <w:t>]</w:t>
      </w:r>
      <w:r>
        <w:rPr>
          <w:rStyle w:val="Lexeme"/>
        </w:rPr>
        <w:t xml:space="preserve">   </w:t>
      </w:r>
      <w:r>
        <w:rPr>
          <w:rStyle w:val="Lexeme"/>
          <w:b w:val="false"/>
        </w:rPr>
        <w:t>árbol</w:t>
      </w:r>
    </w:p>
    <w:p>
      <w:pPr>
        <w:pStyle w:val="Paragraph"/>
        <w:rPr/>
      </w:pPr>
      <w:r>
        <w:rPr>
          <w:rStyle w:val="Lexeme"/>
        </w:rPr>
        <w:t>cuailpic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dón </w:t>
      </w:r>
      <w:r>
        <w:rPr/>
        <w:t xml:space="preserve"> </w:t>
      </w:r>
      <w:r>
        <w:rPr>
          <w:rStyle w:val="Examplevernacular"/>
        </w:rPr>
        <w:t>Inon cuailpi-cahtli ic quixinapalohuahque in intzon inon sihu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ujeres amarran sus trenzas con un cord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quiil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ist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oso </w:t>
      </w:r>
      <w:r>
        <w:rPr/>
        <w:t xml:space="preserve"> </w:t>
      </w:r>
      <w:r>
        <w:rPr>
          <w:rStyle w:val="Examplevernacular"/>
        </w:rPr>
        <w:t>Inon telpocatl cuica caxtoli xihuitl huan yi cuaist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tiene quince años y ya está canos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chipahua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dignarse, enojarse </w:t>
      </w:r>
      <w:r>
        <w:rPr/>
        <w:t xml:space="preserve"> </w:t>
      </w:r>
      <w:r>
        <w:rPr>
          <w:rStyle w:val="Examplevernacular"/>
        </w:rPr>
        <w:t>Inon tlacatl cualani san ica itlahtlen ch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indigna por cualquier cosita. </w:t>
      </w:r>
      <w:r>
        <w:rPr/>
        <w:t xml:space="preserve"> </w:t>
      </w:r>
    </w:p>
    <w:p>
      <w:pPr>
        <w:pStyle w:val="Subentry"/>
        <w:rPr/>
      </w:pPr>
      <w:r>
        <w:rPr/>
        <w:t xml:space="preserve">quicualan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enoj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l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ojo, coraje, furia, mohína </w:t>
      </w:r>
      <w:r>
        <w:rPr/>
        <w:t xml:space="preserve"> </w:t>
      </w:r>
      <w:r>
        <w:rPr>
          <w:rStyle w:val="Examplevernacular"/>
        </w:rPr>
        <w:t>In cualantli ihsiu quitecutiliya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ojo pronto envejece al homb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la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ojón </w:t>
      </w:r>
      <w:r>
        <w:rPr/>
        <w:t xml:space="preserve"> </w:t>
      </w:r>
      <w:r>
        <w:rPr>
          <w:rStyle w:val="Examplevernacular"/>
        </w:rPr>
        <w:t>Inon tlacatl tequin cuala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enojón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patzmijq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l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 buen día </w:t>
      </w:r>
      <w:r>
        <w:rPr/>
        <w:t xml:space="preserve"> </w:t>
      </w:r>
      <w:r>
        <w:rPr>
          <w:rStyle w:val="Examplevernacular"/>
        </w:rPr>
        <w:t>Axan tequin cualcan. Ahmo quia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hace muy buen día. No ha llov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 aux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der </w:t>
      </w:r>
      <w:r>
        <w:rPr/>
        <w:t xml:space="preserve"> </w:t>
      </w:r>
      <w:r>
        <w:rPr>
          <w:rStyle w:val="Examplevernacular"/>
        </w:rPr>
        <w:t>Cuali ticohuasque ino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demos comprar esa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ien </w:t>
      </w:r>
      <w:r>
        <w:rPr/>
        <w:t xml:space="preserve"> </w:t>
      </w:r>
      <w:r>
        <w:rPr>
          <w:rStyle w:val="Examplevernacular"/>
        </w:rPr>
        <w:t>Notelpocau quiama-pohua molui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ijo lee muy bien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ueno </w:t>
      </w:r>
      <w:r>
        <w:rPr/>
        <w:t xml:space="preserve"> </w:t>
      </w:r>
      <w:r>
        <w:rPr>
          <w:rStyle w:val="Examplevernacular"/>
        </w:rPr>
        <w:t>Inin tlahcuiloli tequin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escritura es muy bue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l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ar bueno </w:t>
      </w:r>
      <w:r>
        <w:rPr/>
        <w:t xml:space="preserve"> </w:t>
      </w:r>
      <w:r>
        <w:rPr>
          <w:rStyle w:val="Examplevernacular"/>
        </w:rPr>
        <w:t>In fruta tequin cualica. Omochiu molui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fruta está muy buena, y creció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ltzih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moso, lindo, bonito, guapo </w:t>
      </w:r>
      <w:r>
        <w:rPr/>
        <w:t xml:space="preserve"> </w:t>
      </w:r>
      <w:r>
        <w:rPr>
          <w:rStyle w:val="Examplevernacular"/>
        </w:rPr>
        <w:t>Inin mistontli tequin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gatito es muy boni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ernamente </w:t>
      </w:r>
      <w:r>
        <w:rPr/>
        <w:t xml:space="preserve"> </w:t>
      </w:r>
      <w:r>
        <w:rPr>
          <w:rStyle w:val="Examplevernacular"/>
        </w:rPr>
        <w:t>Inon sihuatl cualtzin oquilui in ichp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e lo dijo a su hija tiernam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l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variante de </w:t>
      </w:r>
      <w:r>
        <w:rPr>
          <w:rStyle w:val="Barb"/>
        </w:rPr>
        <w:t>cualtzihton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Definitionnationallanguage"/>
        </w:rPr>
        <w:t>hermoso, bonit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m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guila </w:t>
      </w:r>
      <w:r>
        <w:rPr/>
        <w:t xml:space="preserve"> </w:t>
      </w:r>
      <w:r>
        <w:rPr>
          <w:rStyle w:val="Examplevernacular"/>
        </w:rPr>
        <w:t>In cuamichi se michi quen c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nguila es un pez que parece víbo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tl, michi</w:t>
      </w:r>
      <w:r>
        <w:rPr/>
        <w:t xml:space="preserve"> </w:t>
      </w:r>
    </w:p>
    <w:p>
      <w:pPr>
        <w:pStyle w:val="Paragraph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930275" cy="895985"/>
            <wp:effectExtent l="0" t="0" r="0" b="0"/>
            <wp:docPr id="51" name="ANGUI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ANGUILA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640080" cy="4572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amich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ngui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.8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uamich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ngu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uan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llina </w:t>
      </w:r>
      <w:r>
        <w:rPr/>
        <w:t xml:space="preserve"> </w:t>
      </w:r>
      <w:r>
        <w:rPr>
          <w:rStyle w:val="Examplevernacular"/>
        </w:rPr>
        <w:t>In cuanaca qui-tlaliya itotolt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allina pone huev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, nacatl</w:t>
      </w:r>
      <w:r>
        <w:rPr/>
        <w:t xml:space="preserve"> </w:t>
      </w:r>
    </w:p>
    <w:p>
      <w:pPr>
        <w:pStyle w:val="Subentry"/>
        <w:rPr/>
      </w:pPr>
      <w:r>
        <w:rPr/>
        <w:t xml:space="preserve">icocoliscuanaca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cuclillo </w:t>
      </w:r>
      <w:r>
        <w:rPr>
          <w:rStyle w:val="Bari"/>
          <w:b/>
        </w:rPr>
        <w:t>(ave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oc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xilófago </w:t>
      </w:r>
      <w:r>
        <w:rPr>
          <w:rStyle w:val="Bari"/>
        </w:rPr>
        <w:t>(insec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 xml:space="preserve">Ipan in </w:t>
      </w:r>
      <w:r>
        <w:rPr>
          <w:rStyle w:val="Examplevernacular"/>
          <w:spacing w:val="18"/>
        </w:rPr>
        <w:t xml:space="preserve">ayili nochipan moahxiliya in </w:t>
      </w:r>
      <w:r>
        <w:rPr>
          <w:rStyle w:val="Examplevernacular"/>
        </w:rPr>
        <w:t>cuaoc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pre se encuentra el xilófago en el cedro blan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ocu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pahso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einado, greñudo </w:t>
      </w:r>
      <w:r>
        <w:rPr/>
        <w:t xml:space="preserve"> </w:t>
      </w:r>
      <w:r>
        <w:rPr>
          <w:rStyle w:val="Examplevernacular"/>
        </w:rPr>
        <w:t>In tlamachtiyani oquiahhuac in conetl tleca cuapahso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regañó al niño porque su cabello estaba des-peina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chichiutic, cuapapachtic cuatepahsol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pahsol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papa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einado </w:t>
      </w:r>
      <w:r>
        <w:rPr/>
        <w:t xml:space="preserve"> </w:t>
      </w:r>
      <w:r>
        <w:rPr>
          <w:rStyle w:val="Examplevernacular"/>
        </w:rPr>
        <w:t>Molui cuapapachtic in conetl; nesi que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está muy despeinado; parece un perr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chichintic, cuatepahsol, cuapahsolti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papach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pay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ña </w:t>
      </w:r>
      <w:r>
        <w:rPr/>
        <w:t xml:space="preserve"> </w:t>
      </w:r>
      <w:r>
        <w:rPr>
          <w:rStyle w:val="Examplevernacular"/>
        </w:rPr>
        <w:t>In cuapayatl oqui-cocoxcatili inon telpocatl tleca ocahsic ipan itzon huan ijconon oixpos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se enfermó de tiña; la tenía en el cráneo y se le hinchó la car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tzontl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pay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p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rro </w:t>
      </w:r>
      <w:r>
        <w:rPr/>
        <w:t xml:space="preserve"> </w:t>
      </w:r>
      <w:r>
        <w:rPr>
          <w:rStyle w:val="Examplevernacular"/>
        </w:rPr>
        <w:t xml:space="preserve">In conetl quipiya yiyi </w:t>
      </w:r>
      <w:r>
        <w:rPr>
          <w:rStyle w:val="Examplevernacular"/>
          <w:spacing w:val="18"/>
        </w:rPr>
        <w:t xml:space="preserve">xihuitl huan ayacmo quipactiya </w:t>
      </w:r>
      <w:r>
        <w:rPr>
          <w:rStyle w:val="Examplevernacular"/>
        </w:rPr>
        <w:t>icuap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tiene tres años y ya no le gusta su gor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p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pitz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ntiagudo </w:t>
      </w:r>
      <w:r>
        <w:rPr/>
        <w:t xml:space="preserve"> </w:t>
      </w:r>
      <w:r>
        <w:rPr>
          <w:rStyle w:val="Examplevernacular"/>
        </w:rPr>
        <w:t>Inon cali ic otlamito quichihchihua oquis tequin cuapitz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terminaron de hacer esa casa, el techo quedó puntiagu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pitz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uasempach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adj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greñudo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Inon </w:t>
      </w:r>
      <w:r>
        <w:rPr>
          <w:rStyle w:val="Examplevernacular"/>
        </w:rPr>
        <w:t>telpocatl ayacmo cualtzin nesi. Tequin cuasempa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ya no se ve bien porque está greñu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sen-, pach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tec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rgojo </w:t>
      </w:r>
      <w:r>
        <w:rPr/>
        <w:t xml:space="preserve"> </w:t>
      </w:r>
      <w:r>
        <w:rPr>
          <w:rStyle w:val="Examplevernacular"/>
        </w:rPr>
        <w:t>In cuateco se yolcatl ahchi quen tecpin huan nemi ihtech in xina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orgojo es un insecto como la pulga y vive en las semill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tecom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temim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ubierto </w:t>
      </w:r>
      <w:r>
        <w:rPr/>
        <w:t xml:space="preserve"> </w:t>
      </w:r>
      <w:r>
        <w:rPr>
          <w:rStyle w:val="Examplevernacular"/>
        </w:rPr>
        <w:t>Inohque telpochten quimpactiya nemisque cuatemim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os muchachos les gusta andar descubiertos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capetz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tepahs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eñudo, despeinado </w:t>
      </w:r>
      <w:r>
        <w:rPr/>
        <w:t xml:space="preserve"> </w:t>
      </w:r>
      <w:r>
        <w:rPr>
          <w:rStyle w:val="Examplevernacular"/>
        </w:rPr>
        <w:t>Inon tlacatl tequin cuatepahsol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tá muy greñu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pachtic, cuahpasoltic, cuachichinti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pahsol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tequixq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pa </w:t>
      </w:r>
      <w:r>
        <w:rPr/>
        <w:t xml:space="preserve"> </w:t>
      </w:r>
      <w:r>
        <w:rPr>
          <w:rStyle w:val="Examplevernacular"/>
        </w:rPr>
        <w:t>In cuatequix-quitl se cocolistli den tzo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spa es una enfermedad del cráne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tequixq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tet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so </w:t>
      </w:r>
      <w:r>
        <w:rPr/>
        <w:t xml:space="preserve"> </w:t>
      </w:r>
      <w:r>
        <w:rPr>
          <w:rStyle w:val="Examplevernacular"/>
        </w:rPr>
        <w:t>Inon tlacatl molui xoxo; ahmo tlen quinehnehuiliya. Huelis ahmo quipiya in cuatet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tonto; no piensa bien. Puede ser que no usa sus ses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tex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lebra, víbora </w:t>
      </w:r>
      <w:r>
        <w:rPr/>
        <w:t xml:space="preserve"> </w:t>
      </w:r>
      <w:r>
        <w:rPr>
          <w:rStyle w:val="Examplevernacular"/>
        </w:rPr>
        <w:t>In cuatl tequin temouti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ulebra es muy brava. </w:t>
      </w:r>
      <w:r>
        <w:rPr/>
        <w:t xml:space="preserve"> </w:t>
      </w:r>
    </w:p>
    <w:p>
      <w:pPr>
        <w:pStyle w:val="Subentry"/>
        <w:rPr/>
      </w:pPr>
      <w:r>
        <w:rPr/>
        <w:t xml:space="preserve">comecacu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ecacuate </w:t>
      </w:r>
      <w:r>
        <w:rPr/>
        <w:t xml:space="preserve"> </w:t>
      </w:r>
    </w:p>
    <w:p>
      <w:pPr>
        <w:pStyle w:val="Subentry"/>
        <w:rPr/>
      </w:pPr>
      <w:r>
        <w:rPr/>
        <w:t xml:space="preserve">cuamich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nguila </w:t>
      </w:r>
      <w:r>
        <w:rPr/>
        <w:t xml:space="preserve"> </w:t>
      </w:r>
    </w:p>
    <w:p>
      <w:pPr>
        <w:pStyle w:val="Subentry"/>
        <w:rPr/>
      </w:pPr>
      <w:r>
        <w:rPr/>
        <w:t xml:space="preserve">masacu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oa, masacuate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cuatl cascabel   </w:t>
      </w:r>
      <w:r>
        <w:rPr>
          <w:rStyle w:val="Lexeme"/>
          <w:b w:val="false"/>
          <w:i/>
        </w:rPr>
        <w:t xml:space="preserve">s   </w:t>
      </w:r>
      <w:r>
        <w:rPr>
          <w:rStyle w:val="Lexeme"/>
          <w:b w:val="false"/>
        </w:rPr>
        <w:t>crótalo,</w:t>
      </w:r>
      <w:r>
        <w:rPr>
          <w:rStyle w:val="Lexeme"/>
        </w:rPr>
        <w:t xml:space="preserve"> </w:t>
      </w:r>
      <w:r>
        <w:rPr>
          <w:rStyle w:val="Lexeme"/>
          <w:b w:val="false"/>
        </w:rPr>
        <w:t>víbora cascabel</w:t>
      </w:r>
    </w:p>
    <w:p>
      <w:pPr>
        <w:pStyle w:val="Paragraph"/>
        <w:rPr/>
      </w:pPr>
      <w:r>
        <w:rPr>
          <w:rStyle w:val="Lexeme"/>
        </w:rPr>
        <w:t>cuatl palanca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uyaca bicolor </w:t>
      </w:r>
      <w:r>
        <w:rPr/>
        <w:t xml:space="preserve"> </w:t>
      </w:r>
      <w:r>
        <w:rPr>
          <w:rStyle w:val="Examplevernacular"/>
        </w:rPr>
        <w:t xml:space="preserve">In cuatl palancatic, ic tecua, noyojque </w:t>
      </w:r>
      <w:r>
        <w:rPr>
          <w:rStyle w:val="Examplevernacular"/>
          <w:spacing w:val="18"/>
        </w:rPr>
        <w:t xml:space="preserve">temicoti; ahmo yojque quen in </w:t>
      </w:r>
      <w:r>
        <w:rPr>
          <w:rStyle w:val="Examplevernacular"/>
        </w:rPr>
        <w:t>miahua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auyaca bicolor también es venenosa, pero menos que el maguaquit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cuatl torito 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uyaca cornuda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399540" cy="794385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uatl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mar la cabeza </w:t>
      </w:r>
      <w:r>
        <w:rPr/>
        <w:t xml:space="preserve"> </w:t>
      </w:r>
      <w:r>
        <w:rPr>
          <w:rStyle w:val="Examplevernacular"/>
        </w:rPr>
        <w:t>Ocuicac in yehyecatl ixompilelo huan ipan in hueyi ohtzintli ocuatla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iento se llevó su sombrero y en el viaje largo el sol le quemó la cabe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tla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tlec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ubio, pelirrojo </w:t>
      </w:r>
      <w:r>
        <w:rPr/>
        <w:t xml:space="preserve"> </w:t>
      </w:r>
      <w:r>
        <w:rPr>
          <w:rStyle w:val="Examplevernacular"/>
        </w:rPr>
        <w:t>Inon ich-pochtli molui cuatlecos; ic inon quimpactiya tequin in telpoch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tiene el cabello muy rubio; por eso les gusta mucho a los muchachos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tlechichil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tlechich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irrojo </w:t>
      </w:r>
      <w:r>
        <w:rPr/>
        <w:t xml:space="preserve"> </w:t>
      </w:r>
      <w:r>
        <w:rPr>
          <w:rStyle w:val="Examplevernacular"/>
        </w:rPr>
        <w:t>Inin ich-pocatl cuatlechichil tequin pitzahuac itzon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niña pelirroja tiene muy fino el pel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tlecos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, chichil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tzilacayo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pado </w:t>
      </w:r>
      <w:r>
        <w:rPr/>
        <w:t xml:space="preserve"> </w:t>
      </w:r>
      <w:r>
        <w:rPr>
          <w:rStyle w:val="Examplevernacular"/>
        </w:rPr>
        <w:t>Inon tlacatl omocau cuatzilacayohtli ic omo-cua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quedó rapado cuando se cortó el pe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tzilacoyo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tz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ña </w:t>
      </w:r>
      <w:r>
        <w:rPr/>
        <w:t xml:space="preserve"> </w:t>
      </w:r>
      <w:r>
        <w:rPr>
          <w:rStyle w:val="Examplevernacular"/>
        </w:rPr>
        <w:t>In cuatzontli ocachsic in telpocatl ihcuac omocua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iña le atacó al muchacho cuando se peló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payatl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tzon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xipe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ón </w:t>
      </w:r>
      <w:r>
        <w:rPr/>
        <w:t xml:space="preserve"> </w:t>
      </w:r>
      <w:r>
        <w:rPr>
          <w:rStyle w:val="Examplevernacular"/>
        </w:rPr>
        <w:t>Inin cuaxipetz tequin cuatlatla ihcuac tl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lón se quema mucho la cabeza cuando hace cal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xipetz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yeyeh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ear la cabeza </w:t>
      </w:r>
      <w:r>
        <w:rPr/>
        <w:t xml:space="preserve"> </w:t>
      </w:r>
      <w:r>
        <w:rPr>
          <w:rStyle w:val="Examplevernacular"/>
        </w:rPr>
        <w:t>Queman oquicac Jose in tlahtoli den tequihua, san ocuayeyehualoc; huelis ahmo oquipac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José oyó la palabra de la autoridad, nada más meneó la cabeza; tal vez no le gustó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, quiyehu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ayohuin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earse </w:t>
      </w:r>
      <w:r>
        <w:rPr/>
        <w:t xml:space="preserve"> </w:t>
      </w:r>
      <w:r>
        <w:rPr>
          <w:rStyle w:val="Examplevernacular"/>
        </w:rPr>
        <w:t>Inon sihuatl cuayohuinti ihcuac tl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e marea cuando hace mucho cal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huin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cue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lebrear </w:t>
      </w:r>
      <w:r>
        <w:rPr/>
        <w:t xml:space="preserve"> </w:t>
      </w:r>
      <w:r>
        <w:rPr>
          <w:rStyle w:val="Examplevernacular"/>
        </w:rPr>
        <w:t>In tlapetlantli cuecuelihui quen se c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elám-pago culebrea como una víbo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cue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  <w:spacing w:val="20"/>
        </w:rPr>
        <w:t>adj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sinuoso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Inin ohtli </w:t>
      </w:r>
      <w:r>
        <w:rPr>
          <w:rStyle w:val="Examplevernacular"/>
        </w:rPr>
        <w:t>tequin cuecue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mino es muy sinu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lih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1447800" cy="1114425"/>
            <wp:effectExtent l="0" t="0" r="0" b="0"/>
            <wp:docPr id="54" name="CAM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CAMINO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uecuep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ujir </w:t>
      </w:r>
      <w:r>
        <w:rPr/>
        <w:t xml:space="preserve"> </w:t>
      </w:r>
      <w:r>
        <w:rPr>
          <w:rStyle w:val="Examplevernacular"/>
        </w:rPr>
        <w:t>Ihcuac in María oquihuatztoya in ahyo-huechtli, oticajque quen cuecue-p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María estaba tostando el pipián, oímos como cruj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cuetz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ir comezón </w:t>
      </w:r>
      <w:r>
        <w:rPr/>
        <w:t xml:space="preserve"> </w:t>
      </w:r>
      <w:r>
        <w:rPr>
          <w:rStyle w:val="Examplevernacular"/>
        </w:rPr>
        <w:t>Inon telpocatl quipiya xihxiotl ipan iques huan cuecuetz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iene jiote  en la pierna y siente comez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ecueyoc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cuecuetzoctli  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zón </w:t>
      </w:r>
      <w:r>
        <w:rPr/>
        <w:t xml:space="preserve"> </w:t>
      </w:r>
      <w:r>
        <w:rPr>
          <w:rStyle w:val="Examplevernacular"/>
        </w:rPr>
        <w:t>Tequin onic-piyaya cuecuetzoctli ipan no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nía yo mucha comezón en la mano. </w:t>
      </w:r>
      <w:r>
        <w:rPr/>
        <w:t xml:space="preserve"> </w:t>
      </w:r>
    </w:p>
    <w:p>
      <w:pPr>
        <w:pStyle w:val="Subentry"/>
        <w:rPr/>
      </w:pPr>
      <w:r>
        <w:rPr/>
        <w:t xml:space="preserve">quicuecuetzo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comezón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>cuecuetzoquilistli</w:t>
      </w:r>
      <w:r>
        <w:rPr>
          <w:rStyle w:val="Lexeme"/>
          <w:b w:val="false"/>
        </w:rPr>
        <w:t>   s  comezón</w:t>
      </w:r>
    </w:p>
    <w:p>
      <w:pPr>
        <w:pStyle w:val="Paragraph"/>
        <w:rPr/>
      </w:pPr>
      <w:r>
        <w:rPr>
          <w:rStyle w:val="Lexeme"/>
        </w:rPr>
        <w:t>cuecuey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ganas de toser </w:t>
      </w:r>
      <w:r>
        <w:rPr/>
        <w:t xml:space="preserve"> </w:t>
      </w:r>
      <w:r>
        <w:rPr>
          <w:rStyle w:val="Examplevernacular"/>
        </w:rPr>
        <w:t>Tequin nicuecuey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ngo ganas de tos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ch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nzar a sudar </w:t>
      </w:r>
      <w:r>
        <w:rPr/>
        <w:t xml:space="preserve"> </w:t>
      </w:r>
      <w:r>
        <w:rPr>
          <w:rStyle w:val="Examplevernacular"/>
        </w:rPr>
        <w:t>In tlacatl cuechahui ihcuac tequiti canin tl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comienza a sudar cuando trabaja donde hace calor. </w:t>
      </w:r>
      <w:r>
        <w:rPr/>
        <w:t xml:space="preserve"> </w:t>
      </w:r>
    </w:p>
    <w:p>
      <w:pPr>
        <w:pStyle w:val="Subentry"/>
        <w:rPr/>
      </w:pPr>
      <w:r>
        <w:rPr/>
        <w:t xml:space="preserve">quicuecha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sud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ch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ojado </w:t>
      </w:r>
      <w:r>
        <w:rPr>
          <w:rStyle w:val="Bari"/>
        </w:rPr>
        <w:t>(de sudo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in tlaoli quipolohua ic huaquis, noyojque momachiliya cuechahui ic 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calienta el maíz mojado, su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ido </w:t>
      </w:r>
      <w:r>
        <w:rPr/>
        <w:t xml:space="preserve"> </w:t>
      </w:r>
      <w:r>
        <w:rPr>
          <w:rStyle w:val="Examplevernacular"/>
        </w:rPr>
        <w:t>Nehhua nechpac-tiya in istatl cuec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gusta la sal moli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chtiya</w:t>
      </w:r>
      <w:r>
        <w:rPr>
          <w:rStyle w:val="Lexeme"/>
          <w:b w:val="false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vi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hacerse pedazos </w:t>
      </w:r>
      <w:r>
        <w:rPr>
          <w:spacing w:val="20"/>
        </w:rPr>
        <w:t xml:space="preserve"> </w:t>
      </w:r>
      <w:r>
        <w:rPr>
          <w:rStyle w:val="Examplevernacular"/>
        </w:rPr>
        <w:t>Inon</w:t>
      </w:r>
      <w:r>
        <w:rPr>
          <w:rStyle w:val="Examplevernacular"/>
          <w:spacing w:val="20"/>
        </w:rPr>
        <w:t xml:space="preserve"> </w:t>
      </w:r>
      <w:r>
        <w:rPr>
          <w:rStyle w:val="Examplevernacular"/>
        </w:rPr>
        <w:t>tepalcatl ocuechtix ihcuac ohu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epalcate se hizo pedazos cuando se cay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hcuech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umecerse los miembros, entorpecerse </w:t>
      </w:r>
      <w:r>
        <w:rPr/>
        <w:t xml:space="preserve"> </w:t>
      </w:r>
      <w:r>
        <w:rPr>
          <w:rStyle w:val="Examplevernacular"/>
        </w:rPr>
        <w:t>In Juan oquihto: –Nicuehcuechahui ihcuac nechsiahuiltiya inon no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dijo: –Se me entumecen los miembros cuando me canso por el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hcuech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xhausto </w:t>
      </w:r>
      <w:r>
        <w:rPr/>
        <w:t xml:space="preserve"> </w:t>
      </w:r>
      <w:r>
        <w:rPr>
          <w:rStyle w:val="Examplevernacular"/>
        </w:rPr>
        <w:t>Inon ichpochtli ic otlahtlapacac, oquihto:   –axan nicuehcuecha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spués de lavar la ropa, esa muchacha dijo:           –Ahora estoy exhaus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hcueli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ambre </w:t>
      </w:r>
      <w:r>
        <w:rPr/>
        <w:t xml:space="preserve"> </w:t>
      </w:r>
      <w:r>
        <w:rPr>
          <w:rStyle w:val="Examplevernacular"/>
        </w:rPr>
        <w:t>In Juan ocahsic in cuehcuelihuilistli ipan in icxi, huan satepa ipan 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Juan le dio calambre primero en el pie, y después en la man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oupitzahuistl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hcue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  <w:spacing w:val="20"/>
        </w:rPr>
        <w:t>vi</w:t>
      </w:r>
      <w:r>
        <w:rPr>
          <w:rStyle w:val="Partofspeech"/>
          <w:i w:val="false"/>
          <w:spacing w:val="20"/>
        </w:rPr>
        <w:t>  </w:t>
      </w:r>
      <w:r>
        <w:rPr>
          <w:rStyle w:val="Definitionnationallanguage"/>
          <w:spacing w:val="20"/>
        </w:rPr>
        <w:t>quebrar un hueso </w:t>
      </w:r>
      <w:r>
        <w:rPr>
          <w:spacing w:val="20"/>
        </w:rPr>
        <w:t xml:space="preserve"> </w:t>
      </w:r>
      <w:r>
        <w:rPr>
          <w:rStyle w:val="Examplevernacular"/>
        </w:rPr>
        <w:t>Inon tepanchiuqui ocuehcuetlan ic omotepehxihui cani otequiuto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lbañil se quebró un hueso cuando se desbarrancó el lugar donde trabajab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lda </w:t>
      </w:r>
      <w:r>
        <w:rPr/>
        <w:t xml:space="preserve"> </w:t>
      </w:r>
      <w:r>
        <w:rPr>
          <w:rStyle w:val="Examplevernacular"/>
        </w:rPr>
        <w:t>Niquic in sihuamen quitlaliyahque in cuehtli; ahmo quitlaliyahque vestid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las mujeres usan faldas; no usan vestido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    </w:t>
      </w:r>
      <w:r>
        <w:rPr>
          <w:rStyle w:val="Lexeme"/>
        </w:rPr>
        <w:drawing>
          <wp:inline distT="0" distB="0" distL="0" distR="0">
            <wp:extent cx="675640" cy="911225"/>
            <wp:effectExtent l="0" t="0" r="0" b="0"/>
            <wp:docPr id="55" name="FAL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FALDA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</wp:posOffset>
                </wp:positionV>
                <wp:extent cx="914400" cy="27432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uehtli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fal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5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uehtli  </w:t>
                      </w:r>
                      <w:r>
                        <w:rPr>
                          <w:i/>
                          <w:sz w:val="18"/>
                        </w:rPr>
                        <w:t>fal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ue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eformarse </w:t>
      </w:r>
      <w:r>
        <w:rPr>
          <w:rStyle w:val="Bari"/>
        </w:rPr>
        <w:t>(made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abla cuelihuis ipan in tonaltzi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abla se deforma cuando está al s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uelpach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gach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ido, chueco </w:t>
      </w:r>
      <w:r>
        <w:rPr/>
        <w:t xml:space="preserve"> </w:t>
      </w:r>
      <w:r>
        <w:rPr>
          <w:rStyle w:val="Examplevernacular"/>
        </w:rPr>
        <w:t>Inin cohuitl tequin cue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árbol está muy torci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alichtic, totolochti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p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ronar, estallar, reventarse </w:t>
      </w:r>
      <w:r>
        <w:rPr/>
        <w:t xml:space="preserve"> </w:t>
      </w:r>
      <w:r>
        <w:rPr>
          <w:rStyle w:val="Examplevernacular"/>
        </w:rPr>
        <w:t>In cuete cueponi ihcuac yau quiahsi i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hete truena cuando le llega el fueg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arreciar </w:t>
      </w:r>
      <w:r>
        <w:rPr>
          <w:rStyle w:val="Bari"/>
        </w:rPr>
        <w:t>(la lluvi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oc ticaten mila, ocueponico in quia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Cuando </w:t>
      </w:r>
      <w:r>
        <w:rPr>
          <w:rStyle w:val="Examplenatllangfreetrans"/>
          <w:spacing w:val="16"/>
        </w:rPr>
        <w:t xml:space="preserve">estábamos en el campo, arreció la </w:t>
      </w:r>
      <w:r>
        <w:rPr>
          <w:rStyle w:val="Examplenatllangfreetrans"/>
        </w:rPr>
        <w:t>lluv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yescuepon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agular la sangr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p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olteado </w:t>
      </w:r>
      <w:r>
        <w:rPr/>
        <w:t xml:space="preserve"> </w:t>
      </w:r>
      <w:r>
        <w:rPr>
          <w:rStyle w:val="Examplevernacular"/>
        </w:rPr>
        <w:t>Inon tlapechtli cueptoc; yeh in ica mota soqui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ama está volteada; por eso se ve suc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s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tzal </w:t>
      </w:r>
      <w:r>
        <w:rPr/>
        <w:t xml:space="preserve"> </w:t>
      </w:r>
      <w:r>
        <w:rPr>
          <w:rStyle w:val="Examplevernacular"/>
        </w:rPr>
        <w:t>In cuesalten sequin mihtotiyan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quetzales son unos bailador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saltot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ico </w:t>
      </w:r>
      <w:r>
        <w:rPr/>
        <w:t xml:space="preserve"> </w:t>
      </w:r>
      <w:r>
        <w:rPr>
          <w:rStyle w:val="Examplevernacular"/>
        </w:rPr>
        <w:t>In cuesaltototl nemihque ica ololi huan nochten tzahtzahtzitasque ihcuac patlantas-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pericos andan en bandadas y todos gritan mientras vuelan. </w:t>
      </w:r>
    </w:p>
    <w:p>
      <w:pPr>
        <w:pStyle w:val="Paragraph"/>
        <w:rPr/>
      </w:pPr>
      <w:r>
        <w:rPr>
          <w:rStyle w:val="Lexeme"/>
        </w:rPr>
        <w:t xml:space="preserve">                            </w:t>
      </w:r>
      <w:r>
        <w:rPr>
          <w:rStyle w:val="Lexeme"/>
        </w:rPr>
        <w:drawing>
          <wp:inline distT="0" distB="0" distL="0" distR="0">
            <wp:extent cx="1203325" cy="913130"/>
            <wp:effectExtent l="0" t="0" r="0" b="0"/>
            <wp:docPr id="57" name="PAR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ARROT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exem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822960" cy="4572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esaltot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e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uesaltot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e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uesco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scomate, coscomate, granero, troje </w:t>
      </w:r>
      <w:r>
        <w:rPr/>
        <w:t xml:space="preserve"> </w:t>
      </w:r>
      <w:r>
        <w:rPr>
          <w:rStyle w:val="Examplevernacular"/>
        </w:rPr>
        <w:t>Sequin tlacamen quipiyahhque in cuescomatl canin quiehuahque in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as personas tienen un coscomate en que guardan la mazorc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hete </w:t>
      </w:r>
      <w:r>
        <w:rPr/>
        <w:t xml:space="preserve"> </w:t>
      </w:r>
      <w:r>
        <w:rPr>
          <w:rStyle w:val="Examplevernacular"/>
        </w:rPr>
        <w:t>In cuete cueponisque ipan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ronarán cohetes en la fies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er </w:t>
      </w:r>
      <w:r>
        <w:rPr/>
        <w:t xml:space="preserve"> </w:t>
      </w:r>
      <w:r>
        <w:rPr>
          <w:rStyle w:val="Examplevernacular"/>
        </w:rPr>
        <w:t>In icahuayo in Luis ocuetlan inon ixohohmiyo ic opatlan ipan inon apa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de Luis se torció el hueso de la pata al saltar en esa zan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uetla </w:t>
      </w:r>
      <w:r>
        <w:rPr>
          <w:rStyle w:val="Bari"/>
        </w:rPr>
        <w:t>(reg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uetlatl se ocuili cuicuiltic huan sequin quicuas-que ipa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etla es un gusano pinto; algunos lo comen en la fies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y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na </w:t>
      </w:r>
      <w:r>
        <w:rPr/>
        <w:t xml:space="preserve"> </w:t>
      </w:r>
      <w:r>
        <w:rPr>
          <w:rStyle w:val="Examplevernacular"/>
        </w:rPr>
        <w:t>Inon cueyatl tequin nechmohsihuiya ic tzahtzi nochin yoh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rana me estorba mucho cuando chilla toda la noch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ey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remecerse </w:t>
      </w:r>
      <w:r>
        <w:rPr/>
        <w:t xml:space="preserve"> </w:t>
      </w:r>
      <w:r>
        <w:rPr>
          <w:rStyle w:val="Examplevernacular"/>
        </w:rPr>
        <w:t>Inin ichpocatl tequin cueyoni ihcuac quiquihquilo-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niña se estremece mucho cuando le hacen cosquill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cu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tado </w:t>
      </w:r>
      <w:r>
        <w:rPr/>
        <w:t xml:space="preserve"> </w:t>
      </w:r>
      <w:r>
        <w:rPr>
          <w:rStyle w:val="Examplevernacular"/>
        </w:rPr>
        <w:t>In itohmiyo inon mistli tequin cuicu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lo de ese gato es pint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cuis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londrina </w:t>
      </w:r>
      <w:r>
        <w:rPr/>
        <w:t xml:space="preserve"> </w:t>
      </w:r>
      <w:r>
        <w:rPr>
          <w:rStyle w:val="Examplevernacular"/>
        </w:rPr>
        <w:t>In cuicuiscatl se tototl huan quichihua ipehpech ipoxtla tepa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olondrina es un pájaro que hace su nido en la pare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                   </w:t>
      </w:r>
      <w:r>
        <w:rPr>
          <w:rStyle w:val="Lexeme"/>
        </w:rPr>
        <w:drawing>
          <wp:inline distT="0" distB="0" distL="0" distR="0">
            <wp:extent cx="1024255" cy="822960"/>
            <wp:effectExtent l="0" t="0" r="0" b="0"/>
            <wp:docPr id="59" name="gol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golond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4155</wp:posOffset>
                </wp:positionH>
                <wp:positionV relativeFrom="paragraph">
                  <wp:posOffset>201295</wp:posOffset>
                </wp:positionV>
                <wp:extent cx="740410" cy="55753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uicuisc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golondr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3.9pt;mso-wrap-distance-left:9.05pt;mso-wrap-distance-right:9.05pt;mso-wrap-distance-top:0pt;mso-wrap-distance-bottom:0pt;margin-top:15.85pt;mso-position-vertical-relative:text;margin-left:1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cuicuisc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golondr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uihcu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tar </w:t>
      </w:r>
      <w:r>
        <w:rPr/>
        <w:t xml:space="preserve"> </w:t>
      </w:r>
      <w:r>
        <w:rPr>
          <w:rStyle w:val="Examplevernacular"/>
        </w:rPr>
        <w:t>In tiopixqui cuihcuica ihcuac quipiya paqu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ra canta cuando tiene goz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hcuic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nción </w:t>
      </w:r>
      <w:r>
        <w:rPr/>
        <w:t xml:space="preserve"> </w:t>
      </w:r>
      <w:r>
        <w:rPr>
          <w:rStyle w:val="Examplevernacular"/>
        </w:rPr>
        <w:t>Inon ich-pochtli ahmo quipactiya quicaquis in cuihcuica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muchacha no le gusta oír la canció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itmo </w:t>
      </w:r>
      <w:r>
        <w:rPr/>
        <w:t xml:space="preserve"> </w:t>
      </w:r>
      <w:r>
        <w:rPr>
          <w:rStyle w:val="Examplevernacular"/>
        </w:rPr>
        <w:t>In cuihcuicalistli ticaquihque cualtzihton quen tlatomautas huan tlapitzaut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 parece bonita la música cuando la oímos grave y agu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hcui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tante </w:t>
      </w:r>
      <w:r>
        <w:rPr/>
        <w:t xml:space="preserve"> </w:t>
      </w:r>
      <w:r>
        <w:rPr>
          <w:rStyle w:val="Examplevernacular"/>
        </w:rPr>
        <w:t>In cuihcuicani quitlani miac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ntante gana mucho din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ihc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hcui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to </w:t>
      </w:r>
      <w:r>
        <w:rPr/>
        <w:t xml:space="preserve"> </w:t>
      </w:r>
      <w:r>
        <w:rPr>
          <w:rStyle w:val="Examplevernacular"/>
        </w:rPr>
        <w:t>In cuihcuicayotl tequin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nto es muy bon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ihc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o rollizo </w:t>
      </w:r>
      <w:r>
        <w:rPr/>
        <w:t xml:space="preserve"> </w:t>
      </w:r>
      <w:r>
        <w:rPr>
          <w:rStyle w:val="Examplevernacular"/>
        </w:rPr>
        <w:t>Inon cuilotl quitequiutiya canin quiehuahque in chanc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usa el palo rollizo para hacer la bodega en que se guarda la pane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tlaco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tlacoche, hongo de la mazorca </w:t>
      </w:r>
      <w:r>
        <w:rPr/>
        <w:t xml:space="preserve"> </w:t>
      </w:r>
      <w:r>
        <w:rPr>
          <w:rStyle w:val="Examplevernacular"/>
        </w:rPr>
        <w:t>Ipan se mili quisa cuitla-co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itlacoche se encuentra en la milp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tlapilco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bón </w:t>
      </w:r>
      <w:r>
        <w:rPr/>
        <w:t xml:space="preserve"> </w:t>
      </w:r>
      <w:r>
        <w:rPr>
          <w:rStyle w:val="Examplevernacular"/>
        </w:rPr>
        <w:t>Inon chichi cuitlapilcotoc tequin tlacuah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ro rabón ladra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itlapil, cot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tlas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hormiga negra </w:t>
      </w:r>
      <w:r>
        <w:rPr>
          <w:spacing w:val="20"/>
        </w:rPr>
        <w:t xml:space="preserve"> </w:t>
      </w:r>
      <w:r>
        <w:rPr>
          <w:rStyle w:val="Examplevernacular"/>
        </w:rPr>
        <w:t>In cuitlascatl tequin xintasque ihcuac cholo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hormigas negras se agolpan mucho cuando se muda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itlatl, as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erda, excremento </w:t>
      </w:r>
      <w:r>
        <w:rPr/>
        <w:t xml:space="preserve"> </w:t>
      </w:r>
      <w:r>
        <w:rPr>
          <w:rStyle w:val="Examplevernacular"/>
        </w:rPr>
        <w:t>Inin cuitlatl tequin mol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mierda apesta mucho. </w:t>
      </w:r>
      <w:r>
        <w:rPr/>
        <w:t xml:space="preserve"> </w:t>
      </w:r>
    </w:p>
    <w:p>
      <w:pPr>
        <w:pStyle w:val="Subentry"/>
        <w:rPr/>
      </w:pPr>
      <w:r>
        <w:rPr/>
        <w:t xml:space="preserve">quicuitlapan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gu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tlato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rabajo </w:t>
      </w:r>
      <w:r>
        <w:rPr/>
        <w:t xml:space="preserve"> </w:t>
      </w:r>
      <w:r>
        <w:rPr>
          <w:rStyle w:val="Examplevernacular"/>
        </w:rPr>
        <w:t>Nican ahyac cuitlatocani tleca ahmo oncan miac cuacue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no hay escarabajos porque no hay mucho gana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emol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itlatl, tocatl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tlaxc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testino, tripa, entrañas </w:t>
      </w:r>
      <w:r>
        <w:rPr/>
        <w:t xml:space="preserve"> </w:t>
      </w:r>
      <w:r>
        <w:rPr>
          <w:rStyle w:val="Examplevernacular"/>
        </w:rPr>
        <w:t>Inin cuitlaxcoli ayacmo cuali. Ic inon ahhuel nicchihuas in longani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intestino ya no sirve. Por eso no puedo hacer longaniz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itl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tlaxox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onzo </w:t>
      </w:r>
      <w:r>
        <w:rPr/>
        <w:t xml:space="preserve"> </w:t>
      </w:r>
      <w:r>
        <w:rPr>
          <w:rStyle w:val="Examplevernacular"/>
        </w:rPr>
        <w:t>Tequin cuitlaxoxo inin telpocatl; ahhuel oquicou i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muy zonzo este muchacho; no supo comprar el maíz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axpal, xoxo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tla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rreoso </w:t>
      </w:r>
      <w:r>
        <w:rPr/>
        <w:t xml:space="preserve"> </w:t>
      </w:r>
      <w:r>
        <w:rPr>
          <w:rStyle w:val="Examplevernacular"/>
        </w:rPr>
        <w:t>Ahhuel quicuacua inin nacatl tleca tequin cuitla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puedo mascar esta carne porque está muy correo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flexible </w:t>
      </w:r>
      <w:r>
        <w:rPr/>
        <w:t xml:space="preserve"> </w:t>
      </w:r>
      <w:r>
        <w:rPr>
          <w:rStyle w:val="Examplevernacular"/>
        </w:rPr>
        <w:t>Oncan se comecatl tequin cuitla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un bejuco que es muy flexibl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itlax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tla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ro </w:t>
      </w:r>
      <w:r>
        <w:rPr/>
        <w:t xml:space="preserve"> </w:t>
      </w:r>
      <w:r>
        <w:rPr>
          <w:rStyle w:val="Examplevernacular"/>
          <w:spacing w:val="20"/>
        </w:rPr>
        <w:t xml:space="preserve">In iyehuayo in </w:t>
      </w:r>
      <w:r>
        <w:rPr>
          <w:rStyle w:val="Examplevernacular"/>
        </w:rPr>
        <w:t>cuacue quitemaca cuali cuitla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iel de vaca da buen cuero. </w:t>
      </w:r>
      <w:r>
        <w:rPr/>
        <w:t xml:space="preserve"> </w:t>
      </w:r>
    </w:p>
    <w:p>
      <w:pPr>
        <w:pStyle w:val="Subentry"/>
        <w:rPr/>
      </w:pPr>
      <w:r>
        <w:rPr/>
        <w:t xml:space="preserve">ixocuitlax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ota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x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azado </w:t>
      </w:r>
      <w:r>
        <w:rPr/>
        <w:t xml:space="preserve"> </w:t>
      </w:r>
      <w:r>
        <w:rPr>
          <w:rStyle w:val="Examplevernacular"/>
        </w:rPr>
        <w:t>Inon ichpocatl quinuiquiliya se cuixantli den lima inon itenonotzc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les lleva un brazado de limas a sus amig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uix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gavilá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águila </w:t>
      </w:r>
      <w:r>
        <w:rPr/>
        <w:t xml:space="preserve"> </w:t>
      </w:r>
      <w:r>
        <w:rPr>
          <w:rStyle w:val="Examplevernacular"/>
        </w:rPr>
        <w:t>In cuixi ticpiyahque ipan in tomin tlen tictequiu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águila está grabada en las monedas que usamos. </w:t>
      </w:r>
      <w:r>
        <w:rPr/>
        <w:t xml:space="preserve"> </w:t>
      </w:r>
    </w:p>
    <w:p>
      <w:pPr>
        <w:pStyle w:val="Sensenumber2"/>
        <w:rPr/>
      </w:pPr>
      <w:r>
        <w:rPr/>
      </w:r>
    </w:p>
    <w:p>
      <w:pPr>
        <w:pStyle w:val="Maintitle"/>
        <w:spacing w:before="160" w:after="0"/>
        <w:rPr>
          <w:lang w:val="en-US"/>
        </w:rPr>
      </w:pPr>
      <w:r>
        <w:rPr>
          <w:lang w:val="en-US"/>
        </w:rPr>
        <w:t xml:space="preserve">NÁHUATL - ESPAÑOL </w:t>
      </w:r>
    </w:p>
    <w:p>
      <w:pPr>
        <w:pStyle w:val="Identification"/>
        <w:spacing w:before="160" w:after="0"/>
        <w:rPr/>
      </w:pPr>
      <w:r>
        <w:rPr/>
        <w:t xml:space="preserve">Náhuatl del Norte de Puebla </w:t>
      </w:r>
    </w:p>
    <w:p>
      <w:pPr>
        <w:pStyle w:val="Divider"/>
        <w:spacing w:before="160" w:after="0"/>
        <w:rPr/>
      </w:pPr>
      <w:r>
        <w:rPr/>
        <w:t xml:space="preserve">CH </w:t>
      </w:r>
    </w:p>
    <w:p>
      <w:pPr>
        <w:pStyle w:val="Paragraph"/>
        <w:rPr/>
      </w:pPr>
      <w:r>
        <w:rPr>
          <w:rStyle w:val="Lexeme"/>
        </w:rPr>
        <w:t>cha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hacalín, cangrejo   </w:t>
      </w:r>
      <w:r>
        <w:rPr>
          <w:rStyle w:val="Examplevernacular"/>
        </w:rPr>
        <w:t>Nepa atentli oncan cha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, en el río, hay chacalines. </w:t>
      </w:r>
    </w:p>
    <w:p>
      <w:pPr>
        <w:pStyle w:val="Paragraph"/>
        <w:rPr/>
      </w:pPr>
      <w:r>
        <w:rPr>
          <w:rStyle w:val="Lexeme"/>
          <w:b w:val="false"/>
        </w:rPr>
        <w:t xml:space="preserve">             </w:t>
      </w:r>
      <w:r>
        <w:rPr>
          <w:rStyle w:val="Lexeme"/>
          <w:b w:val="false"/>
        </w:rPr>
        <w:drawing>
          <wp:inline distT="0" distB="0" distL="0" distR="0">
            <wp:extent cx="675640" cy="1047115"/>
            <wp:effectExtent l="0" t="0" r="0" b="0"/>
            <wp:docPr id="61" name="cha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chacal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207135</wp:posOffset>
                </wp:positionH>
                <wp:positionV relativeFrom="paragraph">
                  <wp:posOffset>152400</wp:posOffset>
                </wp:positionV>
                <wp:extent cx="648970" cy="4127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aca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chacal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2.5pt;mso-wrap-distance-left:9.05pt;mso-wrap-distance-right:9.05pt;mso-wrap-distance-top:0pt;mso-wrap-distance-bottom:0pt;margin-top:12pt;mso-position-vertical-relative:text;margin-left:9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aca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chacal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</w:rPr>
        <w:t>ch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ca </w:t>
      </w:r>
      <w:r>
        <w:rPr/>
        <w:t xml:space="preserve"> </w:t>
      </w:r>
      <w:r>
        <w:rPr>
          <w:rStyle w:val="Examplevernacular"/>
        </w:rPr>
        <w:t>In chacatl se cohuitl hueyi huan quichihuahque amatl ica iye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aca es un árbol grande; se hace papel con su cortez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chap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se </w:t>
      </w:r>
      <w:r>
        <w:rPr/>
        <w:t xml:space="preserve"> </w:t>
      </w:r>
      <w:r>
        <w:rPr>
          <w:rStyle w:val="Examplevernacular"/>
        </w:rPr>
        <w:t>Ihcuac pehua couhuicsi in tzapotl, chacha-paca ic huetzi tlal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os zapotes maduran, caen al suelo y se aplast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hapactlal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agu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chaya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eco </w:t>
      </w:r>
      <w:r>
        <w:rPr/>
        <w:t xml:space="preserve"> </w:t>
      </w:r>
      <w:r>
        <w:rPr>
          <w:rStyle w:val="Examplevernacular"/>
        </w:rPr>
        <w:t>In chachayactli quitlaliliyahque inon tlaque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señoras le ponen el fleco a esa rop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hch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to </w:t>
      </w:r>
      <w:r>
        <w:rPr/>
        <w:t xml:space="preserve"> </w:t>
      </w:r>
      <w:r>
        <w:rPr>
          <w:rStyle w:val="Examplevernacular"/>
        </w:rPr>
        <w:t>In tlaoli chahchal miac tlacatl ahmo quipactiya tleca in tlaxcali nesi pal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arias personas no les gusta el maíz pinto porque hace que las tortillas parezcan podrid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hchal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íz pinto </w:t>
      </w:r>
      <w:r>
        <w:rPr/>
        <w:t xml:space="preserve"> </w:t>
      </w:r>
      <w:r>
        <w:rPr>
          <w:rStyle w:val="Examplevernacular"/>
        </w:rPr>
        <w:t>In chahchaltzin ahmo quipiya oc se ihuel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íz pinto tiene el mismo sabor que el amaril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huahte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cuño, concuña </w:t>
      </w:r>
      <w:r>
        <w:rPr/>
        <w:t xml:space="preserve"> </w:t>
      </w:r>
      <w:r>
        <w:rPr>
          <w:rStyle w:val="Examplevernacular"/>
        </w:rPr>
        <w:t>In chahuahtectli mochihuahque insihuau in ome icnimen huan innamic inohque sihu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esposas de dos hermanos son concuñas, y los esposos de ellas son concuñ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lahui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halahuite </w:t>
      </w:r>
      <w:r>
        <w:rPr>
          <w:rStyle w:val="Bari"/>
        </w:rPr>
        <w:t>(árbol y fru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halahuihtli se coutlaquilotl tlen pihpictoc ica icacau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alahuite es una fruta que está protegida por su cásca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20"/>
        </w:rPr>
        <w:t>disonar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>Inon campana</w:t>
      </w:r>
      <w:r>
        <w:rPr>
          <w:rStyle w:val="Examplevernacular"/>
        </w:rPr>
        <w:t xml:space="preserve"> ayacmo cualtzin mocaqui ic tzilini. Sa cha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ampana disuena; ya no suena bon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l </w:t>
      </w:r>
      <w:r>
        <w:rPr/>
        <w:t xml:space="preserve"> </w:t>
      </w:r>
      <w:r>
        <w:rPr>
          <w:rStyle w:val="Examplevernacular"/>
        </w:rPr>
        <w:t>In chali tlachihchiutli ica tohmitl. Tictequiutiyahque ipan tonali i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al se hace de lana. Lo usa-mos en el inviern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995170" cy="619760"/>
            <wp:effectExtent l="0" t="0" r="0" b="0"/>
            <wp:docPr id="63" name="REBOZ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REBOZO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</w:rPr>
        <w:t>cham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obusto, sano </w:t>
      </w:r>
      <w:r>
        <w:rPr>
          <w:rStyle w:val="Bari"/>
        </w:rPr>
        <w:t>(planta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olanto yolis tequin chamactic tla ica in majada moto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ilantro crece robusto si se siembra con abo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nc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nela, piloncillo </w:t>
      </w:r>
      <w:r>
        <w:rPr/>
        <w:t xml:space="preserve"> </w:t>
      </w:r>
      <w:r>
        <w:rPr>
          <w:rStyle w:val="Examplevernacular"/>
        </w:rPr>
        <w:t>Inin chancaca tequin necutic huan ahmo tla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anela es muy dulce y no está quem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n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imal doméstico </w:t>
      </w:r>
      <w:r>
        <w:rPr/>
        <w:t xml:space="preserve"> </w:t>
      </w:r>
      <w:r>
        <w:rPr>
          <w:rStyle w:val="Examplevernacular"/>
        </w:rPr>
        <w:t xml:space="preserve">Inon </w:t>
      </w:r>
      <w:r>
        <w:rPr>
          <w:rStyle w:val="Examplevernacular"/>
          <w:spacing w:val="20"/>
        </w:rPr>
        <w:t>cahuayo ahhuel polihuis tleca</w:t>
      </w:r>
      <w:r>
        <w:rPr>
          <w:rStyle w:val="Examplevernacular"/>
        </w:rPr>
        <w:t xml:space="preserve"> chanca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bestia no se puede perder porque es un animal domésti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itante </w:t>
      </w:r>
      <w:r>
        <w:rPr/>
        <w:t xml:space="preserve"> </w:t>
      </w:r>
      <w:r>
        <w:rPr>
          <w:rStyle w:val="Examplevernacular"/>
        </w:rPr>
        <w:t>Inin yehhua se chani de ini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señor es habitante de este pueb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n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igrar </w:t>
      </w:r>
      <w:r>
        <w:rPr/>
        <w:t xml:space="preserve"> </w:t>
      </w:r>
      <w:r>
        <w:rPr>
          <w:rStyle w:val="Examplevernacular"/>
        </w:rPr>
        <w:t>In tlacamen chanquisasque ihcuac ahmo quipacti-yahque cani mochant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a los hombres no les gusta donde viven, emigr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Normal"/>
        <w:ind w:left="144" w:hanging="144"/>
        <w:rPr/>
      </w:pPr>
      <w:r>
        <w:rPr>
          <w:rStyle w:val="Lexeme"/>
        </w:rPr>
        <w:t>chan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itar, morar </w:t>
      </w:r>
      <w:r>
        <w:rPr/>
        <w:t xml:space="preserve"> </w:t>
      </w:r>
      <w:r>
        <w:rPr>
          <w:rStyle w:val="Examplevernacular"/>
        </w:rPr>
        <w:t>Ipan inin cali chanti se tlacatl tequit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a casa habita un hombre trabajador. </w:t>
      </w:r>
      <w:r>
        <w:rPr/>
        <w:t xml:space="preserve"> </w:t>
      </w:r>
      <w:r>
        <w:rPr>
          <w:rStyle w:val="GrammaticalInformation"/>
          <w:sz w:val="16"/>
        </w:rPr>
        <w:t>[</w:t>
      </w:r>
      <w:r>
        <w:rPr>
          <w:rStyle w:val="Bari"/>
          <w:sz w:val="20"/>
        </w:rPr>
        <w:t>III, no se presenta en el pretérito. El pasado se expresa con el imperfecto.</w:t>
      </w:r>
      <w:r>
        <w:rPr>
          <w:rStyle w:val="GrammaticalInformation"/>
          <w:sz w:val="16"/>
        </w:rPr>
        <w:t>]</w:t>
      </w:r>
    </w:p>
    <w:p>
      <w:pPr>
        <w:pStyle w:val="Paragraph"/>
        <w:rPr/>
      </w:pPr>
      <w:r>
        <w:rPr>
          <w:rStyle w:val="Lexeme"/>
        </w:rPr>
        <w:t>chantlamat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imal doméstico </w:t>
      </w:r>
      <w:r>
        <w:rPr/>
        <w:t xml:space="preserve"> </w:t>
      </w:r>
      <w:r>
        <w:rPr>
          <w:rStyle w:val="Examplevernacular"/>
        </w:rPr>
        <w:t>Inon mistli tlen opoliu, mocuepas tleca chantlamat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gato que se perdió, regresará porque es domésti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ntlam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miliarizado con su rumbo </w:t>
      </w:r>
      <w:r>
        <w:rPr/>
        <w:t xml:space="preserve"> </w:t>
      </w:r>
      <w:r>
        <w:rPr>
          <w:rStyle w:val="Examplevernacular"/>
        </w:rPr>
        <w:t>Inon mistli nele chantlamau-toc; ic inon chico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gato de veras está familiarizado con su rumbo; por eso sale a cada ra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p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jarse, empaparse </w:t>
      </w:r>
      <w:r>
        <w:rPr/>
        <w:t xml:space="preserve"> </w:t>
      </w:r>
      <w:r>
        <w:rPr>
          <w:rStyle w:val="Examplevernacular"/>
        </w:rPr>
        <w:t>Opeu quiahui achto ic ocahsis ichan, huan ic inon in Juan ochap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enzó a llover antes que llegara a su casa, y por eso, Juan se empap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y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er y quedar regado </w:t>
      </w:r>
      <w:r>
        <w:rPr>
          <w:rStyle w:val="Bari"/>
        </w:rPr>
        <w:t>(fru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itlacualyo cohuitl chayahui ihcuac ahmo quiteq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fruta de ese árbol se cae cuando no la cortan y queda reg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chaya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arcir, difundir, regar, publicar, desparram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y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do </w:t>
      </w:r>
      <w:r>
        <w:rPr/>
        <w:t xml:space="preserve"> </w:t>
      </w:r>
      <w:r>
        <w:rPr>
          <w:rStyle w:val="Examplevernacular"/>
        </w:rPr>
        <w:t>Ihcuac oniya ic mila oniquitac chayautoc miac mang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fui al campo vi muchos mangos regados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lachayautl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ayohte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hayotestle </w:t>
      </w:r>
      <w:r>
        <w:rPr>
          <w:rStyle w:val="Bari"/>
        </w:rPr>
        <w:t>(raíz del chayot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hayohtestli tequin huelic ica in tlacuali. Yeh in ineluayo den huetzay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ayotestle es muy sabroso con la comida. Es la raíz del chayo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siento, grasoso </w:t>
      </w:r>
      <w:r>
        <w:rPr/>
        <w:t xml:space="preserve"> </w:t>
      </w:r>
      <w:r>
        <w:rPr>
          <w:rStyle w:val="Examplevernacular"/>
        </w:rPr>
        <w:t>Inin amatl tequin chiactic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apel está muy grasien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a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sa </w:t>
      </w:r>
      <w:r>
        <w:rPr/>
        <w:t xml:space="preserve"> </w:t>
      </w:r>
      <w:r>
        <w:rPr>
          <w:rStyle w:val="Examplevernacular"/>
        </w:rPr>
        <w:t>Inacayo in pitzotl tequin quipiya inon chia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de puerco tiene mucha gr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variante de </w:t>
      </w:r>
      <w:r>
        <w:rPr>
          <w:rStyle w:val="Barb"/>
        </w:rPr>
        <w:t>chiactic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Definitionnationallanguage"/>
        </w:rPr>
        <w:t>grasos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ahu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huistle, tizoncillo </w:t>
      </w:r>
      <w:r>
        <w:rPr/>
        <w:t xml:space="preserve"> </w:t>
      </w:r>
      <w:r>
        <w:rPr>
          <w:rStyle w:val="Examplevernacular"/>
        </w:rPr>
        <w:t>Inin chilmili quipiya chiahuistli. Yeh in se cocolistli tlen hualas queman molui ca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hilar tiene chahuistle. Es una enfermedad que viene cuando está muy húme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goroso </w:t>
      </w:r>
      <w:r>
        <w:rPr/>
        <w:t xml:space="preserve"> </w:t>
      </w:r>
      <w:r>
        <w:rPr>
          <w:rStyle w:val="Examplevernacular"/>
        </w:rPr>
        <w:t>Inin telpocatl tequin chic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es muy vigor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ahm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ole </w:t>
      </w:r>
      <w:r>
        <w:rPr/>
        <w:t xml:space="preserve"> </w:t>
      </w:r>
      <w:r>
        <w:rPr>
          <w:rStyle w:val="Examplevernacular"/>
        </w:rPr>
        <w:t>Ihcuac ahmo ticpiyahque tlen ic ticohuasque xapo, titlahtlapacasque ica chicahm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no tenemos con qué comprar jabón, lavamos con amol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fuerte </w:t>
      </w:r>
      <w:r>
        <w:rPr/>
        <w:t xml:space="preserve"> </w:t>
      </w:r>
      <w:r>
        <w:rPr>
          <w:rStyle w:val="Examplevernacular"/>
        </w:rPr>
        <w:t>Inon cohuitl tequin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lo es muy fuer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recio </w:t>
      </w:r>
      <w:r>
        <w:rPr>
          <w:rStyle w:val="Bari"/>
        </w:rPr>
        <w:t>(reg.)</w:t>
      </w:r>
      <w:r>
        <w:rPr>
          <w:rStyle w:val="Definitionnationallanguage"/>
        </w:rPr>
        <w:t>, listo </w:t>
      </w:r>
      <w:r>
        <w:rPr/>
        <w:t xml:space="preserve"> </w:t>
      </w:r>
      <w:r>
        <w:rPr>
          <w:rStyle w:val="Examplevernacular"/>
        </w:rPr>
        <w:t>Inin xochihcuali yi chicahuac; yi cualica ic mote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látano ya está listo para cort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sano </w:t>
      </w:r>
      <w:r>
        <w:rPr/>
        <w:t xml:space="preserve"> </w:t>
      </w:r>
      <w:r>
        <w:rPr>
          <w:rStyle w:val="Examplevernacular"/>
        </w:rPr>
        <w:t>Inin tlacatl tequin chicahuac. Omohuelmat ica icoco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es muy sano. Se recuperó de su enfer-medad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anciano </w:t>
      </w:r>
      <w:r>
        <w:rPr/>
        <w:t xml:space="preserve"> </w:t>
      </w:r>
      <w:r>
        <w:rPr>
          <w:rStyle w:val="Examplevernacular"/>
        </w:rPr>
        <w:t>Nochipan ticpiyahque tlen ticmahuestilisque se tlacatl yi chic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pre tenemos que respetar a un hombre anci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Definitionnationallanguage"/>
        </w:rPr>
        <w:t xml:space="preserve">llena </w:t>
      </w:r>
      <w:r>
        <w:rPr>
          <w:rStyle w:val="Bari"/>
        </w:rPr>
        <w:t>(la lun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sentetiya in metzli, quiihtosque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ve la luna entera, dicen que está lle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ahu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uerza, poder, salud </w:t>
      </w:r>
      <w:r>
        <w:rPr/>
        <w:t xml:space="preserve"> </w:t>
      </w:r>
      <w:r>
        <w:rPr>
          <w:rStyle w:val="Examplevernacular"/>
        </w:rPr>
        <w:t>In cuacue tequin quipiya chicahua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uey tiene mucha fuerz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adurar </w:t>
      </w:r>
      <w:r>
        <w:rPr/>
        <w:t xml:space="preserve"> </w:t>
      </w:r>
      <w:r>
        <w:rPr>
          <w:rStyle w:val="Examplevernacular"/>
        </w:rPr>
        <w:t>In xochihcuali chicahui ocachi ihsiu ihcuac to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látano madura más rápido cuando hace sol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vejecer </w:t>
      </w:r>
      <w:r>
        <w:rPr/>
        <w:t xml:space="preserve"> </w:t>
      </w:r>
      <w:r>
        <w:rPr>
          <w:rStyle w:val="Examplevernacular"/>
        </w:rPr>
        <w:t>In tlacatl ihcuac yi quihuica miac xihuitl, yi chic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hombre ya tiene muchos años, se enveje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chichicacol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isabuelo </w:t>
      </w:r>
      <w:r>
        <w:rPr/>
        <w:t xml:space="preserve"> </w:t>
      </w:r>
    </w:p>
    <w:p>
      <w:pPr>
        <w:pStyle w:val="Subentry"/>
        <w:rPr/>
      </w:pPr>
      <w:r>
        <w:rPr/>
        <w:t xml:space="preserve">ichichicaixui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isnieto </w:t>
      </w:r>
      <w:r>
        <w:rPr/>
        <w:t xml:space="preserve"> </w:t>
      </w:r>
    </w:p>
    <w:p>
      <w:pPr>
        <w:pStyle w:val="Subentry"/>
        <w:rPr/>
      </w:pPr>
      <w:r>
        <w:rPr/>
        <w:t xml:space="preserve">ichichicasih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isabuela </w:t>
      </w:r>
      <w:r>
        <w:rPr/>
        <w:t xml:space="preserve"> </w:t>
      </w:r>
    </w:p>
    <w:p>
      <w:pPr>
        <w:pStyle w:val="Subentry"/>
        <w:rPr/>
      </w:pPr>
      <w:r>
        <w:rPr/>
        <w:t xml:space="preserve">ioupanchichicacol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atarabuelo </w:t>
      </w:r>
      <w:r>
        <w:rPr/>
        <w:t xml:space="preserve"> </w:t>
      </w:r>
    </w:p>
    <w:p>
      <w:pPr>
        <w:pStyle w:val="Subentry"/>
        <w:rPr/>
      </w:pPr>
      <w:r>
        <w:rPr/>
        <w:t xml:space="preserve">quiyolchica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nim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rme </w:t>
      </w:r>
      <w:r>
        <w:rPr/>
        <w:t xml:space="preserve"> </w:t>
      </w:r>
      <w:r>
        <w:rPr>
          <w:rStyle w:val="Examplevernacular"/>
        </w:rPr>
        <w:t>Ahmo aquin qui-mati queman oquitelquetzque inon calicxitl huan ic nele chica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inguno sabe cuándo pararon ese horcón, pero está bien firm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nah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eve </w:t>
      </w:r>
      <w:r>
        <w:rPr/>
        <w:t xml:space="preserve"> </w:t>
      </w:r>
      <w:r>
        <w:rPr>
          <w:rStyle w:val="Examplevernacular"/>
        </w:rPr>
        <w:t xml:space="preserve">Inon chicnahue tlachtejcamen otlachtejque ipan inon </w:t>
      </w:r>
      <w:r>
        <w:rPr>
          <w:rStyle w:val="Examplevernacular"/>
          <w:spacing w:val="16"/>
        </w:rPr>
        <w:t xml:space="preserve">cali huan ocuicaque nochin tlen </w:t>
      </w:r>
      <w:r>
        <w:rPr>
          <w:rStyle w:val="Examplevernacular"/>
        </w:rPr>
        <w:t>ocat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nueve bandidos robaron en esa casa y se llevaron todo lo que habí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nau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omistle </w:t>
      </w:r>
      <w:r>
        <w:rPr/>
        <w:t xml:space="preserve"> </w:t>
      </w:r>
      <w:r>
        <w:rPr>
          <w:rStyle w:val="Examplevernacular"/>
        </w:rPr>
        <w:t>In chicnau-tzin mochantiya ihtech in coutlahtli, huan momoutiya ihcuac tlacuacua i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comistle vive en el monte, y se espanta cuando ladra el perr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1680210" cy="945515"/>
            <wp:effectExtent l="0" t="0" r="0" b="0"/>
            <wp:docPr id="64" name="CACOMI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CACOMIXT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>
          <w:rStyle w:val="Lexeme"/>
        </w:rPr>
      </w:pPr>
      <w:r>
        <w:rPr/>
      </w:r>
    </w:p>
    <w:p>
      <w:pPr>
        <w:sectPr>
          <w:headerReference w:type="even" r:id="rId46"/>
          <w:headerReference w:type="default" r:id="rId47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chico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algo desviado; por ejemplo:</w:t>
      </w:r>
      <w:r>
        <w:rPr/>
        <w:t xml:space="preserve"> </w:t>
      </w:r>
      <w:r>
        <w:rPr>
          <w:rStyle w:val="Examplevernacular"/>
        </w:rPr>
        <w:t>chicocaqui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tender al revés, </w:t>
      </w:r>
      <w:r>
        <w:rPr/>
        <w:t xml:space="preserve"> </w:t>
      </w:r>
      <w:r>
        <w:rPr>
          <w:rStyle w:val="Examplevernacular"/>
        </w:rPr>
        <w:t>chicoquisa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egresar. </w:t>
      </w:r>
      <w:r>
        <w:rPr/>
        <w:t xml:space="preserve"> </w:t>
      </w:r>
    </w:p>
    <w:p>
      <w:pPr>
        <w:sectPr>
          <w:headerReference w:type="even" r:id="rId48"/>
          <w:headerReference w:type="default" r:id="rId49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Árboles</w:t>
      </w:r>
    </w:p>
    <w:p>
      <w:pPr>
        <w:pStyle w:val="Paragraph"/>
        <w:rPr/>
      </w:pPr>
      <w:r>
        <w:rPr>
          <w:rStyle w:val="Lexeme"/>
        </w:rPr>
        <w:t>chi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parejo </w:t>
      </w:r>
      <w:r>
        <w:rPr/>
        <w:t xml:space="preserve"> </w:t>
      </w:r>
      <w:r>
        <w:rPr>
          <w:rStyle w:val="Examplevernacular"/>
        </w:rPr>
        <w:t>In tatapahtli yec nesi quen chico ic tlatectli, huan ij-conon ahmo cualtzin nesis ic tlah-tzo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ve que el corte de la tela está disparejo, y así no se va a ver bien cuan-do lo costuren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hicohueyac, chicopatel, chiconecui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quitlachico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artar, exim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cal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viarse, cambiar de camino </w:t>
      </w:r>
      <w:r>
        <w:rPr/>
        <w:t xml:space="preserve"> </w:t>
      </w:r>
      <w:r>
        <w:rPr>
          <w:rStyle w:val="Examplevernacular"/>
        </w:rPr>
        <w:t>Inon cahuayo,  ihcuac moca-hua isel ma nehnentic, chicocal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le deja que camine solo, ese caballo cambia de cami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ender al revés </w:t>
      </w:r>
      <w:r>
        <w:rPr/>
        <w:t xml:space="preserve"> </w:t>
      </w:r>
      <w:r>
        <w:rPr>
          <w:rStyle w:val="Examplevernacular"/>
        </w:rPr>
        <w:t>Inon tlacatl chococaqui quen timonoh-n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ntiende al revés lo que platicam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qui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hue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parejo </w:t>
      </w:r>
      <w:r>
        <w:rPr/>
        <w:t xml:space="preserve"> </w:t>
      </w:r>
      <w:r>
        <w:rPr>
          <w:rStyle w:val="Examplevernacular"/>
        </w:rPr>
        <w:t>In cotón tlen quinemaca inon sihuatl chicohue-yac; ic inon ahmo quicohuil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tón que vende esa mujer está disparejo; por eso no se lo compran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hico, chicopatel, chiconecuil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huey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rabato </w:t>
      </w:r>
      <w:r>
        <w:rPr/>
        <w:t xml:space="preserve"> </w:t>
      </w:r>
      <w:r>
        <w:rPr>
          <w:rStyle w:val="Examplevernacular"/>
        </w:rPr>
        <w:t>Inon telpocatl ma quintequi sequin chicolten tleca qui-cuisque inon tlaquehua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e vaya ese niño a cortar unos garabatos porque van a necesitarlos los peon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m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ete </w:t>
      </w:r>
      <w:r>
        <w:rPr/>
        <w:t xml:space="preserve"> </w:t>
      </w:r>
      <w:r>
        <w:rPr>
          <w:rStyle w:val="Examplevernacular"/>
        </w:rPr>
        <w:t>Inon tlacamen oquinmictihque chicome huehxolo-men ihcuac oquitlaolichtihque in yancuic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hombres mataron siete guajolotes cuando festejaron el año nuev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necu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parejo </w:t>
      </w:r>
      <w:r>
        <w:rPr/>
        <w:t xml:space="preserve"> </w:t>
      </w:r>
      <w:r>
        <w:rPr>
          <w:rStyle w:val="Examplevernacular"/>
        </w:rPr>
        <w:t>Inon itla-mamal in cahuayo chiconecuil qui-hu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ga de la bestia está disparej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hico, chicopatel, chicohueya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tlanecui-l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ne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omar </w:t>
      </w:r>
      <w:r>
        <w:rPr/>
        <w:t xml:space="preserve"> </w:t>
      </w:r>
      <w:r>
        <w:rPr>
          <w:rStyle w:val="Examplevernacular"/>
        </w:rPr>
        <w:t>Ic tlapihpiya inon tlacatl, chiconesi icuitlap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asoma detrás del árbol para espi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p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jarse una parte </w:t>
      </w:r>
      <w:r>
        <w:rPr/>
        <w:t xml:space="preserve"> </w:t>
      </w:r>
      <w:r>
        <w:rPr>
          <w:rStyle w:val="Examplevernacular"/>
        </w:rPr>
        <w:t>Inon telpocatl quen oquitohuetzaluihque in atl, chicopaltiya in itlaqu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le aventaron agua a ese muchacho, se mojó una parte de su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quipal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pat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parejo </w:t>
      </w:r>
      <w:r>
        <w:rPr/>
        <w:t xml:space="preserve"> </w:t>
      </w:r>
      <w:r>
        <w:rPr>
          <w:rStyle w:val="Examplevernacular"/>
        </w:rPr>
        <w:t>Inon cali, ihcuac oquichihchiu inon tequitqui, yec chicopat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albañil hizo esa casa, salió muy disparej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hico, chiconecuil, chicohueya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 xml:space="preserve">1. </w:t>
      </w:r>
      <w:r>
        <w:rPr>
          <w:rStyle w:val="Definitionnationallanguage"/>
        </w:rPr>
        <w:t>regresar </w:t>
      </w:r>
      <w:r>
        <w:rPr/>
        <w:t xml:space="preserve"> </w:t>
      </w:r>
      <w:r>
        <w:rPr>
          <w:rStyle w:val="Examplevernacular"/>
        </w:rPr>
        <w:t>In José axan oya tequiti huan chicoquisas ic tiotlac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fue a trabajar ahora y regresará a su casa en la tard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gregarse </w:t>
      </w:r>
      <w:r>
        <w:rPr/>
        <w:t xml:space="preserve"> </w:t>
      </w:r>
      <w:r>
        <w:rPr>
          <w:rStyle w:val="Examplevernacular"/>
        </w:rPr>
        <w:t>Ihcuac tlanahuatiya inon tequihua, nochten chicoquisah-que inon masehualten ic monono-tzahque ica tle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autoridad quiere tratar algún asunto de trabajo, avisa a todos los vecinos para que se congreguen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sistir </w:t>
      </w:r>
      <w:r>
        <w:rPr/>
        <w:t xml:space="preserve"> </w:t>
      </w:r>
      <w:r>
        <w:rPr>
          <w:rStyle w:val="Examplevernacular"/>
        </w:rPr>
        <w:t>Nochten tichicoquisahque in tiop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asistimos al temp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tequi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jear </w:t>
      </w:r>
      <w:r>
        <w:rPr/>
        <w:t xml:space="preserve"> </w:t>
      </w:r>
      <w:r>
        <w:rPr>
          <w:rStyle w:val="Examplevernacular"/>
        </w:rPr>
        <w:t>Inon telpocatl tequin chicotequiti ihcuac ahmo aquin qui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flojea mucho cuando nadie lo 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tequi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tla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lar mal de otro </w:t>
      </w:r>
      <w:r>
        <w:rPr/>
        <w:t xml:space="preserve"> </w:t>
      </w:r>
      <w:r>
        <w:rPr>
          <w:rStyle w:val="Examplevernacular"/>
        </w:rPr>
        <w:t>Inon sihuatl tequin chicotlahtohua ica in oc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habla muy mal de la ot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tlaht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tlahue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diar </w:t>
      </w:r>
      <w:r>
        <w:rPr/>
        <w:t xml:space="preserve"> </w:t>
      </w:r>
      <w:r>
        <w:rPr>
          <w:rStyle w:val="Examplevernacular"/>
        </w:rPr>
        <w:t>In María chicotlahueliya tequin inon icniu tleca yehhuatl ahmo quitlasohtla in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ermana de María no estima a su papá; por eso, María la od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tlahue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tlap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ajado </w:t>
      </w:r>
      <w:r>
        <w:rPr>
          <w:rStyle w:val="Examplevernacular"/>
        </w:rPr>
        <w:t>In cazuela tlen oquicou in Juan chicotlapanqui; ic inon ayacmo patiyo oquitlaxtl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zuela que compró Juan estaba rajada; por eso no pagó mucho por el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tlap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otza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rteado </w:t>
      </w:r>
      <w:r>
        <w:rPr/>
        <w:t xml:space="preserve"> </w:t>
      </w:r>
      <w:r>
        <w:rPr>
          <w:rStyle w:val="Examplevernacular"/>
        </w:rPr>
        <w:t>Inon comitl tlen ic posoni in nacatl axan chicotzayani tleca oquicahcau in Petr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olla en que se hierve la carne está cuarteada ahora porque Petra la soltó, y se cayó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tzay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uas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is </w:t>
      </w:r>
      <w:r>
        <w:rPr/>
        <w:t xml:space="preserve"> </w:t>
      </w:r>
      <w:r>
        <w:rPr>
          <w:rStyle w:val="Examplevernacular"/>
        </w:rPr>
        <w:t>Inon tlacatl tlatziu-qui ahmo tequiti huan quimpiya chi-cuasen ipiluan tlen quintecpan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flojo no trabaja y tiene seis hijos para manten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uey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ho </w:t>
      </w:r>
      <w:r>
        <w:rPr/>
        <w:t xml:space="preserve"> </w:t>
      </w:r>
      <w:r>
        <w:rPr>
          <w:rStyle w:val="Examplevernacular"/>
        </w:rPr>
        <w:t>In conetl moteca ipan chicueyi horahtio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e acuesta a las ocho de la noch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1</w:t>
      </w:r>
      <w:r>
        <w:rPr>
          <w:rStyle w:val="Lexeme"/>
        </w:rPr>
        <w:t>ch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ro </w:t>
      </w:r>
      <w:r>
        <w:rPr/>
        <w:t xml:space="preserve">    </w:t>
      </w:r>
      <w:r>
        <w:rPr>
          <w:rStyle w:val="Examplevernacular"/>
        </w:rPr>
        <w:t>Inin chichi tequin cualtzihton huan molui cuali ica in 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rro es muy bonito y sabe caz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con la primera ‘i’ cort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achich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rro de agua </w:t>
      </w:r>
      <w:r>
        <w:rPr/>
        <w:t xml:space="preserve"> </w:t>
      </w:r>
    </w:p>
    <w:p>
      <w:pPr>
        <w:pStyle w:val="Subentry"/>
        <w:rPr/>
      </w:pPr>
      <w:r>
        <w:rPr/>
        <w:t xml:space="preserve">ichilchich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rzuelo </w:t>
      </w:r>
      <w:r>
        <w:rPr/>
        <w:t xml:space="preserve"> </w:t>
      </w:r>
    </w:p>
    <w:p>
      <w:pPr>
        <w:pStyle w:val="Subentry"/>
        <w:rPr/>
      </w:pPr>
      <w:r>
        <w:rPr/>
        <w:t xml:space="preserve">lamahchich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rra </w:t>
      </w:r>
      <w:r>
        <w:rPr/>
        <w:t xml:space="preserve"> </w:t>
      </w:r>
    </w:p>
    <w:p>
      <w:pPr>
        <w:pStyle w:val="Subentry"/>
        <w:ind w:left="144" w:hanging="144"/>
        <w:rPr/>
      </w:pPr>
      <w:r>
        <w:rPr>
          <w:rStyle w:val="Lexeme"/>
          <w:b w:val="false"/>
          <w:vertAlign w:val="superscript"/>
        </w:rPr>
        <w:t>2</w:t>
      </w:r>
      <w:r>
        <w:rPr>
          <w:rStyle w:val="Lexeme"/>
          <w:b w:val="false"/>
        </w:rPr>
        <w:t>chichi 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mamar </w:t>
      </w:r>
      <w:r>
        <w:rPr>
          <w:b w:val="false"/>
        </w:rPr>
        <w:t xml:space="preserve"> </w:t>
      </w:r>
      <w:r>
        <w:rPr>
          <w:rStyle w:val="Examplevernacular"/>
          <w:b w:val="false"/>
        </w:rPr>
        <w:t>Inin telpocatl sa yi chichi. </w:t>
      </w:r>
      <w:r>
        <w:rPr>
          <w:b w:val="false"/>
        </w:rPr>
        <w:t xml:space="preserve"> </w:t>
      </w:r>
      <w:r>
        <w:rPr>
          <w:rStyle w:val="Examplenatllangfreetrans"/>
          <w:b/>
        </w:rPr>
        <w:t>Este niño todavía mama. </w:t>
      </w:r>
      <w:r>
        <w:rPr>
          <w:b w:val="false"/>
        </w:rPr>
        <w:t xml:space="preserve"> </w:t>
      </w:r>
      <w:r>
        <w:rPr>
          <w:rStyle w:val="GrammaticalInformation"/>
          <w:b/>
        </w:rPr>
        <w:t>[</w:t>
      </w:r>
      <w:r>
        <w:rPr>
          <w:rStyle w:val="Bari"/>
          <w:b/>
        </w:rPr>
        <w:t>I; con la primera ‘i’ larga</w:t>
      </w:r>
      <w:r>
        <w:rPr>
          <w:rStyle w:val="GrammaticalInformation"/>
          <w:b/>
        </w:rPr>
        <w:t>]</w:t>
      </w:r>
      <w:r>
        <w:rPr>
          <w:b w:val="false"/>
        </w:rPr>
        <w:t xml:space="preserve"> </w:t>
      </w:r>
    </w:p>
    <w:p>
      <w:pPr>
        <w:pStyle w:val="Subentry"/>
        <w:rPr/>
      </w:pPr>
      <w:r>
        <w:rPr/>
        <w:t xml:space="preserve">ichichihu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cho, seno </w:t>
      </w:r>
      <w:r>
        <w:rPr/>
        <w:t xml:space="preserve"> </w:t>
      </w:r>
    </w:p>
    <w:p>
      <w:pPr>
        <w:pStyle w:val="Subentry"/>
        <w:rPr/>
      </w:pPr>
      <w:r>
        <w:rPr/>
        <w:t xml:space="preserve">quichichi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maman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h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rgo </w:t>
      </w:r>
      <w:r>
        <w:rPr/>
        <w:t xml:space="preserve"> </w:t>
      </w:r>
      <w:r>
        <w:rPr>
          <w:rStyle w:val="Examplevernacular"/>
        </w:rPr>
        <w:t>Quiihtohuahque in moucapahtli chichic tequin cuali ica in mouca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dice que el té amargo es bueno para el susto. </w:t>
      </w:r>
      <w:r>
        <w:rPr/>
        <w:t xml:space="preserve"> </w:t>
      </w:r>
    </w:p>
    <w:p>
      <w:pPr>
        <w:pStyle w:val="Subentry"/>
        <w:rPr/>
      </w:pPr>
      <w:r>
        <w:rPr/>
        <w:t xml:space="preserve">camachichiya  </w:t>
      </w:r>
      <w:r>
        <w:rPr>
          <w:b w:val="false"/>
        </w:rPr>
        <w:t xml:space="preserve">amargarse la boca  </w:t>
      </w:r>
    </w:p>
    <w:p>
      <w:pPr>
        <w:pStyle w:val="Paragraph"/>
        <w:rPr/>
      </w:pPr>
      <w:r>
        <w:rPr>
          <w:rStyle w:val="Lexeme"/>
        </w:rPr>
        <w:t>chichicuey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analmente, cada ocho días </w:t>
      </w:r>
      <w:r>
        <w:rPr/>
        <w:t xml:space="preserve"> </w:t>
      </w:r>
      <w:r>
        <w:rPr>
          <w:rStyle w:val="Examplevernacular"/>
        </w:rPr>
        <w:t>Inon tlacatl chichicueyi quiseliya itlaxtlah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recibe su sueldo semanalm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ue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hi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o, pecho, teta, ubre </w:t>
      </w:r>
      <w:r>
        <w:rPr/>
        <w:t xml:space="preserve"> </w:t>
      </w:r>
      <w:r>
        <w:rPr>
          <w:rStyle w:val="Examplevernacular"/>
        </w:rPr>
        <w:t>In colelo ayacmo quichichina in chichi-huali de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rdero ya no chupa la ubre de su mamá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hilas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miga león </w:t>
      </w:r>
      <w:r>
        <w:rPr/>
        <w:t xml:space="preserve"> </w:t>
      </w:r>
      <w:r>
        <w:rPr>
          <w:rStyle w:val="Examplevernacular"/>
        </w:rPr>
        <w:t>In chichilascatl tequin tecoco campa te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uele mucho donde pica la hormiga le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hi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nrojarse </w:t>
      </w:r>
      <w:r>
        <w:rPr/>
        <w:t xml:space="preserve"> </w:t>
      </w:r>
      <w:r>
        <w:rPr>
          <w:rStyle w:val="Examplevernacular"/>
        </w:rPr>
        <w:t>Chichilihui in nohueltiu queman quinotza in J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mana se sonroja cuando Juan la lla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chichi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roje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hilnan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ngo rojo </w:t>
      </w:r>
      <w:r>
        <w:rPr/>
        <w:t xml:space="preserve">              </w:t>
      </w:r>
      <w:r>
        <w:rPr>
          <w:rStyle w:val="Examplevernacular"/>
        </w:rPr>
        <w:t>In chichilnanacatl ic huicsi ahmo yema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cimiento no ablanda el hongo ro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ch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jo, colorado </w:t>
      </w:r>
      <w:r>
        <w:rPr/>
        <w:t xml:space="preserve"> </w:t>
      </w:r>
      <w:r>
        <w:rPr>
          <w:rStyle w:val="Examplevernacular"/>
        </w:rPr>
        <w:t>Inin tototl chichiltic tequin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ájaro colorado es muy bon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hco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ido </w:t>
      </w:r>
      <w:r>
        <w:rPr/>
        <w:t xml:space="preserve"> </w:t>
      </w:r>
      <w:r>
        <w:rPr>
          <w:rStyle w:val="Examplevernacular"/>
        </w:rPr>
        <w:t>Inon cohuitl tlen oyol inepanco in itlal in Luis tequin chihcoltic; ic inon quinequi quimaya-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árbol que creció en medio del terreno de Luis está muy torcido; por eso lo quiere tumb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hch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upir </w:t>
      </w:r>
      <w:r>
        <w:rPr/>
        <w:t xml:space="preserve"> </w:t>
      </w:r>
      <w:r>
        <w:rPr>
          <w:rStyle w:val="Examplevernacular"/>
        </w:rPr>
        <w:t>In aquin tlayi, molui chihch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 toma, escupe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hcha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iva </w:t>
      </w:r>
      <w:r>
        <w:rPr/>
        <w:t xml:space="preserve"> </w:t>
      </w:r>
      <w:r>
        <w:rPr>
          <w:rStyle w:val="Examplevernacular"/>
        </w:rPr>
        <w:t>Inin chihchactli nesi que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saliva parece agu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hchin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eñudo </w:t>
      </w:r>
      <w:r>
        <w:rPr/>
        <w:t xml:space="preserve"> </w:t>
      </w:r>
      <w:r>
        <w:rPr>
          <w:rStyle w:val="Examplevernacular"/>
        </w:rPr>
        <w:t>In mistli chih-chintic cuali quiquitzquiya in qui-michten huan quipiya miac tecpin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greñudo sabe atrapar ratones, pero tiene muchas pulgas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epohpol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hpo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rrapata </w:t>
      </w:r>
      <w:r>
        <w:rPr/>
        <w:t xml:space="preserve"> </w:t>
      </w:r>
      <w:r>
        <w:rPr>
          <w:rStyle w:val="Examplevernacular"/>
        </w:rPr>
        <w:t>In aquin tlatzi-hui, quiihtohuahque calaqui chipohtli ihtech inacas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al que es flojo, le entran garrapatas en los oídos. </w:t>
      </w:r>
    </w:p>
    <w:p>
      <w:pPr>
        <w:pStyle w:val="Paragraph"/>
        <w:rPr/>
      </w:pPr>
      <w:r>
        <w:rPr>
          <w:rStyle w:val="Lexeme"/>
          <w:b w:val="false"/>
        </w:rPr>
        <w:t xml:space="preserve">      </w:t>
      </w:r>
      <w:r>
        <w:rPr>
          <w:rStyle w:val="Lexeme"/>
          <w:b w:val="false"/>
        </w:rPr>
        <w:drawing>
          <wp:inline distT="0" distB="0" distL="0" distR="0">
            <wp:extent cx="612775" cy="499110"/>
            <wp:effectExtent l="0" t="0" r="0" b="0"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41375</wp:posOffset>
                </wp:positionH>
                <wp:positionV relativeFrom="paragraph">
                  <wp:posOffset>94615</wp:posOffset>
                </wp:positionV>
                <wp:extent cx="1197610" cy="28321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hihpotli </w:t>
                            </w:r>
                            <w:r>
                              <w:rPr>
                                <w:i/>
                                <w:sz w:val="18"/>
                              </w:rPr>
                              <w:t>garrap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7.4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hihpotli </w:t>
                      </w:r>
                      <w:r>
                        <w:rPr>
                          <w:i/>
                          <w:sz w:val="18"/>
                        </w:rPr>
                        <w:t>garrap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 xml:space="preserve">  </w:t>
      </w:r>
      <w:r>
        <w:rPr>
          <w:rStyle w:val="Lexeme"/>
        </w:rPr>
        <w:t>chih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co </w:t>
      </w:r>
      <w:r>
        <w:rPr/>
        <w:t xml:space="preserve"> </w:t>
      </w:r>
      <w:r>
        <w:rPr>
          <w:rStyle w:val="Examplevernacular"/>
        </w:rPr>
        <w:t>Ipan inin acali oncan chihto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cuartillo hay un poco de maíz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ve </w:t>
      </w:r>
      <w:r>
        <w:rPr/>
        <w:t xml:space="preserve"> </w:t>
      </w:r>
      <w:r>
        <w:rPr>
          <w:rStyle w:val="Examplevernacular"/>
        </w:rPr>
        <w:t>Tequin san chihton in cocolis-tli tlen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muy leve la enfermedad que tiene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zca </w:t>
      </w:r>
      <w:r>
        <w:rPr/>
        <w:t xml:space="preserve"> </w:t>
      </w:r>
      <w:r>
        <w:rPr>
          <w:rStyle w:val="Examplevernacular"/>
        </w:rPr>
        <w:t>Nehhua onictlalili se chih-ton in necutli ipan i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puse una pizca de miel en el café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lcac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e guajillo </w:t>
      </w:r>
      <w:r>
        <w:rPr/>
        <w:t xml:space="preserve"> </w:t>
      </w:r>
      <w:r>
        <w:rPr>
          <w:rStyle w:val="Examplevernacular"/>
        </w:rPr>
        <w:t>In chilca-cahuatl quicui ica in t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le guajillo es para los tamal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li, cacahu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lch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e verde </w:t>
      </w:r>
      <w:r>
        <w:rPr/>
        <w:t xml:space="preserve"> </w:t>
      </w:r>
      <w:r>
        <w:rPr>
          <w:rStyle w:val="Examplevernacular"/>
        </w:rPr>
        <w:t>In chilchotl te-</w:t>
      </w:r>
      <w:r>
        <w:rPr>
          <w:rStyle w:val="Examplevernacular"/>
          <w:spacing w:val="8"/>
        </w:rPr>
        <w:t>quin patiyo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El chile verde es muy</w:t>
      </w:r>
      <w:r>
        <w:rPr>
          <w:rStyle w:val="Examplenatllangfreetrans"/>
        </w:rPr>
        <w:t xml:space="preserve"> car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e </w:t>
      </w:r>
      <w:r>
        <w:rPr/>
        <w:t xml:space="preserve"> </w:t>
      </w:r>
      <w:r>
        <w:rPr>
          <w:rStyle w:val="Examplevernacular"/>
        </w:rPr>
        <w:t>In chili, ihcuac nele chica-huac, nele coc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le, cuando de veras está maduro, pica mucho. </w:t>
      </w:r>
    </w:p>
    <w:p>
      <w:pPr>
        <w:pStyle w:val="Paragraph"/>
        <w:rPr/>
      </w:pPr>
      <w:r>
        <w:rPr>
          <w:rStyle w:val="Lexeme"/>
        </w:rPr>
        <w:drawing>
          <wp:inline distT="0" distB="0" distL="0" distR="0">
            <wp:extent cx="1096645" cy="662940"/>
            <wp:effectExtent l="0" t="0" r="0" b="0"/>
            <wp:docPr id="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229995</wp:posOffset>
                </wp:positionH>
                <wp:positionV relativeFrom="paragraph">
                  <wp:posOffset>118745</wp:posOffset>
                </wp:positionV>
                <wp:extent cx="923290" cy="46609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i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5pt;mso-position-vertical-relative:text;margin-left:96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i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hilm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ar </w:t>
      </w:r>
      <w:r>
        <w:rPr/>
        <w:t xml:space="preserve"> </w:t>
      </w:r>
      <w:r>
        <w:rPr>
          <w:rStyle w:val="Examplevernacular"/>
        </w:rPr>
        <w:t>Nepa ompaca se chil-mili quipiya cana mahtlactli acalp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hay un chilar casi del tamaño de una hectáre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lmolcax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cajete </w:t>
      </w:r>
      <w:r>
        <w:rPr/>
        <w:t xml:space="preserve"> </w:t>
      </w:r>
      <w:r>
        <w:rPr>
          <w:rStyle w:val="Examplevernacular"/>
        </w:rPr>
        <w:t>In chilmol-caxitl tlen ipan quicuechohuahque in ch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elen el chile en el molcaje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li, molcax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lmo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sa </w:t>
      </w:r>
      <w:r>
        <w:rPr/>
        <w:t xml:space="preserve"> </w:t>
      </w:r>
      <w:r>
        <w:rPr>
          <w:rStyle w:val="Examplevernacular"/>
        </w:rPr>
        <w:t>In chilmole tlen tequin cococ ahmo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alsa que es muy picosa no es sabr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lposo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e </w:t>
      </w:r>
      <w:r>
        <w:rPr/>
        <w:t xml:space="preserve"> </w:t>
      </w:r>
      <w:r>
        <w:rPr>
          <w:rStyle w:val="Examplevernacular"/>
          <w:spacing w:val="20"/>
        </w:rPr>
        <w:t xml:space="preserve">¡Xicchihua in </w:t>
      </w:r>
      <w:r>
        <w:rPr>
          <w:rStyle w:val="Examplevernacular"/>
        </w:rPr>
        <w:t>chilposonqui ic ma titlacuacan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Haz el mole para que comamos!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li, pos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ltecp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hiltepín </w:t>
      </w:r>
      <w:r>
        <w:rPr>
          <w:rStyle w:val="Examplevernacular"/>
        </w:rPr>
        <w:t>In chiltecpin tequin cococ masque ahmo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ltepín es muy picoso, aunque no es gra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li, tecp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l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char chiles </w:t>
      </w:r>
      <w:r>
        <w:rPr/>
        <w:t xml:space="preserve"> </w:t>
      </w:r>
      <w:r>
        <w:rPr>
          <w:rStyle w:val="Examplevernacular"/>
        </w:rPr>
        <w:t>Ipan inon altepetl quitequiutiyahque miacten aquin chilt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e pueblo utilizan mucha gente para cosechar chi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li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lua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e cascabel </w:t>
      </w:r>
      <w:r>
        <w:rPr/>
        <w:t xml:space="preserve"> </w:t>
      </w:r>
      <w:r>
        <w:rPr>
          <w:rStyle w:val="Examplevernacular"/>
        </w:rPr>
        <w:t>In chiluactli huelic huan ahmo tequin coc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le cascabel es sabroso y no es muy pica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mal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rrizo </w:t>
      </w:r>
      <w:r>
        <w:rPr/>
        <w:t xml:space="preserve"> </w:t>
      </w:r>
      <w:r>
        <w:rPr>
          <w:rStyle w:val="Examplevernacular"/>
        </w:rPr>
        <w:t>Inon telpocatl oquichihchiu se itlatzotzonal ica inon chima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hizo una flauta con ese carriz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rrizo de bambú </w:t>
      </w:r>
      <w:r>
        <w:rPr/>
        <w:t xml:space="preserve"> </w:t>
      </w:r>
      <w:r>
        <w:rPr>
          <w:rStyle w:val="Examplevernacular"/>
        </w:rPr>
        <w:t>In chimalacatl noyojque quitzatzayanahuan quicui ic quichihua in chiqu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rizo de bambú lo sacan en tiras y lo usan para hacer el chiquihui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udo </w:t>
      </w:r>
      <w:r>
        <w:rPr/>
        <w:t xml:space="preserve"> </w:t>
      </w:r>
      <w:r>
        <w:rPr>
          <w:rStyle w:val="Examplevernacular"/>
        </w:rPr>
        <w:t>In momachtiyani-men ipan in secundaria quitlaliliyah-que in chi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alumnos de secun-daria usan el escu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n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alaje </w:t>
      </w:r>
      <w:r>
        <w:rPr>
          <w:rStyle w:val="Bari"/>
        </w:rPr>
        <w:t>(insec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tlen nican nestica, huelis onechcua in chinchi, tleca in pitzotl quipiya mi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creo que esta picadura que tengo es de un talaje, porque el  puerco tiene much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p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impio, claro </w:t>
      </w:r>
      <w:r>
        <w:rPr/>
        <w:t xml:space="preserve"> </w:t>
      </w:r>
      <w:r>
        <w:rPr>
          <w:rStyle w:val="Examplevernacular"/>
        </w:rPr>
        <w:t>Inin atl molui chipahuac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agua está muy limpi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uro </w:t>
      </w:r>
      <w:r>
        <w:rPr/>
        <w:t xml:space="preserve"> </w:t>
      </w:r>
      <w:r>
        <w:rPr>
          <w:rStyle w:val="Examplevernacular"/>
        </w:rPr>
        <w:t>In necutli molui chipahuac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el está muy pura. </w:t>
      </w:r>
      <w:r>
        <w:rPr>
          <w:rStyle w:val="Examplenatllangfreetrans"/>
          <w:i/>
        </w:rPr>
        <w:t>Variante</w:t>
      </w:r>
      <w:r>
        <w:rPr>
          <w:rStyle w:val="Examplenatllangfreetrans"/>
        </w:rPr>
        <w:t xml:space="preserve"> </w:t>
      </w:r>
      <w:r>
        <w:rPr>
          <w:rStyle w:val="Variantformofheadword"/>
        </w:rPr>
        <w:t>chopahuac</w:t>
      </w:r>
      <w:r>
        <w:rPr/>
        <w:t xml:space="preserve"> </w:t>
      </w:r>
    </w:p>
    <w:p>
      <w:pPr>
        <w:pStyle w:val="Subentry"/>
        <w:rPr/>
      </w:pPr>
      <w:r>
        <w:rPr/>
        <w:t xml:space="preserve">yolchipahua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ocen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pahu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impieza, pureza </w:t>
      </w:r>
      <w:r>
        <w:rPr/>
        <w:t xml:space="preserve"> </w:t>
      </w:r>
      <w:r>
        <w:rPr>
          <w:rStyle w:val="Examplevernacular"/>
        </w:rPr>
        <w:t>In chipahualistli den atl huelica ica ichi-cahualis den totl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ureza del agua es importante para la salud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p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p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impiarse, aclararse </w:t>
      </w:r>
      <w:r>
        <w:rPr/>
        <w:t xml:space="preserve"> </w:t>
      </w:r>
      <w:r>
        <w:rPr>
          <w:rStyle w:val="Examplevernacular"/>
        </w:rPr>
        <w:t>Oquiau tiotlac huan ayamo ochipau in atl ipan in at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lovió anoche y todavía no se aclara el agua del 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uachipahua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nos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poh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 tiene garrapatas </w:t>
      </w:r>
      <w:r>
        <w:rPr/>
        <w:t xml:space="preserve"> </w:t>
      </w:r>
      <w:r>
        <w:rPr>
          <w:rStyle w:val="Examplevernacular"/>
        </w:rPr>
        <w:t>In cuacue tequin chipohyo huan ic inon ahmo cualtzin mo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oro tiene muchas garrapatas y por eso no se ve bon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quichipah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anay </w:t>
      </w:r>
      <w:r>
        <w:rPr>
          <w:rStyle w:val="Bari"/>
        </w:rPr>
        <w:t>(platanillo silvestr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hiquichipahpatla quito-cahque tleca quicuihque ic quipiqui-yaque in t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bran el tanay porque lo usan para envolver los tamal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qui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asta </w:t>
      </w:r>
      <w:r>
        <w:rPr/>
        <w:t xml:space="preserve"> </w:t>
      </w:r>
      <w:r>
        <w:rPr>
          <w:rStyle w:val="Examplevernacular"/>
        </w:rPr>
        <w:t>In chiquihuitl quichihchihuahque ica 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n las canastas con carrizo. </w:t>
      </w:r>
      <w:r>
        <w:rPr/>
        <w:t xml:space="preserve"> </w:t>
      </w:r>
    </w:p>
    <w:p>
      <w:pPr>
        <w:pStyle w:val="Subentry"/>
        <w:rPr/>
      </w:pPr>
      <w:r>
        <w:rPr/>
        <w:t xml:space="preserve">iyelchiqui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stilla, costado</w:t>
      </w:r>
    </w:p>
    <w:p>
      <w:pPr>
        <w:pStyle w:val="Subentry"/>
        <w:ind w:left="0" w:hanging="0"/>
        <w:rPr/>
      </w:pP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932180" cy="1108710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21435</wp:posOffset>
                </wp:positionH>
                <wp:positionV relativeFrom="paragraph">
                  <wp:posOffset>33655</wp:posOffset>
                </wp:positionV>
                <wp:extent cx="740410" cy="74676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iquihuitl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/>
                              </w:rPr>
                              <w:t>can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58.8pt;mso-wrap-distance-left:9.05pt;mso-wrap-distance-right:9.05pt;mso-wrap-distance-top:0pt;mso-wrap-distance-bottom:0pt;margin-top:2.6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iquihuitl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/>
                        </w:rPr>
                      </w:pPr>
                      <w:r>
                        <w:rPr>
                          <w:vanish w:val="false"/>
                          <w:sz w:val="18"/>
                          <w:lang w:val="en-US"/>
                        </w:rPr>
                        <w:t>can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hiquili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garra </w:t>
      </w:r>
      <w:r>
        <w:rPr/>
        <w:t xml:space="preserve"> </w:t>
      </w:r>
      <w:r>
        <w:rPr>
          <w:rStyle w:val="Examplevernacular"/>
        </w:rPr>
        <w:t>In chiquilich se yolcatontli quitzinin huan tzahtzi ipan in tonalten tlatotoniya. Ic tlapitzauca-tzahtzi tequin tenacascoco huan temohs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igarra es un insecto que canta en el tiempo de calor. Produce un ruido estridente y monóto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quius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asta vieja, cesto viejo </w:t>
      </w:r>
      <w:r>
        <w:rPr/>
        <w:t xml:space="preserve"> </w:t>
      </w:r>
      <w:r>
        <w:rPr>
          <w:rStyle w:val="Examplevernacular"/>
        </w:rPr>
        <w:t>In Juan oquitohuetzo inon chiquiu-soli, huan ic omotapayolo, oahsic atla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aventó el cesto viejo, y rodó hasta la cañ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quihuitl, -s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t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rral de cuero </w:t>
      </w:r>
      <w:r>
        <w:rPr/>
        <w:t xml:space="preserve"> </w:t>
      </w:r>
      <w:r>
        <w:rPr>
          <w:rStyle w:val="Examplevernacular"/>
        </w:rPr>
        <w:t>In tocoluan nochten oquicuique in chitahtli ic ocuicaque in iht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uestros abue-los usaban morrales de cuero para llevar la comi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iyahu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huistle (</w:t>
      </w:r>
      <w:r>
        <w:rPr>
          <w:rStyle w:val="Definitionnationallanguage"/>
          <w:i/>
        </w:rPr>
        <w:t>reg</w:t>
      </w:r>
      <w:r>
        <w:rPr>
          <w:rStyle w:val="Definitionnationallanguage"/>
        </w:rPr>
        <w:t xml:space="preserve">.), chaquiste </w:t>
      </w:r>
      <w:r>
        <w:rPr>
          <w:rStyle w:val="Bari"/>
        </w:rPr>
        <w:t>(insecto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orar </w:t>
      </w:r>
      <w:r>
        <w:rPr/>
        <w:t xml:space="preserve"> </w:t>
      </w:r>
      <w:r>
        <w:rPr>
          <w:rStyle w:val="Examplevernacular"/>
        </w:rPr>
        <w:t>In conetl choca ihcuac apis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llora cuando tiene ha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hoqu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ant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oco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ocolate </w:t>
      </w:r>
      <w:r>
        <w:rPr/>
        <w:t xml:space="preserve"> </w:t>
      </w:r>
      <w:r>
        <w:rPr>
          <w:rStyle w:val="Examplevernacular"/>
        </w:rPr>
        <w:t>In chocolatl ticonisque ipan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Beberemos chocolate en la fiest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</w:t>
      </w:r>
      <w:r>
        <w:rPr>
          <w:rStyle w:val="Lexeme"/>
          <w:b w:val="false"/>
        </w:rPr>
        <w:drawing>
          <wp:inline distT="0" distB="0" distL="0" distR="0">
            <wp:extent cx="1336040" cy="781050"/>
            <wp:effectExtent l="0" t="0" r="0" b="0"/>
            <wp:docPr id="71" name="JICA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JICARA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2860</wp:posOffset>
                </wp:positionH>
                <wp:positionV relativeFrom="paragraph">
                  <wp:posOffset>137160</wp:posOffset>
                </wp:positionV>
                <wp:extent cx="640080" cy="54864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ocol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8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ocol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hoco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hochol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tear </w:t>
      </w:r>
      <w:r>
        <w:rPr/>
        <w:t xml:space="preserve"> </w:t>
      </w:r>
      <w:r>
        <w:rPr>
          <w:rStyle w:val="Examplevernacular"/>
        </w:rPr>
        <w:t>Ipan inon ameli chocholoca miac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anque gote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chocholo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oci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ocho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iña, cono </w:t>
      </w:r>
      <w:r>
        <w:rPr>
          <w:rStyle w:val="Bari"/>
        </w:rPr>
        <w:t>(del ocot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chochonco noyojque quichihua itlacual in techa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iña del ocote es alimento para las ardilla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010285" cy="883920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34440</wp:posOffset>
                </wp:positionH>
                <wp:positionV relativeFrom="paragraph">
                  <wp:posOffset>137160</wp:posOffset>
                </wp:positionV>
                <wp:extent cx="1005840" cy="54864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ochonco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iña del oc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0.8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ochonco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iña del oc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hochop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ciar, salpicar, lloviznar </w:t>
      </w:r>
      <w:r>
        <w:rPr/>
        <w:t xml:space="preserve"> </w:t>
      </w:r>
      <w:r>
        <w:rPr>
          <w:rStyle w:val="Examplevernacular"/>
        </w:rPr>
        <w:t>Ahmo quiautica chicahuac; san chochop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está lloviendo fuerte; nada más roc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op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ochopi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co </w:t>
      </w:r>
      <w:r>
        <w:rPr/>
        <w:t xml:space="preserve"> </w:t>
      </w:r>
      <w:r>
        <w:rPr>
          <w:rStyle w:val="Examplevernacular"/>
        </w:rPr>
        <w:t>Inon tlacatl oquichihchiu se chochopihtli de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hizo un pico de pa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ir </w:t>
      </w:r>
      <w:r>
        <w:rPr/>
        <w:t xml:space="preserve"> </w:t>
      </w:r>
      <w:r>
        <w:rPr>
          <w:rStyle w:val="Examplevernacular"/>
        </w:rPr>
        <w:t>Inon tlacatl ocholo ihuan in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huyó con el din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cholo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cosar </w:t>
      </w:r>
      <w:r>
        <w:rPr/>
        <w:t xml:space="preserve"> </w:t>
      </w:r>
    </w:p>
    <w:p>
      <w:pPr>
        <w:pStyle w:val="Subentry"/>
        <w:rPr/>
      </w:pPr>
      <w:r>
        <w:rPr/>
        <w:t xml:space="preserve">quicholo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rrebata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>chop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variante de </w:t>
      </w:r>
      <w:r>
        <w:rPr>
          <w:rStyle w:val="Barb"/>
        </w:rPr>
        <w:t>chipahuac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Definitionnationallanguage"/>
        </w:rPr>
        <w:t>limpio 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950595" cy="553720"/>
            <wp:effectExtent l="0" t="0" r="0" b="0"/>
            <wp:docPr id="75" name="CHAPU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CHAPULIN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hop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1. </w:t>
      </w:r>
      <w:r>
        <w:rPr>
          <w:rStyle w:val="Definitionnationallanguage"/>
          <w:spacing w:val="20"/>
        </w:rPr>
        <w:t>chapulín, saltamontes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Examplevernacular"/>
        </w:rPr>
        <w:t xml:space="preserve">   </w:t>
      </w:r>
      <w:r>
        <w:rPr>
          <w:rStyle w:val="Examplevernacular"/>
        </w:rPr>
        <w:t>In chopili cuali patlanis huehcapa, huan molui tequiyo ic quiquitz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altamontes puede brincar lejos, y es dificil agarrarlo. </w:t>
      </w:r>
    </w:p>
    <w:p>
      <w:pPr>
        <w:pStyle w:val="Sensenumber2"/>
        <w:rPr/>
      </w:pPr>
      <w:r>
        <w:rPr>
          <w:rStyle w:val="Examplenatllangfreetrans"/>
        </w:rPr>
        <w:t>2. grillo</w:t>
      </w:r>
      <w:r>
        <w:rPr/>
        <w:t xml:space="preserve"> </w:t>
      </w:r>
    </w:p>
    <w:p>
      <w:pPr>
        <w:pStyle w:val="Subentry"/>
        <w:rPr/>
      </w:pPr>
      <w:r>
        <w:rPr/>
        <w:t xml:space="preserve">tetzau chopili  </w:t>
      </w:r>
      <w:r>
        <w:rPr>
          <w:b w:val="false"/>
          <w:i/>
        </w:rPr>
        <w:t xml:space="preserve">s   </w:t>
      </w:r>
      <w:r>
        <w:rPr>
          <w:rStyle w:val="Definitionnationallanguage"/>
          <w:b/>
        </w:rPr>
        <w:t>grillo cebollero</w:t>
      </w:r>
    </w:p>
    <w:p>
      <w:pPr>
        <w:pStyle w:val="Subentry"/>
        <w:rPr/>
      </w:pPr>
      <w:r>
        <w:rPr/>
        <w:t xml:space="preserve">xoxocchopi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hapulín verd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op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jarse </w:t>
      </w:r>
      <w:r>
        <w:rPr/>
        <w:t xml:space="preserve"> </w:t>
      </w:r>
      <w:r>
        <w:rPr>
          <w:rStyle w:val="Examplevernacular"/>
        </w:rPr>
        <w:t>Inon tlaquemitl tequin chop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da de ropa se mojó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hochopic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tar rocia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oqu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anto </w:t>
      </w:r>
      <w:r>
        <w:rPr/>
        <w:t xml:space="preserve"> </w:t>
      </w:r>
      <w:r>
        <w:rPr>
          <w:rStyle w:val="Examplevernacular"/>
        </w:rPr>
        <w:t>In choquistli de inon tlacatl tequin tetlocol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lanto de ese hombre da mucha tristez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oca.</w:t>
      </w:r>
      <w:r>
        <w:rPr/>
        <w:t xml:space="preserve"> </w:t>
      </w:r>
    </w:p>
    <w:p>
      <w:pPr>
        <w:pStyle w:val="Divider"/>
        <w:spacing w:before="160" w:after="0"/>
        <w:rPr/>
      </w:pPr>
      <w:r>
        <w:rPr/>
        <w:t xml:space="preserve">D </w:t>
      </w:r>
    </w:p>
    <w:p>
      <w:pPr>
        <w:pStyle w:val="Paragraph"/>
        <w:rPr/>
      </w:pPr>
      <w:r>
        <w:rPr>
          <w:rStyle w:val="Lexeme"/>
        </w:rPr>
        <w:t>duraznoh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char duraznos </w:t>
      </w:r>
      <w:r>
        <w:rPr/>
        <w:t xml:space="preserve"> </w:t>
      </w:r>
      <w:r>
        <w:rPr>
          <w:rStyle w:val="Examplevernacular"/>
        </w:rPr>
        <w:t>Axan yehhua in tonali queman duraznohtequi in Efraí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 cuando Efraín cosecha duraznos. </w:t>
      </w:r>
      <w:r>
        <w:rPr/>
        <w:t xml:space="preserve"> </w:t>
      </w:r>
    </w:p>
    <w:p>
      <w:pPr>
        <w:pStyle w:val="Divider"/>
        <w:spacing w:before="160" w:after="0"/>
        <w:rPr/>
      </w:pPr>
      <w:r>
        <w:rPr/>
        <w:t xml:space="preserve">H </w:t>
      </w:r>
    </w:p>
    <w:p>
      <w:pPr>
        <w:pStyle w:val="Paragraph"/>
        <w:rPr/>
      </w:pPr>
      <w:r>
        <w:rPr>
          <w:rStyle w:val="Lexeme"/>
        </w:rPr>
        <w:t>huah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cal </w:t>
      </w:r>
      <w:r>
        <w:rPr/>
        <w:t xml:space="preserve"> </w:t>
      </w:r>
      <w:r>
        <w:rPr>
          <w:rStyle w:val="Examplevernacular"/>
        </w:rPr>
        <w:t>In huahcali tla-chihchiutli quen caja, pero ica coumi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uacal se hace como las cajas, pero con palos redond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hc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to y delgado </w:t>
      </w:r>
      <w:r>
        <w:rPr/>
        <w:t xml:space="preserve"> </w:t>
      </w:r>
      <w:r>
        <w:rPr>
          <w:rStyle w:val="Examplevernacular"/>
        </w:rPr>
        <w:t>Masque huahcaltic, inon pachilel tequin ye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unque alto y delgado, ese gallo está muy pes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j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hson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20"/>
        </w:rPr>
        <w:t>rasposo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Inin tetl </w:t>
      </w:r>
      <w:r>
        <w:rPr>
          <w:rStyle w:val="Examplevernacular"/>
        </w:rPr>
        <w:t>tequin huahsontic huan tequin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iedra es muy rasposa y muy du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huas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hojado </w:t>
      </w:r>
      <w:r>
        <w:rPr/>
        <w:t xml:space="preserve"> </w:t>
      </w:r>
      <w:r>
        <w:rPr>
          <w:rStyle w:val="Examplevernacular"/>
        </w:rPr>
        <w:t>In durazno cohuitl, ic tequin oquitlali in itlaquil-yo, axan tequin huahuastic om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spués de dar mucha fruta el durazno queda deshoj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jcatlatlas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sis </w:t>
      </w:r>
      <w:r>
        <w:rPr/>
        <w:t xml:space="preserve"> </w:t>
      </w:r>
      <w:r>
        <w:rPr>
          <w:rStyle w:val="Examplevernacular"/>
        </w:rPr>
        <w:t>In huajcatla-tlasistli se cocolistli chicahuac. Cuali temic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isis es una enfermedad grave. Uno puede morirse si le 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flaco </w:t>
      </w:r>
      <w:r>
        <w:rPr/>
        <w:t xml:space="preserve"> </w:t>
      </w:r>
      <w:r>
        <w:rPr>
          <w:rStyle w:val="Examplevernacular"/>
        </w:rPr>
        <w:t>Inon chichi tequin huajqui. Ahmo 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ro está muy flaco. No com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co </w:t>
      </w:r>
      <w:r>
        <w:rPr/>
        <w:t xml:space="preserve"> </w:t>
      </w:r>
      <w:r>
        <w:rPr>
          <w:rStyle w:val="Examplevernacular"/>
        </w:rPr>
        <w:t>Inin cohuitl yec huajqui. Yeh in ica ayacmo pop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leña está bien seca. Por eso ya no hume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la dirección de, o el principio de la acción, p. ej.:</w:t>
      </w:r>
      <w:r>
        <w:rPr/>
        <w:t xml:space="preserve"> </w:t>
      </w:r>
      <w:r>
        <w:rPr>
          <w:rStyle w:val="Examplevernacular"/>
        </w:rPr>
        <w:t>quihualtemohua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ene buscándolo; </w:t>
      </w:r>
      <w:r>
        <w:rPr/>
        <w:t xml:space="preserve"> </w:t>
      </w:r>
      <w:r>
        <w:rPr>
          <w:rStyle w:val="Examplevernacular"/>
        </w:rPr>
        <w:t>quihualhuilana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ene arrastrándo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ir </w:t>
      </w:r>
      <w:r>
        <w:rPr/>
        <w:t xml:space="preserve"> </w:t>
      </w:r>
      <w:r>
        <w:rPr>
          <w:rStyle w:val="Examplevernacular"/>
          <w:spacing w:val="20"/>
        </w:rPr>
        <w:t xml:space="preserve">In Juana ohuala </w:t>
      </w:r>
      <w:r>
        <w:rPr>
          <w:rStyle w:val="Examplevernacular"/>
        </w:rPr>
        <w:t>nohuan ic quinequi quiixmatis inon isih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a vino conmigo porque quiere conocer a su abue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Se usa en los tiempos pretérito, imperfecto y futuro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itz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echar </w:t>
      </w:r>
      <w:r>
        <w:rPr/>
        <w:t xml:space="preserve"> </w:t>
      </w:r>
      <w:r>
        <w:rPr>
          <w:rStyle w:val="Examplevernacular"/>
        </w:rPr>
        <w:t>In Pascual hualachiya ihcuac tlanemacatica ino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scual acecha a ese hombre cuando pasa vendie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cuehcuep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otar </w:t>
      </w:r>
      <w:r>
        <w:rPr/>
        <w:t xml:space="preserve"> </w:t>
      </w:r>
      <w:r>
        <w:rPr>
          <w:rStyle w:val="Examplevernacular"/>
        </w:rPr>
        <w:t xml:space="preserve">Ipan in </w:t>
      </w:r>
      <w:r>
        <w:rPr>
          <w:rStyle w:val="Examplevernacular"/>
          <w:spacing w:val="20"/>
        </w:rPr>
        <w:t xml:space="preserve">iconeu in Pancha yones quen </w:t>
      </w:r>
      <w:r>
        <w:rPr>
          <w:rStyle w:val="Examplevernacular"/>
        </w:rPr>
        <w:t>hualcuehcueponi in totols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hijo de Francisca ya se le ve donde va a brotar la varice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cuep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chico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ir con precaución </w:t>
      </w:r>
      <w:r>
        <w:rPr/>
        <w:t xml:space="preserve"> </w:t>
      </w:r>
      <w:r>
        <w:rPr>
          <w:rStyle w:val="Examplevernacular"/>
        </w:rPr>
        <w:t>Ihcuac in pesohtli quipiya mayantli, hualchicoquisa ic quitemohua tlen quic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tejón tiene hambre, sale con precaución para buscar qué com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chico-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eh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ir subiendo </w:t>
      </w:r>
      <w:r>
        <w:rPr/>
        <w:t xml:space="preserve"> </w:t>
      </w:r>
      <w:r>
        <w:rPr>
          <w:rStyle w:val="Examplevernacular"/>
        </w:rPr>
        <w:t>Inon tlacatl tlatzintla chani hualehcohua ic tequitis nican Méxi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e la sierra viene subiendo porque quiere trabajar aquí, en Méxic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tleh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ihixtla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mbriagarse </w:t>
      </w:r>
      <w:r>
        <w:rPr/>
        <w:t xml:space="preserve"> </w:t>
      </w:r>
      <w:r>
        <w:rPr>
          <w:rStyle w:val="Examplevernacular"/>
        </w:rPr>
        <w:t>In tlahuanqui tequin cualtzin hualihix-tlamati ic motas quen soquipepe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borracho vea cómo está embarrado, se desembriagará ráp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ixtla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ixpe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galantear </w:t>
      </w:r>
      <w:r>
        <w:rPr/>
        <w:t xml:space="preserve"> </w:t>
      </w:r>
      <w:r>
        <w:rPr>
          <w:rStyle w:val="Examplevernacular"/>
        </w:rPr>
        <w:t>Inon tenana quihtohua: –Oc sepa hualix-petlani inon telpochtli ica in noch-po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dre dice: –Otra vez ese muchacho está galanteando a mi hij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lucir, relumbrar </w:t>
      </w:r>
      <w:r>
        <w:rPr/>
        <w:t xml:space="preserve"> </w:t>
      </w:r>
      <w:r>
        <w:rPr>
          <w:rStyle w:val="Examplevernacular"/>
        </w:rPr>
        <w:t>Nepa ipan inon coutzontetl ahmo ticmatihque tlen quipiya hualixpetlani ihcuac tlayo-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abemos qué tiene ese tronco, que reluce cuando anoche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ix-, pe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pah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ar subiendo </w:t>
      </w:r>
      <w:r>
        <w:rPr/>
        <w:t xml:space="preserve"> </w:t>
      </w:r>
      <w:r>
        <w:rPr>
          <w:rStyle w:val="Examplevernacular"/>
        </w:rPr>
        <w:t>Inon telpocatl hualpahuetzi ipan in escalera huan ahmo hue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tá subiendo la escalera, y no se ca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pahuetz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</w:t>
      </w:r>
      <w:r>
        <w:rPr>
          <w:rStyle w:val="Lexeme"/>
        </w:rPr>
        <w:drawing>
          <wp:inline distT="0" distB="0" distL="0" distR="0">
            <wp:extent cx="1381125" cy="1279525"/>
            <wp:effectExtent l="0" t="0" r="0" b="0"/>
            <wp:docPr id="76" name="SUBIR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UBIRMON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45720</wp:posOffset>
                </wp:positionH>
                <wp:positionV relativeFrom="paragraph">
                  <wp:posOffset>184150</wp:posOffset>
                </wp:positionV>
                <wp:extent cx="914400" cy="36576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ualpahuetz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estar subien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4.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ualpahuetz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estar subie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hualtem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ar bajando </w:t>
      </w:r>
      <w:r>
        <w:rPr/>
        <w:t xml:space="preserve"> </w:t>
      </w:r>
      <w:r>
        <w:rPr>
          <w:rStyle w:val="Examplevernacular"/>
        </w:rPr>
        <w:t>Yehhua hualtemohua ihcuac quinotzahque icni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stá bajando mientras le hablan sus herman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tem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tlacocoxc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tar oscure-ciendo </w:t>
      </w:r>
      <w:r>
        <w:rPr>
          <w:rStyle w:val="Bari"/>
        </w:rPr>
        <w:t>(el dí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Axan hualtlacocoxca-tiya; nesi quen yau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se está oscureciendo el día; parece que va a llov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cocox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tlamexpo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spesar la neblina </w:t>
      </w:r>
      <w:r>
        <w:rPr/>
        <w:t xml:space="preserve"> </w:t>
      </w:r>
      <w:r>
        <w:rPr>
          <w:rStyle w:val="Examplevernacular"/>
        </w:rPr>
        <w:t>Queman panohua in quia-huitl, quemanian hualtlamexpotzahui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asa la lluvia, a veces se espesa mucho la nebli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nubla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tla-, mextli, quipotza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ltlate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alir del cascarón </w:t>
      </w:r>
      <w:r>
        <w:rPr>
          <w:rStyle w:val="Examplevernacular"/>
        </w:rPr>
        <w:t>Ipan sempohuali tonali hualtlatetequi inon pollo ic quisa ipan icacau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os veinte días de empollar, los pollitos salen del cáscar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tla-, quitete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149350" cy="822960"/>
            <wp:effectExtent l="0" t="0" r="0" b="0"/>
            <wp:docPr id="78" name="POLLI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OLLITOS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11580</wp:posOffset>
                </wp:positionH>
                <wp:positionV relativeFrom="paragraph">
                  <wp:posOffset>137160</wp:posOffset>
                </wp:positionV>
                <wp:extent cx="1005840" cy="54864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ualtlatetequ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alir del cascar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0.8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ualtlatetequ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salir del cascar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hual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20"/>
        </w:rPr>
        <w:t>caer de arriba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Inon </w:t>
      </w:r>
      <w:r>
        <w:rPr>
          <w:rStyle w:val="Examplevernacular"/>
        </w:rPr>
        <w:t>naranja hualuetzi icuac in icouyo, huan ic inon tlahtlap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s naranjas caen de lo alto de la mata; por eso se magull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 </w:t>
      </w:r>
      <w:r>
        <w:rPr/>
        <w:t xml:space="preserve"> </w:t>
      </w:r>
      <w:r>
        <w:rPr>
          <w:rStyle w:val="Examplevernacular"/>
        </w:rPr>
        <w:t>Nehhua nicpiya tomin huan nicohuas se 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tengo dinero y voy a comprar un cabal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ro </w:t>
      </w:r>
      <w:r>
        <w:rPr/>
        <w:t xml:space="preserve"> </w:t>
      </w:r>
      <w:r>
        <w:rPr>
          <w:rStyle w:val="Examplevernacular"/>
        </w:rPr>
        <w:t>Nehhua nicnequi in tomin huan ahhuel ni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necesito dinero, pero no puedo trabaj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p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eco </w:t>
      </w:r>
      <w:r>
        <w:rPr/>
        <w:t xml:space="preserve"> </w:t>
      </w:r>
      <w:r>
        <w:rPr>
          <w:rStyle w:val="Examplevernacular"/>
        </w:rPr>
        <w:t>Ica inon mecatl huapactic ahyic ic tlalpilo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se lazo reseco nunca se puede amarrar bi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vaporarse, secarse </w:t>
      </w:r>
      <w:r>
        <w:rPr/>
        <w:t xml:space="preserve"> </w:t>
      </w:r>
      <w:r>
        <w:rPr>
          <w:rStyle w:val="Examplevernacular"/>
        </w:rPr>
        <w:t>In alcohol ihsiu huaqui ihtech in tata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cohol se evapora pronto en el trap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flaquecer </w:t>
      </w:r>
      <w:r>
        <w:rPr/>
        <w:t xml:space="preserve"> </w:t>
      </w:r>
      <w:r>
        <w:rPr>
          <w:rStyle w:val="Examplevernacular"/>
        </w:rPr>
        <w:t>Quiihtohuahque in cuacue huaqui ica mouca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dice que el buey enflaquece cuando se espan-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xuaq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agular </w:t>
      </w:r>
      <w:r>
        <w:rPr/>
        <w:t xml:space="preserve"> </w:t>
      </w:r>
    </w:p>
    <w:p>
      <w:pPr>
        <w:pStyle w:val="Subentry"/>
        <w:rPr/>
      </w:pPr>
      <w:r>
        <w:rPr/>
        <w:t xml:space="preserve">huajqui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co, flac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huatzap 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arzamora, mora </w:t>
      </w:r>
      <w:r>
        <w:rPr/>
        <w:t xml:space="preserve"> </w:t>
      </w:r>
      <w:r>
        <w:rPr>
          <w:rStyle w:val="Examplevernacular"/>
        </w:rPr>
        <w:t>In huatzap chichiltic mocahua ihcuac huic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zarzamora se pone colorada cuando se madur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    </w:t>
      </w:r>
      <w:r>
        <w:rPr>
          <w:rStyle w:val="Lexeme"/>
        </w:rPr>
        <w:drawing>
          <wp:inline distT="0" distB="0" distL="0" distR="0">
            <wp:extent cx="785495" cy="672465"/>
            <wp:effectExtent l="0" t="0" r="0" b="0"/>
            <wp:docPr id="8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2735</wp:posOffset>
                </wp:positionH>
                <wp:positionV relativeFrom="paragraph">
                  <wp:posOffset>132715</wp:posOffset>
                </wp:positionV>
                <wp:extent cx="831850" cy="40513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uatzap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zarzam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1.9pt;mso-wrap-distance-left:9.05pt;mso-wrap-distance-right:9.05pt;mso-wrap-distance-top:0pt;mso-wrap-distance-bottom:0pt;margin-top:10.45pt;mso-position-vertical-relative:text;margin-left:23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uatzap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zarzam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huatzapta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 de mora </w:t>
      </w:r>
      <w:r>
        <w:rPr/>
        <w:t xml:space="preserve"> </w:t>
      </w:r>
      <w:r>
        <w:rPr>
          <w:rStyle w:val="Examplevernacular"/>
        </w:rPr>
        <w:t>In huatzap quinelohuahque ihuan in nextamali huan quicuechohuahque ipan metlatl. Oncan yi quichihchi-huahque in huatzapt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evuelven la mora con nixtamal, la muelen en el metate y luego hacen el tamal de mo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ax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guaje </w:t>
      </w:r>
      <w:r>
        <w:rPr>
          <w:rStyle w:val="Bari"/>
        </w:rPr>
        <w:t>(fruto, 25 cm. de largo, 3 de ancho, plano, de color</w:t>
      </w:r>
      <w:r>
        <w:rPr>
          <w:rStyle w:val="Definitionnationallanguage"/>
        </w:rPr>
        <w:t xml:space="preserve"> rojizo) </w:t>
      </w:r>
      <w:r>
        <w:rPr/>
        <w:t xml:space="preserve"> </w:t>
      </w:r>
      <w:r>
        <w:rPr>
          <w:rStyle w:val="Examplevernacular"/>
        </w:rPr>
        <w:t>In huaxi quipactiya in conetl, masque molui tequiyo ma quiyec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niño le gusta el guaje, aunque le dé mucho trabajo desenvainar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jos </w:t>
      </w:r>
      <w:r>
        <w:rPr/>
        <w:t xml:space="preserve"> </w:t>
      </w:r>
      <w:r>
        <w:rPr>
          <w:rStyle w:val="Examplevernacular"/>
        </w:rPr>
        <w:t>Inon tetelpoch omo-chantito molui hueh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hijo se fue a vivir muy lej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c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rdar </w:t>
      </w:r>
      <w:r>
        <w:rPr/>
        <w:t xml:space="preserve"> </w:t>
      </w:r>
      <w:r>
        <w:rPr>
          <w:rStyle w:val="Examplevernacular"/>
        </w:rPr>
        <w:t>¡Xiyau tianquisco huan ahmo xihuehcahui, tleca nicne-qui in nacatl ic nicchihuas in tlacual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Vete a la plaza, pero no te tardes porque necesito la carne para hacer la comid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ca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ba </w:t>
      </w:r>
      <w:r>
        <w:rPr/>
        <w:t xml:space="preserve"> </w:t>
      </w:r>
      <w:r>
        <w:rPr>
          <w:rStyle w:val="Examplevernacular"/>
        </w:rPr>
        <w:t>Inon huictli tlen tictequiutis ompaca huehca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oa, que vas a usar, está arrib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c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n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huey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orme </w:t>
      </w:r>
      <w:r>
        <w:rPr/>
        <w:t xml:space="preserve"> </w:t>
      </w:r>
      <w:r>
        <w:rPr>
          <w:rStyle w:val="Examplevernacular"/>
        </w:rPr>
        <w:t>Nepa ipan inon coutlahtli oncan inon huehhueyi cou-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, en ese bosque, hay enormes árbol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ue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ejecer </w:t>
      </w:r>
      <w:r>
        <w:rPr/>
        <w:t xml:space="preserve"> </w:t>
      </w:r>
      <w:r>
        <w:rPr>
          <w:rStyle w:val="Examplevernacular"/>
        </w:rPr>
        <w:t>Inon tlacatl ayamo ocachi chicahuac; huehuehtiya tequin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odavía no tiene mucha edad; envejeció muy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uehxiut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suegros </w:t>
      </w:r>
      <w:r>
        <w:rPr/>
        <w:t xml:space="preserve"> </w:t>
      </w:r>
      <w:r>
        <w:rPr>
          <w:rStyle w:val="Examplevernacular"/>
        </w:rPr>
        <w:t>Inohque tlacamen huehuehxiuten. Itelpoch in Juan omosihuauti ica iichpoch in Alej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ellos hombres son consue-gros. El hijo de Juan se casó con la hija de Ale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ue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nciano </w:t>
      </w:r>
      <w:r>
        <w:rPr/>
        <w:t xml:space="preserve"> </w:t>
      </w:r>
      <w:r>
        <w:rPr>
          <w:rStyle w:val="Examplevernacular"/>
        </w:rPr>
        <w:t>In José tequin huehuetic ihcuac om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era muy anciano cuando muri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uy grande </w:t>
      </w:r>
      <w:r>
        <w:rPr/>
        <w:t xml:space="preserve"> </w:t>
      </w:r>
      <w:r>
        <w:rPr>
          <w:rStyle w:val="Examplevernacular"/>
        </w:rPr>
        <w:t>Nepa ipan inon ixtla-huatlahtli ompa ihcatica se cohuitl huehue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, en ese llano, hay un árbol muy gra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u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20"/>
        </w:rPr>
        <w:t>viejo, anciano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>Inon</w:t>
      </w:r>
      <w:r>
        <w:rPr>
          <w:rStyle w:val="Examplevernacular"/>
        </w:rPr>
        <w:t xml:space="preserve"> huehuetl ayacuel nehnemi; mostli qui-itzticaten inon i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viejo ya no puede caminar; todos los días sus hijos lo cuida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</w:t>
      </w:r>
      <w:r>
        <w:rPr/>
        <w:t xml:space="preserve"> </w:t>
      </w:r>
    </w:p>
    <w:p>
      <w:pPr>
        <w:pStyle w:val="Paragraph"/>
        <w:ind w:left="0" w:hanging="0"/>
        <w:rPr>
          <w:rStyle w:val="Lexeme"/>
        </w:rPr>
      </w:pPr>
      <w:r>
        <w:rPr>
          <w:rStyle w:val="Lexeme"/>
        </w:rPr>
        <w:t xml:space="preserve"> </w:t>
      </w:r>
      <w:r>
        <w:rPr>
          <w:rStyle w:val="Lexeme"/>
        </w:rPr>
        <w:drawing>
          <wp:inline distT="0" distB="0" distL="0" distR="0">
            <wp:extent cx="1306830" cy="982980"/>
            <wp:effectExtent l="0" t="0" r="0" b="0"/>
            <wp:docPr id="82" name="ANCI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ANCIANO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03020</wp:posOffset>
                </wp:positionH>
                <wp:positionV relativeFrom="paragraph">
                  <wp:posOffset>143510</wp:posOffset>
                </wp:positionV>
                <wp:extent cx="640080" cy="45720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uehuet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e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1.3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uehuetl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ie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huehue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ébil </w:t>
      </w:r>
      <w:r>
        <w:rPr/>
        <w:t xml:space="preserve"> </w:t>
      </w:r>
      <w:r>
        <w:rPr>
          <w:rStyle w:val="Examplevernacular"/>
        </w:rPr>
        <w:t>Inin telpocatl te-quin huehuetoc huan ic inon ayamo yec 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está muy débil y por eso todavía no puede caminar bi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balear </w:t>
      </w:r>
      <w:r>
        <w:rPr/>
        <w:t xml:space="preserve"> </w:t>
      </w:r>
      <w:r>
        <w:rPr>
          <w:rStyle w:val="Examplevernacular"/>
        </w:rPr>
        <w:t>Inin chichi huehuetzi ihcuac moc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rro se tambalea cuando está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huey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brar, temblar </w:t>
      </w:r>
      <w:r>
        <w:rPr/>
        <w:t xml:space="preserve"> </w:t>
      </w:r>
      <w:r>
        <w:rPr>
          <w:rStyle w:val="Examplevernacular"/>
        </w:rPr>
        <w:t>Inin cali huehueyoca ihcuac tlatecuini chic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sa vibra cuando truena fuer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huehueyo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temblar </w:t>
      </w:r>
      <w:r>
        <w:rPr/>
        <w:t xml:space="preserve"> </w:t>
      </w:r>
    </w:p>
    <w:p>
      <w:pPr>
        <w:pStyle w:val="Subentry"/>
        <w:rPr/>
      </w:pPr>
      <w:r>
        <w:rPr/>
        <w:t xml:space="preserve">yoluehueyoc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git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l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broso </w:t>
      </w:r>
      <w:r>
        <w:rPr/>
        <w:t xml:space="preserve"> </w:t>
      </w:r>
      <w:r>
        <w:rPr>
          <w:rStyle w:val="Examplevernacular"/>
        </w:rPr>
        <w:t>Inon tlacuali tlen omochihchiu tequin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omida que hizo está muy sabrosa. </w:t>
      </w:r>
      <w:r>
        <w:rPr/>
        <w:t xml:space="preserve"> </w:t>
      </w:r>
    </w:p>
    <w:p>
      <w:pPr>
        <w:pStyle w:val="Subentry"/>
        <w:rPr/>
      </w:pPr>
      <w:r>
        <w:rPr/>
        <w:t xml:space="preserve">mocamahuelil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se agua la boca </w:t>
      </w:r>
      <w:r>
        <w:rPr/>
        <w:t xml:space="preserve"> </w:t>
      </w:r>
    </w:p>
    <w:p>
      <w:pPr>
        <w:pStyle w:val="Subentry"/>
        <w:rPr/>
      </w:pPr>
      <w:r>
        <w:rPr/>
        <w:t xml:space="preserve">camahuel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er apetit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lih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ápidamente </w:t>
      </w:r>
      <w:r>
        <w:rPr/>
        <w:t xml:space="preserve"> </w:t>
      </w:r>
      <w:r>
        <w:rPr>
          <w:rStyle w:val="Examplevernacular"/>
        </w:rPr>
        <w:t>In Pablo oquititlan in itelpocau san huelihue ma yau quicohua in tlax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blo mandó a su hijo a comprar tortillas rápidam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l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uede </w:t>
      </w:r>
      <w:r>
        <w:rPr/>
        <w:t xml:space="preserve"> </w:t>
      </w:r>
      <w:r>
        <w:rPr>
          <w:rStyle w:val="Examplevernacular"/>
        </w:rPr>
        <w:t>Huelis quichihuas ical inin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uede hacer su casa este añ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s posible que </w:t>
      </w:r>
      <w:r>
        <w:rPr/>
        <w:t xml:space="preserve"> </w:t>
      </w:r>
      <w:r>
        <w:rPr>
          <w:rStyle w:val="Examplevernacular"/>
        </w:rPr>
        <w:t>Axan huelis quiahuis, tleca mext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oy es posible que llueva, porque está nubl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 lo mejor </w:t>
      </w:r>
      <w:r>
        <w:rPr/>
        <w:t xml:space="preserve"> </w:t>
      </w:r>
      <w:r>
        <w:rPr>
          <w:rStyle w:val="Examplevernacular"/>
        </w:rPr>
        <w:t>Yehhua huelis oya ichan it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o mejor se fue a la casa de su tío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quizás, tal vez </w:t>
      </w:r>
      <w:r>
        <w:rPr/>
        <w:t xml:space="preserve"> </w:t>
      </w:r>
      <w:r>
        <w:rPr>
          <w:rStyle w:val="Examplevernacular"/>
        </w:rPr>
        <w:t>Nehhua huelis niyas mostla nicohuas notlaquen ipan tian-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izás voy a comprar mi ropa en la plaza mañana. </w:t>
      </w:r>
      <w:r>
        <w:rPr/>
        <w:t xml:space="preserve"> </w:t>
      </w:r>
    </w:p>
    <w:p>
      <w:pPr>
        <w:pStyle w:val="Subentry"/>
        <w:rPr/>
      </w:pPr>
      <w:r>
        <w:rPr/>
        <w:t xml:space="preserve">ahhuel </w:t>
      </w:r>
      <w:r>
        <w:rPr>
          <w:b w:val="false"/>
        </w:rPr>
        <w:t xml:space="preserve"> </w:t>
      </w:r>
      <w:r>
        <w:rPr>
          <w:rStyle w:val="Partofspeech"/>
          <w:b/>
        </w:rPr>
        <w:t>adv m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no puede </w:t>
      </w:r>
      <w:r>
        <w:rPr/>
        <w:t xml:space="preserve"> </w:t>
      </w:r>
    </w:p>
    <w:p>
      <w:pPr>
        <w:pStyle w:val="Subentry"/>
        <w:rPr/>
      </w:pPr>
      <w:r>
        <w:rPr/>
        <w:t xml:space="preserve">ayacuel </w:t>
      </w:r>
      <w:r>
        <w:rPr>
          <w:b w:val="false"/>
        </w:rPr>
        <w:t xml:space="preserve"> </w:t>
      </w:r>
      <w:r>
        <w:rPr>
          <w:rStyle w:val="Partofspeech"/>
          <w:b/>
        </w:rPr>
        <w:t>adv m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ya no puede </w:t>
      </w:r>
      <w:r>
        <w:rPr/>
        <w:t xml:space="preserve"> </w:t>
      </w:r>
    </w:p>
    <w:p>
      <w:pPr>
        <w:pStyle w:val="Subentry"/>
        <w:rPr/>
      </w:pPr>
      <w:r>
        <w:rPr/>
        <w:t xml:space="preserve">mohuelmat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valecer </w:t>
      </w:r>
      <w:r>
        <w:rPr/>
        <w:t xml:space="preserve"> </w:t>
      </w:r>
    </w:p>
    <w:p>
      <w:pPr>
        <w:pStyle w:val="Subentry"/>
        <w:rPr/>
      </w:pPr>
      <w:r>
        <w:rPr/>
        <w:t xml:space="preserve">quihuelit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robar </w:t>
      </w:r>
      <w:r>
        <w:rPr/>
        <w:t xml:space="preserve"> </w:t>
      </w:r>
    </w:p>
    <w:p>
      <w:pPr>
        <w:pStyle w:val="Subentry"/>
        <w:rPr/>
      </w:pPr>
      <w:r>
        <w:rPr/>
        <w:t xml:space="preserve">quiixtlahue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borrecer </w:t>
      </w:r>
      <w:r>
        <w:rPr/>
        <w:t xml:space="preserve"> </w:t>
      </w:r>
    </w:p>
    <w:p>
      <w:pPr>
        <w:pStyle w:val="Subentry"/>
        <w:rPr/>
      </w:pPr>
      <w:r>
        <w:rPr/>
        <w:t xml:space="preserve">tlahuelit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no apreci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l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ientemente </w:t>
      </w:r>
      <w:r>
        <w:rPr/>
        <w:t xml:space="preserve"> </w:t>
      </w:r>
      <w:r>
        <w:rPr>
          <w:rStyle w:val="Examplevernacular"/>
        </w:rPr>
        <w:t>Ic ahmo oquitlacamat in José, in tequihua hueloc oquihuicaque telpilo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su desobediencia, las autoridades llevaron a José a la cárcel reciente-m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loc ah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enas </w:t>
      </w:r>
      <w:r>
        <w:rPr/>
        <w:t xml:space="preserve"> </w:t>
      </w:r>
      <w:r>
        <w:rPr>
          <w:rStyle w:val="Examplevernacular"/>
        </w:rPr>
        <w:t>In tlapah-tiyani ocatca ichan in Juan huan hueloc ahchi oncan opan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octor estaba en la casa de Juan y apenas pasó por aquí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oblarse </w:t>
      </w:r>
      <w:r>
        <w:rPr>
          <w:rStyle w:val="Bari"/>
        </w:rPr>
        <w:t>(con el peso del fru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cohuitl huelonis ic yetix-tica ica inon itlaquil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árbol se doblará por el peso de su fru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romesa </w:t>
      </w:r>
      <w:r>
        <w:rPr>
          <w:rStyle w:val="Bari"/>
        </w:rPr>
        <w:t>(solemne)</w:t>
      </w:r>
      <w:r>
        <w:rPr>
          <w:rStyle w:val="Definitionnationallanguage"/>
        </w:rPr>
        <w:t>, voto </w:t>
      </w:r>
      <w:r>
        <w:rPr/>
        <w:t xml:space="preserve"> </w:t>
      </w:r>
      <w:r>
        <w:rPr>
          <w:rStyle w:val="Examplevernacular"/>
        </w:rPr>
        <w:t>Ipan in tiopanten quichihuahque huentli ica aquin moc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las iglesias hacen promesas por alguien que está enferm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pal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bla </w:t>
      </w:r>
      <w:r>
        <w:rPr/>
        <w:t xml:space="preserve"> </w:t>
      </w:r>
      <w:r>
        <w:rPr>
          <w:rStyle w:val="Examplevernacular"/>
        </w:rPr>
        <w:t>Inin cali de nochin huepalitl tlachihchi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sa está hecha de pura tab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brotar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octli huetzahui ihcuac panquistiy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milpa brota, sale de la tier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tlanuehhuetz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lmill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ay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hayote </w:t>
      </w:r>
      <w:r>
        <w:rPr>
          <w:rStyle w:val="Bari"/>
        </w:rPr>
        <w:t>(espinos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huetzayohtli tequin huelic ica nec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ayote es muy sabroso con mie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yohtli, huetz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drawing>
          <wp:inline distT="0" distB="0" distL="0" distR="0">
            <wp:extent cx="1335405" cy="1216025"/>
            <wp:effectExtent l="0" t="0" r="0" b="0"/>
            <wp:docPr id="84" name="CHAY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CHAYOTE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321435</wp:posOffset>
                </wp:positionH>
                <wp:positionV relativeFrom="paragraph">
                  <wp:posOffset>247015</wp:posOffset>
                </wp:positionV>
                <wp:extent cx="831850" cy="46609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uetzayo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hay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9.45pt;mso-position-vertical-relative:text;margin-left:10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uetzayo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hay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huetz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ír </w:t>
      </w:r>
      <w:r>
        <w:rPr/>
        <w:t xml:space="preserve"> </w:t>
      </w:r>
      <w:r>
        <w:rPr>
          <w:rStyle w:val="Examplevernacular"/>
        </w:rPr>
        <w:t>Inin tlacatl ahmo quipactiya huetzcas inahuac in oc sequin tl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te hombre no le gusta reírse de sus compañer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huetzqu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isa </w:t>
      </w:r>
      <w:r>
        <w:rPr/>
        <w:t xml:space="preserve"> </w:t>
      </w:r>
    </w:p>
    <w:p>
      <w:pPr>
        <w:pStyle w:val="Subentry"/>
        <w:rPr/>
      </w:pPr>
      <w:r>
        <w:rPr/>
        <w:t xml:space="preserve">ixuetzca, tenuetzc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onreír </w:t>
      </w:r>
      <w:r>
        <w:rPr/>
        <w:t xml:space="preserve"> </w:t>
      </w:r>
    </w:p>
    <w:p>
      <w:pPr>
        <w:pStyle w:val="Subentry"/>
        <w:rPr/>
      </w:pPr>
      <w:r>
        <w:rPr/>
        <w:t xml:space="preserve">tehuetzquiti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histoso </w:t>
      </w:r>
      <w:r>
        <w:rPr/>
        <w:t xml:space="preserve"> </w:t>
      </w:r>
    </w:p>
    <w:p>
      <w:pPr>
        <w:pStyle w:val="Subentry"/>
        <w:rPr/>
      </w:pPr>
      <w:r>
        <w:rPr/>
        <w:t xml:space="preserve">yoluetzc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írse interiormen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er </w:t>
      </w:r>
      <w:r>
        <w:rPr/>
        <w:t xml:space="preserve"> </w:t>
      </w:r>
      <w:r>
        <w:rPr>
          <w:rStyle w:val="Examplevernacular"/>
        </w:rPr>
        <w:t>In coutlaquilotl huetzi ica yehyecatl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fruta se cae por el viento fuer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amahuetz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isparatar </w:t>
      </w:r>
      <w:r>
        <w:rPr/>
        <w:t xml:space="preserve"> </w:t>
      </w:r>
    </w:p>
    <w:p>
      <w:pPr>
        <w:pStyle w:val="Subentry"/>
        <w:rPr/>
      </w:pPr>
      <w:r>
        <w:rPr/>
        <w:t xml:space="preserve">cochuetz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ormirse </w:t>
      </w:r>
      <w:r>
        <w:rPr/>
        <w:t xml:space="preserve"> </w:t>
      </w:r>
    </w:p>
    <w:p>
      <w:pPr>
        <w:pStyle w:val="Subentry"/>
        <w:rPr/>
      </w:pPr>
      <w:r>
        <w:rPr/>
        <w:t xml:space="preserve">conehuetz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bortar </w:t>
      </w:r>
      <w:r>
        <w:rPr/>
        <w:t xml:space="preserve"> </w:t>
      </w:r>
    </w:p>
    <w:p>
      <w:pPr>
        <w:pStyle w:val="Subentry"/>
        <w:rPr/>
      </w:pPr>
      <w:r>
        <w:rPr/>
        <w:t xml:space="preserve">hualuetz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er de arriba </w:t>
      </w:r>
      <w:r>
        <w:rPr/>
        <w:t xml:space="preserve"> </w:t>
      </w:r>
    </w:p>
    <w:p>
      <w:pPr>
        <w:pStyle w:val="Subentry"/>
        <w:rPr/>
      </w:pPr>
      <w:r>
        <w:rPr/>
        <w:t xml:space="preserve">mijcahuetz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ivarse, desmay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itz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upamiel, colibrí, chupamirto, chupaflor </w:t>
      </w:r>
      <w:r>
        <w:rPr/>
        <w:t xml:space="preserve"> </w:t>
      </w:r>
      <w:r>
        <w:rPr>
          <w:rStyle w:val="Examplevernacular"/>
        </w:rPr>
        <w:t>In huetzitzili se tototl quitzinin huan tequin cualtzih-ton ihu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upamiel es un pájaro chico y sus plumas son muy bonita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1326515" cy="854710"/>
            <wp:effectExtent l="0" t="0" r="0" b="0"/>
            <wp:docPr id="86" name="CHUP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CHUPLOR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huetzo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mocafre </w:t>
      </w:r>
      <w:r>
        <w:rPr/>
        <w:t xml:space="preserve"> </w:t>
      </w:r>
      <w:r>
        <w:rPr>
          <w:rStyle w:val="Examplevernacular"/>
        </w:rPr>
        <w:t>In achto in tlacamen oquitequiutiyayahque san inon huetzoctli ic oquitocayayahque in tlaoli huan in yetl. Huan axan sequin quitequiutiyahque in hui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tes los hombres usaban el almocafre para sembrar maíz y frijol, y ahora algunos usan co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p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gartija </w:t>
      </w:r>
      <w:r>
        <w:rPr/>
        <w:t xml:space="preserve"> </w:t>
      </w:r>
      <w:r>
        <w:rPr>
          <w:rStyle w:val="Examplevernacular"/>
        </w:rPr>
        <w:t>In huetzpali quicua say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agartija come mosca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766445" cy="1146810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47115</wp:posOffset>
                </wp:positionH>
                <wp:positionV relativeFrom="paragraph">
                  <wp:posOffset>193675</wp:posOffset>
                </wp:positionV>
                <wp:extent cx="740410" cy="46609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huetzpa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lagart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5.25pt;mso-position-vertical-relative:text;margin-left:82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huetzpa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lagart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huetzpepe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inoso </w:t>
      </w:r>
      <w:r>
        <w:rPr/>
        <w:t xml:space="preserve"> </w:t>
      </w:r>
      <w:r>
        <w:rPr>
          <w:rStyle w:val="Examplevernacular"/>
        </w:rPr>
        <w:t>In Lorenza oquicou in michi huan oquis tequin huetzpepe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scado que Lorenza compró salió muy espin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tli, pepech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quis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isueño </w:t>
      </w:r>
      <w:r>
        <w:rPr/>
        <w:t xml:space="preserve"> </w:t>
      </w:r>
      <w:r>
        <w:rPr>
          <w:rStyle w:val="Examplevernacular"/>
        </w:rPr>
        <w:t>Inon conetl tlen quihuica nepa tequin huetzquis-tic; ic inon quimpa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bebé que llevan allí es muy risueño; por eso les gus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qu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isa </w:t>
      </w:r>
      <w:r>
        <w:rPr/>
        <w:t xml:space="preserve"> </w:t>
      </w:r>
      <w:r>
        <w:rPr>
          <w:rStyle w:val="Examplevernacular"/>
        </w:rPr>
        <w:t>Nehhua ahmo nechpactiya in huetzquistli, masque ahmo nipatzmi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me gusta la risa aunque no soy enojó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isueño </w:t>
      </w:r>
      <w:r>
        <w:rPr/>
        <w:t xml:space="preserve"> </w:t>
      </w:r>
      <w:r>
        <w:rPr>
          <w:rStyle w:val="Examplevernacular"/>
        </w:rPr>
        <w:t>Inin conetl tequin huetz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es muy risueñ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tem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ñero </w:t>
      </w:r>
      <w:r>
        <w:rPr/>
        <w:t xml:space="preserve"> </w:t>
      </w:r>
      <w:r>
        <w:rPr>
          <w:rStyle w:val="Examplevernacular"/>
        </w:rPr>
        <w:t>In huetztemilotl tequin tec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duele mucho el uñ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tli, t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inoso </w:t>
      </w:r>
      <w:r>
        <w:rPr/>
        <w:t xml:space="preserve"> </w:t>
      </w:r>
      <w:r>
        <w:rPr>
          <w:rStyle w:val="Examplevernacular"/>
        </w:rPr>
        <w:t>Inon cohuitl tlen nepa ihcatica tequin hue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lo que está parado ahí es muy espin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ir espinas </w:t>
      </w:r>
      <w:r>
        <w:rPr/>
        <w:t xml:space="preserve"> </w:t>
      </w:r>
      <w:r>
        <w:rPr>
          <w:rStyle w:val="Examplevernacular"/>
        </w:rPr>
        <w:t>In imacpal in metl ic yoltas, huetz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crecer las pencas de maguey, le salen las espin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tla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erco espín </w:t>
      </w:r>
      <w:r>
        <w:rPr/>
        <w:t xml:space="preserve"> </w:t>
      </w:r>
      <w:r>
        <w:rPr>
          <w:rStyle w:val="Examplevernacular"/>
        </w:rPr>
        <w:t>In huetz-tlacuatl quipiya sequin ihuetzyo quen acoxa, huan quiihtohuahque mach ma quiquixtilican, huan ma quiehuacan ipan in tohmitl, ompa momiaquili-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uerco espín tiene espinas como agujas y dicen que si se las quitan y las guardan en lana, se multiplica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tli, tlacua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516380" cy="1057910"/>
            <wp:effectExtent l="0" t="0" r="0" b="0"/>
            <wp:docPr id="8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12875</wp:posOffset>
                </wp:positionH>
                <wp:positionV relativeFrom="paragraph">
                  <wp:posOffset>315595</wp:posOffset>
                </wp:positionV>
                <wp:extent cx="831850" cy="4660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uetztlacuatl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uerco esp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24.85pt;mso-position-vertical-relative:text;margin-left:111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uetztlacuatl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puerco esp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huetz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ina </w:t>
      </w:r>
      <w:r>
        <w:rPr/>
        <w:t xml:space="preserve"> </w:t>
      </w:r>
      <w:r>
        <w:rPr>
          <w:rStyle w:val="Examplevernacular"/>
        </w:rPr>
        <w:t>Cani tentoc huetztli, ahhuel nehnemohua xocap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onde hay espinas, no se puede andar descalzo. </w:t>
      </w:r>
      <w:r>
        <w:rPr/>
        <w:t xml:space="preserve"> </w:t>
      </w:r>
    </w:p>
    <w:p>
      <w:pPr>
        <w:pStyle w:val="Subentry"/>
        <w:rPr/>
      </w:pPr>
      <w:r>
        <w:rPr/>
        <w:t xml:space="preserve">mohuetz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in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tz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inoso </w:t>
      </w:r>
      <w:r>
        <w:rPr/>
        <w:t xml:space="preserve"> </w:t>
      </w:r>
      <w:r>
        <w:rPr>
          <w:rStyle w:val="Examplevernacular"/>
        </w:rPr>
        <w:t>In cohuitl de naranja tequin huetzyo. Ahhuel ipan coutlehcolo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lo de naranja es muy espinoso. No puede uno subirse ráp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xo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uajolote, pavo </w:t>
      </w:r>
      <w:r>
        <w:rPr/>
        <w:t xml:space="preserve"> </w:t>
      </w:r>
      <w:r>
        <w:rPr>
          <w:rStyle w:val="Examplevernacular"/>
        </w:rPr>
        <w:t>Inin huexolotl tequin hueyi huan tique-huasque ic ticuasque ipan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guajolote es muy grande; lo guardaremos para comer en la fi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, xo-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rgo </w:t>
      </w:r>
      <w:r>
        <w:rPr/>
        <w:t xml:space="preserve"> </w:t>
      </w:r>
      <w:r>
        <w:rPr>
          <w:rStyle w:val="Examplevernacular"/>
        </w:rPr>
        <w:t>Inin lazo tequin hueyac. Cuali ic moilpiya in tlacuah-c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lazo es muy largo. Se puede amarrar la leña con é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y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menso, grande, enorme </w:t>
      </w:r>
      <w:r>
        <w:rPr/>
        <w:t xml:space="preserve"> </w:t>
      </w:r>
      <w:r>
        <w:rPr>
          <w:rStyle w:val="Examplevernacular"/>
        </w:rPr>
        <w:t>Inin tlalticpac tequi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undo es inmenso. </w:t>
      </w:r>
      <w:r>
        <w:rPr/>
        <w:t xml:space="preserve"> </w:t>
      </w:r>
    </w:p>
    <w:p>
      <w:pPr>
        <w:pStyle w:val="Subentry"/>
        <w:rPr/>
      </w:pPr>
      <w:r>
        <w:rPr/>
        <w:t xml:space="preserve">quihuey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mpliar, agrandar, engrande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eyix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deroso </w:t>
      </w:r>
      <w:r>
        <w:rPr/>
        <w:t xml:space="preserve"> </w:t>
      </w:r>
      <w:r>
        <w:rPr>
          <w:rStyle w:val="Examplevernacular"/>
        </w:rPr>
        <w:t>In tlamatqui quiihtosque tequin hueyix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l adivino es muy poderoso. 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</w:t>
      </w:r>
      <w:r>
        <w:rPr/>
        <w:t xml:space="preserve"> </w:t>
      </w:r>
    </w:p>
    <w:p>
      <w:pPr>
        <w:sectPr>
          <w:headerReference w:type="even" r:id="rId64"/>
          <w:headerReference w:type="default" r:id="rId65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huey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ecer bastante </w:t>
      </w:r>
      <w:r>
        <w:rPr/>
        <w:t xml:space="preserve"> </w:t>
      </w:r>
      <w:r>
        <w:rPr>
          <w:rStyle w:val="Examplevernacular"/>
        </w:rPr>
        <w:t>Ic pano in xiuten in cohuitl hueyiya huan yi quitemaca in itlaquil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forme pasan los años, los árboles crecen bastante y es cuando dan fru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sectPr>
          <w:headerReference w:type="even" r:id="rId66"/>
          <w:headerReference w:type="default" r:id="rId67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Aves1</w:t>
      </w:r>
    </w:p>
    <w:p>
      <w:pPr>
        <w:pStyle w:val="Paragraph"/>
        <w:rPr/>
      </w:pPr>
      <w:r>
        <w:rPr>
          <w:rStyle w:val="Lexeme"/>
        </w:rPr>
        <w:t>huic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durar </w:t>
      </w:r>
      <w:r>
        <w:rPr/>
        <w:t xml:space="preserve"> </w:t>
      </w:r>
      <w:r>
        <w:rPr>
          <w:rStyle w:val="Examplevernacular"/>
        </w:rPr>
        <w:t>In cani ocachi tlatotoniya in xochihcuali huicsi ocach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látano madura más rápido donde hace más cal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huicxi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ics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cido </w:t>
      </w:r>
      <w:r>
        <w:rPr/>
        <w:t xml:space="preserve"> </w:t>
      </w:r>
      <w:r>
        <w:rPr>
          <w:rStyle w:val="Examplevernacular"/>
        </w:rPr>
        <w:t>Ihcuac maye yec huicsic, in nacatl quipiya cachi iah-huey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tiene más sabor cuando está bien coci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adur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i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a </w:t>
      </w:r>
      <w:r>
        <w:rPr/>
        <w:t xml:space="preserve"> </w:t>
      </w:r>
      <w:r>
        <w:rPr>
          <w:rStyle w:val="Examplevernacular"/>
        </w:rPr>
        <w:t>In huictli se tequitiyantli ic tequitihque in tl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a es una herramienta con que trabajan los hombr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ihui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broso </w:t>
      </w:r>
      <w:r>
        <w:rPr/>
        <w:t xml:space="preserve"> </w:t>
      </w:r>
      <w:r>
        <w:rPr>
          <w:rStyle w:val="Examplevernacular"/>
        </w:rPr>
        <w:t>Ihitectla in metl tequi huihuichtic huan quite-quiutiyahque quen in tlixcuayetl huan in laz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guey es muy fibroso y lo usan para hacer frenteras y laz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ihuip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da tercer día </w:t>
      </w:r>
      <w:r>
        <w:rPr/>
        <w:t xml:space="preserve"> </w:t>
      </w:r>
      <w:r>
        <w:rPr>
          <w:rStyle w:val="Examplevernacular"/>
        </w:rPr>
        <w:t>Yehhua huihuiptla yau momach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da tercer día él va a la escue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ip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ilanuetz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ostado, tirado </w:t>
      </w:r>
      <w:r>
        <w:rPr/>
        <w:t xml:space="preserve"> </w:t>
      </w:r>
      <w:r>
        <w:rPr>
          <w:rStyle w:val="Examplevernacular"/>
        </w:rPr>
        <w:t>Inon tlacatl, quen tequin huinti, axan nepa huilanuetztoc inepantla in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, como está muy borracho, está tirado en medio del cami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huilana, 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ila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uango, holgado </w:t>
      </w:r>
      <w:r>
        <w:rPr/>
        <w:t xml:space="preserve"> </w:t>
      </w:r>
      <w:r>
        <w:rPr>
          <w:rStyle w:val="Examplevernacular"/>
        </w:rPr>
        <w:t>In itlaquen inon loahtero tequin hui-laxtic; ic inon cana quinuetzqui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opa del payaso es muy guanga; por eso, a veces, nos hace reí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ir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huilohua ic mila, quinequi ma tequitihua tleca in tonalten panohua molu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uno va al campo, hay que trabajar, porque los días pasan muy ráp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, verbo irreg.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ilotl</w:t>
      </w:r>
      <w:r>
        <w:rPr>
          <w:rStyle w:val="Lexeme"/>
          <w:b w:val="false"/>
        </w:rPr>
        <w:t> </w:t>
      </w:r>
      <w:r>
        <w:rPr/>
        <w:t xml:space="preserve"> 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oma, tórtola </w:t>
      </w:r>
      <w:r>
        <w:rPr/>
        <w:t xml:space="preserve"> </w:t>
      </w:r>
      <w:r>
        <w:rPr>
          <w:rStyle w:val="Examplevernacular"/>
        </w:rPr>
        <w:t>Inin huilotl tequin hueyi; ic inon cuali patlan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aloma está muy grande; por eso puede volar rápid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1214120" cy="809625"/>
            <wp:effectExtent l="0" t="0" r="0" b="0"/>
            <wp:docPr id="9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29995</wp:posOffset>
                </wp:positionH>
                <wp:positionV relativeFrom="paragraph">
                  <wp:posOffset>186055</wp:posOffset>
                </wp:positionV>
                <wp:extent cx="831850" cy="55753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ui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alo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4.65pt;mso-position-vertical-relative:text;margin-left:96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ui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al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huin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rracho </w:t>
      </w:r>
      <w:r>
        <w:rPr/>
        <w:t xml:space="preserve"> </w:t>
      </w:r>
      <w:r>
        <w:rPr>
          <w:rStyle w:val="Examplevernacular"/>
        </w:rPr>
        <w:t>Inon tlacatl mostli yes huinti ipan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tá borracho todos los días. </w:t>
      </w:r>
      <w:r>
        <w:rPr/>
        <w:t xml:space="preserve"> </w:t>
      </w:r>
    </w:p>
    <w:p>
      <w:pPr>
        <w:pStyle w:val="Subentry"/>
        <w:rPr/>
      </w:pPr>
      <w:r>
        <w:rPr/>
        <w:t xml:space="preserve">cuayohuint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rear </w:t>
      </w:r>
      <w:r>
        <w:rPr/>
        <w:t xml:space="preserve"> </w:t>
      </w:r>
    </w:p>
    <w:p>
      <w:pPr>
        <w:pStyle w:val="Subentry"/>
        <w:rPr/>
      </w:pPr>
      <w:r>
        <w:rPr/>
        <w:t xml:space="preserve">mocuayohuin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tarant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cuayohuin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taran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ip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sado mañana </w:t>
      </w:r>
      <w:r>
        <w:rPr/>
        <w:t xml:space="preserve"> </w:t>
      </w:r>
      <w:r>
        <w:rPr>
          <w:rStyle w:val="Examplevernacular"/>
        </w:rPr>
        <w:t>Huiptla niyas nipaxiyalos ihuan no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sado mañana voy a pasear con mi esp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hui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ir </w:t>
      </w:r>
      <w:r>
        <w:rPr/>
        <w:t xml:space="preserve"> </w:t>
      </w:r>
      <w:r>
        <w:rPr>
          <w:rStyle w:val="Examplevernacular"/>
        </w:rPr>
        <w:t>Ipan inin semana ahhuel huitz in carro tleca tequin soqui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semana el carro no puede venir porque el camino está lodo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GrammaticalInformation"/>
          <w:i/>
        </w:rPr>
        <w:t>verbo irreg</w:t>
      </w:r>
      <w:r>
        <w:rPr>
          <w:rStyle w:val="GrammaticalInformation"/>
        </w:rPr>
        <w:t>.]</w:t>
      </w:r>
      <w:r>
        <w:rPr/>
        <w:t xml:space="preserve"> </w:t>
      </w:r>
    </w:p>
    <w:p>
      <w:pPr>
        <w:pStyle w:val="Divider"/>
        <w:spacing w:before="160" w:after="0"/>
        <w:rPr/>
      </w:pPr>
      <w:r>
        <w:rPr/>
        <w:t xml:space="preserve">I </w:t>
      </w:r>
    </w:p>
    <w:p>
      <w:pPr>
        <w:pStyle w:val="Paragraph"/>
        <w:rPr/>
      </w:pPr>
      <w:r>
        <w:rPr>
          <w:rStyle w:val="Lexeme"/>
        </w:rPr>
        <w:t>iach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emilla </w:t>
      </w:r>
      <w:r>
        <w:rPr>
          <w:rStyle w:val="Bari"/>
        </w:rPr>
        <w:t>(gran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yi tlami yoli in xochitl, yi quisa in iachyo huan ic inon momiaquiliya in xoch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ya termina de crecer la flor, sale la semilla y con ella se reproduce la plan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cht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ahc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mbro </w:t>
      </w:r>
      <w:r>
        <w:rPr/>
        <w:t xml:space="preserve"> </w:t>
      </w:r>
      <w:r>
        <w:rPr>
          <w:rStyle w:val="Examplevernacular"/>
        </w:rPr>
        <w:t>Inon tlacatl oquipostec iahcol ihcuac ohuetz ipan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quebró el hombro cuando se cayó del árbol. </w:t>
      </w:r>
      <w:r>
        <w:rPr/>
        <w:t xml:space="preserve"> </w:t>
      </w:r>
    </w:p>
    <w:p>
      <w:pPr>
        <w:pStyle w:val="Subentry"/>
        <w:rPr/>
      </w:pPr>
      <w:r>
        <w:rPr/>
        <w:t xml:space="preserve">ahcotlach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ver hacia arrib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ahcop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adar </w:t>
      </w:r>
      <w:r>
        <w:rPr/>
        <w:t xml:space="preserve"> </w:t>
      </w:r>
      <w:r>
        <w:rPr>
          <w:rStyle w:val="Examplevernacular"/>
        </w:rPr>
        <w:t>Se conetl oquimacaque in pahtli huan omocau ihtech iahcopac huan ayacuel otlah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dieron el medicamento a un niño y se le quedó en el paladar, y ya no pudo hablar. </w:t>
      </w:r>
      <w:r>
        <w:rPr/>
        <w:t xml:space="preserve"> </w:t>
      </w:r>
    </w:p>
    <w:p>
      <w:pPr>
        <w:pStyle w:val="Subentry"/>
        <w:rPr/>
      </w:pPr>
      <w:r>
        <w:rPr/>
        <w:t xml:space="preserve">moahcopacpapach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ponerse el dedo en la garganta </w:t>
      </w:r>
      <w:r>
        <w:rPr>
          <w:rStyle w:val="Bari"/>
          <w:b/>
        </w:rPr>
        <w:t>(tratando de vomitar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ahui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ía </w:t>
      </w:r>
      <w:r>
        <w:rPr/>
        <w:t xml:space="preserve"> </w:t>
      </w:r>
      <w:r>
        <w:rPr>
          <w:rStyle w:val="Examplevernacular"/>
        </w:rPr>
        <w:t>In iahuitzin in Pedro tequin yi chicahuac; ic inon ayacmo canin y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ía de Pedro es muy anciana; por eso ya no va a ninguna par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 </w:t>
      </w:r>
      <w:r>
        <w:rPr/>
        <w:t xml:space="preserve"> </w:t>
      </w:r>
      <w:r>
        <w:rPr>
          <w:rStyle w:val="Examplevernacular"/>
        </w:rPr>
        <w:t>In acali motequiutiya ic tlatamach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artillo sirve para medi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ndo </w:t>
      </w:r>
      <w:r>
        <w:rPr/>
        <w:t xml:space="preserve"> </w:t>
      </w:r>
      <w:r>
        <w:rPr>
          <w:rStyle w:val="Examplevernacular"/>
        </w:rPr>
        <w:t>Inon telpocatl ic mahuiltiya san camachalohua ic tzecu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muchacho juega a las carreras, abre la boc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sta que </w:t>
      </w:r>
      <w:r>
        <w:rPr/>
        <w:t xml:space="preserve"> </w:t>
      </w:r>
      <w:r>
        <w:rPr>
          <w:rStyle w:val="Examplevernacular"/>
        </w:rPr>
        <w:t>Otictotocatayahque se tochtli ic ocalaquito ipan se coyoctic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rseguimos al conejo hasta que se metió en un hueco de la roca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 </w:t>
      </w:r>
      <w:r>
        <w:rPr/>
        <w:t xml:space="preserve"> </w:t>
      </w:r>
      <w:r>
        <w:rPr>
          <w:rStyle w:val="Examplevernacular"/>
        </w:rPr>
        <w:t>Ihcuac titequitihque ic coutla, ticonihque coutlah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trabajamos en el campo tomamos agua del mon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, hacia </w:t>
      </w:r>
      <w:r>
        <w:rPr/>
        <w:t xml:space="preserve"> </w:t>
      </w:r>
      <w:r>
        <w:rPr>
          <w:rStyle w:val="Examplevernacular"/>
        </w:rPr>
        <w:t>Inon tlacatl nochipan quihuica ihtacatl ic 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lleva su itacate al campo. </w:t>
      </w:r>
      <w:r>
        <w:rPr/>
        <w:t xml:space="preserve"> </w:t>
      </w:r>
    </w:p>
    <w:p>
      <w:pPr>
        <w:pStyle w:val="Sensenumber2"/>
        <w:rPr/>
      </w:pPr>
      <w:r>
        <w:rPr/>
        <w:t xml:space="preserve">6.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r </w:t>
      </w:r>
      <w:r>
        <w:rPr/>
        <w:t xml:space="preserve"> </w:t>
      </w:r>
      <w:r>
        <w:rPr>
          <w:rStyle w:val="Examplevernacular"/>
        </w:rPr>
        <w:t>Timitznahuatihtasque ic mostla, ic huiptla; ocachi mas oc sequin tonali, tla ticchiutica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mos a avisarte por la mañana, o pasado mañana; más en otros días, si estás haciéndolo bi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ahque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boca arriba </w:t>
      </w:r>
      <w:r>
        <w:rPr/>
        <w:t xml:space="preserve"> </w:t>
      </w:r>
      <w:r>
        <w:rPr>
          <w:rStyle w:val="Examplevernacular"/>
        </w:rPr>
        <w:t>Inon tlacatl ohuetz ic ahquetz huan omototoxoc ica ilo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cayó boca arriba y se resbaló de espald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in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or eso </w:t>
      </w:r>
      <w:r>
        <w:rPr/>
        <w:t xml:space="preserve"> </w:t>
      </w:r>
      <w:r>
        <w:rPr>
          <w:rStyle w:val="Examplevernacular"/>
        </w:rPr>
        <w:t>In Luís ocholo; ic inon oquimatque oic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 huyó; por eso supieron que había rob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motlam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sentirse culpable </w:t>
      </w:r>
      <w:r>
        <w:rPr/>
        <w:t xml:space="preserve"> </w:t>
      </w:r>
      <w:r>
        <w:rPr>
          <w:rStyle w:val="Examplevernacular"/>
        </w:rPr>
        <w:t>Inon telpocatl ic motlamiya ica tlen quichihu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siente culpable porque no hizo lo que debía hac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nel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con fuerza </w:t>
      </w:r>
      <w:r>
        <w:rPr/>
        <w:t xml:space="preserve"> </w:t>
      </w:r>
      <w:r>
        <w:rPr>
          <w:rStyle w:val="Examplevernacular"/>
        </w:rPr>
        <w:t>Inon telpochtli ic nelca oquipehualtic ino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empezó su trabajo con fuerz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nep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or ahí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non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sí </w:t>
      </w:r>
      <w:r>
        <w:rPr/>
        <w:t xml:space="preserve"> </w:t>
      </w:r>
      <w:r>
        <w:rPr>
          <w:rStyle w:val="Examplevernacular"/>
        </w:rPr>
        <w:t>Inon sihuatl ic noncua tlahtohua; ahhuel ihuan monoh-notza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habla así; no puede uno platicar con el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ou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or segunda vez </w:t>
      </w:r>
      <w:r>
        <w:rPr/>
        <w:t xml:space="preserve"> </w:t>
      </w:r>
      <w:r>
        <w:rPr>
          <w:rStyle w:val="Examplevernacular"/>
        </w:rPr>
        <w:t>Inon aquin quinemaca in tlaxcali ic oupan omo-cuep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que vende tortillas, ya es la segunda vez que p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frecuentemente </w:t>
      </w:r>
      <w:r>
        <w:rPr/>
        <w:t xml:space="preserve"> </w:t>
      </w:r>
      <w:r>
        <w:rPr>
          <w:rStyle w:val="Examplevernacular"/>
        </w:rPr>
        <w:t>Inon tlacatl ic se mocuepa ic quicahua in tlam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regresa frecuentemente a dejar la carg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se ra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dentro de un rato </w:t>
      </w:r>
      <w:r>
        <w:rPr/>
        <w:t xml:space="preserve"> </w:t>
      </w:r>
      <w:r>
        <w:rPr>
          <w:rStyle w:val="Examplevernacular"/>
        </w:rPr>
        <w:t>In Luisa oquiilui inon inana: –Ic se rato cuali niyas nicahsis canin nitlahtlap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má de Luisa le dijo: –Dentro de un rato podré ir a donde lavo la rop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tec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or la senectud </w:t>
      </w:r>
      <w:r>
        <w:rPr/>
        <w:t xml:space="preserve"> </w:t>
      </w:r>
      <w:r>
        <w:rPr>
          <w:rStyle w:val="Examplevernacular"/>
        </w:rPr>
        <w:t>In José ic tecutiya, axan sa momohsi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, por la senectud, ahora nada más se fastidi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 tlahco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 mediados de </w:t>
      </w:r>
      <w:r>
        <w:rPr/>
        <w:t xml:space="preserve"> </w:t>
      </w:r>
      <w:r>
        <w:rPr>
          <w:rStyle w:val="Examplevernacular"/>
        </w:rPr>
        <w:t>Oc sepan mosentlalisque inon masehualten ic tlahcotis inin me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Otra vez se reunirán los vecinos a mediados de este m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  <w:spacing w:val="18"/>
        </w:rPr>
        <w:t>con </w:t>
      </w:r>
      <w:r>
        <w:rPr>
          <w:spacing w:val="18"/>
        </w:rPr>
        <w:t xml:space="preserve"> </w:t>
      </w:r>
      <w:r>
        <w:rPr>
          <w:rStyle w:val="Examplevernacular"/>
          <w:spacing w:val="18"/>
        </w:rPr>
        <w:t xml:space="preserve">Ticchihuasque in </w:t>
      </w:r>
      <w:r>
        <w:rPr>
          <w:rStyle w:val="Examplevernacular"/>
        </w:rPr>
        <w:t>soquitl ica tenextli huan x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remos la mezcla con cal y are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ara </w:t>
      </w:r>
      <w:r>
        <w:rPr/>
        <w:t xml:space="preserve"> </w:t>
      </w:r>
      <w:r>
        <w:rPr>
          <w:rStyle w:val="Examplevernacular"/>
        </w:rPr>
        <w:t>Inon tlacatl quipactiya mochi-huas iluichiuqui, masque ahmo qui-piya in tomin ica ino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gusta ser mayordomo, aunque no tiene dinero para hacer esa fies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ontra </w:t>
      </w:r>
      <w:r>
        <w:rPr/>
        <w:t xml:space="preserve"> </w:t>
      </w:r>
      <w:r>
        <w:rPr>
          <w:rStyle w:val="Examplevernacular"/>
        </w:rPr>
        <w:t>In Miguel teca otlahto ica tlen ahmo otepac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habló con-tra usted por lo que no le gust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 cuix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en mandil </w:t>
      </w:r>
      <w:r>
        <w:rPr/>
        <w:t xml:space="preserve"> </w:t>
      </w:r>
      <w:r>
        <w:rPr>
          <w:rStyle w:val="Examplevernacular"/>
        </w:rPr>
        <w:t>In Lupe oya quisentlaliya in xalxocotl ica cui-xa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pe fue a recoger las guayabas en su mandi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 ma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burlar </w:t>
      </w:r>
      <w:r>
        <w:rPr/>
        <w:t xml:space="preserve"> </w:t>
      </w:r>
      <w:r>
        <w:rPr>
          <w:rStyle w:val="Examplevernacular"/>
        </w:rPr>
        <w:t>In José ica mahuiltiya inon itlaquehual tleca ahmo cualtzin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se burla de su peón porque no trabaja bie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lestar </w:t>
      </w:r>
      <w:r>
        <w:rPr/>
        <w:t xml:space="preserve"> </w:t>
      </w:r>
      <w:r>
        <w:rPr>
          <w:rStyle w:val="Examplevernacular"/>
        </w:rPr>
        <w:t>Ocachi cuali in tla ayacmo ica mahuilti nochp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jor si ya no molesta a mi hij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cau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áscara </w:t>
      </w:r>
      <w:r>
        <w:rPr/>
        <w:t xml:space="preserve"> </w:t>
      </w:r>
      <w:r>
        <w:rPr>
          <w:rStyle w:val="Examplevernacular"/>
        </w:rPr>
        <w:t>In cacahuatl quipiya icacauyo tleca mochihua ih-tech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cahuate tiene cáscara, porque crece dentro de la tier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parazón </w:t>
      </w:r>
      <w:r>
        <w:rPr/>
        <w:t xml:space="preserve"> </w:t>
      </w:r>
      <w:r>
        <w:rPr>
          <w:rStyle w:val="Examplevernacular"/>
        </w:rPr>
        <w:t>In ayotochi quipiya ica-cauyo huan quipalehui ica oc sequin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rmadillo tiene un capa-razón que le protege de otros animal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cahua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hca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gar, pueblo </w:t>
      </w:r>
      <w:r>
        <w:rPr/>
        <w:t xml:space="preserve"> </w:t>
      </w:r>
      <w:r>
        <w:rPr>
          <w:rStyle w:val="Examplevernacular"/>
        </w:rPr>
        <w:t>Inon tla-catl nochipan techiluiya yau icahca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nos dice que va a su hog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huayo in ahmo cuali tl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caballo del diablo, libélula </w:t>
      </w:r>
      <w:r>
        <w:rPr/>
        <w:t xml:space="preserve"> </w:t>
      </w:r>
      <w:r>
        <w:rPr>
          <w:rStyle w:val="Examplevernacular"/>
        </w:rPr>
        <w:t>In sayolatl noyojque quitocahhuiya icahuayo in ahmo cuali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a libélula también la llaman caballo del diabl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sayolatl, isayol in at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</w:t>
      </w:r>
      <w:r>
        <w:rPr>
          <w:rStyle w:val="Lexeme"/>
        </w:rPr>
        <w:drawing>
          <wp:inline distT="0" distB="0" distL="0" distR="0">
            <wp:extent cx="880110" cy="749300"/>
            <wp:effectExtent l="0" t="0" r="0" b="0"/>
            <wp:docPr id="93" name="LIBE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LIBELULA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icahuil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azo </w:t>
      </w:r>
      <w:r>
        <w:rPr/>
        <w:t xml:space="preserve"> </w:t>
      </w:r>
      <w:r>
        <w:rPr>
          <w:rStyle w:val="Examplevernacular"/>
        </w:rPr>
        <w:t>Inin tatapahtli icahuiloca in camix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trapo es el retazo de la camis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lacahui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jon mi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taúd </w:t>
      </w:r>
      <w:r>
        <w:rPr/>
        <w:t xml:space="preserve"> </w:t>
      </w:r>
      <w:r>
        <w:rPr>
          <w:rStyle w:val="Examplevernacular"/>
        </w:rPr>
        <w:t>In mijqui quihui-cahque ipan icajon mi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levan al muerto en su ataú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m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ca </w:t>
      </w:r>
      <w:r>
        <w:rPr/>
        <w:t xml:space="preserve"> </w:t>
      </w:r>
      <w:r>
        <w:rPr>
          <w:rStyle w:val="Examplevernacular"/>
        </w:rPr>
        <w:t>Nochten quen yol-camen huan quen tlacamen quipiyah-que incam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, tanto los animales como los hombres, tienen boca. </w:t>
      </w:r>
      <w:r>
        <w:rPr/>
        <w:t xml:space="preserve"> </w:t>
      </w:r>
    </w:p>
    <w:p>
      <w:pPr>
        <w:pStyle w:val="Subentry"/>
        <w:rPr/>
      </w:pPr>
      <w:r>
        <w:rPr/>
        <w:t xml:space="preserve">camachalohu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brir la boca </w:t>
      </w:r>
      <w:r>
        <w:rPr/>
        <w:t xml:space="preserve"> </w:t>
      </w:r>
    </w:p>
    <w:p>
      <w:pPr>
        <w:pStyle w:val="Subentry"/>
        <w:rPr/>
      </w:pPr>
      <w:r>
        <w:rPr/>
        <w:t xml:space="preserve">camahuel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er apetito </w:t>
      </w:r>
      <w:r>
        <w:rPr/>
        <w:t xml:space="preserve"> </w:t>
      </w:r>
    </w:p>
    <w:p>
      <w:pPr>
        <w:pStyle w:val="Subentry"/>
        <w:rPr/>
      </w:pPr>
      <w:r>
        <w:rPr/>
        <w:t xml:space="preserve">camahuetz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isparatar </w:t>
      </w:r>
      <w:r>
        <w:rPr/>
        <w:t xml:space="preserve"> </w:t>
      </w:r>
    </w:p>
    <w:p>
      <w:pPr>
        <w:pStyle w:val="Subentry"/>
        <w:rPr/>
      </w:pPr>
      <w:r>
        <w:rPr/>
        <w:t xml:space="preserve">camame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se agua la boca </w:t>
      </w:r>
      <w:r>
        <w:rPr/>
        <w:t xml:space="preserve"> </w:t>
      </w:r>
    </w:p>
    <w:p>
      <w:pPr>
        <w:pStyle w:val="Subentry"/>
        <w:rPr/>
      </w:pPr>
      <w:r>
        <w:rPr/>
        <w:t xml:space="preserve">cochcamachalohu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ostezar </w:t>
      </w:r>
      <w:r>
        <w:rPr/>
        <w:t xml:space="preserve"> </w:t>
      </w:r>
    </w:p>
    <w:p>
      <w:pPr>
        <w:pStyle w:val="Subentry"/>
        <w:rPr/>
      </w:pPr>
      <w:r>
        <w:rPr/>
        <w:t xml:space="preserve">mocama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tremete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mactla in tep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cañada </w:t>
      </w:r>
      <w:r>
        <w:rPr/>
        <w:t xml:space="preserve"> </w:t>
      </w:r>
      <w:r>
        <w:rPr>
          <w:rStyle w:val="Examplevernacular"/>
        </w:rPr>
        <w:t>Inon atl ticahsisque icamactla in 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contramos agua en la cañ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mateposcuacualoh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eno </w:t>
      </w:r>
      <w:r>
        <w:rPr/>
        <w:t xml:space="preserve"> </w:t>
      </w:r>
      <w:r>
        <w:rPr>
          <w:rStyle w:val="Examplevernacular"/>
        </w:rPr>
        <w:t>In cahuayo tlen quihuicatinemi in Pancho, quitlaliliya inon icamate-poscuacualohuani huan ic inon cuali quitentzecohua quen quine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a bestia que monta Pancho le pone el freno, y así lo detiene cuando él quie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tepostli, tlacu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anau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vientre </w:t>
      </w:r>
      <w:r>
        <w:rPr>
          <w:rStyle w:val="Bari"/>
        </w:rPr>
        <w:t>(extern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iconeu in Pancha quipiya se palaxtli ipan icanauyan huan yotemalyo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Pancha tiene un grano en el vientre, que ya está infecta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pox, ixilan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n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ma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notl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érfano </w:t>
      </w:r>
      <w:r>
        <w:rPr/>
        <w:t xml:space="preserve"> </w:t>
      </w:r>
      <w:r>
        <w:rPr>
          <w:rStyle w:val="Examplevernacular"/>
        </w:rPr>
        <w:t>Inon telpocatl ca icnotlacatl. Omic inana ic otlacat, huan ipan quesqui tonali oquimictih-que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 huérfano. Murió su mamá cuando dio a luz, y  un poco después mataron a su papá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coliscuan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uclillo </w:t>
      </w:r>
      <w:r>
        <w:rPr>
          <w:rStyle w:val="Bari"/>
        </w:rPr>
        <w:t>(av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cocoliscuanaca se tototl tlen quitlali-ya itotolteu ihtech ipehpech oc se tot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clillo es un pájaro que pone sus huevos en el nido de otros pájar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olistli, cuan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coloch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uga </w:t>
      </w:r>
      <w:r>
        <w:rPr/>
        <w:t xml:space="preserve"> </w:t>
      </w:r>
      <w:r>
        <w:rPr>
          <w:rStyle w:val="Examplevernacular"/>
        </w:rPr>
        <w:t>In tlaquemitl tlen quitlalihtoc inon ichpocatl tequin quipiya icocoloch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opa que tiene puesta la muchacha tiene muchas arru-g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oloch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co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eca de la blusa </w:t>
      </w:r>
      <w:r>
        <w:rPr/>
        <w:t xml:space="preserve"> </w:t>
      </w:r>
      <w:r>
        <w:rPr>
          <w:rStyle w:val="Examplevernacular"/>
        </w:rPr>
        <w:t>Tequin cualtzin quipiya icocolyo inon camixa; ic inon tequin quihuelit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á bonita la greca de esa blusa; por eso le gusta mucho a la g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oli,   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cost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ma </w:t>
      </w:r>
      <w:r>
        <w:rPr/>
        <w:t xml:space="preserve"> </w:t>
      </w:r>
      <w:r>
        <w:rPr>
          <w:rStyle w:val="Examplevernacular"/>
        </w:rPr>
        <w:t>In icocostica in totoltetl yec cos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yema del huevo es bien amaril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s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co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áquea, esófago </w:t>
      </w:r>
      <w:r>
        <w:rPr/>
        <w:t xml:space="preserve"> </w:t>
      </w:r>
      <w:r>
        <w:rPr>
          <w:rStyle w:val="Examplevernacular"/>
        </w:rPr>
        <w:t>Nochin in itlacual in tlacatl panohua ihtech icoc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alimentos del hombre pasan por la tráquea. </w:t>
      </w:r>
      <w:r>
        <w:rPr/>
        <w:t xml:space="preserve"> </w:t>
      </w:r>
    </w:p>
    <w:p>
      <w:pPr>
        <w:pStyle w:val="Subentry"/>
        <w:rPr/>
      </w:pPr>
      <w:r>
        <w:rPr/>
        <w:t xml:space="preserve">cocosia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frescar la gargant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cox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iente </w:t>
      </w:r>
      <w:r>
        <w:rPr/>
        <w:t xml:space="preserve"> </w:t>
      </w:r>
      <w:r>
        <w:rPr>
          <w:rStyle w:val="Examplevernacular"/>
        </w:rPr>
        <w:t>In tlapahti-yani mostli yau quiita in icocoxcau, quen mohuelmau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octor va todos los días a ver cómo va mejorando su paci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ox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l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uelo </w:t>
      </w:r>
      <w:r>
        <w:rPr/>
        <w:t xml:space="preserve"> </w:t>
      </w:r>
      <w:r>
        <w:rPr>
          <w:rStyle w:val="Examplevernacular"/>
        </w:rPr>
        <w:t>Icoltzin oquine-macac se hueyi cafe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abuelo vendió un gran cafetal. </w:t>
      </w:r>
      <w:r>
        <w:rPr/>
        <w:t xml:space="preserve"> </w:t>
      </w:r>
    </w:p>
    <w:p>
      <w:pPr>
        <w:pStyle w:val="Subentry"/>
        <w:rPr/>
      </w:pPr>
      <w:r>
        <w:rPr/>
        <w:t xml:space="preserve">ichichicacol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isabuelo </w:t>
      </w:r>
      <w:r>
        <w:rPr/>
        <w:t xml:space="preserve"> </w:t>
      </w:r>
    </w:p>
    <w:p>
      <w:pPr>
        <w:pStyle w:val="Subentry"/>
        <w:rPr/>
      </w:pPr>
      <w:r>
        <w:rPr/>
        <w:t xml:space="preserve">ioupanchichicacol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atarabuel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nemahp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do meñique </w:t>
      </w:r>
      <w:r>
        <w:rPr/>
        <w:t xml:space="preserve"> </w:t>
      </w:r>
      <w:r>
        <w:rPr>
          <w:rStyle w:val="Examplevernacular"/>
        </w:rPr>
        <w:t>In iconemahpil yehhua in tlen ocachi 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dedo meñique es el más chi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, imahpi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nem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entre, matriz </w:t>
      </w:r>
      <w:r>
        <w:rPr/>
        <w:t xml:space="preserve"> </w:t>
      </w:r>
      <w:r>
        <w:rPr>
          <w:rStyle w:val="Examplevernacular"/>
        </w:rPr>
        <w:t>In conetl opanoc quesqui tonali itech iconemau de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pasó unos días en el vientre de su mad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netl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ente de leche </w:t>
      </w:r>
      <w:r>
        <w:rPr/>
        <w:t xml:space="preserve"> </w:t>
      </w:r>
      <w:r>
        <w:rPr>
          <w:rStyle w:val="Examplevernacular"/>
        </w:rPr>
        <w:t>Inon telpocatl de chicueyi xiucayotl sa yi quipiya iconetl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de ocho años todavía tiene un diente de lech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, itl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ne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jo </w:t>
      </w:r>
      <w:r>
        <w:rPr/>
        <w:t xml:space="preserve"> </w:t>
      </w:r>
      <w:r>
        <w:rPr>
          <w:rStyle w:val="Examplevernacular"/>
        </w:rPr>
        <w:t>Iconeu in María yi quipiya nahue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María ya tiene cuatro año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    </w:t>
      </w:r>
      <w:r>
        <w:rPr>
          <w:rStyle w:val="Lexeme"/>
        </w:rPr>
        <w:drawing>
          <wp:inline distT="0" distB="0" distL="0" distR="0">
            <wp:extent cx="520065" cy="10121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89915</wp:posOffset>
                </wp:positionH>
                <wp:positionV relativeFrom="paragraph">
                  <wp:posOffset>254635</wp:posOffset>
                </wp:positionV>
                <wp:extent cx="557530" cy="46609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cone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hi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0.05pt;mso-position-vertical-relative:text;margin-left:46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cone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hi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coneu in tom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interés, rédito </w:t>
      </w:r>
      <w:r>
        <w:rPr/>
        <w:t xml:space="preserve"> </w:t>
      </w:r>
      <w:r>
        <w:rPr>
          <w:rStyle w:val="Examplevernacular"/>
        </w:rPr>
        <w:t>Inon tlacatl axan nicuiquiliya sa yehhua in iconeu in tomin; in tenana yoni-cuep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no más le debo el rédito a ese hombre; ya le devolví el capit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neu tetiach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jo mayor </w:t>
      </w:r>
      <w:r>
        <w:rPr/>
        <w:t xml:space="preserve"> </w:t>
      </w:r>
      <w:r>
        <w:rPr>
          <w:rStyle w:val="Examplevernacular"/>
        </w:rPr>
        <w:t>In Josué quipiya se iconeu tetiachcau huan inon in itoca Samué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ué tiene un hijo mayor y se llama Samue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neu xoco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jo menor </w:t>
      </w:r>
      <w:r>
        <w:rPr/>
        <w:t xml:space="preserve"> </w:t>
      </w:r>
      <w:r>
        <w:rPr>
          <w:rStyle w:val="Examplevernacular"/>
        </w:rPr>
        <w:t>In Agustín quipiya oc se iconeu ocachi xoco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gustín tiene otro hijo que es el meno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va </w:t>
      </w:r>
      <w:r>
        <w:rPr/>
        <w:t xml:space="preserve"> </w:t>
      </w:r>
      <w:r>
        <w:rPr>
          <w:rStyle w:val="Examplevernacular"/>
        </w:rPr>
        <w:t>Ticahsisque in tocotz icuitlapa totlan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contraremos la corva detrás de la rodilla. </w:t>
      </w:r>
      <w:r>
        <w:rPr/>
        <w:t xml:space="preserve"> </w:t>
      </w:r>
    </w:p>
    <w:p>
      <w:pPr>
        <w:pStyle w:val="Subentry"/>
        <w:rPr/>
      </w:pPr>
      <w:r>
        <w:rPr/>
        <w:t xml:space="preserve">cohcotzsia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doler </w:t>
      </w:r>
      <w:r>
        <w:rPr>
          <w:rStyle w:val="Bari"/>
          <w:b/>
        </w:rPr>
        <w:t>(el músculo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cotztepitza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tiesarse </w:t>
      </w:r>
      <w:r>
        <w:rPr/>
        <w:t xml:space="preserve"> </w:t>
      </w:r>
    </w:p>
    <w:p>
      <w:pPr>
        <w:pStyle w:val="Subentry"/>
        <w:rPr/>
      </w:pPr>
      <w:r>
        <w:rPr/>
        <w:t xml:space="preserve">cotzilti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orci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u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llo </w:t>
      </w:r>
      <w:r>
        <w:rPr/>
        <w:t xml:space="preserve"> </w:t>
      </w:r>
      <w:r>
        <w:rPr>
          <w:rStyle w:val="Examplevernacular"/>
        </w:rPr>
        <w:t>Icouyo inin xochitl chich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allo de esta flor es colo-r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pacyo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br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p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lo, hebra </w:t>
      </w:r>
      <w:r>
        <w:rPr/>
        <w:t xml:space="preserve"> </w:t>
      </w:r>
      <w:r>
        <w:rPr>
          <w:rStyle w:val="Examplevernacular"/>
        </w:rPr>
        <w:t>Inon icpatl tequin hue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ilo es muy larg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xiot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s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milla </w:t>
      </w:r>
      <w:r>
        <w:rPr/>
        <w:t xml:space="preserve"> </w:t>
      </w:r>
      <w:r>
        <w:rPr>
          <w:rStyle w:val="Examplevernacular"/>
        </w:rPr>
        <w:t>Miacten quiihtohuah-que quen inon ixochiyo in icsotl noyoj-que quic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rios dicen que también comen la flor de la palmil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mbre </w:t>
      </w:r>
      <w:r>
        <w:rPr/>
        <w:t xml:space="preserve"> </w:t>
      </w:r>
      <w:r>
        <w:rPr>
          <w:rStyle w:val="Examplevernacular"/>
        </w:rPr>
        <w:t>In calnelo otiquitaque quen opanquis icuac inon tlachq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mos el borrego cuando llegó a la cumbre de la lom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ima de, arriba de </w:t>
      </w:r>
      <w:r>
        <w:rPr/>
        <w:t xml:space="preserve"> </w:t>
      </w:r>
      <w:r>
        <w:rPr>
          <w:rStyle w:val="Examplevernacular"/>
        </w:rPr>
        <w:t>Icuac inin cali ompaca se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cima de esta casa hay una pied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zoncua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cuachichinti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peinado </w:t>
      </w:r>
      <w:r>
        <w:rPr/>
        <w:t xml:space="preserve"> </w:t>
      </w:r>
    </w:p>
    <w:p>
      <w:pPr>
        <w:pStyle w:val="Subentry"/>
        <w:rPr/>
      </w:pPr>
      <w:r>
        <w:rPr/>
        <w:t xml:space="preserve">cuachipahua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noso </w:t>
      </w:r>
      <w:r>
        <w:rPr/>
        <w:t xml:space="preserve"> </w:t>
      </w:r>
    </w:p>
    <w:p>
      <w:pPr>
        <w:pStyle w:val="Subentry"/>
        <w:rPr/>
      </w:pPr>
      <w:r>
        <w:rPr/>
        <w:t xml:space="preserve">cuachipa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canecer </w:t>
      </w:r>
      <w:r>
        <w:rPr/>
        <w:t xml:space="preserve"> </w:t>
      </w:r>
    </w:p>
    <w:p>
      <w:pPr>
        <w:pStyle w:val="Subentry"/>
        <w:rPr/>
      </w:pPr>
      <w:r>
        <w:rPr/>
        <w:t xml:space="preserve">cuapahsolti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peinado, greñudo </w:t>
      </w:r>
      <w:r>
        <w:rPr/>
        <w:t xml:space="preserve"> </w:t>
      </w:r>
    </w:p>
    <w:p>
      <w:pPr>
        <w:pStyle w:val="Subentry"/>
        <w:rPr/>
      </w:pPr>
      <w:r>
        <w:rPr/>
        <w:t xml:space="preserve">cuapay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iña </w:t>
      </w:r>
      <w:r>
        <w:rPr/>
        <w:t xml:space="preserve"> </w:t>
      </w:r>
    </w:p>
    <w:p>
      <w:pPr>
        <w:pStyle w:val="Subentry"/>
        <w:rPr/>
      </w:pPr>
      <w:r>
        <w:rPr/>
        <w:t xml:space="preserve">cuapayo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orr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co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erno </w:t>
      </w:r>
      <w:r>
        <w:rPr/>
        <w:t xml:space="preserve"> </w:t>
      </w:r>
      <w:r>
        <w:rPr>
          <w:rStyle w:val="Examplevernacular"/>
        </w:rPr>
        <w:t>In cuacue cuali tlacuacoumalina ica icuac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uey golpea con los cuern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agarradera </w:t>
      </w:r>
      <w:r>
        <w:rPr>
          <w:rStyle w:val="Bari"/>
        </w:rPr>
        <w:t>(de cánta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acomitl quipiya tomahuac icuacou; ic inon quixicohua ic ye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ántaro tiene agarradera gruesa; por eso aguanta el peso del agu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, 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chimp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resta </w:t>
      </w:r>
      <w:r>
        <w:rPr>
          <w:rStyle w:val="Bari"/>
        </w:rPr>
        <w:t>(de la gallin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uanaca quipiya icuachimpo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allina tiene cr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chore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resta </w:t>
      </w:r>
      <w:r>
        <w:rPr>
          <w:rStyle w:val="Bari"/>
        </w:rPr>
        <w:t>(del gall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Moixmati in pachilel ica icuachore-que, tleca in cuanaca quipiya ocachi 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reconoce el gallo por su cresta, porque la gallina la tiene pequeñ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huetz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nza </w:t>
      </w:r>
      <w:r>
        <w:rPr/>
        <w:t xml:space="preserve"> </w:t>
      </w:r>
      <w:r>
        <w:rPr>
          <w:rStyle w:val="Examplevernacular"/>
        </w:rPr>
        <w:t>Inon tlacatl aquin quinmictiya in tuzas quitlaliya inon cohuitl hueyac in icuahuetz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que mata las tuzas le pone el palo largo a su lanz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, huetztli, -yo, cuahuetz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lnes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iencia </w:t>
      </w:r>
      <w:r>
        <w:rPr/>
        <w:t xml:space="preserve"> </w:t>
      </w:r>
      <w:r>
        <w:rPr>
          <w:rStyle w:val="Examplevernacular"/>
        </w:rPr>
        <w:t>Inon sihuatl icualnesca cualtzihton huan ahmo quimati quen quichihchihuah-que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pariencia de esa mujer es bonita, pero no sabe preparar la comid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ixnescayo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li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 la punta de </w:t>
      </w:r>
      <w:r>
        <w:rPr/>
        <w:t xml:space="preserve"> </w:t>
      </w:r>
      <w:r>
        <w:rPr>
          <w:rStyle w:val="Examplevernacular"/>
        </w:rPr>
        <w:t>In Rodrigo oquitlali icuapa inon cohuitl inon xoloco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odrigo puso ese espantajo en la punta del árbo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pox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rra, cachucha </w:t>
      </w:r>
      <w:r>
        <w:rPr/>
        <w:t xml:space="preserve"> </w:t>
      </w:r>
      <w:r>
        <w:rPr>
          <w:rStyle w:val="Examplevernacular"/>
        </w:rPr>
        <w:t>In icuapoxa inon conetl tequin cualtzih-ton huan cuali ye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orra de ese niño es muy bonita y le queda bien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payo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tete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so, cerebro </w:t>
      </w:r>
      <w:r>
        <w:rPr/>
        <w:t xml:space="preserve"> </w:t>
      </w:r>
      <w:r>
        <w:rPr>
          <w:rStyle w:val="Examplevernacular"/>
        </w:rPr>
        <w:t>In icuatetex in pitzotl tequin huelic. Ic inon tlahuel qui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eso del puerco es muy sabroso; por eso lo compran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, tex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ti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mbrera </w:t>
      </w:r>
      <w:r>
        <w:rPr/>
        <w:t xml:space="preserve"> </w:t>
      </w:r>
      <w:r>
        <w:rPr>
          <w:rStyle w:val="Examplevernacular"/>
        </w:rPr>
        <w:t>Inon tlacatl tequiutoc icuatitla ino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tá trabajando en la cumbrera de la c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axi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áneo </w:t>
      </w:r>
      <w:r>
        <w:rPr/>
        <w:t xml:space="preserve"> </w:t>
      </w:r>
      <w:r>
        <w:rPr>
          <w:rStyle w:val="Examplevernacular"/>
        </w:rPr>
        <w:t>In tocuaxical molui tepitztic tleca quiehua icua-tetex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uestro cráneo es muy duro porque guarda los ses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, xic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ech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tilla </w:t>
      </w:r>
      <w:r>
        <w:rPr/>
        <w:t xml:space="preserve"> </w:t>
      </w:r>
      <w:r>
        <w:rPr>
          <w:rStyle w:val="Examplevernacular"/>
        </w:rPr>
        <w:t>In Juan axan quiichpantoc in icuechca inon tehui-lotl tlen oquitlahtlapanque icalten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Juan está barriendo las astillas de las botellas que quebraron en la banqueta de su cas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eichyo, itlacuacualyo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ch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xcremento, estiércol </w:t>
      </w:r>
      <w:r>
        <w:rPr/>
        <w:t xml:space="preserve"> </w:t>
      </w:r>
      <w:r>
        <w:rPr>
          <w:rStyle w:val="Examplevernacular"/>
        </w:rPr>
        <w:t>In icuitl in calnelo molui cuali majada; ahmo tlatlas in t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stiércol del borrego abona muy bien; no quema las plant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freza </w:t>
      </w:r>
      <w:r>
        <w:rPr>
          <w:rStyle w:val="Bari"/>
        </w:rPr>
        <w:t>(de ran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epa ipan inon amanali, oncan miac icuitl xochi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en ese charco de agua, hay mucha freza de ra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itlatl</w:t>
      </w:r>
      <w:r>
        <w:rPr/>
        <w:t xml:space="preserve"> </w:t>
      </w:r>
    </w:p>
    <w:p>
      <w:pPr>
        <w:pStyle w:val="Subentry"/>
        <w:rPr/>
      </w:pPr>
      <w:r>
        <w:rPr/>
        <w:t xml:space="preserve">iixcuihcu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gaña </w:t>
      </w:r>
      <w:r>
        <w:rPr/>
        <w:t xml:space="preserve"> </w:t>
      </w:r>
    </w:p>
    <w:p>
      <w:pPr>
        <w:pStyle w:val="Subentry"/>
        <w:rPr/>
      </w:pPr>
      <w:r>
        <w:rPr/>
        <w:t xml:space="preserve">iyecacu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oco </w:t>
      </w:r>
      <w:r>
        <w:rPr/>
        <w:t xml:space="preserve"> </w:t>
      </w:r>
    </w:p>
    <w:p>
      <w:pPr>
        <w:pStyle w:val="Subentry"/>
        <w:rPr/>
      </w:pPr>
      <w:r>
        <w:rPr/>
        <w:t xml:space="preserve">iyohuicuit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itla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alda, dorso </w:t>
      </w:r>
      <w:r>
        <w:rPr/>
        <w:t xml:space="preserve"> </w:t>
      </w:r>
      <w:r>
        <w:rPr>
          <w:rStyle w:val="Examplevernacular"/>
        </w:rPr>
        <w:t>Inon tlacatl aquin ohuetz axan quicocohua icuitla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cayó; ahora le duele la espal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trás, atrás de </w:t>
      </w:r>
      <w:r>
        <w:rPr/>
        <w:t xml:space="preserve"> </w:t>
      </w:r>
      <w:r>
        <w:rPr>
          <w:rStyle w:val="Examplevernacular"/>
        </w:rPr>
        <w:t>Icuitlapa in tepamitl tentoc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trás de la pared hay mucha hierba. </w:t>
      </w:r>
      <w:r>
        <w:rPr/>
        <w:t xml:space="preserve"> </w:t>
      </w:r>
    </w:p>
    <w:p>
      <w:pPr>
        <w:pStyle w:val="Subentry"/>
        <w:rPr/>
      </w:pPr>
      <w:r>
        <w:rPr/>
        <w:t xml:space="preserve">imacuitlap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orso de la ma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itlapanpa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móplato, paleti-lla </w:t>
      </w:r>
      <w:r>
        <w:rPr/>
        <w:t xml:space="preserve"> </w:t>
      </w:r>
      <w:r>
        <w:rPr>
          <w:rStyle w:val="Examplevernacular"/>
        </w:rPr>
        <w:t>Inon tlacatl oquicococ icuitlapan-pala ihcuac omoahcolcuel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dolió su omóplato cuando se torció el homb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itla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itlapantzitziqu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ina dorsal, columna vertebral </w:t>
      </w:r>
      <w:r>
        <w:rPr/>
        <w:t xml:space="preserve"> </w:t>
      </w:r>
      <w:r>
        <w:rPr>
          <w:rStyle w:val="Examplevernacular"/>
        </w:rPr>
        <w:t>Inon tlacatl ihcuac omotepehxihuic, oquipostec in icuitla-pantzitziq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cayó ese hombre, se le quebró la espina dorsal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lomohohmiyo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itlapa, itzitziqui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itlapanuip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teanteayer </w:t>
      </w:r>
      <w:r>
        <w:rPr/>
        <w:t xml:space="preserve"> </w:t>
      </w:r>
      <w:r>
        <w:rPr>
          <w:rStyle w:val="Examplevernacular"/>
        </w:rPr>
        <w:t>Omononotzque icuitlapanuiptla inon masehualten ica ino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teanteayer los vecinos platicaron de ese traba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itlapa, huip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uitlap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la </w:t>
      </w:r>
      <w:r>
        <w:rPr/>
        <w:t xml:space="preserve"> </w:t>
      </w:r>
      <w:r>
        <w:rPr>
          <w:rStyle w:val="Examplevernacular"/>
        </w:rPr>
        <w:t>In mono cuali mo-pilohua ica icuitlapil quen in tlac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ono se cuelga por la cola, como el tlacuach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abo </w:t>
      </w:r>
      <w:r>
        <w:rPr/>
        <w:t xml:space="preserve"> </w:t>
      </w:r>
      <w:r>
        <w:rPr>
          <w:rStyle w:val="Examplevernacular"/>
        </w:rPr>
        <w:t>In icuitlapil inin xonacatl te-quin hue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abo de esta cebolla está muy larg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itlapa</w:t>
      </w:r>
      <w:r>
        <w:rPr/>
        <w:t xml:space="preserve"> </w:t>
      </w:r>
    </w:p>
    <w:p>
      <w:pPr>
        <w:pStyle w:val="Subentry"/>
        <w:rPr/>
      </w:pPr>
      <w:r>
        <w:rPr/>
        <w:t xml:space="preserve">cuitlapilcoto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abón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icuixanco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adv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en brazos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on ich-</w:t>
      </w:r>
      <w:r>
        <w:rPr>
          <w:rStyle w:val="Examplevernacular"/>
        </w:rPr>
        <w:t>pochtli quihuica icuixanco i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lleva en brazos al bebé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x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e </w:t>
      </w:r>
      <w:r>
        <w:rPr/>
        <w:t xml:space="preserve"> </w:t>
      </w:r>
      <w:r>
        <w:rPr>
          <w:rStyle w:val="Examplevernacular"/>
        </w:rPr>
        <w:t>In telpocatl aquin otic-namijque ipan in ohtli nesi quen qui-cocohua in ic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niño que encontra-mos en el camino parece que le duele el pi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xi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 pie </w:t>
      </w:r>
      <w:r>
        <w:rPr/>
        <w:t xml:space="preserve"> </w:t>
      </w:r>
      <w:r>
        <w:rPr>
          <w:rStyle w:val="Examplevernacular"/>
          <w:spacing w:val="20"/>
        </w:rPr>
        <w:t xml:space="preserve">Inon tlacatl oya </w:t>
      </w:r>
      <w:r>
        <w:rPr>
          <w:rStyle w:val="Examplevernacular"/>
        </w:rPr>
        <w:t>icxipa in Couchinanco huan ompa oquicou in itlacohc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fue a pie a Huauchinango y allá compró sus recad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xiti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manente, establecido </w:t>
      </w:r>
      <w:r>
        <w:rPr/>
        <w:t xml:space="preserve"> </w:t>
      </w:r>
      <w:r>
        <w:rPr>
          <w:rStyle w:val="Examplevernacular"/>
        </w:rPr>
        <w:t>Ompa omocau icxititoc in escue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 quedó establecida  la escue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x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a, pie </w:t>
      </w:r>
      <w:r>
        <w:rPr/>
        <w:t xml:space="preserve"> </w:t>
      </w:r>
      <w:r>
        <w:rPr>
          <w:rStyle w:val="Examplevernacular"/>
        </w:rPr>
        <w:t>In mistli quipiya nahue icx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tiene cuatro pat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xi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 pie de </w:t>
      </w:r>
      <w:r>
        <w:rPr/>
        <w:t xml:space="preserve"> </w:t>
      </w:r>
      <w:r>
        <w:rPr>
          <w:rStyle w:val="Examplevernacular"/>
        </w:rPr>
        <w:t>Icxitla inon cohuitl molui sehua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pie de ese árbol hay mucha somb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 sus pies </w:t>
      </w:r>
      <w:r>
        <w:rPr/>
        <w:t xml:space="preserve"> </w:t>
      </w:r>
      <w:r>
        <w:rPr>
          <w:rStyle w:val="Examplevernacular"/>
        </w:rPr>
        <w:t>Inon tlacatl oqui-cahcau tomin icxitla huan ahmo oqui-it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oltó dinero a sus pies y no lo v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ahuahte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uñada </w:t>
      </w:r>
      <w:r>
        <w:rPr>
          <w:rStyle w:val="Bari"/>
        </w:rPr>
        <w:t>(de la muje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María omochiu ichahuahtec in Carolina, tleca yehhuatl in isihuau ihuehpo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ía se hizo cuñada de Carolina, porque ella es la esposa de su cuñ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gar </w:t>
      </w:r>
      <w:r>
        <w:rPr/>
        <w:t xml:space="preserve"> </w:t>
      </w:r>
      <w:r>
        <w:rPr>
          <w:rStyle w:val="Examplevernacular"/>
        </w:rPr>
        <w:t>Inin tlacatl quipiya miac tlamantli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tiene muchas cosas en su hog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an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anih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milia </w:t>
      </w:r>
      <w:r>
        <w:rPr/>
        <w:t xml:space="preserve"> </w:t>
      </w:r>
      <w:r>
        <w:rPr>
          <w:rStyle w:val="Examplevernacular"/>
        </w:rPr>
        <w:t>In ichanih-cahuan tequin cuali tl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en su familia son muy buena gente. </w:t>
      </w:r>
      <w:r>
        <w:rPr/>
        <w:t xml:space="preserve"> </w:t>
      </w:r>
      <w:r>
        <w:rPr>
          <w:rStyle w:val="Examplevernacular"/>
        </w:rPr>
        <w:t>In sihuatl ichihuil quitlamacas ichanih-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eber de la mujer es dar de comer a su famil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an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antl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isano </w:t>
      </w:r>
      <w:r>
        <w:rPr/>
        <w:t xml:space="preserve"> </w:t>
      </w:r>
      <w:r>
        <w:rPr>
          <w:rStyle w:val="Examplevernacular"/>
        </w:rPr>
        <w:t>Yehhua quipiya se ichantlaca tequin cuali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tiene un paisano que es muy buena g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an, tl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godón </w:t>
      </w:r>
      <w:r>
        <w:rPr/>
        <w:t xml:space="preserve"> </w:t>
      </w:r>
    </w:p>
    <w:p>
      <w:pPr>
        <w:pStyle w:val="Paragraph"/>
        <w:rPr>
          <w:rStyle w:val="Lexeme"/>
          <w:b w:val="false"/>
          <w:b w:val="fals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648335" cy="915670"/>
            <wp:effectExtent l="0" t="0" r="0" b="0"/>
            <wp:docPr id="9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ichicahual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toridad </w:t>
      </w:r>
      <w:r>
        <w:rPr/>
        <w:t xml:space="preserve"> </w:t>
      </w:r>
      <w:r>
        <w:rPr>
          <w:rStyle w:val="Examplevernacular"/>
        </w:rPr>
        <w:t>Inon masehualten oquitlahtlanque in ichicahualoca ino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idieron a ese hombre que ejerciera su autoridad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ahua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ichicacol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bisabuelo </w:t>
      </w:r>
      <w:r>
        <w:rPr/>
        <w:t xml:space="preserve"> </w:t>
      </w:r>
      <w:r>
        <w:rPr>
          <w:rStyle w:val="Examplevernacular"/>
        </w:rPr>
        <w:t>Ahchi nian aquin ayacmo quiixmati ichichicaco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si nadie conoce ahora a su bisabue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ntepasado </w:t>
      </w:r>
      <w:r>
        <w:rPr/>
        <w:t xml:space="preserve"> </w:t>
      </w:r>
      <w:r>
        <w:rPr>
          <w:rStyle w:val="Examplevernacular"/>
        </w:rPr>
        <w:t>Tochichicacoluan yi huehcau ocahcat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uestros antepasados vivieron hace mucho tiemp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ahuac, icol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ichicaixu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isnieto </w:t>
      </w:r>
      <w:r>
        <w:rPr/>
        <w:t xml:space="preserve"> </w:t>
      </w:r>
      <w:r>
        <w:rPr>
          <w:rStyle w:val="Examplevernacular"/>
        </w:rPr>
        <w:t>Inon tecutli yi quipiya ichichicaix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ya tiene bisnie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ahuac, ixui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ichi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  <w:spacing w:val="20"/>
        </w:rPr>
        <w:t>1.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hiel, bilis </w:t>
      </w:r>
      <w:r>
        <w:rPr>
          <w:spacing w:val="20"/>
        </w:rPr>
        <w:t xml:space="preserve"> </w:t>
      </w:r>
      <w:r>
        <w:rPr>
          <w:rStyle w:val="Examplevernacular"/>
        </w:rPr>
        <w:t>In ichichicau in yolcatl tequin chich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iel del animal es muy amarg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vesícula biliar </w:t>
      </w:r>
      <w:r>
        <w:rPr/>
        <w:t xml:space="preserve"> </w:t>
      </w:r>
      <w:r>
        <w:rPr>
          <w:rStyle w:val="Examplevernacular"/>
        </w:rPr>
        <w:t>Nochin tlacatl qui-piya ichichi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la gente tiene vesícula bili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ihch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iva, baba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encuala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ihchiu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grediente </w:t>
      </w:r>
      <w:r>
        <w:rPr/>
        <w:t xml:space="preserve"> </w:t>
      </w:r>
      <w:r>
        <w:rPr>
          <w:rStyle w:val="Examplevernacular"/>
        </w:rPr>
        <w:t>Ihcuac quichihchihuahque in mole quitla-xiliya miac ichihchiuca ic huelic ma 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reparan el mole le ponen muchos ingredientes para que salga sabr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ihu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ber </w:t>
      </w:r>
      <w:r>
        <w:rPr/>
        <w:t xml:space="preserve"> </w:t>
      </w:r>
      <w:r>
        <w:rPr>
          <w:rStyle w:val="Examplevernacular"/>
        </w:rPr>
        <w:t>In sihuatl ichihuil quitlamacas ichani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eber de la mujer es dar de comer a su famil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ne, miembro viril </w:t>
      </w:r>
      <w:r>
        <w:rPr/>
        <w:t xml:space="preserve"> </w:t>
      </w:r>
      <w:r>
        <w:rPr>
          <w:rStyle w:val="Examplevernacular"/>
        </w:rPr>
        <w:t>Tla qui-piya ichil in yolcatl, quiihtosnequi yeh in mach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el animal tiene pene, es ma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ilch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rilla, orzuelo </w:t>
      </w:r>
      <w:r>
        <w:rPr/>
        <w:t xml:space="preserve"> </w:t>
      </w:r>
      <w:r>
        <w:rPr>
          <w:rStyle w:val="Examplevernacular"/>
        </w:rPr>
        <w:t>Inon telpocatl quipiya se ichilchichi ipan iixtelo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ojo del niño tiene perril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il, chi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ily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en, esperm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pocaixu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eta </w:t>
      </w:r>
      <w:r>
        <w:rPr/>
        <w:t xml:space="preserve"> </w:t>
      </w:r>
      <w:r>
        <w:rPr>
          <w:rStyle w:val="Examplevernacular"/>
        </w:rPr>
        <w:t>In María quipiya ichpocaixuiu huan ic inon tequin pac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ía tiene una nieta y está muy contenta con ell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>ichpo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chacha </w:t>
      </w:r>
      <w:r>
        <w:rPr/>
        <w:t xml:space="preserve"> </w:t>
      </w:r>
      <w:r>
        <w:rPr>
          <w:rStyle w:val="Examplevernacular"/>
        </w:rPr>
        <w:t>Inin ichpocatl tequin yehy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muchacha es muy laborios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783590" cy="883920"/>
            <wp:effectExtent l="0" t="0" r="0" b="0"/>
            <wp:docPr id="9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47115</wp:posOffset>
                </wp:positionH>
                <wp:positionV relativeFrom="paragraph">
                  <wp:posOffset>129540</wp:posOffset>
                </wp:positionV>
                <wp:extent cx="1106170" cy="46609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chpocatl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ucha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10.2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chpocatl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mucha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chp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ñorita, doncella </w:t>
      </w:r>
      <w:r>
        <w:rPr/>
        <w:t xml:space="preserve"> </w:t>
      </w:r>
      <w:r>
        <w:rPr>
          <w:rStyle w:val="Examplevernacular"/>
        </w:rPr>
        <w:t>Inon cualtzin ichpochtli quipiya caxtoli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bella doncella tiene quince años de eda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t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cretamente </w:t>
      </w:r>
      <w:r>
        <w:rPr/>
        <w:t xml:space="preserve"> </w:t>
      </w:r>
      <w:r>
        <w:rPr>
          <w:rStyle w:val="Examplevernacular"/>
        </w:rPr>
        <w:t>Yehhuan ichtaca monohnotz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los plati-can secretamen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creto </w:t>
      </w:r>
      <w:r>
        <w:rPr/>
        <w:t xml:space="preserve"> </w:t>
      </w:r>
      <w:r>
        <w:rPr>
          <w:rStyle w:val="Examplevernacular"/>
        </w:rPr>
        <w:t>Se ichtaca den ichtejca-men, ahmo aquin tlen quiilu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el secreto de los ladrones, no se lo dicen a nadie. </w:t>
      </w:r>
      <w:r>
        <w:rPr/>
        <w:t xml:space="preserve"> </w:t>
      </w:r>
    </w:p>
    <w:p>
      <w:pPr>
        <w:pStyle w:val="Subentry"/>
        <w:rPr/>
      </w:pPr>
      <w:r>
        <w:rPr/>
        <w:t xml:space="preserve">quiichtacaahs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oner a prueba </w:t>
      </w:r>
      <w:r>
        <w:rPr/>
        <w:t xml:space="preserve"> </w:t>
      </w:r>
    </w:p>
    <w:p>
      <w:pPr>
        <w:pStyle w:val="Subentry"/>
        <w:rPr/>
      </w:pPr>
      <w:r>
        <w:rPr/>
        <w:t xml:space="preserve">quiichtacaca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cuchar a escondidas </w:t>
      </w:r>
      <w:r>
        <w:rPr/>
        <w:t xml:space="preserve"> </w:t>
      </w:r>
    </w:p>
    <w:p>
      <w:pPr>
        <w:pStyle w:val="Subentry"/>
        <w:rPr/>
      </w:pPr>
      <w:r>
        <w:rPr/>
        <w:t xml:space="preserve">quiichtaca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orprender </w:t>
      </w:r>
      <w:r>
        <w:rPr/>
        <w:t xml:space="preserve"> </w:t>
      </w:r>
    </w:p>
    <w:p>
      <w:pPr>
        <w:pStyle w:val="Subentry"/>
        <w:rPr/>
      </w:pPr>
      <w:r>
        <w:rPr/>
        <w:t xml:space="preserve">quiichtacanohno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chiche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tacacon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jo ilegítimo </w:t>
      </w:r>
      <w:r>
        <w:rPr/>
        <w:t xml:space="preserve"> </w:t>
      </w:r>
      <w:r>
        <w:rPr>
          <w:rStyle w:val="Examplevernacular"/>
        </w:rPr>
        <w:t>In Bartola quiiscaltiya se ichtacaconetl huan tequin quitlasoh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Bartola cría a un hijo ilegítimo y lo quiere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te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drón </w:t>
      </w:r>
      <w:r>
        <w:rPr/>
        <w:t xml:space="preserve"> </w:t>
      </w:r>
      <w:r>
        <w:rPr>
          <w:rStyle w:val="Examplevernacular"/>
        </w:rPr>
        <w:t>Oncan miac tlach-tejcamen ipan in telpiloyan nepa Pueb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muchos ladrones en la cárcel de Pueb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bar, hurtar </w:t>
      </w:r>
      <w:r>
        <w:rPr/>
        <w:t xml:space="preserve"> </w:t>
      </w:r>
      <w:r>
        <w:rPr>
          <w:rStyle w:val="Examplevernacular"/>
        </w:rPr>
        <w:t xml:space="preserve">Inon telpocatl </w:t>
      </w:r>
      <w:r>
        <w:rPr>
          <w:rStyle w:val="Examplevernacular"/>
          <w:spacing w:val="20"/>
        </w:rPr>
        <w:t>san ichtequi; ahmo tequiti.</w:t>
      </w:r>
      <w:r>
        <w:rPr>
          <w:rStyle w:val="Examplevernacular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Examplenatllangfreetrans"/>
        </w:rPr>
        <w:t>Ese</w:t>
      </w:r>
      <w:r>
        <w:rPr>
          <w:rStyle w:val="Examplenatllangfreetrans"/>
          <w:spacing w:val="20"/>
        </w:rPr>
        <w:t xml:space="preserve"> </w:t>
      </w:r>
      <w:r>
        <w:rPr>
          <w:rStyle w:val="Examplenatllangfreetrans"/>
        </w:rPr>
        <w:t>muchacho nada más roba; no traba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achteq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obar, despojar </w:t>
      </w:r>
      <w:r>
        <w:rPr/>
        <w:t xml:space="preserve"> </w:t>
      </w:r>
    </w:p>
    <w:p>
      <w:pPr>
        <w:pStyle w:val="Subentry"/>
        <w:rPr/>
      </w:pPr>
      <w:r>
        <w:rPr/>
        <w:t xml:space="preserve">tlachtejqui, ichtejqu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drón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broso </w:t>
      </w:r>
      <w:r>
        <w:rPr/>
        <w:t xml:space="preserve"> </w:t>
      </w:r>
      <w:r>
        <w:rPr>
          <w:rStyle w:val="Examplevernacular"/>
        </w:rPr>
        <w:t>In chayohtestli, sequin tequin ic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as raíces del chayote son muy fibros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xtle, fibra </w:t>
      </w:r>
      <w:r>
        <w:rPr/>
        <w:t xml:space="preserve"> </w:t>
      </w:r>
      <w:r>
        <w:rPr>
          <w:rStyle w:val="Examplevernacular"/>
        </w:rPr>
        <w:t>In ichtli cuali ic qui-chihchihuahque laz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ixtle sirve para hacer laz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ca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do </w:t>
      </w:r>
      <w:r>
        <w:rPr/>
        <w:t xml:space="preserve"> </w:t>
      </w:r>
      <w:r>
        <w:rPr>
          <w:rStyle w:val="Examplevernacular"/>
        </w:rPr>
        <w:t>Inon ichpochtli mostli quiitasque ompa ihca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muchacha todos los días la ven parada all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c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ando </w:t>
      </w:r>
      <w:r>
        <w:rPr/>
        <w:t xml:space="preserve"> </w:t>
      </w:r>
      <w:r>
        <w:rPr>
          <w:rStyle w:val="Examplevernacular"/>
        </w:rPr>
        <w:t>Ihcuac otlanque monotza, niman omoxexelo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terminaron de discutir, luego se saliero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ientras </w:t>
      </w:r>
      <w:r>
        <w:rPr/>
        <w:t xml:space="preserve"> </w:t>
      </w:r>
      <w:r>
        <w:rPr>
          <w:rStyle w:val="Examplevernacular"/>
          <w:spacing w:val="20"/>
        </w:rPr>
        <w:t xml:space="preserve">Ihcuac oncanca inin </w:t>
      </w:r>
      <w:r>
        <w:rPr>
          <w:rStyle w:val="Examplevernacular"/>
        </w:rPr>
        <w:t>tlacatl, cuali tiquiluis tlen ticn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entras está este hombre, puedes decirle lo que quier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uma </w:t>
      </w:r>
      <w:r>
        <w:rPr/>
        <w:t xml:space="preserve"> </w:t>
      </w:r>
      <w:r>
        <w:rPr>
          <w:rStyle w:val="Examplevernacular"/>
          <w:spacing w:val="18"/>
        </w:rPr>
        <w:t xml:space="preserve">Inin ihhuitl tequin </w:t>
      </w:r>
      <w:r>
        <w:rPr>
          <w:rStyle w:val="Examplevernacular"/>
        </w:rPr>
        <w:t>cualtzihton chahch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luma pinta es muy bonita. </w:t>
      </w:r>
    </w:p>
    <w:p>
      <w:pPr>
        <w:pStyle w:val="Paragraph"/>
        <w:rPr/>
      </w:pPr>
      <w:r>
        <w:rPr>
          <w:rStyle w:val="Lexeme"/>
        </w:rPr>
        <w:t>ihhui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lumecer </w:t>
      </w:r>
      <w:r>
        <w:rPr/>
        <w:t xml:space="preserve"> </w:t>
      </w:r>
      <w:r>
        <w:rPr>
          <w:rStyle w:val="Examplevernacular"/>
        </w:rPr>
        <w:t>In tototl ic tlacati, niman pehua ihhuiyohua huan ijconon ihsiu patlan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spués de nacer, el pájaro emplumece, pronto vue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itz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ritar, tener escalofrío </w:t>
      </w:r>
      <w:r>
        <w:rPr/>
        <w:t xml:space="preserve"> </w:t>
      </w:r>
      <w:r>
        <w:rPr>
          <w:rStyle w:val="Examplevernacular"/>
        </w:rPr>
        <w:t>Inon tlacatl nochipan ihitztiya ihcuac mo-mou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tirita cuando se esp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z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ma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ecaución </w:t>
      </w:r>
      <w:r>
        <w:rPr/>
        <w:t xml:space="preserve"> </w:t>
      </w:r>
      <w:r>
        <w:rPr>
          <w:rStyle w:val="Examplevernacular"/>
        </w:rPr>
        <w:t>Inon tlacatl quipiya tequin ihmatilistli; ic inon tequiutica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mucha precaución; por eso está tra-bajando bi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potoc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vaporarse, vapori-zarse </w:t>
      </w:r>
      <w:r>
        <w:rPr/>
        <w:t xml:space="preserve"> </w:t>
      </w:r>
      <w:r>
        <w:rPr>
          <w:rStyle w:val="Examplevernacular"/>
        </w:rPr>
        <w:t>In atl ihpotoquisa ihcuac tlato-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se evapora cuando hace cal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hyoquis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potocyo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potoc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por </w:t>
      </w:r>
      <w:r>
        <w:rPr/>
        <w:t xml:space="preserve"> </w:t>
      </w:r>
      <w:r>
        <w:rPr>
          <w:rStyle w:val="Examplevernacular"/>
        </w:rPr>
        <w:t>Cuali motas quen tlehcos in ihpotocyo ihcuac tonas chicahuac ic sancu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puede ver cómo sube el vapor temprano cuando pega fuerte el so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ct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vantarse, despertarse </w:t>
      </w:r>
      <w:r>
        <w:rPr/>
        <w:t xml:space="preserve"> </w:t>
      </w:r>
      <w:r>
        <w:rPr>
          <w:rStyle w:val="Examplevernacular"/>
        </w:rPr>
        <w:t>Oniihsac molui sancuel huan axan nicochmi-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levanté muy temprano, y ahora tengo sue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ihxi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per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sictla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dear </w:t>
      </w:r>
      <w:r>
        <w:rPr/>
        <w:t xml:space="preserve"> </w:t>
      </w:r>
      <w:r>
        <w:rPr>
          <w:rStyle w:val="Examplevernacular"/>
        </w:rPr>
        <w:t>In telpocatl ihsic-tlami queman 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jadea cuando cami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s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resurarse, darse prisa </w:t>
      </w:r>
      <w:r>
        <w:rPr/>
        <w:t xml:space="preserve"> </w:t>
      </w:r>
      <w:r>
        <w:rPr>
          <w:rStyle w:val="Examplevernacular"/>
        </w:rPr>
        <w:t>Ihcuac nicpiya se tequitl tequiyo, niih-sihui ic nictlamil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tengo un trabajo difícil, me apresuro a terminar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ihsihui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lentar, apresurar </w:t>
      </w:r>
      <w:r>
        <w:rPr/>
        <w:t xml:space="preserve"> </w:t>
      </w:r>
    </w:p>
    <w:p>
      <w:pPr>
        <w:pStyle w:val="Subentry"/>
        <w:rPr/>
      </w:pPr>
      <w:r>
        <w:rPr/>
        <w:t xml:space="preserve">ihsiu </w:t>
      </w:r>
      <w:r>
        <w:rPr>
          <w:b w:val="false"/>
        </w:rPr>
        <w:t xml:space="preserve"> </w:t>
      </w:r>
      <w:r>
        <w:rPr>
          <w:rStyle w:val="Partofspeech"/>
          <w:b/>
        </w:rPr>
        <w:t>adv 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onto </w:t>
      </w:r>
      <w:r>
        <w:rPr/>
        <w:t xml:space="preserve"> </w:t>
      </w:r>
    </w:p>
    <w:p>
      <w:pPr>
        <w:pStyle w:val="Subentry"/>
        <w:rPr/>
      </w:pPr>
      <w:r>
        <w:rPr/>
        <w:t xml:space="preserve">mohsiuqui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mpacien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si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rgencia </w:t>
      </w:r>
      <w:r>
        <w:rPr/>
        <w:t xml:space="preserve"> </w:t>
      </w:r>
      <w:r>
        <w:rPr>
          <w:rStyle w:val="Examplevernacular"/>
        </w:rPr>
        <w:t>Nochin in ma-sehualten den altepetl quipiyahque in ihsihuilistli ic quitocasque i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vecinos del pueblo tienen la urgencia de sembrar el maíz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s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s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risa, rápidamente </w:t>
      </w:r>
      <w:r>
        <w:rPr/>
        <w:t xml:space="preserve"> </w:t>
      </w:r>
      <w:r>
        <w:rPr>
          <w:rStyle w:val="Examplevernacular"/>
        </w:rPr>
        <w:t>¡Ocachi cuali xinehnemi ihsiu ma tiahsican oc cualcan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Es mejor que caminemos aprisa para que lleguemos a tiempo!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ronto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fácilmente </w:t>
      </w:r>
      <w:r>
        <w:rPr/>
        <w:t xml:space="preserve"> </w:t>
      </w:r>
      <w:r>
        <w:rPr>
          <w:rStyle w:val="Examplevernacular"/>
        </w:rPr>
        <w:t>In cohuitl ihsiu tlapani tleca pias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lo se raja fácilmente porque está dere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s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siu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onto </w:t>
      </w:r>
      <w:r>
        <w:rPr/>
        <w:t xml:space="preserve"> </w:t>
      </w:r>
      <w:r>
        <w:rPr>
          <w:rStyle w:val="Examplevernacular"/>
        </w:rPr>
        <w:t>Inin metztli opa-notehuac molui ihsiu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es pasó muy pron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s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so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ómitos </w:t>
      </w:r>
      <w:r>
        <w:rPr/>
        <w:t xml:space="preserve"> </w:t>
      </w:r>
      <w:r>
        <w:rPr>
          <w:rStyle w:val="Examplevernacular"/>
        </w:rPr>
        <w:t>In cocoxqui quipiya ihsotlali. Yi quipiya ome tonali huan ahmo omosehu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fermo tiene vómitos ya hace dos días, y no se calma. </w:t>
      </w:r>
      <w:r>
        <w:rPr/>
        <w:t xml:space="preserve"> </w:t>
      </w:r>
    </w:p>
    <w:p>
      <w:pPr>
        <w:pStyle w:val="Subentry"/>
        <w:rPr/>
      </w:pPr>
      <w:r>
        <w:rPr/>
        <w:t xml:space="preserve">mihsotl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vomi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8"/>
        </w:rPr>
        <w:t xml:space="preserve">itacate </w:t>
      </w:r>
      <w:r>
        <w:rPr>
          <w:rStyle w:val="Bari"/>
          <w:spacing w:val="18"/>
        </w:rPr>
        <w:t>(provisión)</w:t>
      </w:r>
      <w:r>
        <w:rPr>
          <w:rStyle w:val="Definitionnationallanguage"/>
          <w:spacing w:val="18"/>
        </w:rPr>
        <w:t> </w:t>
      </w:r>
      <w:r>
        <w:rPr>
          <w:spacing w:val="18"/>
        </w:rPr>
        <w:t xml:space="preserve"> </w:t>
      </w:r>
      <w:r>
        <w:rPr>
          <w:rStyle w:val="Examplevernacular"/>
          <w:spacing w:val="18"/>
        </w:rPr>
        <w:t xml:space="preserve">Inon </w:t>
      </w:r>
      <w:r>
        <w:rPr>
          <w:rStyle w:val="Examplevernacular"/>
        </w:rPr>
        <w:t>tlacatl nochipan quihuica ihtacatl ic 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lleva su itacate al camp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ecah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hueco </w:t>
      </w:r>
      <w:r>
        <w:rPr>
          <w:rStyle w:val="Bari"/>
        </w:rPr>
        <w:t>(de árb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cohuitl tlen nepa ihcatica, sa ihtecah-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árbol erguido, que está allí, está hue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te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ecocol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ugir </w:t>
      </w:r>
      <w:r>
        <w:rPr>
          <w:rStyle w:val="Bari"/>
        </w:rPr>
        <w:t>(el estómag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Juan mostli ihtecocoloca tleca quico-cohua in tlen qui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ruge el estómago de Juan porque lo que come le hace da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te, cocol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ecoy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hueco </w:t>
      </w:r>
      <w:r>
        <w:rPr>
          <w:rStyle w:val="Bari"/>
        </w:rPr>
        <w:t>(de hues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equin ohmitl ihtecoyoc huan quipiya inon iihtetexyo ihtec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huesos huecos tienen túetano adentr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ec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entro </w:t>
      </w:r>
      <w:r>
        <w:rPr/>
        <w:t xml:space="preserve"> </w:t>
      </w:r>
      <w:r>
        <w:rPr>
          <w:rStyle w:val="Examplevernacular"/>
        </w:rPr>
        <w:t>In cocolistlii tlen quipiya inon sihuatl peutoc ihtec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nfermedad que esa mujer tiene le empezó dentro del estómag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htech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e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entro </w:t>
      </w:r>
      <w:r>
        <w:rPr/>
        <w:t xml:space="preserve"> </w:t>
      </w:r>
      <w:r>
        <w:rPr>
          <w:rStyle w:val="Examplevernacular"/>
          <w:spacing w:val="18"/>
        </w:rPr>
        <w:t xml:space="preserve">In icocolis tlen </w:t>
      </w:r>
      <w:r>
        <w:rPr>
          <w:rStyle w:val="Examplevernacular"/>
        </w:rPr>
        <w:t>quipiya inon naranjascohuitl motiliya ihtech in iye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nfermedad que tiene la mata de naranja se ve en la parte de adentro de la cáscar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htectl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ehua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co </w:t>
      </w:r>
      <w:r>
        <w:rPr/>
        <w:t xml:space="preserve"> </w:t>
      </w:r>
      <w:r>
        <w:rPr>
          <w:rStyle w:val="Examplevernacular"/>
        </w:rPr>
        <w:t>In Santiago quiihtohua: –Ipan inon tepetl canin onihuiya, quipiya hueyi ihtehua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antiago dice que ese cerro a donde fue tiene un hueco gran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ej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, en medio de </w:t>
      </w:r>
      <w:r>
        <w:rPr/>
        <w:t xml:space="preserve"> </w:t>
      </w:r>
      <w:r>
        <w:rPr>
          <w:rStyle w:val="Examplevernacular"/>
        </w:rPr>
        <w:t>In iamau inon conetl ompaca ihtejco inon am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oleta del bebé está entre los papel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e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nzón , panzudo </w:t>
      </w:r>
      <w:r>
        <w:rPr/>
        <w:t xml:space="preserve"> </w:t>
      </w:r>
      <w:r>
        <w:rPr>
          <w:rStyle w:val="Examplevernacular"/>
        </w:rPr>
        <w:t>Inin cua-cue tequin ihteyo. Nesi quen quipiya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vaca está muy panzona. Parece que tiene criatu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te,  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lac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omponerse </w:t>
      </w:r>
      <w:r>
        <w:rPr/>
        <w:t xml:space="preserve"> </w:t>
      </w:r>
      <w:r>
        <w:rPr>
          <w:rStyle w:val="Examplevernacular"/>
        </w:rPr>
        <w:t>Tla te-quin quiahuis, ihtlacahuis in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llueve mucho, se descompone el cami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laca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ompuesto </w:t>
      </w:r>
      <w:r>
        <w:rPr/>
        <w:t xml:space="preserve"> </w:t>
      </w:r>
      <w:r>
        <w:rPr>
          <w:rStyle w:val="Examplevernacular"/>
        </w:rPr>
        <w:t>Inon nacatl quen quieutoque, axan ihtlacau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arne que tenían guardada, ahora está descompu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tlacahu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tlac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ompuesto </w:t>
      </w:r>
      <w:r>
        <w:rPr/>
        <w:t xml:space="preserve"> </w:t>
      </w:r>
      <w:r>
        <w:rPr>
          <w:rStyle w:val="Examplevernacular"/>
        </w:rPr>
        <w:t>Tzahtzihtica in conetl tleca ihtlacou-toc iyahyah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está llorando porque su juguete está descompues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tlacahui, -to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ual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erte, éxito </w:t>
      </w:r>
      <w:r>
        <w:rPr/>
        <w:t xml:space="preserve"> </w:t>
      </w:r>
      <w:r>
        <w:rPr>
          <w:rStyle w:val="Examplevernacular"/>
        </w:rPr>
        <w:t>Inon tlacatl ahmo cuali ihualal; axan tlapanohtic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uvo mala suerte; ahora está sufriendo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u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 </w:t>
      </w:r>
      <w:r>
        <w:rPr/>
        <w:t xml:space="preserve"> </w:t>
      </w:r>
      <w:r>
        <w:rPr>
          <w:rStyle w:val="Examplevernacular"/>
        </w:rPr>
        <w:t>Tehhuan tiyasque ihuan totatah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vamos con nuestros padr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sigo </w:t>
      </w:r>
      <w:r>
        <w:rPr/>
        <w:t xml:space="preserve"> </w:t>
      </w:r>
      <w:r>
        <w:rPr>
          <w:rStyle w:val="Examplevernacular"/>
        </w:rPr>
        <w:t>Inon telpocatl ihuan motehuicalti in Juan ic oyahque tian-quis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llevó consigo al niño cuando fue al mercado. </w:t>
      </w:r>
      <w:r>
        <w:rPr/>
        <w:t xml:space="preserve"> </w:t>
      </w:r>
    </w:p>
    <w:p>
      <w:pPr>
        <w:pStyle w:val="Subentry"/>
        <w:rPr/>
      </w:pPr>
      <w:r>
        <w:rPr/>
        <w:t xml:space="preserve">nohuan </w:t>
      </w:r>
      <w:r>
        <w:rPr>
          <w:b w:val="false"/>
        </w:rPr>
        <w:t xml:space="preserve"> </w:t>
      </w:r>
      <w:r>
        <w:rPr>
          <w:rStyle w:val="Partofspeech"/>
          <w:b/>
        </w:rPr>
        <w:t>pron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migo </w:t>
      </w:r>
      <w:r>
        <w:rPr/>
        <w:t xml:space="preserve"> </w:t>
      </w:r>
    </w:p>
    <w:p>
      <w:pPr>
        <w:pStyle w:val="Subentry"/>
        <w:rPr/>
      </w:pPr>
      <w:r>
        <w:rPr/>
        <w:t xml:space="preserve">mohuan </w:t>
      </w:r>
      <w:r>
        <w:rPr>
          <w:b w:val="false"/>
        </w:rPr>
        <w:t xml:space="preserve"> </w:t>
      </w:r>
      <w:r>
        <w:rPr>
          <w:rStyle w:val="Partofspeech"/>
          <w:b/>
        </w:rPr>
        <w:t>pron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tig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uax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uyo, </w:t>
      </w:r>
      <w:r>
        <w:rPr>
          <w:rStyle w:val="Bari"/>
          <w:i w:val="false"/>
        </w:rPr>
        <w:t>de él, de ella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cuacue ahmo ihuaxca in J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ste toro no es de Juan. </w:t>
      </w:r>
      <w:r>
        <w:rPr>
          <w:rStyle w:val="GrammaticalInformation"/>
        </w:rPr>
        <w:t>[</w:t>
      </w:r>
      <w:r>
        <w:rPr>
          <w:rStyle w:val="Bari"/>
        </w:rPr>
        <w:t xml:space="preserve">pl. </w:t>
      </w:r>
      <w:r>
        <w:rPr>
          <w:rStyle w:val="Barb"/>
        </w:rPr>
        <w:t>inhuaxca</w:t>
      </w:r>
      <w:r>
        <w:rPr>
          <w:rStyle w:val="GrammaticalInformation"/>
        </w:rPr>
        <w:t>]</w:t>
      </w:r>
      <w:r>
        <w:rPr/>
        <w:t xml:space="preserve"> Variante </w:t>
      </w:r>
      <w:r>
        <w:rPr>
          <w:rStyle w:val="Lexeme"/>
        </w:rPr>
        <w:t>iyaxca</w:t>
      </w:r>
    </w:p>
    <w:p>
      <w:pPr>
        <w:pStyle w:val="Paragraph"/>
        <w:rPr/>
      </w:pPr>
      <w:r>
        <w:rPr>
          <w:rStyle w:val="Lexeme"/>
        </w:rPr>
        <w:t>ihuehp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1. </w:t>
      </w:r>
      <w:r>
        <w:rPr>
          <w:rStyle w:val="Definitionnationallanguage"/>
        </w:rPr>
        <w:t xml:space="preserve">cuñado </w:t>
      </w:r>
      <w:r>
        <w:rPr>
          <w:rStyle w:val="Bari"/>
        </w:rPr>
        <w:t>(de hombr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Yehhua ihuehpol, in icniu i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s su cuñado, el hermano de su esposa. </w:t>
      </w:r>
      <w:r>
        <w:rPr/>
        <w:t xml:space="preserve"> </w:t>
      </w:r>
    </w:p>
    <w:p>
      <w:pPr>
        <w:pStyle w:val="Sensenumber2"/>
        <w:rPr/>
      </w:pPr>
      <w:r>
        <w:rPr/>
        <w:t>2. cuñada (</w:t>
      </w:r>
      <w:r>
        <w:rPr>
          <w:i/>
        </w:rPr>
        <w:t>de hombre</w:t>
      </w:r>
      <w:r>
        <w:rPr/>
        <w:t>)</w:t>
      </w:r>
    </w:p>
    <w:p>
      <w:pPr>
        <w:pStyle w:val="Paragraph"/>
        <w:rPr/>
      </w:pPr>
      <w:r>
        <w:rPr>
          <w:rStyle w:val="Lexeme"/>
        </w:rPr>
        <w:t>ihuehx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suegro, consuegra </w:t>
      </w:r>
      <w:r>
        <w:rPr/>
        <w:t xml:space="preserve"> </w:t>
      </w:r>
      <w:r>
        <w:rPr>
          <w:rStyle w:val="Examplevernacular"/>
        </w:rPr>
        <w:t>Inon tlacatl ihuan omahhuac inon ihuehxiu. Axan ahmo moneq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enojó con su consuegro. Ahora no se quier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huehxiute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uel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bor </w:t>
      </w:r>
      <w:r>
        <w:rPr/>
        <w:t xml:space="preserve"> </w:t>
      </w:r>
      <w:r>
        <w:rPr>
          <w:rStyle w:val="Examplevernacular"/>
        </w:rPr>
        <w:t>Ihuelica inin tlacuali tequin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abor de esta comida es muy sabr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l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uelt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hermana </w:t>
      </w:r>
      <w:r>
        <w:rPr>
          <w:rStyle w:val="Bari"/>
        </w:rPr>
        <w:t>(de hombr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ahmo quipiya ihuel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no tiene herma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ues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uñada </w:t>
      </w:r>
      <w:r>
        <w:rPr>
          <w:rStyle w:val="Bari"/>
        </w:rPr>
        <w:t xml:space="preserve">(de mujer) </w:t>
      </w:r>
      <w:r>
        <w:rPr/>
        <w:t xml:space="preserve"> </w:t>
      </w:r>
      <w:r>
        <w:rPr>
          <w:rStyle w:val="Examplevernacular"/>
        </w:rPr>
        <w:t>In nohueltiu ihuesua in no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mana es la cuñada de mi esp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uihuich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bra </w:t>
      </w:r>
      <w:r>
        <w:rPr/>
        <w:t xml:space="preserve"> </w:t>
      </w:r>
      <w:r>
        <w:rPr>
          <w:rStyle w:val="Examplevernacular"/>
        </w:rPr>
        <w:t>Inon ayatl tlen oquihuicac inon tlaquehuali tequin quipiya ihuihuich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yate que lleva el peón tiene mucha fib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ihuich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x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orrear </w:t>
      </w:r>
      <w:r>
        <w:rPr/>
        <w:t xml:space="preserve"> </w:t>
      </w:r>
      <w:r>
        <w:rPr>
          <w:rStyle w:val="Examplevernacular"/>
        </w:rPr>
        <w:t>Ihcuac chicahuac quiahui, ihxic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lueve fuerte, chorrea e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xohu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urrección </w:t>
      </w:r>
      <w:r>
        <w:rPr/>
        <w:t xml:space="preserve"> </w:t>
      </w:r>
      <w:r>
        <w:rPr>
          <w:rStyle w:val="Examplevernacular"/>
        </w:rPr>
        <w:t>Inon ihxo-hualistli tiquihtohuahque ihcuac oihxohuac in Cris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cimos que la resurrección fue cuando resucitó Cris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eo </w:t>
      </w:r>
      <w:r>
        <w:rPr/>
        <w:t xml:space="preserve"> </w:t>
      </w:r>
      <w:r>
        <w:rPr>
          <w:rStyle w:val="Examplevernacular"/>
        </w:rPr>
        <w:t>In nacatl tlen oquine-macatoyahque ipan in tianquistli tequin ihyac, ic inon ayacmo oqui-cou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que vendían en la plaza olía feo; por eso no la compraron. </w:t>
      </w:r>
      <w:r>
        <w:rPr/>
        <w:t xml:space="preserve"> </w:t>
      </w:r>
    </w:p>
    <w:p>
      <w:pPr>
        <w:sectPr>
          <w:headerReference w:type="even" r:id="rId73"/>
          <w:headerReference w:type="default" r:id="rId74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ihyo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uno </w:t>
      </w:r>
      <w:r>
        <w:rPr/>
        <w:t xml:space="preserve"> </w:t>
      </w:r>
      <w:r>
        <w:rPr>
          <w:rStyle w:val="Examplevernacular"/>
        </w:rPr>
        <w:t>Inon tlacatl quipiya inon ihyohuilistli secpa ipan in sem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practica el ayuno una vez a la sema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</w:t>
      </w:r>
      <w:r>
        <w:rPr/>
        <w:t xml:space="preserve"> </w:t>
      </w:r>
    </w:p>
    <w:p>
      <w:pPr>
        <w:sectPr>
          <w:headerReference w:type="even" r:id="rId75"/>
          <w:headerReference w:type="default" r:id="rId76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InsectosV</w:t>
      </w:r>
    </w:p>
    <w:p>
      <w:pPr>
        <w:pStyle w:val="Paragraph"/>
        <w:rPr/>
      </w:pPr>
      <w:r>
        <w:rPr>
          <w:rStyle w:val="Lexeme"/>
        </w:rPr>
        <w:t>ihyo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focarse </w:t>
      </w:r>
      <w:r>
        <w:rPr/>
        <w:t xml:space="preserve"> </w:t>
      </w:r>
      <w:r>
        <w:rPr>
          <w:rStyle w:val="Examplevernacular"/>
        </w:rPr>
        <w:t>In chichi ihyomiqui ihcuac quicuatzacuahque ica in caz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se sofoca cuando lo tapan con la ti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ihyotzacu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yo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vaporarse, vaporizarse </w:t>
      </w:r>
      <w:r>
        <w:rPr/>
        <w:t xml:space="preserve"> </w:t>
      </w:r>
      <w:r>
        <w:rPr>
          <w:rStyle w:val="Examplevernacular"/>
        </w:rPr>
        <w:t>In totonqui atl ihyoquisa ocachi ihsiu quen in i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caliente se evapora mas rápido que la fr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hpotocquis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hyot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flarse </w:t>
      </w:r>
      <w:r>
        <w:rPr/>
        <w:t xml:space="preserve"> </w:t>
      </w:r>
      <w:r>
        <w:rPr>
          <w:rStyle w:val="Examplevernacular"/>
        </w:rPr>
        <w:t>In globo ihyotemi ica in iihyou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lobo se infla con el aliento del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, t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cn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mano, hermana </w:t>
      </w:r>
      <w:r>
        <w:rPr/>
        <w:t xml:space="preserve"> </w:t>
      </w:r>
      <w:r>
        <w:rPr>
          <w:rStyle w:val="Examplevernacular"/>
        </w:rPr>
        <w:t>In iicniu inon sihuatl tequin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ermano de esa mujer trabaja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chpocaicn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emporánea, coetánea </w:t>
      </w:r>
      <w:r>
        <w:rPr/>
        <w:t xml:space="preserve"> </w:t>
      </w:r>
      <w:r>
        <w:rPr>
          <w:rStyle w:val="Examplevernacular"/>
        </w:rPr>
        <w:t>In Juana huan Lupe inon iichpocaicnihuan; ahchi sepan otla-catque huan ic inon quinequihque quen iteno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a y Lupe son coetáneas. Nacieron el mismo año, y por eso son amig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chpo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ja </w:t>
      </w:r>
      <w:r>
        <w:rPr/>
        <w:t xml:space="preserve"> </w:t>
      </w:r>
      <w:r>
        <w:rPr>
          <w:rStyle w:val="Examplevernacular"/>
        </w:rPr>
        <w:t>Oya Tulancingo yalua iichpocau in Ju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ija de Juana fue a Tulancingo ay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po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ht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riga, estómago, vientre, panza </w:t>
      </w:r>
      <w:r>
        <w:rPr/>
        <w:t xml:space="preserve"> </w:t>
      </w:r>
      <w:r>
        <w:rPr>
          <w:rStyle w:val="Examplevernacular"/>
        </w:rPr>
        <w:t>Inon tlacatl, tequin semactic inon iihte, ic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el estómago muy hinchado por la enfermeda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hte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ndo </w:t>
      </w:r>
      <w:r>
        <w:rPr/>
        <w:t xml:space="preserve"> </w:t>
      </w:r>
      <w:r>
        <w:rPr>
          <w:rStyle w:val="Examplevernacular"/>
        </w:rPr>
        <w:t>Ipan iihtec in cali molui tla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ondo de la casa está muy ampl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htej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ntro de </w:t>
      </w:r>
      <w:r>
        <w:rPr/>
        <w:t xml:space="preserve"> </w:t>
      </w:r>
      <w:r>
        <w:rPr>
          <w:rStyle w:val="Examplevernacular"/>
          <w:spacing w:val="18"/>
        </w:rPr>
        <w:t>Iihtejco in</w:t>
      </w:r>
      <w:r>
        <w:rPr>
          <w:rStyle w:val="Examplevernacular"/>
        </w:rPr>
        <w:t xml:space="preserve"> comitl oncan in 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ntro de la olla hay frijol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htetex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étano </w:t>
      </w:r>
      <w:r>
        <w:rPr/>
        <w:t xml:space="preserve"> </w:t>
      </w:r>
      <w:r>
        <w:rPr>
          <w:rStyle w:val="Examplevernacular"/>
        </w:rPr>
        <w:t>In ilomohoh-miyo in michi quipiya inon iihtetex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lumna del pescado tiene tuéta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te, text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h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gar </w:t>
      </w:r>
      <w:r>
        <w:rPr/>
        <w:t xml:space="preserve"> </w:t>
      </w:r>
      <w:r>
        <w:rPr>
          <w:rStyle w:val="Examplevernacular"/>
        </w:rPr>
        <w:t>Inon telpocatl aquin oquimohsihuihque, yehhuatl ocatca iih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, a quien molestaron, estaba en su propio lug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hyo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iento </w:t>
      </w:r>
      <w:r>
        <w:rPr/>
        <w:t xml:space="preserve"> </w:t>
      </w:r>
      <w:r>
        <w:rPr>
          <w:rStyle w:val="Examplevernacular"/>
        </w:rPr>
        <w:t>Tequin molonqui iihyou in aquin tlachichi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iento del que fuma huele muy feo. </w:t>
      </w:r>
      <w:r>
        <w:rPr/>
        <w:t xml:space="preserve"> </w:t>
      </w:r>
    </w:p>
    <w:p>
      <w:pPr>
        <w:pStyle w:val="Subentry"/>
        <w:rPr/>
      </w:pPr>
      <w:r>
        <w:rPr/>
        <w:t xml:space="preserve">ihyoquis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vaporar </w:t>
      </w:r>
      <w:r>
        <w:rPr/>
        <w:t xml:space="preserve"> </w:t>
      </w:r>
    </w:p>
    <w:p>
      <w:pPr>
        <w:pStyle w:val="Subentry"/>
        <w:rPr/>
      </w:pPr>
      <w:r>
        <w:rPr/>
        <w:t xml:space="preserve">moihyo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spirar </w:t>
      </w:r>
      <w:r>
        <w:rPr/>
        <w:t xml:space="preserve"> </w:t>
      </w:r>
    </w:p>
    <w:p>
      <w:pPr>
        <w:pStyle w:val="Subentry"/>
        <w:rPr/>
      </w:pPr>
      <w:r>
        <w:rPr/>
        <w:t xml:space="preserve">moihyotzac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ofocar </w:t>
      </w:r>
      <w:r>
        <w:rPr/>
        <w:t xml:space="preserve"> </w:t>
      </w:r>
    </w:p>
    <w:p>
      <w:pPr>
        <w:pStyle w:val="Subentry"/>
        <w:rPr/>
      </w:pPr>
      <w:r>
        <w:rPr/>
        <w:t xml:space="preserve">quiihyomic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sfixiar </w:t>
      </w:r>
      <w:r>
        <w:rPr/>
        <w:t xml:space="preserve"> </w:t>
      </w:r>
    </w:p>
    <w:p>
      <w:pPr>
        <w:pStyle w:val="Subentry"/>
        <w:rPr/>
      </w:pPr>
      <w:r>
        <w:rPr/>
        <w:t xml:space="preserve">quiihyotem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flar </w:t>
      </w:r>
      <w:r>
        <w:rPr/>
        <w:t xml:space="preserve"> </w:t>
      </w:r>
    </w:p>
    <w:p>
      <w:pPr>
        <w:pStyle w:val="Subentry"/>
        <w:rPr/>
      </w:pPr>
      <w:r>
        <w:rPr/>
        <w:t xml:space="preserve">quiihyotila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ha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st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lara </w:t>
      </w:r>
      <w:r>
        <w:rPr/>
        <w:t xml:space="preserve"> </w:t>
      </w:r>
      <w:r>
        <w:rPr>
          <w:rStyle w:val="Examplevernacular"/>
        </w:rPr>
        <w:t>In totoltetl quipiya iistaca yehualiutoc in icos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uevo tiene la clara alrededor de la yem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t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st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ña, pezuña </w:t>
      </w:r>
      <w:r>
        <w:rPr/>
        <w:t xml:space="preserve"> </w:t>
      </w:r>
      <w:r>
        <w:rPr>
          <w:rStyle w:val="Examplevernacular"/>
        </w:rPr>
        <w:t>In calnelo quipiya iis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nero tiene pezuñ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lga </w:t>
      </w:r>
      <w:r>
        <w:rPr/>
        <w:t xml:space="preserve"> </w:t>
      </w:r>
      <w:r>
        <w:rPr>
          <w:rStyle w:val="Examplevernacular"/>
        </w:rPr>
        <w:t>In chichi otecua ipan ii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lo mordió en la nalg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tzinca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dera </w:t>
      </w:r>
      <w:r>
        <w:rPr/>
        <w:t xml:space="preserve"> </w:t>
      </w:r>
      <w:r>
        <w:rPr>
          <w:rStyle w:val="Examplevernacular"/>
        </w:rPr>
        <w:t>Inon tlacatl quen tequin tomahuac, ic nehnemi mota quen inon iitzincax moliniht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e hombre está muy gordo, al caminar se le mueven las cader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tzintam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lga </w:t>
      </w:r>
      <w:r>
        <w:rPr/>
        <w:t xml:space="preserve"> </w:t>
      </w:r>
      <w:r>
        <w:rPr>
          <w:rStyle w:val="Examplevernacular"/>
        </w:rPr>
        <w:t>Ihcuac ohuetz ipan in tepamitl, inon sihuatl nele oquicoco in iitzintam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a mujer se cayó en la mampostería, de veras le dolió la nalg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tzin, tam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perficie </w:t>
      </w:r>
      <w:r>
        <w:rPr/>
        <w:t xml:space="preserve"> </w:t>
      </w:r>
      <w:r>
        <w:rPr>
          <w:rStyle w:val="Examplevernacular"/>
        </w:rPr>
        <w:t>In iixco inin mesa tequin xitla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uperficie de esta mesa está muy li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lante de </w:t>
      </w:r>
      <w:r>
        <w:rPr/>
        <w:t xml:space="preserve"> </w:t>
      </w:r>
      <w:r>
        <w:rPr>
          <w:rStyle w:val="Examplevernacular"/>
        </w:rPr>
        <w:t>In tlacatl nochipan nehnemi iixco i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siempre anda delante de su esposa. </w:t>
      </w:r>
      <w:r>
        <w:rPr/>
        <w:t xml:space="preserve"> </w:t>
      </w:r>
    </w:p>
    <w:p>
      <w:pPr>
        <w:pStyle w:val="Subentry"/>
        <w:rPr/>
      </w:pPr>
      <w:r>
        <w:rPr/>
        <w:t xml:space="preserve">moixcohyan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rriesgarse, atreve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co t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sospechar </w:t>
      </w:r>
      <w:r>
        <w:rPr/>
        <w:t xml:space="preserve"> </w:t>
      </w:r>
      <w:r>
        <w:rPr>
          <w:rStyle w:val="Examplevernacular"/>
        </w:rPr>
        <w:t>Nochin mase-hualten iixco tlachiyahque quen inon tlacatl oquian in tomin de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vecinos sospechan que ese hombre robó el dinero del pueb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coicx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eine </w:t>
      </w:r>
      <w:r>
        <w:rPr/>
        <w:t xml:space="preserve"> </w:t>
      </w:r>
      <w:r>
        <w:rPr>
          <w:rStyle w:val="Examplevernacular"/>
        </w:rPr>
        <w:t>Oquitzapini se huetztli iixcoicxi ino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picó en el empeine con una espi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co, icx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copin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tografía </w:t>
      </w:r>
      <w:r>
        <w:rPr/>
        <w:t xml:space="preserve"> </w:t>
      </w:r>
      <w:r>
        <w:rPr>
          <w:rStyle w:val="Examplevernacular"/>
        </w:rPr>
        <w:t>In tlamach-tiyani quiniluiya in momachtiyanimen den sexto grado mach ma quiquixtica in iixcopin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les pide a los alumnos del sexto grado que saquen su fotografí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co, cop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c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ente </w:t>
      </w:r>
      <w:r>
        <w:rPr/>
        <w:t xml:space="preserve"> </w:t>
      </w:r>
      <w:r>
        <w:rPr>
          <w:rStyle w:val="Examplevernacular"/>
        </w:rPr>
        <w:t>Ohuetz in piñata huan oquimacac ip iixc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cayó la piñata y le pegó en la fr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mbligo </w:t>
      </w:r>
      <w:r>
        <w:rPr/>
        <w:t xml:space="preserve"> </w:t>
      </w:r>
      <w:r>
        <w:rPr>
          <w:rStyle w:val="Examplevernacular"/>
        </w:rPr>
        <w:t>Ocototzau icamixa huan ayacmo quitlapachohua iix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encogió su camisa y ya no le cubre el ombligo. </w:t>
      </w:r>
      <w:r>
        <w:rPr/>
        <w:t xml:space="preserve"> </w:t>
      </w:r>
    </w:p>
    <w:p>
      <w:pPr>
        <w:pStyle w:val="Subentry"/>
        <w:rPr/>
      </w:pPr>
      <w:r>
        <w:rPr/>
        <w:t xml:space="preserve">mixihu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a luz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mat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ca </w:t>
      </w:r>
      <w:r>
        <w:rPr/>
        <w:t xml:space="preserve"> </w:t>
      </w:r>
      <w:r>
        <w:rPr>
          <w:rStyle w:val="Examplevernacular"/>
        </w:rPr>
        <w:t>In cuacueh-ten quintlaliliyahque inon iixmatca-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os toros les ponen su marc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namij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oso </w:t>
      </w:r>
      <w:r>
        <w:rPr/>
        <w:t xml:space="preserve"> </w:t>
      </w:r>
      <w:r>
        <w:rPr>
          <w:rStyle w:val="Examplevernacular"/>
        </w:rPr>
        <w:t>Inon ichpoch-tli ocahsic se cuali iixnamij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encontró un buen espos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namic, itlacau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nes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gen </w:t>
      </w:r>
      <w:r>
        <w:rPr/>
        <w:t xml:space="preserve"> </w:t>
      </w:r>
      <w:r>
        <w:rPr>
          <w:rStyle w:val="Examplevernacular"/>
        </w:rPr>
        <w:t>Ipan in tescatl mota in iixnesca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l espejo se ve la imagen de u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nesc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to, semejanza </w:t>
      </w:r>
      <w:r>
        <w:rPr/>
        <w:t xml:space="preserve"> </w:t>
      </w:r>
      <w:r>
        <w:rPr>
          <w:rStyle w:val="Examplevernacular"/>
        </w:rPr>
        <w:t>Inon ichpocatl tequin cualtzin mota inon iixnes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se ve muy bonita en su fot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cualnesc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nes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lante de, en frente de, ante </w:t>
      </w:r>
      <w:r>
        <w:rPr/>
        <w:t xml:space="preserve"> </w:t>
      </w:r>
      <w:r>
        <w:rPr>
          <w:rStyle w:val="Examplevernacular"/>
        </w:rPr>
        <w:t>Iixpan in cali onca miac xoch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lante de la casa hay muchas flores. </w:t>
      </w:r>
      <w:r>
        <w:rPr/>
        <w:t xml:space="preserve"> </w:t>
      </w:r>
    </w:p>
    <w:p>
      <w:pPr>
        <w:pStyle w:val="Subentry"/>
        <w:rPr/>
      </w:pPr>
      <w:r>
        <w:rPr/>
        <w:t xml:space="preserve">tlaixpa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ugar principal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telo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jo </w:t>
      </w:r>
      <w:r>
        <w:rPr/>
        <w:t xml:space="preserve"> </w:t>
      </w:r>
      <w:r>
        <w:rPr>
          <w:rStyle w:val="Examplevernacular"/>
        </w:rPr>
        <w:t>Inon tlacatl quico-cohua iixtelo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duele el o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tentz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staña </w:t>
      </w:r>
      <w:r>
        <w:rPr/>
        <w:t xml:space="preserve"> </w:t>
      </w:r>
      <w:r>
        <w:rPr>
          <w:rStyle w:val="Examplevernacular"/>
        </w:rPr>
        <w:t>In iixtentzon tequin tzactoc den tzo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s pesta-ñas están muy tupid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itentzo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tenyehu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árpado </w:t>
      </w:r>
      <w:r>
        <w:rPr/>
        <w:t xml:space="preserve"> </w:t>
      </w:r>
      <w:r>
        <w:rPr>
          <w:rStyle w:val="Examplevernacular"/>
        </w:rPr>
        <w:t>Inon tlacatl tequin quicocohua iixtenyehua-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duele mucho su párp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itentla, iyehu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uajca in tlate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costra, postilla </w:t>
      </w:r>
      <w:r>
        <w:rPr/>
        <w:t xml:space="preserve"> </w:t>
      </w:r>
      <w:r>
        <w:rPr>
          <w:rStyle w:val="Examplevernacular"/>
        </w:rPr>
        <w:t>In iixuajca in tlatectli ipan inon icxi in Antonio yau hue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stra de la herida en el pie de Antonio ya se va a ca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hu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ixy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ágrimas </w:t>
      </w:r>
      <w:r>
        <w:rPr/>
        <w:t xml:space="preserve"> </w:t>
      </w:r>
      <w:r>
        <w:rPr>
          <w:rStyle w:val="Examplevernacular"/>
        </w:rPr>
        <w:t>Yehhua quisa iixyayo ihcuac ch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él le salen las lágrimas cuando llo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iy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jcon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í </w:t>
      </w:r>
      <w:r>
        <w:rPr/>
        <w:t xml:space="preserve"> </w:t>
      </w:r>
      <w:r>
        <w:rPr>
          <w:rStyle w:val="Examplevernacular"/>
        </w:rPr>
        <w:t>Ijconon cualica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sí está bien el trabajo. </w:t>
      </w:r>
      <w:r>
        <w:rPr/>
        <w:t xml:space="preserve"> </w:t>
      </w:r>
      <w:r>
        <w:rPr>
          <w:i/>
        </w:rPr>
        <w:t xml:space="preserve">Variante  </w:t>
      </w:r>
      <w:r>
        <w:rPr>
          <w:rStyle w:val="Lexeme"/>
        </w:rPr>
        <w:t>ijcón</w:t>
      </w:r>
    </w:p>
    <w:p>
      <w:pPr>
        <w:pStyle w:val="Paragraph"/>
        <w:rPr/>
      </w:pPr>
      <w:r>
        <w:rPr>
          <w:rStyle w:val="Lexeme"/>
        </w:rPr>
        <w:t>ijcón t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sí que </w:t>
      </w:r>
      <w:r>
        <w:rPr/>
        <w:t xml:space="preserve"> </w:t>
      </w:r>
      <w:r>
        <w:rPr>
          <w:rStyle w:val="Examplevernacular"/>
        </w:rPr>
        <w:t>Ijcón tel ¿tlen nanqui-chihuahque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sí que, ¿qué están haciendo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ijquinin  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í </w:t>
      </w:r>
      <w:r>
        <w:rPr/>
        <w:t xml:space="preserve"> </w:t>
      </w:r>
      <w:r>
        <w:rPr>
          <w:rStyle w:val="Examplevernacular"/>
        </w:rPr>
        <w:t>Ijquinin oquichiu inon tlacatl aquin oquisahsaloc in tubos de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sí lo hizo ese hombre que conectó los tubos del agua. </w:t>
      </w:r>
      <w:r>
        <w:rPr/>
        <w:t xml:space="preserve"> </w:t>
      </w:r>
      <w:r>
        <w:rPr>
          <w:i/>
        </w:rPr>
        <w:t>Variante</w:t>
      </w:r>
      <w:r>
        <w:rPr/>
        <w:t xml:space="preserve"> </w:t>
      </w:r>
      <w:r>
        <w:rPr>
          <w:rStyle w:val="Lexeme"/>
        </w:rPr>
        <w:t>ijquín</w:t>
      </w:r>
      <w:r>
        <w:rPr>
          <w:rStyle w:val="Lexeme"/>
          <w:b w:val="false"/>
        </w:rPr>
        <w:t> </w:t>
      </w:r>
    </w:p>
    <w:p>
      <w:pPr>
        <w:pStyle w:val="Paragraph"/>
        <w:rPr/>
      </w:pPr>
      <w:r>
        <w:rPr>
          <w:rStyle w:val="Lexeme"/>
        </w:rPr>
        <w:t>ile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mal de ojo </w:t>
      </w:r>
      <w:r>
        <w:rPr>
          <w:rStyle w:val="Bari"/>
        </w:rPr>
        <w:t>(especie de malefici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iihtohuahque mach quiixpiquiya in conetl ic ahmo quima-ca in ilehu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se le envuelve la cara a la criatura para que no le pegue el mal de o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ntojito </w:t>
      </w:r>
      <w:r>
        <w:rPr/>
        <w:t xml:space="preserve"> </w:t>
      </w:r>
      <w:r>
        <w:rPr>
          <w:rStyle w:val="Examplevernacular"/>
        </w:rPr>
        <w:t>Queman tiyasque Tolan-cingo, niman niyas cani quinemacas in ilehu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vayamos a Tulancingo, luego iré donde se venden antojit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l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lo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tar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Axan nican ilohuac ipan inin tequitl, huan mostla ¿canin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tá aquí trabajando, y mañana, ¿dónde?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, hu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lomohohm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ina dorsal, columna vertebral </w:t>
      </w:r>
      <w:r>
        <w:rPr/>
        <w:t xml:space="preserve"> </w:t>
      </w:r>
      <w:r>
        <w:rPr>
          <w:rStyle w:val="Examplevernacular"/>
        </w:rPr>
        <w:t>Nochten quipiyah-que in inlomohohm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tienen espina dorsal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cuitlapantzitzi-quil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lomo, oh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luichi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yordomo </w:t>
      </w:r>
      <w:r>
        <w:rPr/>
        <w:t xml:space="preserve"> </w:t>
      </w:r>
      <w:r>
        <w:rPr>
          <w:rStyle w:val="Examplevernacular"/>
        </w:rPr>
        <w:t>Inon tlacatl quipactiya mochihuas iluichiuqui, masque ahmo quipiya in tomin ica ino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gusta ser mayordomo, aunque no tiene dinero para hacer esa fi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l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l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esta, feria </w:t>
      </w:r>
      <w:r>
        <w:rPr/>
        <w:t xml:space="preserve"> </w:t>
      </w:r>
      <w:r>
        <w:rPr>
          <w:rStyle w:val="Examplevernacular"/>
        </w:rPr>
        <w:t>Ipan in iluitl tequin tlacat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y fiesta, el pueblo se llena de g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cp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azo </w:t>
      </w:r>
      <w:r>
        <w:rPr/>
        <w:t xml:space="preserve"> </w:t>
      </w:r>
      <w:r>
        <w:rPr>
          <w:rStyle w:val="Examplevernacular"/>
        </w:rPr>
        <w:t>Se tlacatl in imacpal oquipos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 hombre se quebró el braz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cuitla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rso de la mano </w:t>
      </w:r>
      <w:r>
        <w:rPr/>
        <w:t xml:space="preserve"> </w:t>
      </w:r>
      <w:r>
        <w:rPr>
          <w:rStyle w:val="Examplevernacular"/>
        </w:rPr>
        <w:t>In techalotl otecua ipan imacuitla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rdilla lo mordió en el dorso de la ma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icuitla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hohm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so de la mano </w:t>
      </w:r>
      <w:r>
        <w:rPr/>
        <w:t xml:space="preserve"> </w:t>
      </w:r>
      <w:r>
        <w:rPr>
          <w:rStyle w:val="Examplevernacular"/>
        </w:rPr>
        <w:t>Inon tlacatl ic ohuetz opostec inon imahohm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caerse ese hombre, se le quebró un hueso de la ma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ohmi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hp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do </w:t>
      </w:r>
      <w:r>
        <w:rPr/>
        <w:t xml:space="preserve"> </w:t>
      </w:r>
      <w:r>
        <w:rPr>
          <w:rStyle w:val="Examplevernacular"/>
        </w:rPr>
        <w:t>In tlacatl quipiya macuili imahpil ipan sehsen 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tiene cinco dedos en cada ma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-pil</w:t>
      </w:r>
      <w:r>
        <w:rPr/>
        <w:t xml:space="preserve"> </w:t>
      </w:r>
    </w:p>
    <w:p>
      <w:pPr>
        <w:pStyle w:val="Subentry"/>
        <w:rPr/>
      </w:pPr>
      <w:r>
        <w:rPr/>
        <w:t xml:space="preserve">iconemahpi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do meñique </w:t>
      </w:r>
      <w:r>
        <w:rPr/>
        <w:t xml:space="preserve"> </w:t>
      </w:r>
    </w:p>
    <w:p>
      <w:pPr>
        <w:pStyle w:val="Subentry"/>
        <w:rPr/>
      </w:pPr>
      <w:r>
        <w:rPr/>
        <w:t xml:space="preserve">itenanmahpi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do pulg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htzoc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do </w:t>
      </w:r>
      <w:r>
        <w:rPr/>
        <w:t xml:space="preserve"> </w:t>
      </w:r>
      <w:r>
        <w:rPr>
          <w:rStyle w:val="Examplevernacular"/>
          <w:spacing w:val="18"/>
        </w:rPr>
        <w:t xml:space="preserve">Oquixoleu </w:t>
      </w:r>
      <w:r>
        <w:rPr>
          <w:rStyle w:val="Examplevernacular"/>
        </w:rPr>
        <w:t>imahtzocol ihcuac ohu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despe-llejó el codo cuando se cayó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hx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cadura </w:t>
      </w:r>
      <w:r>
        <w:rPr/>
        <w:t xml:space="preserve"> </w:t>
      </w:r>
      <w:r>
        <w:rPr>
          <w:rStyle w:val="Examplevernacular"/>
        </w:rPr>
        <w:t>Inon cohuitl ahmo tlen quipiya imahx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árbol no tiene nada de horcadu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ano </w:t>
      </w:r>
      <w:r>
        <w:rPr/>
        <w:t xml:space="preserve"> </w:t>
      </w:r>
      <w:r>
        <w:rPr>
          <w:rStyle w:val="Examplevernacular"/>
        </w:rPr>
        <w:t>Inon conetl tequin quipiya sahuatl ipan 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iene granos en la m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   </w:t>
      </w:r>
      <w:r>
        <w:rPr/>
        <w:t xml:space="preserve">2. </w:t>
      </w:r>
      <w:r>
        <w:rPr>
          <w:rStyle w:val="Definitionnationallanguage"/>
        </w:rPr>
        <w:t>rama, gajo </w:t>
      </w:r>
      <w:r>
        <w:rPr/>
        <w:t xml:space="preserve"> </w:t>
      </w:r>
      <w:r>
        <w:rPr>
          <w:rStyle w:val="Examplevernacular"/>
        </w:rPr>
        <w:t>Inin cohuitl tequin tohtomahuac 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ramas de este árbol son muy grues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yitl</w:t>
      </w:r>
      <w:r>
        <w:rPr/>
        <w:t xml:space="preserve"> </w:t>
      </w:r>
    </w:p>
    <w:p>
      <w:pPr>
        <w:pStyle w:val="Subentry"/>
        <w:rPr/>
      </w:pPr>
      <w:r>
        <w:rPr/>
        <w:t xml:space="preserve">imacp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razo </w:t>
      </w:r>
      <w:r>
        <w:rPr/>
        <w:t xml:space="preserve"> </w:t>
      </w:r>
    </w:p>
    <w:p>
      <w:pPr>
        <w:pStyle w:val="Subentry"/>
        <w:rPr/>
      </w:pPr>
      <w:r>
        <w:rPr/>
        <w:t xml:space="preserve">iyecma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no derecha </w:t>
      </w:r>
      <w:r>
        <w:rPr/>
        <w:t xml:space="preserve"> </w:t>
      </w:r>
    </w:p>
    <w:p>
      <w:pPr>
        <w:pStyle w:val="Subentry"/>
        <w:rPr/>
      </w:pPr>
      <w:r>
        <w:rPr/>
        <w:t xml:space="preserve">macotoc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nco </w:t>
      </w:r>
      <w:r>
        <w:rPr/>
        <w:t xml:space="preserve"> </w:t>
      </w:r>
    </w:p>
    <w:p>
      <w:pPr>
        <w:pStyle w:val="Subentry"/>
        <w:rPr/>
      </w:pPr>
      <w:r>
        <w:rPr/>
        <w:t xml:space="preserve">momatecoch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ruzar las manos </w:t>
      </w:r>
      <w:r>
        <w:rPr/>
        <w:t xml:space="preserve"> </w:t>
      </w:r>
    </w:p>
    <w:p>
      <w:pPr>
        <w:pStyle w:val="Subentry"/>
        <w:rPr/>
      </w:pPr>
      <w:r>
        <w:rPr/>
        <w:t xml:space="preserve">momahtequ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rtarse la ma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narrave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o izquierda </w:t>
      </w:r>
      <w:r>
        <w:rPr/>
        <w:t xml:space="preserve"> </w:t>
      </w:r>
      <w:r>
        <w:rPr>
          <w:rStyle w:val="Examplevernacular"/>
        </w:rPr>
        <w:t>Yehhua ahhuel tequiti ica imanarra-v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no puede trabajar con la mano izquier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esp. </w:t>
      </w:r>
      <w:r>
        <w:rPr>
          <w:rStyle w:val="Barb"/>
          <w:b w:val="false"/>
        </w:rPr>
        <w:t>revés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quech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uñeca </w:t>
      </w:r>
      <w:r>
        <w:rPr>
          <w:rStyle w:val="Bari"/>
        </w:rPr>
        <w:t>(de la man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onetl quipiya se palaxtli imaquech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bebé tiene un grano en la muñec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ique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snecap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 </w:t>
      </w:r>
      <w:r>
        <w:rPr/>
        <w:t xml:space="preserve"> </w:t>
      </w:r>
      <w:r>
        <w:rPr>
          <w:rStyle w:val="Examplevernacular"/>
        </w:rPr>
        <w:t>In pachilel opostec imasnecap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llo se quebró el a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b w:val="false"/>
        </w:rPr>
        <w:drawing>
          <wp:inline distT="0" distB="0" distL="0" distR="0">
            <wp:extent cx="1279525" cy="489585"/>
            <wp:effectExtent l="0" t="0" r="0" b="0"/>
            <wp:docPr id="9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98575</wp:posOffset>
                </wp:positionH>
                <wp:positionV relativeFrom="paragraph">
                  <wp:posOffset>132715</wp:posOffset>
                </wp:positionV>
                <wp:extent cx="831850" cy="37465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Lexeme"/>
                                <w:b w:val="false"/>
                              </w:rPr>
                              <w:t>imasnecapal</w:t>
                            </w:r>
                            <w:r>
                              <w:rPr>
                                <w:i/>
                                <w:sz w:val="18"/>
                              </w:rPr>
                              <w:t>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0.4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Lexeme"/>
                          <w:b w:val="false"/>
                        </w:rPr>
                        <w:t>imasnecapal</w:t>
                      </w:r>
                      <w:r>
                        <w:rPr>
                          <w:i/>
                          <w:sz w:val="18"/>
                        </w:rPr>
                        <w:t>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entry"/>
        <w:rPr/>
      </w:pPr>
      <w:r>
        <w:rPr/>
      </w:r>
    </w:p>
    <w:p>
      <w:pPr>
        <w:pStyle w:val="Subentry"/>
        <w:rPr/>
      </w:pPr>
      <w:r>
        <w:rPr/>
        <w:t xml:space="preserve">masnecapalyo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lado </w:t>
      </w:r>
      <w:r>
        <w:rPr/>
        <w:t xml:space="preserve"> </w:t>
      </w:r>
    </w:p>
    <w:p>
      <w:pPr>
        <w:pStyle w:val="Subentry"/>
        <w:rPr/>
      </w:pPr>
      <w:r>
        <w:rPr/>
        <w:t xml:space="preserve">masnecapaluehueyoc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lete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asnecapalto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eta </w:t>
      </w:r>
      <w:r>
        <w:rPr/>
        <w:t xml:space="preserve"> </w:t>
      </w:r>
      <w:r>
        <w:rPr>
          <w:rStyle w:val="Examplevernacular"/>
        </w:rPr>
        <w:t>Achto ihcuac ticuasque in michi, tiquixtili-yahque imasneca- palto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tes de comer el pescado, se le quitan las alet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snecapa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e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rido, amante </w:t>
      </w:r>
      <w:r>
        <w:rPr/>
        <w:t xml:space="preserve"> </w:t>
      </w:r>
      <w:r>
        <w:rPr>
          <w:rStyle w:val="Examplevernacular"/>
        </w:rPr>
        <w:t>Inon sihuatl tequin quitlasohtla ime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quiere mucho a su querido. </w:t>
      </w:r>
      <w:r>
        <w:rPr/>
        <w:t xml:space="preserve"> </w:t>
      </w:r>
    </w:p>
    <w:p>
      <w:pPr>
        <w:pStyle w:val="Subentry"/>
        <w:rPr/>
      </w:pPr>
      <w:r>
        <w:rPr/>
        <w:t xml:space="preserve">momeca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amor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emel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che de una planta, sa-via </w:t>
      </w:r>
      <w:r>
        <w:rPr/>
        <w:t xml:space="preserve"> </w:t>
      </w:r>
      <w:r>
        <w:rPr>
          <w:rStyle w:val="Examplevernacular"/>
        </w:rPr>
        <w:t>Oncan quesqui in cohuitl quipiya imemel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algunos árboles que tienen leche. </w:t>
      </w:r>
      <w:r>
        <w:rPr>
          <w:rStyle w:val="Examplenatllangfreetrans"/>
          <w:i/>
        </w:rPr>
        <w:t>Variante</w:t>
      </w:r>
      <w:r>
        <w:rPr>
          <w:rStyle w:val="Examplenatllangfreetrans"/>
        </w:rPr>
        <w:t xml:space="preserve"> </w:t>
      </w:r>
      <w:r>
        <w:rPr>
          <w:rStyle w:val="Variantformofheadword"/>
        </w:rPr>
        <w:t>imel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etz</w:t>
      </w:r>
      <w:r>
        <w:rPr>
          <w:rStyle w:val="Lexeme"/>
          <w:b w:val="false"/>
        </w:rPr>
        <w:t> 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la, período, menstruación </w:t>
      </w:r>
      <w:r>
        <w:rPr/>
        <w:t xml:space="preserve"> </w:t>
      </w:r>
      <w:r>
        <w:rPr>
          <w:rStyle w:val="Examplevernacular"/>
        </w:rPr>
        <w:t>Pehuas imetz in ichpo-catl ihcuac quipiyas cana mahtlactli huan ome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enzará la regla de la muchacha cuando tenga casi doce añ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etz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eyo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flejo </w:t>
      </w:r>
      <w:r>
        <w:rPr/>
        <w:t xml:space="preserve"> </w:t>
      </w:r>
      <w:r>
        <w:rPr>
          <w:rStyle w:val="Examplevernacular"/>
        </w:rPr>
        <w:t>¡Xiquita imeyoyo in espejo yau huehca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Mira qué lejos va el reflejo del sol por el espejo!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eyo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i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lpa, huerta, terreno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li</w:t>
      </w:r>
      <w:r>
        <w:rPr/>
        <w:t xml:space="preserve"> </w:t>
      </w:r>
    </w:p>
    <w:p>
      <w:pPr>
        <w:pStyle w:val="Subentry"/>
        <w:rPr/>
      </w:pPr>
      <w:r>
        <w:rPr/>
        <w:t xml:space="preserve">ic mil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l camp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ilten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indante </w:t>
      </w:r>
      <w:r>
        <w:rPr/>
        <w:t xml:space="preserve"> </w:t>
      </w:r>
      <w:r>
        <w:rPr>
          <w:rStyle w:val="Examplevernacular"/>
        </w:rPr>
        <w:t>In Miguel quinemaca in itlal imiltentla in Juan; cualtzihton inon tlali huan yec ixtla-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vende el terreno colindante con el terreno de Juan; está bonito el lugar y está bien pla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iquilistem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llecimiento </w:t>
      </w:r>
      <w:r>
        <w:rPr/>
        <w:t xml:space="preserve"> </w:t>
      </w:r>
      <w:r>
        <w:rPr>
          <w:rStyle w:val="Examplevernacular"/>
        </w:rPr>
        <w:t>Inon telpochtli oquiseli inon itetlocolil imiquilistempa inon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recibió regalos por el fallecimiento de su padr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ribundo </w:t>
      </w:r>
      <w:r>
        <w:rPr/>
        <w:t xml:space="preserve"> </w:t>
      </w:r>
      <w:r>
        <w:rPr>
          <w:rStyle w:val="Examplevernacular"/>
        </w:rPr>
        <w:t>In Lupe ihcuac oahsito ichan in itio, sa ic imiquilis-tem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upe llegó a la casa de su tío, ya estaba moribun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ix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ceite </w:t>
      </w:r>
      <w:r>
        <w:rPr>
          <w:rStyle w:val="Bari"/>
        </w:rPr>
        <w:t>(de cásca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yehuayo in limón tequin quipiya imix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áscara del limón tiene mucho acei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xt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rno </w:t>
      </w:r>
      <w:r>
        <w:rPr/>
        <w:t xml:space="preserve"> </w:t>
      </w:r>
      <w:r>
        <w:rPr>
          <w:rStyle w:val="Examplevernacular"/>
        </w:rPr>
        <w:t>Huelis nechpalehuis ica inon tequitl nom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posible que mi yerno me ayude con ese trabajo. </w:t>
      </w:r>
      <w:r>
        <w:rPr/>
        <w:t xml:space="preserve"> </w:t>
      </w:r>
    </w:p>
    <w:p>
      <w:pPr>
        <w:pStyle w:val="Subentry"/>
        <w:rPr/>
      </w:pPr>
      <w:r>
        <w:rPr/>
        <w:t xml:space="preserve">isihuamo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nuer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onan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egra </w:t>
      </w:r>
      <w:r>
        <w:rPr/>
        <w:t xml:space="preserve"> </w:t>
      </w:r>
      <w:r>
        <w:rPr>
          <w:rStyle w:val="Examplevernacular"/>
        </w:rPr>
        <w:t>In nomonan-tzin ahmo monequi ma niyau cou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suegra no quiere que yo vaya al mo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on, ten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ontah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egro </w:t>
      </w:r>
      <w:r>
        <w:rPr/>
        <w:t xml:space="preserve"> </w:t>
      </w:r>
      <w:r>
        <w:rPr>
          <w:rStyle w:val="Examplevernacular"/>
        </w:rPr>
        <w:t>Inin tlaca-tzintli nomontah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señor es mi sueg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on, teta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mo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nte, querida </w:t>
      </w:r>
      <w:r>
        <w:rPr/>
        <w:t xml:space="preserve"> </w:t>
      </w:r>
      <w:r>
        <w:rPr>
          <w:rStyle w:val="Examplevernacular"/>
        </w:rPr>
        <w:t>Inon tel-pochtli quipiya inon imosa masque ayamo quipiya sempohuali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tiene una amante, aunque todavía no tiene veinte añ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esp.  </w:t>
      </w:r>
      <w:r>
        <w:rPr>
          <w:rStyle w:val="Bari"/>
          <w:i w:val="false"/>
        </w:rPr>
        <w:t>moz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mosah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cometer adulterio </w:t>
      </w:r>
      <w:r>
        <w:rPr>
          <w:rStyle w:val="Bari"/>
          <w:b/>
        </w:rPr>
        <w:t>(el hombre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r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l, los, la, las </w:t>
      </w:r>
      <w:r>
        <w:rPr/>
        <w:t xml:space="preserve"> </w:t>
      </w:r>
      <w:r>
        <w:rPr>
          <w:rStyle w:val="Examplevernacular"/>
        </w:rPr>
        <w:t>In temasoli se yol-catl 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apo es un animal pequeñ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 tlahmo oca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l contrario, sino </w:t>
      </w:r>
      <w:r>
        <w:rPr/>
        <w:t xml:space="preserve"> </w:t>
      </w:r>
      <w:r>
        <w:rPr>
          <w:rStyle w:val="Examplevernacular"/>
        </w:rPr>
        <w:t>Ahmo nicualantica, in tlahmo ocachi nipactica ica cualtzin t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estoy enojado, al contrario, estoy contento por el buen tiemp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 tlen panot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ctividad </w:t>
      </w:r>
      <w:r>
        <w:rPr/>
        <w:t xml:space="preserve"> </w:t>
      </w:r>
      <w:r>
        <w:rPr>
          <w:rStyle w:val="Examplevernacular"/>
        </w:rPr>
        <w:t>Nochin tlen panotica ica inon telpochtli, ocachi tequiyo mochiu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 la actividad de ese muchacho se va haciendo más difíci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c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oreja, oído </w:t>
      </w:r>
      <w:r>
        <w:rPr/>
        <w:t xml:space="preserve"> </w:t>
      </w:r>
      <w:r>
        <w:rPr>
          <w:rStyle w:val="Examplevernacular"/>
        </w:rPr>
        <w:t>In mistli canahuac inacas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tiene delgadas las orej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                       </w:t>
      </w:r>
      <w:r>
        <w:rPr>
          <w:rStyle w:val="Lexeme"/>
        </w:rPr>
        <w:drawing>
          <wp:inline distT="0" distB="0" distL="0" distR="0">
            <wp:extent cx="567055" cy="719455"/>
            <wp:effectExtent l="0" t="0" r="0" b="0"/>
            <wp:docPr id="10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5595</wp:posOffset>
                </wp:positionH>
                <wp:positionV relativeFrom="paragraph">
                  <wp:posOffset>132715</wp:posOffset>
                </wp:positionV>
                <wp:extent cx="740410" cy="46609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aca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ore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0.4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aca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or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sa </w:t>
      </w:r>
      <w:r>
        <w:rPr/>
        <w:t xml:space="preserve"> </w:t>
      </w:r>
      <w:r>
        <w:rPr>
          <w:rStyle w:val="Examplevernacular"/>
        </w:rPr>
        <w:t>In xalo quipiya ina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l jarro </w:t>
      </w:r>
    </w:p>
    <w:p>
      <w:pPr>
        <w:pStyle w:val="Sensenumber2"/>
        <w:rPr/>
      </w:pPr>
      <w:r>
        <w:rPr>
          <w:rStyle w:val="Examplenatllangfreetrans"/>
        </w:rPr>
        <w:t>tiene su 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esquina </w:t>
      </w:r>
      <w:r>
        <w:rPr/>
        <w:t xml:space="preserve"> </w:t>
      </w:r>
      <w:r>
        <w:rPr>
          <w:rStyle w:val="Examplevernacular"/>
        </w:rPr>
        <w:t>Ocahsic in tomin ipan ina-cas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contró el dinero en la esquina de la casa. </w:t>
      </w:r>
      <w:r>
        <w:rPr/>
        <w:t xml:space="preserve"> </w:t>
      </w:r>
    </w:p>
    <w:p>
      <w:pPr>
        <w:pStyle w:val="Subentry"/>
        <w:rPr/>
      </w:pPr>
      <w:r>
        <w:rPr/>
        <w:t xml:space="preserve">nacasitzt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friarse la oreja </w:t>
      </w:r>
      <w:r>
        <w:rPr/>
        <w:t xml:space="preserve"> </w:t>
      </w:r>
    </w:p>
    <w:p>
      <w:pPr>
        <w:pStyle w:val="Subentry"/>
        <w:rPr/>
      </w:pPr>
      <w:r>
        <w:rPr/>
        <w:t xml:space="preserve">nacastoton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ntir calor en la oreja </w:t>
      </w:r>
      <w:r>
        <w:rPr/>
        <w:t xml:space="preserve"> </w:t>
      </w:r>
    </w:p>
    <w:p>
      <w:pPr>
        <w:pStyle w:val="Subentry"/>
        <w:rPr/>
      </w:pPr>
      <w:r>
        <w:rPr/>
        <w:t xml:space="preserve">tenacascocohu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oler el oí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cas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  <w:spacing w:val="16"/>
        </w:rPr>
        <w:t>en la esquina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>Nepa</w:t>
      </w:r>
      <w:r>
        <w:rPr>
          <w:rStyle w:val="Examplevernacular"/>
        </w:rPr>
        <w:t xml:space="preserve"> inacasco inon tepamitl ompa toctoc in tetl cani tlami in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 en la esquina de esa barda está enterrado el mojón que marca dónde termina este terre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 el rincón </w:t>
      </w:r>
      <w:r>
        <w:rPr/>
        <w:t xml:space="preserve"> </w:t>
      </w:r>
      <w:r>
        <w:rPr>
          <w:rStyle w:val="Examplevernacular"/>
        </w:rPr>
        <w:t>Inacasco in itlal in Ben-jamín ompaca se xochi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l rincón del terreno de Benjamín está una mata de flores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nacastl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cas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 la esquina </w:t>
      </w:r>
      <w:r>
        <w:rPr/>
        <w:t xml:space="preserve"> </w:t>
      </w:r>
      <w:r>
        <w:rPr>
          <w:rStyle w:val="Examplevernacular"/>
        </w:rPr>
        <w:t>Inacastla inon cali oncan sequin tehu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la esquina de esa casa hay unos pedazos de vidri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cas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castlacoy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yo de la oreja </w:t>
      </w:r>
      <w:r>
        <w:rPr/>
        <w:t xml:space="preserve"> </w:t>
      </w:r>
      <w:r>
        <w:rPr>
          <w:rStyle w:val="Examplevernacular"/>
        </w:rPr>
        <w:t>In yolcatl noyojque quipiya inacas-lacoy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nimal también tiene hoyos en la orej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cas, tlacoyoc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c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rne </w:t>
      </w:r>
      <w:r>
        <w:rPr>
          <w:rStyle w:val="Bari"/>
        </w:rPr>
        <w:t>(propi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Molui selic inacayo in cuac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del ternero es suav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ca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hnacas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>
          <w:rStyle w:val="Definitionnationallanguage"/>
        </w:rPr>
        <w:t>orilla </w:t>
      </w:r>
      <w:r>
        <w:rPr/>
        <w:t xml:space="preserve"> </w:t>
      </w:r>
      <w:r>
        <w:rPr>
          <w:rStyle w:val="Examplevernacular"/>
        </w:rPr>
        <w:t>In Bartolo oquintocac in yequimicouten inahna-casco inon itlaluan huan ijconon quimati cani tlam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Bartolo sembró los árboles de equimites en la orilla de su terreno; así sabe sus límit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cas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junto a </w:t>
      </w:r>
      <w:r>
        <w:rPr/>
        <w:t xml:space="preserve"> </w:t>
      </w:r>
      <w:r>
        <w:rPr>
          <w:rStyle w:val="Examplevernacular"/>
        </w:rPr>
        <w:t>Inahuac inon cali tentoc xoch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nto a esa casa hay muchas flor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erca de </w:t>
      </w:r>
      <w:r>
        <w:rPr/>
        <w:t xml:space="preserve"> </w:t>
      </w:r>
      <w:r>
        <w:rPr>
          <w:rStyle w:val="Examplevernacular"/>
        </w:rPr>
        <w:t>In atentli tlen panotica icamajco inon tepetl, yehhua in tlen panohua inahuac inon hueyi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ío que pasa al fondo del cerro, es el que pasa cerca de la ciuda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m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oso, marido </w:t>
      </w:r>
      <w:r>
        <w:rPr/>
        <w:t xml:space="preserve"> </w:t>
      </w:r>
      <w:r>
        <w:rPr>
          <w:rStyle w:val="Examplevernacular"/>
        </w:rPr>
        <w:t>Inamic inon sihuatl tequin cuali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sposo de esa mujer es muy buen homb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amiqui</w:t>
      </w:r>
      <w:r>
        <w:rPr/>
        <w:t xml:space="preserve"> </w:t>
      </w:r>
    </w:p>
    <w:p>
      <w:pPr>
        <w:pStyle w:val="Subentry"/>
        <w:rPr/>
      </w:pPr>
      <w:r>
        <w:rPr/>
        <w:t xml:space="preserve">tlanamicti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trimoni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mij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edida </w:t>
      </w:r>
      <w:r>
        <w:rPr/>
        <w:t xml:space="preserve"> </w:t>
      </w:r>
      <w:r>
        <w:rPr>
          <w:rStyle w:val="Examplevernacular"/>
        </w:rPr>
        <w:t>Inon tescatl tlen oquicohuilihque ica inon ventana oquis nochin inamij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vidrios que compraron para la ventana quedaron a la medida exac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respuesta </w:t>
      </w:r>
      <w:r>
        <w:rPr>
          <w:rStyle w:val="Bari"/>
        </w:rPr>
        <w:t>(propi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ochin tlen oquinnotz inon tlacatl ocatca inamij-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lo que dijo ese hombre fue su respu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dre, mamá </w:t>
      </w:r>
      <w:r>
        <w:rPr/>
        <w:t xml:space="preserve"> </w:t>
      </w:r>
      <w:r>
        <w:rPr>
          <w:rStyle w:val="Examplevernacular"/>
        </w:rPr>
        <w:t>Inon telpo-catl ca icnotlacatl. Omic inana ic otlacat, huan ipan quesqui tonali oquimictih-que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 huérfano. Murió su mamá cuando dio a luz, y  un poco después mataron a su papá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anitah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drina </w:t>
      </w:r>
      <w:r>
        <w:rPr/>
        <w:t xml:space="preserve"> </w:t>
      </w:r>
      <w:r>
        <w:rPr>
          <w:rStyle w:val="Examplevernacular"/>
        </w:rPr>
        <w:t>In ich-pocatl oya quiita in inanitahtzin huan ihcuac omocuep, ocahhuahque tleca ahmo otlanahuatic i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 fue a visitar a su madrina y cuando re-gresó la regañaron, porque no le avisó a su mam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ecuyo jam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el de abeja </w:t>
      </w:r>
      <w:r>
        <w:rPr/>
        <w:t xml:space="preserve"> </w:t>
      </w:r>
      <w:r>
        <w:rPr>
          <w:rStyle w:val="Examplevernacular"/>
        </w:rPr>
        <w:t>Quiihtohuahque sequin in inecuyo jambre den cocoutla ocachi necutic quen in den chancayo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dicen que la miel de abeja silvestre es más dulce que la de las que cría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cut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ehu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8"/>
        </w:rPr>
        <w:t>ambos </w:t>
      </w:r>
      <w:r>
        <w:rPr>
          <w:spacing w:val="18"/>
        </w:rPr>
        <w:t xml:space="preserve"> </w:t>
      </w:r>
      <w:r>
        <w:rPr>
          <w:rStyle w:val="Examplevernacular"/>
          <w:spacing w:val="18"/>
        </w:rPr>
        <w:t>Nochin ome</w:t>
      </w:r>
      <w:r>
        <w:rPr>
          <w:rStyle w:val="Examplevernacular"/>
        </w:rPr>
        <w:t xml:space="preserve"> xompilelo nechpactiya, huan inehuan tequin quih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dos sombreros me gustan, pero ambos me quedan chicos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omenten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elu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íz </w:t>
      </w:r>
      <w:r>
        <w:rPr/>
        <w:t xml:space="preserve"> </w:t>
      </w:r>
      <w:r>
        <w:rPr>
          <w:rStyle w:val="Examplevernacular"/>
        </w:rPr>
        <w:t>In mili ahmo te-quin hueyac inon ineluayo, huan ic inon ahmo tequiyo ic quimayahui in yehye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lpa no tiene muy larga su raíz, por eso con facilidad la tumba el viento 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luatl, -yo</w:t>
      </w:r>
      <w:r>
        <w:rPr/>
        <w:t xml:space="preserve"> </w:t>
      </w:r>
    </w:p>
    <w:p>
      <w:pPr>
        <w:pStyle w:val="Subentry"/>
        <w:rPr/>
      </w:pPr>
      <w:r>
        <w:rPr/>
        <w:t xml:space="preserve">counelu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aíz del tronc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enep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ngua </w:t>
      </w:r>
      <w:r>
        <w:rPr/>
        <w:t xml:space="preserve"> </w:t>
      </w:r>
      <w:r>
        <w:rPr>
          <w:rStyle w:val="Examplevernacular"/>
        </w:rPr>
        <w:t>Nochin in tlaca-men huan in yolcamen quipiyahque in inenep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hombres y animales tienen lengu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mi, -pil</w:t>
      </w:r>
      <w:r>
        <w:rPr/>
        <w:t xml:space="preserve"> </w:t>
      </w:r>
    </w:p>
    <w:p>
      <w:pPr>
        <w:pStyle w:val="Subentry"/>
        <w:rPr/>
      </w:pPr>
      <w:r>
        <w:rPr/>
        <w:t xml:space="preserve">monenepilihmat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ominar la lengu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en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biente </w:t>
      </w:r>
      <w:r>
        <w:rPr/>
        <w:t xml:space="preserve"> </w:t>
      </w:r>
      <w:r>
        <w:rPr>
          <w:rStyle w:val="Examplevernacular"/>
        </w:rPr>
        <w:t>Inon telpochtli quen inentla, yau canic quipa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, como este es su ambiente, va por dondequie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epa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, en medio de </w:t>
      </w:r>
      <w:r>
        <w:rPr/>
        <w:t xml:space="preserve"> </w:t>
      </w:r>
      <w:r>
        <w:rPr>
          <w:rStyle w:val="Examplevernacular"/>
        </w:rPr>
        <w:t>Inepanco inon temen quisa miac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tre esas piedras sale mucha agua. 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Lexeme"/>
        </w:rPr>
        <w:t xml:space="preserve">inepantla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etlacatil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cimiento </w:t>
      </w:r>
      <w:r>
        <w:rPr/>
        <w:t xml:space="preserve"> </w:t>
      </w:r>
      <w:r>
        <w:rPr>
          <w:rStyle w:val="Examplevernacular"/>
        </w:rPr>
        <w:t>Quiihto-huahque in inetlacatilis inon omohual-titlan in Di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 que Dios ordenó el nacimiento de és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inin   </w:t>
      </w:r>
      <w:r>
        <w:rPr>
          <w:rStyle w:val="Lexeme"/>
          <w:b w:val="false"/>
          <w:i/>
        </w:rPr>
        <w:t xml:space="preserve">adj   </w:t>
      </w:r>
      <w:r>
        <w:rPr>
          <w:rStyle w:val="Lexeme"/>
          <w:b w:val="false"/>
        </w:rPr>
        <w:t>este</w:t>
      </w:r>
      <w:r>
        <w:rPr>
          <w:rStyle w:val="Lexeme"/>
        </w:rPr>
        <w:t xml:space="preserve">  </w:t>
      </w:r>
      <w:r>
        <w:rPr>
          <w:rStyle w:val="Examplevernacular"/>
        </w:rPr>
        <w:t>Inin chichicuitlatl omic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te cachorrito se le murió su mamá.</w:t>
      </w:r>
    </w:p>
    <w:p>
      <w:pPr>
        <w:pStyle w:val="Paragraph"/>
        <w:rPr/>
      </w:pPr>
      <w:r>
        <w:rPr>
          <w:rStyle w:val="Lexeme"/>
        </w:rPr>
        <w:t>in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e, aquel </w:t>
      </w:r>
      <w:r>
        <w:rPr>
          <w:rStyle w:val="Examplevernacular"/>
        </w:rPr>
        <w:t>Inon telpocatl oya isel tla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fue solo a comprar.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ése, aquél</w:t>
      </w:r>
      <w:r>
        <w:rPr/>
        <w:t xml:space="preserve"> </w:t>
      </w:r>
      <w:r>
        <w:rPr>
          <w:rStyle w:val="Examplevernacular"/>
        </w:rPr>
        <w:t>Oncan miac couten. Ahmo nicmati tlen itoca in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muchos árboles. Ignoro el nombre de aqué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pl </w:t>
      </w:r>
      <w:r>
        <w:rPr>
          <w:rStyle w:val="Barb"/>
        </w:rPr>
        <w:t>inohque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sehs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8"/>
        </w:rPr>
        <w:t>separado </w:t>
      </w:r>
      <w:r>
        <w:rPr>
          <w:spacing w:val="18"/>
        </w:rPr>
        <w:t xml:space="preserve"> </w:t>
      </w:r>
      <w:r>
        <w:rPr>
          <w:rStyle w:val="Examplevernacular"/>
          <w:spacing w:val="18"/>
        </w:rPr>
        <w:t xml:space="preserve">Inon tlacatl </w:t>
      </w:r>
      <w:r>
        <w:rPr>
          <w:rStyle w:val="Examplevernacular"/>
        </w:rPr>
        <w:t>omosihuacau. Axan nemi insehsel ica i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divorció. Ahora vive separado de su muj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nuax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uyo </w:t>
      </w:r>
      <w:r>
        <w:rPr>
          <w:rStyle w:val="Bari"/>
        </w:rPr>
        <w:t>(de ell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coutlahtli inuaxca in tlacamen aquin chantihque in Couchinan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señores viven en Huauchinango y este monte es de ellos. 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Lexeme"/>
        </w:rPr>
        <w:t xml:space="preserve">inyaxca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uax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-4"/>
        </w:rPr>
        <w:t>ioupanchichicacoltzin</w:t>
      </w:r>
      <w:r>
        <w:rPr>
          <w:rStyle w:val="Lexeme"/>
          <w:b w:val="false"/>
          <w:spacing w:val="-4"/>
        </w:rPr>
        <w:t> </w:t>
      </w:r>
      <w:r>
        <w:rPr>
          <w:spacing w:val="-4"/>
        </w:rPr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tarabuelo </w:t>
      </w:r>
      <w:r>
        <w:rPr/>
        <w:t xml:space="preserve"> </w:t>
      </w:r>
      <w:r>
        <w:rPr>
          <w:rStyle w:val="Examplevernacular"/>
        </w:rPr>
        <w:t>In nooupanchichicacoltzin yehhua in itata in nochichicaco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tatara-buelo es el padre de mi bisabue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upan, chicahuac, icol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oupanchichicasi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tarabuela </w:t>
      </w:r>
      <w:r>
        <w:rPr/>
        <w:t xml:space="preserve"> </w:t>
      </w:r>
      <w:r>
        <w:rPr>
          <w:rStyle w:val="Examplevernacular"/>
        </w:rPr>
        <w:t>In nooupanchichicasitzin in tesitzin in noco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tatarabuela es abuela de mi abue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upan, chicahuac, isi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acyo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fleco </w:t>
      </w:r>
      <w:r>
        <w:rPr/>
        <w:t xml:space="preserve"> </w:t>
      </w:r>
      <w:r>
        <w:rPr>
          <w:rStyle w:val="Examplevernacular"/>
        </w:rPr>
        <w:t>Cualtzihton nesi in tlaxcalpayo ihcuac quitlaliliyahque itentla in ipacy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ve bonita la ser-villeta cuando le ponen en la orilla su flec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ebra </w:t>
      </w:r>
      <w:r>
        <w:rPr/>
        <w:t xml:space="preserve"> </w:t>
      </w:r>
      <w:r>
        <w:rPr>
          <w:rStyle w:val="Examplevernacular"/>
        </w:rPr>
        <w:t>Sequin tatapahtli tlen tila-huac yec nesi inon ipacy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algunas telas gruesas se les ven bien sus hebras. </w:t>
      </w:r>
      <w:r>
        <w:rPr/>
        <w:t xml:space="preserve"> </w:t>
      </w:r>
    </w:p>
    <w:p>
      <w:pPr>
        <w:pStyle w:val="Subentry"/>
        <w:rPr/>
      </w:pPr>
      <w:r>
        <w:rPr/>
        <w:t xml:space="preserve">quipacyoquix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flec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ahpatl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20"/>
        </w:rPr>
        <w:t>hoja de plátano </w:t>
      </w:r>
      <w:r>
        <w:rPr>
          <w:spacing w:val="20"/>
        </w:rPr>
        <w:t xml:space="preserve"> </w:t>
      </w:r>
      <w:r>
        <w:rPr>
          <w:rStyle w:val="Examplevernacular"/>
        </w:rPr>
        <w:t>Tla</w:t>
      </w:r>
      <w:r>
        <w:rPr>
          <w:rStyle w:val="Examplevernacular"/>
          <w:spacing w:val="20"/>
        </w:rPr>
        <w:t xml:space="preserve"> </w:t>
      </w:r>
      <w:r>
        <w:rPr>
          <w:rStyle w:val="Examplevernacular"/>
        </w:rPr>
        <w:t>techahsis in quiahuitl ic mila, timotlapachosque ic ipahpatlayo in xochih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nos toca la lluvia en el campo, nos protegemos con las hojas de pláta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hpatla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ah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or </w:t>
      </w:r>
      <w:r>
        <w:rPr/>
        <w:t xml:space="preserve"> </w:t>
      </w:r>
      <w:r>
        <w:rPr>
          <w:rStyle w:val="Examplevernacular"/>
        </w:rPr>
        <w:t>Ipahyo in xitomatl chichiltic ihcuac huics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tá maduro el jitomate es de color ro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htli, -yo</w:t>
      </w:r>
      <w:r>
        <w:rPr/>
        <w:t xml:space="preserve"> </w:t>
      </w:r>
    </w:p>
    <w:p>
      <w:pPr>
        <w:pStyle w:val="Subentry"/>
        <w:rPr/>
      </w:pPr>
      <w:r>
        <w:rPr/>
        <w:t xml:space="preserve">quipah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intar</w:t>
      </w:r>
    </w:p>
    <w:p>
      <w:pPr>
        <w:pStyle w:val="Subentry"/>
        <w:rPr/>
      </w:pPr>
      <w:r>
        <w:rPr/>
        <w:t xml:space="preserve">quipahquix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pintar</w:t>
      </w:r>
    </w:p>
    <w:p>
      <w:pPr>
        <w:pStyle w:val="Paragraph"/>
        <w:rPr/>
      </w:pPr>
      <w:r>
        <w:rPr>
          <w:rStyle w:val="Lexeme"/>
        </w:rPr>
        <w:t>ipaltla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terpretar </w:t>
      </w:r>
      <w:r>
        <w:rPr/>
        <w:t xml:space="preserve"> </w:t>
      </w:r>
      <w:r>
        <w:rPr>
          <w:rStyle w:val="Examplevernacular"/>
        </w:rPr>
        <w:t>In José ipaltlahtohua inon itenonotzcau ica tlen ahhuel quitenquix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inter-preta lo que su amigo dic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am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 lugar de </w:t>
      </w:r>
      <w:r>
        <w:rPr/>
        <w:t xml:space="preserve"> </w:t>
      </w:r>
      <w:r>
        <w:rPr>
          <w:rStyle w:val="Examplevernacular"/>
        </w:rPr>
        <w:t>Yasquiya-ni in José huan neh ipampa 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, sí hubiera ido, pero yo fui en lugar de él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or culpa de </w:t>
      </w:r>
      <w:r>
        <w:rPr/>
        <w:t xml:space="preserve"> </w:t>
      </w:r>
      <w:r>
        <w:rPr>
          <w:rStyle w:val="Examplevernacular"/>
        </w:rPr>
        <w:t>Ayacmo omocuep ichan tleca oquimictihque, masque ahmo tlen ipam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no regresó a su hogar porque lo mataron, aunque no fue culpa de é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ampij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pa </w:t>
      </w:r>
      <w:r>
        <w:rPr/>
        <w:t xml:space="preserve"> </w:t>
      </w:r>
      <w:r>
        <w:rPr>
          <w:rStyle w:val="Examplevernacular"/>
        </w:rPr>
        <w:t>In ipampijca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capa es gra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pan, quipiquiya, -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 </w:t>
      </w:r>
      <w:r>
        <w:rPr/>
        <w:t xml:space="preserve"> </w:t>
      </w:r>
      <w:r>
        <w:rPr>
          <w:rStyle w:val="Examplevernacular"/>
        </w:rPr>
        <w:t>Ipan inon cohuitl om-paca se tot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e árbol hay un pája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bre </w:t>
      </w:r>
      <w:r>
        <w:rPr/>
        <w:t xml:space="preserve"> </w:t>
      </w:r>
      <w:r>
        <w:rPr>
          <w:rStyle w:val="Examplevernacular"/>
        </w:rPr>
        <w:t>Ipan in tlali oncan couten huan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árboles y animales sobre la tierra.</w:t>
      </w:r>
    </w:p>
    <w:p>
      <w:pPr>
        <w:pStyle w:val="Sensenumber2"/>
        <w:rPr/>
      </w:pPr>
      <w:r>
        <w:rPr>
          <w:rStyle w:val="Examplenatllangfreetrans"/>
        </w:rPr>
        <w:t>3. </w:t>
      </w:r>
      <w:r>
        <w:rPr>
          <w:rStyle w:val="Definitionnationallanguage"/>
        </w:rPr>
        <w:t>durante </w:t>
      </w:r>
      <w:r>
        <w:rPr/>
        <w:t xml:space="preserve"> </w:t>
      </w:r>
      <w:r>
        <w:rPr>
          <w:rStyle w:val="Examplevernacular"/>
          <w:spacing w:val="16"/>
        </w:rPr>
        <w:t xml:space="preserve">Quemanian quiahui ipan nochin </w:t>
      </w:r>
      <w:r>
        <w:rPr>
          <w:rStyle w:val="Examplevernacular"/>
        </w:rPr>
        <w:t>metztli de jul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llueve durante todo el mes de jul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an t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hacer caso, respetar </w:t>
      </w:r>
      <w:r>
        <w:rPr/>
        <w:t xml:space="preserve"> </w:t>
      </w:r>
      <w:r>
        <w:rPr>
          <w:rStyle w:val="Examplevernacular"/>
        </w:rPr>
        <w:t>Inon tlacatl, masque quipiya in tomin, ipan tlachiya inon prohu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, aunque tiene dinero, hace caso a los pobr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an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to </w:t>
      </w:r>
      <w:r>
        <w:rPr/>
        <w:t xml:space="preserve"> </w:t>
      </w:r>
      <w:r>
        <w:rPr>
          <w:rStyle w:val="Examplevernacular"/>
        </w:rPr>
        <w:t>Ipanca in escuela 28,000 pes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sto de la escuela es 28,000 pes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at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ecio, valor, importe </w:t>
      </w:r>
      <w:r>
        <w:rPr/>
        <w:t xml:space="preserve"> </w:t>
      </w:r>
      <w:r>
        <w:rPr>
          <w:rStyle w:val="Examplevernacular"/>
          <w:spacing w:val="16"/>
        </w:rPr>
        <w:t xml:space="preserve">Axan nictlahtlanis quech ipatiu in </w:t>
      </w:r>
      <w:r>
        <w:rPr>
          <w:rStyle w:val="Examplevernacular"/>
        </w:rPr>
        <w:t>hui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voy a preguntar el precio de la coa. </w:t>
      </w:r>
      <w:r>
        <w:rPr/>
        <w:t xml:space="preserve"> </w:t>
      </w:r>
    </w:p>
    <w:p>
      <w:pPr>
        <w:pStyle w:val="Subentry"/>
        <w:rPr/>
      </w:pPr>
      <w:r>
        <w:rPr/>
        <w:t xml:space="preserve">patiyo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r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atlau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chura </w:t>
      </w:r>
      <w:r>
        <w:rPr/>
        <w:t xml:space="preserve"> </w:t>
      </w:r>
      <w:r>
        <w:rPr>
          <w:rStyle w:val="Examplevernacular"/>
        </w:rPr>
        <w:t>In ipatlauca inin tatapahtli, yeh in tepostli sanima ijconon quiquix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nchura de la ropa que saca esa máquina es siempre la mism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tlahuac, -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ehpe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do </w:t>
      </w:r>
      <w:r>
        <w:rPr/>
        <w:t xml:space="preserve"> </w:t>
      </w:r>
      <w:r>
        <w:rPr>
          <w:rStyle w:val="Examplevernacular"/>
        </w:rPr>
        <w:t>In quimichi oqui-chihchiu ipehpech ihtech in caj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atón hizo su nido en la caj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pechtli</w:t>
      </w:r>
      <w:r>
        <w:rPr/>
        <w:t xml:space="preserve"> </w:t>
      </w:r>
    </w:p>
    <w:p>
      <w:pPr>
        <w:pStyle w:val="Paragraph"/>
        <w:rPr/>
      </w:pPr>
      <w:r>
        <w:rPr/>
        <w:t xml:space="preserve">       </w:t>
      </w:r>
      <w:r>
        <w:rPr/>
        <w:drawing>
          <wp:inline distT="0" distB="0" distL="0" distR="0">
            <wp:extent cx="895985" cy="714375"/>
            <wp:effectExtent l="0" t="0" r="0" b="0"/>
            <wp:docPr id="10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15695</wp:posOffset>
                </wp:positionH>
                <wp:positionV relativeFrom="paragraph">
                  <wp:posOffset>10795</wp:posOffset>
                </wp:positionV>
                <wp:extent cx="740410" cy="46609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ehpe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n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0.85pt;mso-position-vertical-relative:text;margin-left:87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ehpe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n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pehu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emio, pilón </w:t>
      </w:r>
      <w:r>
        <w:rPr/>
        <w:t xml:space="preserve"> </w:t>
      </w:r>
      <w:r>
        <w:rPr>
          <w:rStyle w:val="Examplevernacular"/>
        </w:rPr>
        <w:t>Inon tlase-manqui aquin tlayectamachihua, qui-tlaliya inon ipeh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omerciante, que pesa legal, pone su prem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eu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incipio </w:t>
      </w:r>
      <w:r>
        <w:rPr/>
        <w:t xml:space="preserve"> </w:t>
      </w:r>
      <w:r>
        <w:rPr>
          <w:rStyle w:val="Examplevernacular"/>
        </w:rPr>
        <w:t>Inon telpoca-men ompa ocatcahque ipeuyan ino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principio de la fiesta, ya esta-ban esos muchach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ij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oltura </w:t>
      </w:r>
      <w:r>
        <w:rPr/>
        <w:t xml:space="preserve"> </w:t>
      </w:r>
      <w:r>
        <w:rPr>
          <w:rStyle w:val="Examplevernacular"/>
        </w:rPr>
        <w:t>Nicanca in ipij-ca den tetata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está la envoltura de su te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iquiya, -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ilich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egadura </w:t>
      </w:r>
      <w:r>
        <w:rPr/>
        <w:t xml:space="preserve"> </w:t>
      </w:r>
      <w:r>
        <w:rPr>
          <w:rStyle w:val="Examplevernacular"/>
        </w:rPr>
        <w:t>Inon cuacue quipiya ipilichyo tleca ca hua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oro tiene plegaduras porque está fla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lichtic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opochin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na deshilachada </w:t>
      </w:r>
      <w:r>
        <w:rPr/>
        <w:t xml:space="preserve"> </w:t>
      </w:r>
      <w:r>
        <w:rPr>
          <w:rStyle w:val="Examplevernacular"/>
        </w:rPr>
        <w:t>Inon telmahtli tequin quipiya inon ipopochin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obija tiene mucha lana deshilach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chic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oposoc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uma </w:t>
      </w:r>
      <w:r>
        <w:rPr/>
        <w:t xml:space="preserve"> </w:t>
      </w:r>
      <w:r>
        <w:rPr>
          <w:rStyle w:val="Examplevernacular"/>
        </w:rPr>
        <w:t>In xapo quisa ipoposoc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jabón le sale espum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posoca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o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riga, vientre </w:t>
      </w:r>
      <w:r>
        <w:rPr/>
        <w:t xml:space="preserve"> </w:t>
      </w:r>
      <w:r>
        <w:rPr>
          <w:rStyle w:val="Examplevernacular"/>
        </w:rPr>
        <w:t>Molui hueyi ipox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barriga es muy gran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ox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entro de, en </w:t>
      </w:r>
      <w:r>
        <w:rPr/>
        <w:t xml:space="preserve"> </w:t>
      </w:r>
      <w:r>
        <w:rPr>
          <w:rStyle w:val="Examplevernacular"/>
        </w:rPr>
        <w:t>In cuicuis-catl se tototl huan quichihua ipehpech ipoxtla tepa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olondrina es un pájaro que hace su nido en la pare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oxtlapachiu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  <w:spacing w:val="20"/>
        </w:rPr>
        <w:t>s pos</w:t>
      </w:r>
      <w:r>
        <w:rPr>
          <w:rStyle w:val="Partofspeech"/>
          <w:i w:val="false"/>
          <w:spacing w:val="20"/>
        </w:rPr>
        <w:t> </w:t>
      </w:r>
      <w:r>
        <w:rPr>
          <w:rStyle w:val="Definitionnationallanguage"/>
          <w:spacing w:val="20"/>
        </w:rPr>
        <w:t>delantal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In </w:t>
      </w:r>
      <w:r>
        <w:rPr>
          <w:rStyle w:val="Examplevernacular"/>
        </w:rPr>
        <w:t>nacatero quipiya ipoxtlapachiu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nicero lleva delant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pox, quitlapachohua, -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e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ello </w:t>
      </w:r>
      <w:r>
        <w:rPr/>
        <w:t xml:space="preserve"> </w:t>
      </w:r>
      <w:r>
        <w:rPr>
          <w:rStyle w:val="Examplevernacular"/>
        </w:rPr>
        <w:t>Cuali tlamama miac tleca molui chicahuac ique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uede cargar mucho porque su cuello es fuer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garganta </w:t>
      </w:r>
      <w:r>
        <w:rPr/>
        <w:t xml:space="preserve"> </w:t>
      </w:r>
      <w:r>
        <w:rPr>
          <w:rStyle w:val="Examplevernacular"/>
        </w:rPr>
        <w:t>Tinochten ticpiyahque se toquechpapalotl ihtech toque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nosotros tenemos una úvula en la garganta. </w:t>
      </w:r>
      <w:r>
        <w:rPr/>
        <w:t xml:space="preserve"> </w:t>
      </w:r>
    </w:p>
    <w:p>
      <w:pPr>
        <w:pStyle w:val="Subentry"/>
        <w:rPr/>
      </w:pPr>
      <w:r>
        <w:rPr/>
        <w:t xml:space="preserve">imaquechtl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uñeca </w:t>
      </w:r>
      <w:r>
        <w:rPr/>
        <w:t xml:space="preserve"> </w:t>
      </w:r>
    </w:p>
    <w:p>
      <w:pPr>
        <w:pStyle w:val="Subentry"/>
        <w:rPr/>
      </w:pPr>
      <w:r>
        <w:rPr/>
        <w:t xml:space="preserve">moquechtzac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torarse </w:t>
      </w:r>
      <w:r>
        <w:rPr/>
        <w:t xml:space="preserve"> </w:t>
      </w:r>
    </w:p>
    <w:p>
      <w:pPr>
        <w:pStyle w:val="Subentry"/>
        <w:rPr/>
      </w:pPr>
      <w:r>
        <w:rPr/>
        <w:t xml:space="preserve">quechposahuilo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pera,, bocio </w:t>
      </w:r>
      <w:r>
        <w:rPr/>
        <w:t xml:space="preserve"> </w:t>
      </w:r>
    </w:p>
    <w:p>
      <w:pPr>
        <w:pStyle w:val="Subentry"/>
        <w:rPr/>
      </w:pPr>
      <w:r>
        <w:rPr/>
        <w:t xml:space="preserve">quechquem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ñoleta, pañuelo </w:t>
      </w:r>
      <w:r>
        <w:rPr/>
        <w:t xml:space="preserve"> </w:t>
      </w:r>
    </w:p>
    <w:p>
      <w:pPr>
        <w:pStyle w:val="Subentry"/>
        <w:rPr/>
      </w:pPr>
      <w:r>
        <w:rPr/>
        <w:t xml:space="preserve">quechxoco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ructar ácido </w:t>
      </w:r>
      <w:r>
        <w:rPr/>
        <w:t xml:space="preserve"> </w:t>
      </w:r>
    </w:p>
    <w:p>
      <w:pPr>
        <w:pStyle w:val="Subentry"/>
        <w:rPr/>
      </w:pPr>
      <w:r>
        <w:rPr/>
        <w:t xml:space="preserve">quiquechtzont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rozar el cuell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echcoch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ca </w:t>
      </w:r>
      <w:r>
        <w:rPr/>
        <w:t xml:space="preserve"> </w:t>
      </w:r>
      <w:r>
        <w:rPr>
          <w:rStyle w:val="Examplevernacular"/>
        </w:rPr>
        <w:t>Queman niquitzquis in mistli ic iquechcochtla, ahhuel nechtat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agarro el gato por la nuca, no puede arañarm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echcos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billas </w:t>
      </w:r>
      <w:r>
        <w:rPr/>
        <w:t xml:space="preserve"> </w:t>
      </w:r>
      <w:r>
        <w:rPr>
          <w:rStyle w:val="Examplevernacular"/>
        </w:rPr>
        <w:t>In pachi-el tequin huehhueyi in iquechcoscau huan ic inon quimpa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llo tiene grandes sus barbillas y por eso le gusta a la g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echcou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scuezo </w:t>
      </w:r>
      <w:r>
        <w:rPr/>
        <w:t xml:space="preserve"> </w:t>
      </w:r>
      <w:r>
        <w:rPr>
          <w:rStyle w:val="Examplevernacular"/>
        </w:rPr>
        <w:t>Oquite-lecsa in cahuayo huan oquipostec iquechcou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dio de coces el caballo y se le quebró el pescuez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cohui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echohm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llo </w:t>
      </w:r>
      <w:r>
        <w:rPr/>
        <w:t xml:space="preserve"> </w:t>
      </w:r>
      <w:r>
        <w:rPr>
          <w:rStyle w:val="Examplevernacular"/>
        </w:rPr>
        <w:t>Opostec in iquechohmiyo ihcuac ohualuetz icuac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quebró el cuello cuando se cayó del techo de la ca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ohmi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echpapa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úvula </w:t>
      </w:r>
      <w:r>
        <w:rPr/>
        <w:t xml:space="preserve"> </w:t>
      </w:r>
      <w:r>
        <w:rPr>
          <w:rStyle w:val="Examplevernacular"/>
        </w:rPr>
        <w:t>Oposau iquechpapalotl huan nesi molui chi-ch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hinchó su úvula y se ve muy roj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papalotl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echtz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in </w:t>
      </w:r>
      <w:r>
        <w:rPr/>
        <w:t xml:space="preserve"> </w:t>
      </w:r>
      <w:r>
        <w:rPr>
          <w:rStyle w:val="Examplevernacular"/>
        </w:rPr>
        <w:t>In cahuayo quipiya iquechtz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tiene cri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tzon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echyehu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rviz </w:t>
      </w:r>
      <w:r>
        <w:rPr/>
        <w:t xml:space="preserve"> </w:t>
      </w:r>
      <w:r>
        <w:rPr>
          <w:rStyle w:val="Examplevernacular"/>
        </w:rPr>
        <w:t>In tlacatl quipiya iquechyehuayo icuitlapa den ique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tiene la cerviz en la parte posterior del cuel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iyehu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e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erna </w:t>
      </w:r>
      <w:r>
        <w:rPr/>
        <w:t xml:space="preserve"> </w:t>
      </w:r>
      <w:r>
        <w:rPr>
          <w:rStyle w:val="Examplevernacular"/>
        </w:rPr>
        <w:t>Yehhua quiihtohua quicocohua iqu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dice que le duele la pier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esohm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émur </w:t>
      </w:r>
      <w:r>
        <w:rPr/>
        <w:t xml:space="preserve"> </w:t>
      </w:r>
      <w:r>
        <w:rPr>
          <w:rStyle w:val="Examplevernacular"/>
        </w:rPr>
        <w:t>Inon tlacatl aquin ohuetz opostec inon iquesohmi-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que se cayó se quebró el fému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s, ohmi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quis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mpetencia </w:t>
      </w:r>
      <w:r>
        <w:rPr/>
        <w:t xml:space="preserve"> </w:t>
      </w:r>
      <w:r>
        <w:rPr>
          <w:rStyle w:val="Examplevernacular"/>
        </w:rPr>
        <w:t>Inin tlacatl mocamatiya huan ahmo tlen iquis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da su opinión aunque no es de su competencia para darl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tegoría, clase </w:t>
      </w:r>
      <w:r>
        <w:rPr/>
        <w:t xml:space="preserve"> </w:t>
      </w:r>
      <w:r>
        <w:rPr>
          <w:rStyle w:val="Examplevernacular"/>
        </w:rPr>
        <w:t>Inon telpocamen den hueyi altepetl quipiyahque oc se inquis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muchachos de la cuiudad son de otra categorí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pariencia </w:t>
      </w:r>
      <w:r>
        <w:rPr/>
        <w:t xml:space="preserve"> </w:t>
      </w:r>
      <w:r>
        <w:rPr>
          <w:rStyle w:val="Examplevernacular"/>
        </w:rPr>
        <w:t>In chirimoya huan inon anona moixmati in iquis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hiri-moya y la anona se conocen por su aparienc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alihui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yuntura </w:t>
      </w:r>
      <w:r>
        <w:rPr/>
        <w:t xml:space="preserve"> </w:t>
      </w:r>
      <w:r>
        <w:rPr>
          <w:rStyle w:val="Examplevernacular"/>
        </w:rPr>
        <w:t>In conetl ocueliu imahpil huan oposau isalihui-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niño se le torció el dedo y se le hinchó la coyuntu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s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asan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lmón </w:t>
      </w:r>
      <w:r>
        <w:rPr/>
        <w:t xml:space="preserve"> </w:t>
      </w:r>
      <w:r>
        <w:rPr>
          <w:rStyle w:val="Examplevernacular"/>
        </w:rPr>
        <w:t>In cuanaca ah-mo tequin hueyi inon isasan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gallina no tiene muy grandes los pulmo-n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ayol in 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caballito del diablo, libélula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sayolatl, icahuayo in ahmo cuali tlacat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ec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baco </w:t>
      </w:r>
      <w:r>
        <w:rPr/>
        <w:t xml:space="preserve"> </w:t>
      </w:r>
      <w:r>
        <w:rPr>
          <w:rStyle w:val="Examplevernacular"/>
        </w:rPr>
        <w:t>Inin conetl qui-ihtohua quicocohua ise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dice que le duele el soba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ehu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mbra </w:t>
      </w:r>
      <w:r>
        <w:rPr/>
        <w:t xml:space="preserve"> </w:t>
      </w:r>
      <w:r>
        <w:rPr>
          <w:rStyle w:val="Examplevernacular"/>
        </w:rPr>
        <w:t>Inon cafenmili quipiya miac isehual. Ic inon oih-tla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cafetal le da mucha sombra. Por eso se pudrió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ehua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flejo </w:t>
      </w:r>
      <w:r>
        <w:rPr/>
        <w:t xml:space="preserve"> </w:t>
      </w:r>
      <w:r>
        <w:rPr>
          <w:rStyle w:val="Examplevernacular"/>
        </w:rPr>
        <w:t>In José quiiti-liya in isehualyo in itenonotzcau ipan inon tes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ve el reflejo de su amigo en el espe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hua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lo </w:t>
      </w:r>
      <w:r>
        <w:rPr/>
        <w:t xml:space="preserve"> </w:t>
      </w:r>
      <w:r>
        <w:rPr>
          <w:rStyle w:val="Examplevernacular"/>
        </w:rPr>
        <w:t>Inon telpocatl oya isel tla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fue solo a compr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eyec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tado </w:t>
      </w:r>
      <w:r>
        <w:rPr/>
        <w:t xml:space="preserve"> </w:t>
      </w:r>
      <w:r>
        <w:rPr>
          <w:rStyle w:val="Examplevernacular"/>
        </w:rPr>
        <w:t>Inon conetl qui-piya ipan iseyecac inon s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bebé tiene un grano en su cost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iahuil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dor </w:t>
      </w:r>
      <w:r>
        <w:rPr/>
        <w:t xml:space="preserve"> </w:t>
      </w:r>
      <w:r>
        <w:rPr>
          <w:rStyle w:val="Examplevernacular"/>
        </w:rPr>
        <w:t>Inon tlacatl no-chin tlen quipiya, oquitlan ica isia-hui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lo que tiene ese hombre lo ganó con su sud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ihuahtl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via </w:t>
      </w:r>
      <w:r>
        <w:rPr/>
        <w:t xml:space="preserve"> </w:t>
      </w:r>
      <w:r>
        <w:rPr>
          <w:rStyle w:val="Examplevernacular"/>
        </w:rPr>
        <w:t>Inon telpochtli yi quipiya isihuahtl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ya tiene nov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huatl, qui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ihuam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era </w:t>
      </w:r>
      <w:r>
        <w:rPr/>
        <w:t xml:space="preserve"> </w:t>
      </w:r>
      <w:r>
        <w:rPr>
          <w:rStyle w:val="Examplevernacular"/>
        </w:rPr>
        <w:t>Isihuamon quimpiya ocachi ipiluan quen ich-p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nuera tiene más hijos que su hij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huatl, imo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i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8"/>
        </w:rPr>
        <w:t>abuela </w:t>
      </w:r>
      <w:r>
        <w:rPr>
          <w:spacing w:val="18"/>
        </w:rPr>
        <w:t xml:space="preserve"> </w:t>
      </w:r>
      <w:r>
        <w:rPr>
          <w:rStyle w:val="Examplevernacular"/>
          <w:spacing w:val="18"/>
        </w:rPr>
        <w:t xml:space="preserve">Ihcuac omic </w:t>
      </w:r>
      <w:r>
        <w:rPr>
          <w:rStyle w:val="Examplevernacular"/>
        </w:rPr>
        <w:t>isitzin, oquipix naupohuali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murió su abuela, tenía ochenta años de edad. </w:t>
      </w:r>
      <w:r>
        <w:rPr/>
        <w:t xml:space="preserve"> </w:t>
      </w:r>
    </w:p>
    <w:p>
      <w:pPr>
        <w:pStyle w:val="Subentry"/>
        <w:rPr/>
      </w:pPr>
      <w:r>
        <w:rPr/>
        <w:t xml:space="preserve">ichichicasi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isabuela </w:t>
      </w:r>
      <w:r>
        <w:rPr/>
        <w:t xml:space="preserve"> </w:t>
      </w:r>
    </w:p>
    <w:p>
      <w:pPr>
        <w:pStyle w:val="Subentry"/>
        <w:rPr/>
      </w:pPr>
      <w:r>
        <w:rPr/>
        <w:t xml:space="preserve">ioupanchichicasi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atar-abuel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onej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tilla </w:t>
      </w:r>
      <w:r>
        <w:rPr/>
        <w:t xml:space="preserve"> </w:t>
      </w:r>
      <w:r>
        <w:rPr>
          <w:rStyle w:val="Examplevernacular"/>
        </w:rPr>
        <w:t>Ihcuac oquitla-panque inon tablas, in coutlapanca-men oquiquixtihque miac isonej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os aserradores labraron las tablas, sacaron muchas astill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lanco </w:t>
      </w:r>
      <w:r>
        <w:rPr/>
        <w:t xml:space="preserve"> </w:t>
      </w:r>
      <w:r>
        <w:rPr>
          <w:rStyle w:val="Examplevernacular"/>
        </w:rPr>
        <w:t>Inin cali tlapahhuili ica istac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sa está pintada con pintura blanca. </w:t>
      </w:r>
      <w:r>
        <w:rPr/>
        <w:t xml:space="preserve"> </w:t>
      </w:r>
    </w:p>
    <w:p>
      <w:pPr>
        <w:pStyle w:val="Subentry"/>
        <w:rPr/>
      </w:pPr>
      <w:r>
        <w:rPr/>
        <w:t xml:space="preserve">cuaistac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na </w:t>
      </w:r>
      <w:r>
        <w:rPr/>
        <w:t xml:space="preserve"> </w:t>
      </w:r>
    </w:p>
    <w:p>
      <w:pPr>
        <w:pStyle w:val="Subentry"/>
        <w:rPr/>
      </w:pPr>
      <w:r>
        <w:rPr/>
        <w:t xml:space="preserve">iista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clara </w:t>
      </w:r>
      <w:r>
        <w:rPr>
          <w:rStyle w:val="Bari"/>
          <w:b/>
        </w:rPr>
        <w:t>(de huevo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1261745" cy="879475"/>
            <wp:effectExtent l="0" t="0" r="0" b="0"/>
            <wp:docPr id="105" name="ZAP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ZAPOTE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istactzap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apote blanco </w:t>
      </w:r>
      <w:r>
        <w:rPr/>
        <w:t xml:space="preserve"> </w:t>
      </w:r>
      <w:r>
        <w:rPr>
          <w:rStyle w:val="Examplevernacular"/>
        </w:rPr>
        <w:t>Sequin quiihtosque, ma mocua in istactzapotl, tecochmic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dicen que si se come el zapote blanco, da sueñ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tac, tzap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ale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álido </w:t>
      </w:r>
      <w:r>
        <w:rPr/>
        <w:t xml:space="preserve"> </w:t>
      </w:r>
      <w:r>
        <w:rPr>
          <w:rStyle w:val="Examplevernacular"/>
        </w:rPr>
        <w:t>In Luis axan istalectic quen ic nele moc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 se ve pálido ahora; de veras está enferm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t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al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idecer </w:t>
      </w:r>
      <w:r>
        <w:rPr/>
        <w:t xml:space="preserve"> </w:t>
      </w:r>
      <w:r>
        <w:rPr>
          <w:rStyle w:val="Examplevernacular"/>
        </w:rPr>
        <w:t>In Rosa, quen oquimohmouti in cuacue quen quite-huini, axan nesi quen istale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osa palideció porque creyó que el toro la iba a corne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t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 </w:t>
      </w:r>
      <w:r>
        <w:rPr/>
        <w:t xml:space="preserve"> </w:t>
      </w:r>
      <w:r>
        <w:rPr>
          <w:rStyle w:val="Examplevernacular"/>
        </w:rPr>
        <w:t>In istatl quihueliliya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al da sabor a la comida. </w:t>
      </w:r>
      <w:r>
        <w:rPr/>
        <w:t xml:space="preserve"> </w:t>
      </w:r>
    </w:p>
    <w:p>
      <w:pPr>
        <w:pStyle w:val="Subentry"/>
        <w:rPr/>
      </w:pPr>
      <w:r>
        <w:rPr/>
        <w:t xml:space="preserve">quiista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a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auy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istafiate (estafiate), artemisa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stauyatl cuali pahtli; quitemohuiya in posahu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istafiate es buena medicina; desinflama la hinchaz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lac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reciar </w:t>
      </w:r>
      <w:r>
        <w:rPr/>
        <w:t xml:space="preserve"> </w:t>
      </w:r>
      <w:r>
        <w:rPr>
          <w:rStyle w:val="Examplevernacular"/>
        </w:rPr>
        <w:t>Inon ichpochtli tequin istlacahui ica in oc se ichp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habla mucho de la otra y así la desprec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lacat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tira </w:t>
      </w:r>
      <w:r>
        <w:rPr/>
        <w:t xml:space="preserve"> </w:t>
      </w:r>
      <w:r>
        <w:rPr>
          <w:rStyle w:val="Examplevernacular"/>
        </w:rPr>
        <w:t>Sequin tlahto-huahque nochin istlacatca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ablan puras mentir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tlac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lac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tir </w:t>
      </w:r>
      <w:r>
        <w:rPr/>
        <w:t xml:space="preserve"> </w:t>
      </w:r>
      <w:r>
        <w:rPr>
          <w:rStyle w:val="Examplevernacular"/>
        </w:rPr>
        <w:t>Inon sihuatl tequin istlac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miente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istlacaahs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ment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lacat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tiroso </w:t>
      </w:r>
      <w:r>
        <w:rPr/>
        <w:t xml:space="preserve"> </w:t>
      </w:r>
      <w:r>
        <w:rPr>
          <w:rStyle w:val="Examplevernacular"/>
        </w:rPr>
        <w:t>Inon ichpocatl tequin istlacat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es una gran mentir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tlacat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la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sona envidiosa </w:t>
      </w:r>
      <w:r>
        <w:rPr/>
        <w:t xml:space="preserve"> </w:t>
      </w:r>
      <w:r>
        <w:rPr>
          <w:rStyle w:val="Examplevernacular"/>
        </w:rPr>
        <w:t>Inon tlacatl istlacuani ahyic tlen cuali qui-piy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ersona envidiosa nunca puede tener nada buen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oxi-cuan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uato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mate de hoja </w:t>
      </w:r>
      <w:r>
        <w:rPr/>
        <w:t xml:space="preserve"> </w:t>
      </w:r>
      <w:r>
        <w:rPr>
          <w:rStyle w:val="Examplevernacular"/>
        </w:rPr>
        <w:t>In isua-omatl se tomatl xoxo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omate de hoja es un tomate ver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a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á, padre </w:t>
      </w:r>
      <w:r>
        <w:rPr/>
        <w:t xml:space="preserve"> </w:t>
      </w:r>
      <w:r>
        <w:rPr>
          <w:rStyle w:val="Examplevernacular"/>
        </w:rPr>
        <w:t>Yehhua tequin quitlasohtla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ama mucho a su papá. </w:t>
      </w:r>
      <w:r>
        <w:rPr/>
        <w:t xml:space="preserve"> </w:t>
      </w:r>
    </w:p>
    <w:p>
      <w:pPr>
        <w:pStyle w:val="Subentry"/>
        <w:rPr/>
      </w:pPr>
      <w:r>
        <w:rPr/>
        <w:t xml:space="preserve">itlacpatat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drastr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at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drino </w:t>
      </w:r>
      <w:r>
        <w:rPr/>
        <w:t xml:space="preserve"> </w:t>
      </w:r>
      <w:r>
        <w:rPr>
          <w:rStyle w:val="Examplevernacular"/>
        </w:rPr>
        <w:t>Yehhua inin tla-catl in itatito in no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es el padrino de mi herma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a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atitoh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adrino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elpochtli oya quiita in itatitohtzin huan oquiilui mach: –Ma huilohua quitlahtlanilo in ichp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oven fue a visitar a su padrino y le dijo:         –Hágame el favor de pedir a la muchach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ueño, amo </w:t>
      </w:r>
      <w:r>
        <w:rPr/>
        <w:t xml:space="preserve"> </w:t>
      </w:r>
      <w:r>
        <w:rPr>
          <w:rStyle w:val="Examplevernacular"/>
        </w:rPr>
        <w:t>Inon tlamiloli quipiya i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roducto tiene dueño. </w:t>
      </w:r>
      <w:r>
        <w:rPr/>
        <w:t xml:space="preserve"> </w:t>
      </w:r>
    </w:p>
    <w:p>
      <w:pPr>
        <w:pStyle w:val="Subentry"/>
        <w:rPr/>
      </w:pPr>
      <w:r>
        <w:rPr/>
        <w:t xml:space="preserve">cuateco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orgojo </w:t>
      </w:r>
      <w:r>
        <w:rPr/>
        <w:t xml:space="preserve"> </w:t>
      </w:r>
    </w:p>
    <w:p>
      <w:pPr>
        <w:pStyle w:val="Subentry"/>
        <w:rPr/>
      </w:pPr>
      <w:r>
        <w:rPr/>
        <w:t xml:space="preserve">itzontec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bez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cocolih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emigo </w:t>
      </w:r>
      <w:r>
        <w:rPr/>
        <w:t xml:space="preserve"> </w:t>
      </w:r>
      <w:r>
        <w:rPr>
          <w:rStyle w:val="Examplevernacular"/>
        </w:rPr>
        <w:t>Yehhua quipiya itecocoli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tiene un ene-mig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cocoliya, -ca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cuitlapanui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  <w:spacing w:val="20"/>
        </w:rPr>
        <w:t>s po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seguidor </w:t>
      </w:r>
      <w:r>
        <w:rPr>
          <w:spacing w:val="20"/>
        </w:rPr>
        <w:t xml:space="preserve"> </w:t>
      </w:r>
      <w:r>
        <w:rPr>
          <w:rStyle w:val="Examplevernacular"/>
        </w:rPr>
        <w:t>Inon tlacatl nochipan ihuan nentoc se itecuitlapanui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anda con su seguid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 quicui-tlapanuiya, -ca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ich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iduo, tiesto, astilla </w:t>
      </w:r>
      <w:r>
        <w:rPr/>
        <w:t xml:space="preserve"> </w:t>
      </w:r>
      <w:r>
        <w:rPr>
          <w:rStyle w:val="Examplevernacular"/>
        </w:rPr>
        <w:t>Nepa canin oquitlahtlapanque inon tehuilotl omocau tequin in iteich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donde quebraron los vidrios quedó bastante residu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cuechca, itlatlacualyo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lpocaicn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emporáne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meme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leja </w:t>
      </w:r>
      <w:r>
        <w:rPr/>
        <w:t xml:space="preserve"> </w:t>
      </w:r>
      <w:r>
        <w:rPr>
          <w:rStyle w:val="Examplevernacular"/>
        </w:rPr>
        <w:t xml:space="preserve">Nehhua ahmo </w:t>
      </w:r>
      <w:r>
        <w:rPr>
          <w:rStyle w:val="Examplevernacular"/>
          <w:spacing w:val="16"/>
        </w:rPr>
        <w:t xml:space="preserve">nechpactiya nicuas in itememeu in </w:t>
      </w:r>
      <w:r>
        <w:rPr>
          <w:rStyle w:val="Examplevernacular"/>
        </w:rPr>
        <w:t>cuan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me gusta comer la molleja de la galli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mpij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zal </w:t>
      </w:r>
      <w:r>
        <w:rPr/>
        <w:t xml:space="preserve"> </w:t>
      </w:r>
      <w:r>
        <w:rPr>
          <w:rStyle w:val="Examplevernacular"/>
        </w:rPr>
        <w:t>Inon calnelohten quintlaliliyahque inon intempijca ic ahmo ma quicuacan in tlat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os borregos les ponen bozal para que no se coman la siembr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encoxtal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entla, quipi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anmahp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do pulgar </w:t>
      </w:r>
      <w:r>
        <w:rPr/>
        <w:t xml:space="preserve"> </w:t>
      </w:r>
      <w:r>
        <w:rPr>
          <w:rStyle w:val="Examplevernacular"/>
        </w:rPr>
        <w:t>Nochin tlaca quipiya ome itenanmah-p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 la gente tiene dos dedos pul-gar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ana, imahpil</w:t>
      </w:r>
      <w:r>
        <w:rPr/>
        <w:t xml:space="preserve"> </w:t>
      </w:r>
    </w:p>
    <w:p>
      <w:pPr>
        <w:sectPr>
          <w:headerReference w:type="even" r:id="rId81"/>
          <w:headerReference w:type="default" r:id="rId82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>
          <w:rStyle w:val="Lexeme"/>
        </w:rPr>
      </w:pPr>
      <w:r>
        <w:rPr/>
      </w:r>
    </w:p>
    <w:p>
      <w:pPr>
        <w:sectPr>
          <w:headerReference w:type="even" r:id="rId83"/>
          <w:headerReference w:type="default" r:id="rId84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Cañas</w:t>
      </w:r>
    </w:p>
    <w:p>
      <w:pPr>
        <w:pStyle w:val="Paragraph"/>
        <w:rPr/>
      </w:pPr>
      <w:r>
        <w:rPr>
          <w:rStyle w:val="Lexeme"/>
        </w:rPr>
        <w:t>itencahu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bras </w:t>
      </w:r>
      <w:r>
        <w:rPr/>
        <w:t xml:space="preserve"> </w:t>
      </w:r>
      <w:r>
        <w:rPr>
          <w:rStyle w:val="Examplevernacular"/>
        </w:rPr>
        <w:t>Inon cahuayo quen miac itlacual quipiya, oquicau miac itencah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bestia, como te-nía mucho pasto, dejó muchas sobr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coxt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zal, esportilla </w:t>
      </w:r>
      <w:r>
        <w:rPr/>
        <w:t xml:space="preserve"> </w:t>
      </w:r>
      <w:r>
        <w:rPr>
          <w:rStyle w:val="Examplevernacular"/>
        </w:rPr>
        <w:t>Ipan noaltepeu quintlaliliyahque in iten-coxtal in calnel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mi pueblo se les pone bozal a las ovejas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empijc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entla, coxta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cual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iva, baba </w:t>
      </w:r>
      <w:r>
        <w:rPr/>
        <w:t xml:space="preserve"> </w:t>
      </w:r>
      <w:r>
        <w:rPr>
          <w:rStyle w:val="Examplevernacular"/>
        </w:rPr>
        <w:t xml:space="preserve">In iconeu </w:t>
      </w:r>
      <w:r>
        <w:rPr>
          <w:rStyle w:val="Examplevernacular"/>
          <w:spacing w:val="16"/>
        </w:rPr>
        <w:t xml:space="preserve">in Juan quisa in itencualac ipan </w:t>
      </w:r>
      <w:r>
        <w:rPr>
          <w:rStyle w:val="Examplevernacular"/>
        </w:rPr>
        <w:t>icamac ica in palaxtli tlen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sale baba de la boca al hijo de Juana por el grano que tiene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chihcha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ch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tón </w:t>
      </w:r>
      <w:r>
        <w:rPr/>
        <w:t xml:space="preserve"> </w:t>
      </w:r>
      <w:r>
        <w:rPr>
          <w:rStyle w:val="Examplevernacular"/>
        </w:rPr>
        <w:t>Inon tlacatl tequin hueyi itenchal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muy grande el ment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en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chochop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co </w:t>
      </w:r>
      <w:r>
        <w:rPr/>
        <w:t xml:space="preserve"> </w:t>
      </w:r>
      <w:r>
        <w:rPr>
          <w:rStyle w:val="Examplevernacular"/>
        </w:rPr>
        <w:t>Inon hueh-xolotl cocoxqui in itenchochop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ico del guajolote tiene una enferme-dad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i, chochopi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ehual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ma </w:t>
      </w:r>
      <w:r>
        <w:rPr/>
        <w:t xml:space="preserve"> </w:t>
      </w:r>
      <w:r>
        <w:rPr>
          <w:rStyle w:val="Examplevernacular"/>
        </w:rPr>
        <w:t>Inon tlacatl itenehualoca mach tequit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fama de trabajador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quisc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n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ilp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adero </w:t>
      </w:r>
      <w:r>
        <w:rPr/>
        <w:t xml:space="preserve"> </w:t>
      </w:r>
      <w:r>
        <w:rPr>
          <w:rStyle w:val="Examplevernacular"/>
        </w:rPr>
        <w:t>In coxtal qui-piya itenilp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stal tiene su ata-d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il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onotz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igo </w:t>
      </w:r>
      <w:r>
        <w:rPr/>
        <w:t xml:space="preserve"> </w:t>
      </w:r>
      <w:r>
        <w:rPr>
          <w:rStyle w:val="Examplevernacular"/>
        </w:rPr>
        <w:t>Mach te-quin cuali, huan ic inon nochten ite-nonotzc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s bondado-so, y por eso todos son sus amig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nonotza, -ca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 borde de </w:t>
      </w:r>
      <w:r>
        <w:rPr/>
        <w:t xml:space="preserve"> </w:t>
      </w:r>
      <w:r>
        <w:rPr>
          <w:rStyle w:val="Examplevernacular"/>
        </w:rPr>
        <w:t>Se tacatl xal-xocotl ocatca itentla in tlaxitintli; ocuicac ihcuac oqui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a mata de guayabo estaba al borde de la barranca; se la llevó el agu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tlapachiu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padera, tapa </w:t>
      </w:r>
      <w:r>
        <w:rPr/>
        <w:t xml:space="preserve"> </w:t>
      </w:r>
      <w:r>
        <w:rPr>
          <w:rStyle w:val="Examplevernacular"/>
        </w:rPr>
        <w:t>¡Xictlali itentlapachiuca ipan in comitl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Pon la tapadera en la olla!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tlapachohua, -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tzaj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pón </w:t>
      </w:r>
      <w:r>
        <w:rPr/>
        <w:t xml:space="preserve"> </w:t>
      </w:r>
      <w:r>
        <w:rPr>
          <w:rStyle w:val="Examplevernacular"/>
        </w:rPr>
        <w:t>Inin frasco qui-piya itentzaj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frasco tiene su tap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tz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ba </w:t>
      </w:r>
      <w:r>
        <w:rPr/>
        <w:t xml:space="preserve"> </w:t>
      </w:r>
      <w:r>
        <w:rPr>
          <w:rStyle w:val="Examplevernacular"/>
        </w:rPr>
        <w:t>In tlacatl quipiya itentz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tiene barb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enuihuichyo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tzontli</w:t>
      </w:r>
      <w:r>
        <w:rPr/>
        <w:t xml:space="preserve"> </w:t>
      </w:r>
    </w:p>
    <w:p>
      <w:pPr>
        <w:pStyle w:val="Subentry"/>
        <w:rPr/>
      </w:pPr>
      <w:r>
        <w:rPr/>
        <w:t xml:space="preserve">quitentzont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asurar, afeitar </w:t>
      </w:r>
      <w:r>
        <w:rPr/>
        <w:t xml:space="preserve"> </w:t>
      </w:r>
    </w:p>
    <w:p>
      <w:pPr>
        <w:pStyle w:val="Subentry"/>
        <w:rPr/>
      </w:pPr>
      <w:r>
        <w:rPr/>
        <w:t xml:space="preserve">iixtentzo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stañas </w:t>
      </w:r>
      <w:r>
        <w:rPr/>
        <w:t xml:space="preserve"> </w:t>
      </w:r>
    </w:p>
    <w:p>
      <w:pPr>
        <w:pStyle w:val="Subentry"/>
        <w:rPr/>
      </w:pPr>
      <w:r>
        <w:rPr/>
        <w:t xml:space="preserve">motentzontequ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asur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uihuich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barba </w:t>
      </w:r>
      <w:r>
        <w:rPr/>
        <w:t xml:space="preserve"> </w:t>
      </w:r>
      <w:r>
        <w:rPr>
          <w:rStyle w:val="Examplevernacular"/>
        </w:rPr>
        <w:t>Inon tlacatl molui tomahuac inon itenui-huich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muy lacia su barb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entzon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fleco, ribete </w:t>
      </w:r>
      <w:r>
        <w:rPr/>
        <w:t xml:space="preserve"> </w:t>
      </w:r>
      <w:r>
        <w:rPr>
          <w:rStyle w:val="Examplevernacular"/>
        </w:rPr>
        <w:t>Inon coxtal ic otenxitin, quipiya itenuihuich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ostal, al descoserse, se le forma fle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uihui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nxip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bio </w:t>
      </w:r>
      <w:r>
        <w:rPr/>
        <w:t xml:space="preserve"> </w:t>
      </w:r>
      <w:r>
        <w:rPr>
          <w:rStyle w:val="Examplevernacular"/>
        </w:rPr>
        <w:t>Inon tlacatl qui-piya se sahuatl ipan itenxip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un grano en su lab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pahti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randero </w:t>
      </w:r>
      <w:r>
        <w:rPr/>
        <w:t xml:space="preserve"> </w:t>
      </w:r>
      <w:r>
        <w:rPr>
          <w:rStyle w:val="Examplevernacular"/>
        </w:rPr>
        <w:t>Inon cocoxqui yau motlasohcamati ica in itepahtihcau quen yoquipah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ciente va a dar gracias a su curandero porque ya lo curó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htiya, tepahtiy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etlatlaxtlahui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ador </w:t>
      </w:r>
      <w:r>
        <w:rPr/>
        <w:t xml:space="preserve"> </w:t>
      </w:r>
      <w:r>
        <w:rPr>
          <w:rStyle w:val="Examplevernacular"/>
        </w:rPr>
        <w:t>Inon tlacatl ic oquitlanca in tomin, oqui-tlahtlanilihque se itetlatlaxtlahuih-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consiguió el dinero, pero le pidieron fiad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xtlahuili, -ca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iam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gocio, mercancía </w:t>
      </w:r>
      <w:r>
        <w:rPr/>
        <w:t xml:space="preserve"> </w:t>
      </w:r>
      <w:r>
        <w:rPr>
          <w:rStyle w:val="Examplevernacular"/>
        </w:rPr>
        <w:t>Inon sihuatl nochipan quichihchihua in tlahmachtli; inon in itiam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iempre hace costura grecada; es su negoci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iamic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iocone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ijado </w:t>
      </w:r>
      <w:r>
        <w:rPr/>
        <w:t xml:space="preserve"> </w:t>
      </w:r>
      <w:r>
        <w:rPr>
          <w:rStyle w:val="Examplevernacular"/>
        </w:rPr>
        <w:t>Inon telpocatl notioconeu tleca nehhua onicuaate-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es mi ahijado porque yo lo bauticé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ca, con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aicn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ójimo </w:t>
      </w:r>
      <w:r>
        <w:rPr/>
        <w:t xml:space="preserve"> </w:t>
      </w:r>
      <w:r>
        <w:rPr>
          <w:rStyle w:val="Examplevernacular"/>
        </w:rPr>
        <w:t>Inon tlacatl quitlasohtla itlaca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ama a su prójim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l, icni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atcaicn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emporáneo, coetáneo (</w:t>
      </w:r>
      <w:r>
        <w:rPr>
          <w:rStyle w:val="Bari"/>
        </w:rPr>
        <w:t>que nació el mismo año</w:t>
      </w:r>
      <w:r>
        <w:rPr>
          <w:rStyle w:val="Definitionnationallanguage"/>
        </w:rPr>
        <w:t>) </w:t>
      </w:r>
      <w:r>
        <w:rPr/>
        <w:t xml:space="preserve"> </w:t>
      </w:r>
      <w:r>
        <w:rPr>
          <w:rStyle w:val="Examplevernacular"/>
        </w:rPr>
        <w:t>In Roberto, yehhua in itlacatcaicniu in Filemón; ahmo tequin huehca moye-can ic otlacat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oberto y Filemón nacieron el mismo año, no hay mucha diferencia en sus edad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i, -ca-, icni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atil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cimiento </w:t>
      </w:r>
      <w:r>
        <w:rPr/>
        <w:t xml:space="preserve"> </w:t>
      </w:r>
      <w:r>
        <w:rPr>
          <w:rStyle w:val="Examplevernacular"/>
        </w:rPr>
        <w:t>Ipan in tonali den itlacatilis ocatca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l día de su nacimiento hubo fi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oso, marido </w:t>
      </w:r>
      <w:r>
        <w:rPr/>
        <w:t xml:space="preserve"> </w:t>
      </w:r>
      <w:r>
        <w:rPr>
          <w:rStyle w:val="Examplevernacular"/>
        </w:rPr>
        <w:t>Itlacau inon sihuatl tequin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sposo de esa mujer trabaja much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na-mi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rpo </w:t>
      </w:r>
      <w:r>
        <w:rPr/>
        <w:t xml:space="preserve"> </w:t>
      </w:r>
      <w:r>
        <w:rPr>
          <w:rStyle w:val="Examplevernacular"/>
        </w:rPr>
        <w:t>In itlacayo in telpocatl tequin 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erpo del niño es muy gor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l,   -yo</w:t>
      </w:r>
      <w:r>
        <w:rPr/>
        <w:t xml:space="preserve"> </w:t>
      </w:r>
    </w:p>
    <w:p>
      <w:pPr>
        <w:pStyle w:val="Subentry"/>
        <w:ind w:left="144" w:hanging="144"/>
        <w:rPr/>
      </w:pPr>
      <w:r>
        <w:rPr>
          <w:rStyle w:val="Lexeme"/>
          <w:b w:val="false"/>
        </w:rPr>
        <w:t>itlacayo mijqui</w:t>
      </w:r>
      <w:r>
        <w:rPr>
          <w:rStyle w:val="Lexeme"/>
          <w:b/>
        </w:rPr>
        <w:t xml:space="preserve"> cadáver  </w:t>
      </w:r>
      <w:r>
        <w:rPr>
          <w:rStyle w:val="Lexeme"/>
          <w:b w:val="false"/>
        </w:rPr>
        <w:t>Nepa</w:t>
      </w:r>
      <w:r>
        <w:rPr>
          <w:rStyle w:val="Examplevernacular"/>
          <w:b w:val="false"/>
        </w:rPr>
        <w:t xml:space="preserve"> ocahsique se itlacayo mijqui.</w:t>
      </w:r>
      <w:r>
        <w:rPr>
          <w:rStyle w:val="Examplevernacular"/>
          <w:b/>
        </w:rPr>
        <w:t> </w:t>
      </w:r>
      <w:r>
        <w:rPr/>
        <w:t xml:space="preserve"> </w:t>
      </w:r>
      <w:r>
        <w:rPr>
          <w:rStyle w:val="Examplenatllangfreetrans"/>
          <w:b/>
        </w:rPr>
        <w:t>Ahí encontraron un cadáv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ohcohu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20"/>
        </w:rPr>
        <w:t>recado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Inon </w:t>
      </w:r>
      <w:r>
        <w:rPr>
          <w:rStyle w:val="Examplevernacular"/>
        </w:rPr>
        <w:t>sihuatl nochipan yau quiana in itla-cohcohual secpa in sem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iempre va a traer su recado una vez a la sema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ou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liente </w:t>
      </w:r>
      <w:r>
        <w:rPr/>
        <w:t xml:space="preserve"> </w:t>
      </w:r>
      <w:r>
        <w:rPr>
          <w:rStyle w:val="Examplevernacular"/>
        </w:rPr>
        <w:t>Sequin tlase-mancamen quipiyahque intlacouca-huan; ijconon ihsiu quitlamiya inon itlanem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comerciantes tie-nen sus clientes, y así pronto terminan sus mercancí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ou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pahuelt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manastra </w:t>
      </w:r>
      <w:r>
        <w:rPr/>
        <w:t xml:space="preserve"> </w:t>
      </w:r>
      <w:r>
        <w:rPr>
          <w:rStyle w:val="Examplevernacular"/>
        </w:rPr>
        <w:t xml:space="preserve">Inon </w:t>
      </w:r>
      <w:r>
        <w:rPr>
          <w:rStyle w:val="Examplevernacular"/>
          <w:spacing w:val="16"/>
        </w:rPr>
        <w:t>tlacatl quipiya itlacpahueltiu.</w:t>
      </w:r>
      <w:r>
        <w:rPr>
          <w:rStyle w:val="Examplevernacular"/>
          <w:b w:val="false"/>
          <w:spacing w:val="16"/>
        </w:rPr>
        <w:t> </w:t>
      </w:r>
      <w:r>
        <w:rPr>
          <w:spacing w:val="16"/>
        </w:rPr>
        <w:t xml:space="preserve"> </w:t>
      </w:r>
      <w:r>
        <w:rPr>
          <w:rStyle w:val="Examplenatllangfreetrans"/>
          <w:spacing w:val="16"/>
        </w:rPr>
        <w:t xml:space="preserve">Ese </w:t>
      </w:r>
      <w:r>
        <w:rPr>
          <w:rStyle w:val="Examplenatllangfreetrans"/>
        </w:rPr>
        <w:t>hombre tiene hermanast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ihuelti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paicn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manastro </w:t>
      </w:r>
      <w:r>
        <w:rPr/>
        <w:t xml:space="preserve"> </w:t>
      </w:r>
      <w:r>
        <w:rPr>
          <w:rStyle w:val="Examplevernacular"/>
        </w:rPr>
        <w:t>Yehhua quipiya itlacpa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iene un her-manast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icni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paichpo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jastra, entena-da, alnada </w:t>
      </w:r>
      <w:r>
        <w:rPr/>
        <w:t xml:space="preserve"> </w:t>
      </w:r>
      <w:r>
        <w:rPr>
          <w:rStyle w:val="Examplevernacular"/>
        </w:rPr>
        <w:t>Inon tlacatl ihuan omotlali se sihuatl yi quipiya ichpocau; axan quipiya itlacpaichp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casó con una mujer que ya tiene hija; ahora él tiene una hijast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ichpo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pan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drastra </w:t>
      </w:r>
      <w:r>
        <w:rPr/>
        <w:t xml:space="preserve"> </w:t>
      </w:r>
      <w:r>
        <w:rPr>
          <w:rStyle w:val="Examplevernacular"/>
        </w:rPr>
        <w:t>Masque san intlapcanana, nele quintlasohtla itlacpacone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unque es nada más su madrastra, de veras ama a sus hijastr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in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pata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drastro </w:t>
      </w:r>
      <w:r>
        <w:rPr/>
        <w:t xml:space="preserve"> </w:t>
      </w:r>
      <w:r>
        <w:rPr>
          <w:rStyle w:val="Examplevernacular"/>
        </w:rPr>
        <w:t>Inon tlacatl san itlacpatata, ijconon quen omic ita-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nada más su padrastro, porque su papá murió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ita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patelpo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jastro, entena-do, alnado </w:t>
      </w:r>
      <w:r>
        <w:rPr/>
        <w:t xml:space="preserve"> </w:t>
      </w:r>
      <w:r>
        <w:rPr>
          <w:rStyle w:val="Examplevernacular"/>
        </w:rPr>
        <w:t>Inon tlacatl quipiya itlac-patelp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hijast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telpo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uaatequ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ijado, ahijada </w:t>
      </w:r>
      <w:r>
        <w:rPr/>
        <w:t xml:space="preserve"> </w:t>
      </w:r>
      <w:r>
        <w:rPr>
          <w:rStyle w:val="Examplevernacular"/>
        </w:rPr>
        <w:t>Mario itlacuaatequil in tlacatzintli Rodríguez, tleca oquihuicac quicuaa-teq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io es ahijado del señor Rodríguez, porque él lo llevó a bauti-z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aate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uacua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iduo, tiesto </w:t>
      </w:r>
      <w:r>
        <w:rPr/>
        <w:t xml:space="preserve"> </w:t>
      </w:r>
      <w:r>
        <w:rPr>
          <w:rStyle w:val="Examplevernacular"/>
        </w:rPr>
        <w:t>In Luisa ihcuac tlapayana ipan in moli-no, quicahua in itlacuacualyo in nex-t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uisa muele en el molino, deja el residuo del nixtam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ua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ualte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uche </w:t>
      </w:r>
      <w:r>
        <w:rPr/>
        <w:t xml:space="preserve"> </w:t>
      </w:r>
      <w:r>
        <w:rPr>
          <w:rStyle w:val="Examplevernacular"/>
        </w:rPr>
        <w:t>Inon hueh-xolotl ic miac inon itlacual oquicua, nesi tzomoni inon itlacual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guajolote, al comer mucho, parece que se va a reventar su buch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hihu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a acción </w:t>
      </w:r>
      <w:r>
        <w:rPr/>
        <w:t xml:space="preserve"> </w:t>
      </w:r>
      <w:r>
        <w:rPr>
          <w:rStyle w:val="Examplevernacular"/>
        </w:rPr>
        <w:t>Inon tlacatl ica inon itlachihual, ic inon quitlahtlacolt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rá castigado por su mala acci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chiyal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iencia </w:t>
      </w:r>
      <w:r>
        <w:rPr/>
        <w:t xml:space="preserve"> </w:t>
      </w:r>
      <w:r>
        <w:rPr>
          <w:rStyle w:val="Examplevernacular"/>
        </w:rPr>
        <w:t>Cualtzin itlachiyalis tleca ayamo tequin chic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á bonita su apariencia, porque todavía no está ancia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hcoilp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nturón </w:t>
      </w:r>
      <w:r>
        <w:rPr/>
        <w:t xml:space="preserve"> </w:t>
      </w:r>
      <w:r>
        <w:rPr>
          <w:rStyle w:val="Examplevernacular"/>
        </w:rPr>
        <w:t>In itlahco-ilpica in telpocatl tequin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inturón del niño es muy bon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quiil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hcoohm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so de la cadera </w:t>
      </w:r>
      <w:r>
        <w:rPr/>
        <w:t xml:space="preserve"> </w:t>
      </w:r>
      <w:r>
        <w:rPr>
          <w:rStyle w:val="Examplevernacular"/>
        </w:rPr>
        <w:t>Inon telpocatl ic ohuetz, omotlahco-yanuitec; axan quiihtohua quicocohua inon itlahcoohm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, al caer-se, se pegó en la cintura; ahora dice que le duele el hueso de la cade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ohmi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hcoxeliuca</w:t>
      </w:r>
      <w:r>
        <w:rPr>
          <w:rStyle w:val="Lexeme"/>
          <w:b w:val="false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 po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diámetro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 momatis in itlahcoxeliuca inon toma-huac cohuitl, motamachihua inahna-cas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a saber el diámetro de ese tronco, se mide su circunferenc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hco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intura </w:t>
      </w:r>
      <w:r>
        <w:rPr/>
        <w:t xml:space="preserve"> </w:t>
      </w:r>
      <w:r>
        <w:rPr>
          <w:rStyle w:val="Examplevernacular"/>
        </w:rPr>
        <w:t>Totelpoch otomau itlahcoyan huan ayacmo yehui in ipantal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uestro hijo engor-dó de la cintura y ya no le quedan sus pantalon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alle </w:t>
      </w:r>
      <w:r>
        <w:rPr/>
        <w:t xml:space="preserve"> </w:t>
      </w:r>
      <w:r>
        <w:rPr>
          <w:rStyle w:val="Examplevernacular"/>
        </w:rPr>
        <w:t>In itlahcoyan inin vestido te-qui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alle de este vestido es muy gra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hpi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zo </w:t>
      </w:r>
      <w:r>
        <w:rPr/>
        <w:t xml:space="preserve"> </w:t>
      </w:r>
      <w:r>
        <w:rPr>
          <w:rStyle w:val="Examplevernacular"/>
        </w:rPr>
        <w:t>Inin telpocatl itlahpial inon ri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es mozo de ese hombre ri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htl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go, cualquier cosa, alguna cosa </w:t>
      </w:r>
      <w:r>
        <w:rPr/>
        <w:t xml:space="preserve"> </w:t>
      </w:r>
      <w:r>
        <w:rPr>
          <w:rStyle w:val="Examplevernacular"/>
        </w:rPr>
        <w:t>¡Xiyau xitequiti, xicuica nochin tlen tictequiutis, huan ijconon itlah-tlen ticnequi, nochin ticpiya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Ve a trabajar; lleva todo lo que vayas a usar, y así cualquier cosa que quieras, allá la tienes!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ht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dioma </w:t>
      </w:r>
      <w:r>
        <w:rPr/>
        <w:t xml:space="preserve"> </w:t>
      </w:r>
      <w:r>
        <w:rPr>
          <w:rStyle w:val="Examplevernacular"/>
        </w:rPr>
        <w:t>Yehhua itlahtol in totonac huan nehhua ahmo nicneh-neh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idioma de él es el totona-ca, y yo no lo entien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hui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mpañero, compa-ñera </w:t>
      </w:r>
      <w:r>
        <w:rPr/>
        <w:t xml:space="preserve"> </w:t>
      </w:r>
      <w:r>
        <w:rPr>
          <w:rStyle w:val="Examplevernacular"/>
        </w:rPr>
        <w:t>In telpocatl huan in itlahuical nehnemihque san sec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y su compañero andan junt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mante </w:t>
      </w:r>
      <w:r>
        <w:rPr/>
        <w:t xml:space="preserve"> </w:t>
      </w:r>
      <w:r>
        <w:rPr>
          <w:rStyle w:val="Examplevernacular"/>
        </w:rPr>
        <w:t>Inon telpochtli quiihto-huahque quipiya se itlahuical nepa México, huan ic inon ayacmo hui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se joven tiene amante en México, y por eso ya no vien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h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huite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za </w:t>
      </w:r>
      <w:r>
        <w:rPr/>
        <w:t xml:space="preserve"> </w:t>
      </w:r>
      <w:r>
        <w:rPr>
          <w:rStyle w:val="Examplevernacular"/>
        </w:rPr>
        <w:t>In Pedro oya quitlatiya in itlahuitec quen huajqui ca ax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dro fue a quemar la roza, porqué está seca aho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h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ih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via </w:t>
      </w:r>
      <w:r>
        <w:rPr/>
        <w:t xml:space="preserve"> </w:t>
      </w:r>
      <w:r>
        <w:rPr>
          <w:rStyle w:val="Examplevernacular"/>
        </w:rPr>
        <w:t>In Pedro quipiya se itlaihtla ipan in altepetl Tlaltepan-g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dro tiene novia en el pueblo de Tlaltepang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mact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sesiones </w:t>
      </w:r>
      <w:r>
        <w:rPr/>
        <w:t xml:space="preserve"> </w:t>
      </w:r>
      <w:r>
        <w:rPr>
          <w:rStyle w:val="Examplevernacular"/>
        </w:rPr>
        <w:t>In tetata oquincahuili itlamactil inon i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les dejó sus posesiones a sus hij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machil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posición, genio </w:t>
      </w:r>
      <w:r>
        <w:rPr/>
        <w:t xml:space="preserve"> </w:t>
      </w:r>
      <w:r>
        <w:rPr>
          <w:rStyle w:val="Examplevernacular"/>
        </w:rPr>
        <w:t>Nicnequi nicmatis tlen itlamachilis tla nicmacas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iero saber qué disposición tiene él si le voy a dar traba-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ch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mat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era de ser </w:t>
      </w:r>
      <w:r>
        <w:rPr/>
        <w:t xml:space="preserve"> </w:t>
      </w:r>
      <w:r>
        <w:rPr>
          <w:rStyle w:val="Examplevernacular"/>
        </w:rPr>
        <w:t>Itlamatil inon telpocatl tequin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nera de ser de ese niño es muy bue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mati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dato </w:t>
      </w:r>
      <w:r>
        <w:rPr/>
        <w:t xml:space="preserve"> </w:t>
      </w:r>
      <w:r>
        <w:rPr>
          <w:rStyle w:val="Examplevernacular"/>
        </w:rPr>
        <w:t>Nochin inin tequitl tlen quichihua inon telpocatl, itlamatiyan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este trabajo que hace el muchacho es por el mandato de su pad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mi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érmino </w:t>
      </w:r>
      <w:r>
        <w:rPr/>
        <w:t xml:space="preserve"> </w:t>
      </w:r>
      <w:r>
        <w:rPr>
          <w:rStyle w:val="Examplevernacular"/>
        </w:rPr>
        <w:t>Itlamiyan in xihuitl nicchihchihuas se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l término de este año construiré una ca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ente, muela </w:t>
      </w:r>
      <w:r>
        <w:rPr/>
        <w:t xml:space="preserve"> </w:t>
      </w:r>
      <w:r>
        <w:rPr>
          <w:rStyle w:val="Examplevernacular"/>
        </w:rPr>
        <w:t>In dentista oquiquixti ome itl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entista le extrajo dos muelas. </w:t>
      </w:r>
      <w:r>
        <w:rPr/>
        <w:t xml:space="preserve"> </w:t>
      </w:r>
    </w:p>
    <w:p>
      <w:pPr>
        <w:pStyle w:val="Subentry"/>
        <w:rPr/>
      </w:pPr>
      <w:r>
        <w:rPr/>
        <w:t xml:space="preserve">iconetla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iente de leche </w:t>
      </w:r>
      <w:r>
        <w:rPr/>
        <w:t xml:space="preserve"> </w:t>
      </w:r>
    </w:p>
    <w:p>
      <w:pPr>
        <w:pStyle w:val="Subentry"/>
        <w:rPr/>
      </w:pPr>
      <w:r>
        <w:rPr/>
        <w:t xml:space="preserve">itlanuehhuetz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lmill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n nac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encía </w:t>
      </w:r>
      <w:r>
        <w:rPr/>
        <w:t xml:space="preserve"> </w:t>
      </w:r>
      <w:r>
        <w:rPr>
          <w:rStyle w:val="Examplevernacular"/>
        </w:rPr>
        <w:t xml:space="preserve">In Lupe, </w:t>
      </w:r>
      <w:r>
        <w:rPr>
          <w:rStyle w:val="Examplevernacular"/>
          <w:spacing w:val="20"/>
        </w:rPr>
        <w:t xml:space="preserve">ihcuac </w:t>
      </w:r>
      <w:r>
        <w:rPr>
          <w:rStyle w:val="Examplevernacular"/>
        </w:rPr>
        <w:t>opeu panquisa in itlancoch, oquiihto oquicoco inon itlan n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e empezó a salir la muela, Lupe dijo que le dolía la encí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nco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ela </w:t>
      </w:r>
      <w:r>
        <w:rPr/>
        <w:t xml:space="preserve"> </w:t>
      </w:r>
      <w:r>
        <w:rPr>
          <w:rStyle w:val="Examplevernacular"/>
        </w:rPr>
        <w:t>Tequin nechco-cohua se notlancoch; mostla niyas niquitas in dentis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duele mucho una muela; mañana me voy a ver al dentist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        </w:t>
      </w:r>
      <w:r>
        <w:rPr>
          <w:rStyle w:val="Lexeme"/>
          <w:b w:val="false"/>
        </w:rPr>
        <w:drawing>
          <wp:inline distT="0" distB="0" distL="0" distR="0">
            <wp:extent cx="474980" cy="782320"/>
            <wp:effectExtent l="0" t="0" r="0" b="0"/>
            <wp:docPr id="10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01295</wp:posOffset>
                </wp:positionH>
                <wp:positionV relativeFrom="paragraph">
                  <wp:posOffset>163195</wp:posOffset>
                </wp:positionV>
                <wp:extent cx="740410" cy="37465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tlanco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mu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2.85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tlanco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m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tlan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dilla </w:t>
      </w:r>
      <w:r>
        <w:rPr/>
        <w:t xml:space="preserve"> </w:t>
      </w:r>
      <w:r>
        <w:rPr>
          <w:rStyle w:val="Examplevernacular"/>
        </w:rPr>
        <w:t>Inin conetl po-sautoc itlan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á hinchada la rodi-lla de este niño. </w:t>
      </w:r>
      <w:r>
        <w:rPr/>
        <w:t xml:space="preserve"> </w:t>
      </w:r>
    </w:p>
    <w:p>
      <w:pPr>
        <w:pStyle w:val="Subentry"/>
        <w:rPr/>
      </w:pPr>
      <w:r>
        <w:rPr/>
        <w:t xml:space="preserve">quitlancuatoton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lentar la rodilla </w:t>
      </w:r>
      <w:r>
        <w:rPr/>
        <w:t xml:space="preserve"> </w:t>
      </w:r>
    </w:p>
    <w:p>
      <w:pPr>
        <w:pStyle w:val="Subentry"/>
        <w:rPr/>
      </w:pPr>
      <w:r>
        <w:rPr/>
        <w:t xml:space="preserve">tlancuaitzt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friarse la rodilla </w:t>
      </w:r>
      <w:r>
        <w:rPr/>
        <w:t xml:space="preserve"> </w:t>
      </w:r>
    </w:p>
    <w:p>
      <w:pPr>
        <w:pStyle w:val="Subentry"/>
        <w:rPr/>
      </w:pPr>
      <w:r>
        <w:rPr/>
        <w:t xml:space="preserve">tlancuatoton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ntir calor en la rodill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ncuaxi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8"/>
        </w:rPr>
        <w:t>rótula </w:t>
      </w:r>
      <w:r>
        <w:rPr>
          <w:spacing w:val="18"/>
        </w:rPr>
        <w:t xml:space="preserve"> </w:t>
      </w:r>
      <w:r>
        <w:rPr>
          <w:rStyle w:val="Examplevernacular"/>
          <w:spacing w:val="18"/>
        </w:rPr>
        <w:t xml:space="preserve">Nehhua </w:t>
      </w:r>
      <w:r>
        <w:rPr>
          <w:rStyle w:val="Examplevernacular"/>
        </w:rPr>
        <w:t>nechcocohua notlancuaxical; yeh in ic ahhuel cualtzin ni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duele la rótula; por eso no puedo caminar bi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cua, xic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nehnehuil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genio </w:t>
      </w:r>
      <w:r>
        <w:rPr/>
        <w:t xml:space="preserve"> </w:t>
      </w:r>
      <w:r>
        <w:rPr>
          <w:rStyle w:val="Examplevernacular"/>
        </w:rPr>
        <w:t>Inon tla-catl molui cuali itlanehnehui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de muy buen geni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nsamiento </w:t>
      </w:r>
      <w:r>
        <w:rPr/>
        <w:t xml:space="preserve"> </w:t>
      </w:r>
      <w:r>
        <w:rPr>
          <w:rStyle w:val="Examplevernacular"/>
        </w:rPr>
        <w:t>Itlanehnehuilis tlen yetoc iyoli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nsamiento es la vida interi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nehnehui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nuehhue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millo </w:t>
      </w:r>
      <w:r>
        <w:rPr/>
        <w:t xml:space="preserve"> </w:t>
      </w:r>
      <w:r>
        <w:rPr>
          <w:rStyle w:val="Examplevernacular"/>
        </w:rPr>
        <w:t>In cahua-yo satepa ixua itlanuehhu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caba-llo le salen los colmillos de últim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, hue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pachiu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ho </w:t>
      </w:r>
      <w:r>
        <w:rPr/>
        <w:t xml:space="preserve"> </w:t>
      </w:r>
      <w:r>
        <w:rPr>
          <w:rStyle w:val="Examplevernacular"/>
        </w:rPr>
        <w:t>Itlapachiuca inin cali tequin cualtzin tlayecchih-chi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cho de esta casa está muy bien he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p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petlan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píritu sirviente </w:t>
      </w:r>
      <w:r>
        <w:rPr>
          <w:rStyle w:val="Bari"/>
        </w:rPr>
        <w:t>(brujerí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iihtohuahque san inon tlamatqui quitequiutiya inon itlape-tlan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sólo el brujo puede mandar al espíritu sirvi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petlani, -ca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p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oltorio, paquete </w:t>
      </w:r>
      <w:r>
        <w:rPr/>
        <w:t xml:space="preserve"> </w:t>
      </w:r>
      <w:r>
        <w:rPr>
          <w:rStyle w:val="Examplevernacular"/>
        </w:rPr>
        <w:t>Inon telpochtli oquichihchiu inon itlapic ic yas mostla ipan ino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arregló su envoltorio para ir mañana a su traba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pohualu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píritu </w:t>
      </w:r>
      <w:r>
        <w:rPr>
          <w:rStyle w:val="Bari"/>
        </w:rPr>
        <w:t>(piedre-citas de brujerí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ochin inon tlamat-camen quipiyahque intlapohua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hechiceros tienen sus espíritu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poste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dobladillo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>In xolo-</w:t>
      </w:r>
      <w:r>
        <w:rPr>
          <w:rStyle w:val="Examplevernacular"/>
        </w:rPr>
        <w:t>cheutli quipiya itlapos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estido tiene dobladil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sohton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mpleaños </w:t>
      </w:r>
      <w:r>
        <w:rPr/>
        <w:t xml:space="preserve"> </w:t>
      </w:r>
      <w:r>
        <w:rPr>
          <w:rStyle w:val="Examplevernacular"/>
        </w:rPr>
        <w:t>Axan quimahuestiliya in itlasohtonal inon telpocatl ica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celebran el cumpleaños de ese muchacho con una fiest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ona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tequiut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dato </w:t>
      </w:r>
      <w:r>
        <w:rPr/>
        <w:t xml:space="preserve"> </w:t>
      </w:r>
      <w:r>
        <w:rPr>
          <w:rStyle w:val="Examplevernacular"/>
        </w:rPr>
        <w:t>In itlate-quiutil inon tequihua oquichiuque in topilihten ic ma quiyectlalican inon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mandato de la autoridad se hizo que los policías arreglaran el camin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lamatiyan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qui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tlacua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iduo, tiesto, astilla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tlao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ulpa </w:t>
      </w:r>
      <w:r>
        <w:rPr>
          <w:rStyle w:val="Bari"/>
        </w:rPr>
        <w:t>(algunas fruta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xalxocotl, iihtectla quipiya in itla-tlaolyo huan cuali mo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uayaba tiene adentro una pulpa que se puede com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o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tlasa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do </w:t>
      </w:r>
      <w:r>
        <w:rPr/>
        <w:t xml:space="preserve"> </w:t>
      </w:r>
      <w:r>
        <w:rPr>
          <w:rStyle w:val="Examplevernacular"/>
        </w:rPr>
        <w:t>Inon tototl ni-can quipiya itlatlasa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ájaro tiene su nido aquí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pehpech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tlasa</w:t>
      </w:r>
      <w:r>
        <w:rPr/>
        <w:t xml:space="preserve"> </w:t>
      </w:r>
    </w:p>
    <w:p>
      <w:pPr>
        <w:pStyle w:val="Subentry"/>
        <w:rPr/>
      </w:pPr>
      <w:r>
        <w:rPr/>
        <w:t xml:space="preserve">itlatlaxcal in sayoli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anal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e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ama, flama </w:t>
      </w:r>
      <w:r>
        <w:rPr/>
        <w:t xml:space="preserve"> </w:t>
      </w:r>
      <w:r>
        <w:rPr>
          <w:rStyle w:val="Examplevernacular"/>
        </w:rPr>
        <w:t>Itleyo in tletl nochipan quitlilohua in co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lama del fuego siempre ennegrece la ol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mbre </w:t>
      </w:r>
      <w:r>
        <w:rPr/>
        <w:t xml:space="preserve"> </w:t>
      </w:r>
      <w:r>
        <w:rPr>
          <w:rStyle w:val="Examplevernacular"/>
        </w:rPr>
        <w:t>Yehhua itoca Santiag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nombre es Santiag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ocah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nombre </w:t>
      </w:r>
      <w:r>
        <w:rPr>
          <w:rStyle w:val="Bari"/>
        </w:rPr>
        <w:t>(lug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oya paxialohua huehca huan oahsito se lado itocahyan Pantepec, huan ompa oco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fue a pasear lejos y llegó a un lugar llamado Pantepec y allí durmi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ohm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na </w:t>
      </w:r>
      <w:r>
        <w:rPr/>
        <w:t xml:space="preserve"> </w:t>
      </w:r>
      <w:r>
        <w:rPr>
          <w:rStyle w:val="Examplevernacular"/>
        </w:rPr>
        <w:t>In itohmiyo in calnelo molui chipahuac tleca molui cualtzin tlayectlalili cani coch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ana de los borregos está muy limpia porque el lugar donde duermen está bien arregl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hmi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on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spíritu </w:t>
      </w:r>
      <w:r>
        <w:rPr/>
        <w:t xml:space="preserve"> </w:t>
      </w:r>
      <w:r>
        <w:rPr>
          <w:rStyle w:val="Examplevernacular"/>
        </w:rPr>
        <w:t>Quiihtohuah-que in tlacatl ihcuac miqui, mocahua iton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cuando muere el hombre, su espíritu se que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ulso </w:t>
      </w:r>
      <w:r>
        <w:rPr/>
        <w:t xml:space="preserve"> </w:t>
      </w:r>
      <w:r>
        <w:rPr>
          <w:rStyle w:val="Examplevernacular"/>
        </w:rPr>
        <w:t>In tlacatl quipiya itonal ima-quech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siente el pulso de la persona en la muñec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sueldo </w:t>
      </w:r>
      <w:r>
        <w:rPr/>
        <w:t xml:space="preserve"> </w:t>
      </w:r>
      <w:r>
        <w:rPr>
          <w:rStyle w:val="Examplevernacular"/>
        </w:rPr>
        <w:t>Inon tlacatl quitlani itonal ihcuac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gana su sueldo cuando trabaja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cumpleaños </w:t>
      </w:r>
      <w:r>
        <w:rPr/>
        <w:t xml:space="preserve"> </w:t>
      </w:r>
      <w:r>
        <w:rPr>
          <w:rStyle w:val="Examplevernacular"/>
        </w:rPr>
        <w:t>Sequin quichihuahque iluitl ipan inton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acen fiesta en su cumpleañ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i</w:t>
      </w:r>
      <w:r>
        <w:rPr/>
        <w:t xml:space="preserve"> </w:t>
      </w:r>
    </w:p>
    <w:p>
      <w:pPr>
        <w:pStyle w:val="Subentry"/>
        <w:rPr/>
      </w:pPr>
      <w:r>
        <w:rPr/>
        <w:t xml:space="preserve">itiotonal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íritu Sant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on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dor </w:t>
      </w:r>
      <w:r>
        <w:rPr/>
        <w:t xml:space="preserve"> </w:t>
      </w:r>
      <w:r>
        <w:rPr>
          <w:rStyle w:val="Examplevernacular"/>
        </w:rPr>
        <w:t>In itonili poyec quen ist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udor es salado como el agua sal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otomin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ma </w:t>
      </w:r>
      <w:r>
        <w:rPr/>
        <w:t xml:space="preserve"> </w:t>
      </w:r>
      <w:r>
        <w:rPr>
          <w:rStyle w:val="Examplevernacular"/>
        </w:rPr>
        <w:t>In michi qui-piya itotomin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z tiene escam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min, -yo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</w:t>
      </w:r>
      <w:r>
        <w:rPr>
          <w:rStyle w:val="Lexeme"/>
          <w:b w:val="false"/>
        </w:rPr>
        <w:drawing>
          <wp:inline distT="0" distB="0" distL="0" distR="0">
            <wp:extent cx="1407795" cy="832485"/>
            <wp:effectExtent l="0" t="0" r="0" b="0"/>
            <wp:docPr id="108" name="PESC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ESCADO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45720</wp:posOffset>
                </wp:positionH>
                <wp:positionV relativeFrom="paragraph">
                  <wp:posOffset>118745</wp:posOffset>
                </wp:positionV>
                <wp:extent cx="731520" cy="548640"/>
                <wp:effectExtent l="0" t="0" r="0" b="0"/>
                <wp:wrapNone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totominy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sc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3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totominy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sc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totou tonaltz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amoscas, mosquero cardenalito </w:t>
      </w:r>
      <w:r>
        <w:rPr/>
        <w:t xml:space="preserve"> </w:t>
      </w:r>
      <w:r>
        <w:rPr>
          <w:rStyle w:val="Examplevernacular"/>
        </w:rPr>
        <w:t>In itotou tonaltzintli xochitic inon itoh-m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pamoscas tiene plumas de color ro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acu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ula </w:t>
      </w:r>
      <w:r>
        <w:rPr/>
        <w:t xml:space="preserve"> </w:t>
      </w:r>
      <w:r>
        <w:rPr>
          <w:rStyle w:val="Examplevernacular"/>
        </w:rPr>
        <w:t>Nepa canin qui-tlaliya in mili in Julian, nochipan quitlaliya in itzacual inon tot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lián siempre pone su jaula de pájaros allá donde siembra la milp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ahu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laraña </w:t>
      </w:r>
      <w:r>
        <w:rPr/>
        <w:t xml:space="preserve"> </w:t>
      </w:r>
      <w:r>
        <w:rPr>
          <w:rStyle w:val="Examplevernacular"/>
        </w:rPr>
        <w:t>¡Xiquita ques-qui tzayoltoton oquinquitzqui in to-catl ipan itzahuil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Mira cuántos insec-tos cogió la araña en su telaraña!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b w:val="false"/>
        </w:rPr>
        <w:t xml:space="preserve">               </w:t>
      </w:r>
      <w:r>
        <w:rPr>
          <w:rStyle w:val="Lexeme"/>
          <w:b w:val="false"/>
        </w:rPr>
        <w:drawing>
          <wp:inline distT="0" distB="0" distL="0" distR="0">
            <wp:extent cx="835025" cy="916305"/>
            <wp:effectExtent l="0" t="0" r="0" b="0"/>
            <wp:docPr id="11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98575</wp:posOffset>
                </wp:positionH>
                <wp:positionV relativeFrom="paragraph">
                  <wp:posOffset>91440</wp:posOffset>
                </wp:positionV>
                <wp:extent cx="1014730" cy="74041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tzahui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elara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58.3pt;mso-wrap-distance-left:9.05pt;mso-wrap-distance-right:9.05pt;mso-wrap-distance-top:0pt;mso-wrap-distance-bottom:0pt;margin-top:7.2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tzahui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elara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tzahuilto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larañ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al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 </w:t>
      </w:r>
      <w:r>
        <w:rPr/>
        <w:t xml:space="preserve"> </w:t>
      </w:r>
      <w:r>
        <w:rPr>
          <w:rStyle w:val="Examplevernacular"/>
        </w:rPr>
        <w:t>Itzalan in couten motlatiyahque in tlachtejcamen, huan ahmo quinit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bandidos se esconden entre los árboles y así no los ven. </w:t>
      </w:r>
      <w:r>
        <w:rPr/>
        <w:t xml:space="preserve"> </w:t>
      </w:r>
    </w:p>
    <w:p>
      <w:pPr>
        <w:pStyle w:val="Subentry"/>
        <w:rPr/>
      </w:pPr>
      <w:r>
        <w:rPr/>
        <w:t xml:space="preserve">quitzalancalaq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tremeter, intercalar </w:t>
      </w:r>
      <w:r>
        <w:rPr/>
        <w:t xml:space="preserve"> </w:t>
      </w:r>
    </w:p>
    <w:p>
      <w:pPr>
        <w:pStyle w:val="Subentry"/>
        <w:rPr/>
      </w:pPr>
      <w:r>
        <w:rPr/>
        <w:t xml:space="preserve">quitzalanihquit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tretej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horro </w:t>
      </w:r>
      <w:r>
        <w:rPr/>
        <w:t xml:space="preserve"> </w:t>
      </w:r>
      <w:r>
        <w:rPr>
          <w:rStyle w:val="Examplevernacular"/>
        </w:rPr>
        <w:t>In Rodrigo quipiya se itzcui tequin cualtzihton; ic inon quin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odrigo tiene un cachorro muy bonito; por eso lo quier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cu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tinco, </w:t>
      </w:r>
      <w:r>
        <w:rPr>
          <w:rStyle w:val="Bari"/>
          <w:i w:val="false"/>
        </w:rPr>
        <w:t>escíncela parda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tzcuintli nesi quen huetzpali ic hueyi huan ocachi ne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stinco se pare-ce a la lagartija en el tamaño, pero es más azu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cuintzin tonaltz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vispa </w:t>
      </w:r>
      <w:r>
        <w:rPr/>
        <w:t xml:space="preserve"> </w:t>
      </w:r>
      <w:r>
        <w:rPr>
          <w:rStyle w:val="Examplevernacular"/>
        </w:rPr>
        <w:t>Itzcuintzin tonaltzintli inin huehhue-yi; sequin nextic huan sequin tl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avispas son grandes; algunas son azules y algunas son negr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zcuin, tonaltzin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inocuil 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ombriz de tierra </w:t>
      </w:r>
      <w:r>
        <w:rPr/>
        <w:t xml:space="preserve"> </w:t>
      </w:r>
      <w:r>
        <w:rPr>
          <w:rStyle w:val="Examplevernacular"/>
        </w:rPr>
        <w:t>In itzinocuil tlali tequin i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ombriz de tierra es muy frí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inqu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jo menor </w:t>
      </w:r>
      <w:r>
        <w:rPr/>
        <w:t xml:space="preserve"> </w:t>
      </w:r>
      <w:r>
        <w:rPr>
          <w:rStyle w:val="Examplevernacular"/>
        </w:rPr>
        <w:t>In Marina tequin quitlasohtla inon itzin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ina quiere mucho a su hijo menor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xocoyotl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intamalohm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óccix </w:t>
      </w:r>
      <w:r>
        <w:rPr/>
        <w:t xml:space="preserve"> </w:t>
      </w:r>
      <w:r>
        <w:rPr>
          <w:rStyle w:val="Examplevernacular"/>
        </w:rPr>
        <w:t>Ipan inon tlatemoli ic ahsitiu ipan in alte-petl, inon tlamachtiyani ic ohuetz, oquicoco in itzintamalohm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maestro se cayó en esa bajada que hay a la entrada del pueblo, le dolió el cóccix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zintla, tamali, ohmi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in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bajo de </w:t>
      </w:r>
      <w:r>
        <w:rPr/>
        <w:t xml:space="preserve"> </w:t>
      </w:r>
      <w:r>
        <w:rPr>
          <w:rStyle w:val="Examplevernacular"/>
        </w:rPr>
        <w:t>Inon conetl quitemohuahque huan quitemohuah-que, huan yehhua ocatca itzintla in me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niño, lo buscaban y lo bus-caban, y él estaba debajo de la mesa. </w:t>
      </w:r>
      <w:r>
        <w:rPr/>
        <w:t xml:space="preserve"> </w:t>
      </w:r>
    </w:p>
    <w:p>
      <w:pPr>
        <w:pStyle w:val="Subentry"/>
        <w:rPr/>
      </w:pPr>
      <w:r>
        <w:rPr/>
        <w:t xml:space="preserve">ii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nalg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ip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mano de teta </w:t>
      </w:r>
      <w:r>
        <w:rPr/>
        <w:t xml:space="preserve"> </w:t>
      </w:r>
      <w:r>
        <w:rPr>
          <w:rStyle w:val="Examplevernacular"/>
        </w:rPr>
        <w:t>Inon ichpocatontli yehhuatl in itzipyo tlen om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que murió es hermana de teta de ese niñ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itzin in con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tera </w:t>
      </w:r>
      <w:r>
        <w:rPr/>
        <w:t xml:space="preserve"> </w:t>
      </w:r>
      <w:r>
        <w:rPr>
          <w:rStyle w:val="Examplevernacular"/>
        </w:rPr>
        <w:t>Ihcuac tla-cati inon conetl, quitemohuahque in itzi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arece que va a dar luz la mujer, buscan a la parte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m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ábano </w:t>
      </w:r>
      <w:r>
        <w:rPr/>
        <w:t xml:space="preserve"> </w:t>
      </w:r>
      <w:r>
        <w:rPr>
          <w:rStyle w:val="Examplevernacular"/>
        </w:rPr>
        <w:t>In itzmilotl oncan cani tlali totonqui huan tequin mohsi-huiya in 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tierra caliente, el tábano molesta mucho al cabal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mol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ñar </w:t>
      </w:r>
      <w:r>
        <w:rPr/>
        <w:t xml:space="preserve"> </w:t>
      </w:r>
      <w:r>
        <w:rPr>
          <w:rStyle w:val="Examplevernacular"/>
        </w:rPr>
        <w:t>In cohuitl tlacua-tectli itzmolinis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onco retoña-rá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onc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mbre </w:t>
      </w:r>
      <w:r>
        <w:rPr/>
        <w:t xml:space="preserve"> </w:t>
      </w:r>
      <w:r>
        <w:rPr>
          <w:rStyle w:val="Examplevernacular"/>
        </w:rPr>
        <w:t>Itzoncuac inon tepetl tequin huehca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umbre de ese cerro es muy alt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cua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ontli, ic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onte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beza </w:t>
      </w:r>
      <w:r>
        <w:rPr/>
        <w:t xml:space="preserve"> </w:t>
      </w:r>
      <w:r>
        <w:rPr>
          <w:rStyle w:val="Examplevernacular"/>
          <w:spacing w:val="18"/>
        </w:rPr>
        <w:t xml:space="preserve">Oquimacac </w:t>
      </w:r>
      <w:r>
        <w:rPr>
          <w:rStyle w:val="Examplevernacular"/>
        </w:rPr>
        <w:t>ipan itzonteco ica in tehu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pegó en la cabeza con la botel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ontli, ite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ío, fresco </w:t>
      </w:r>
      <w:r>
        <w:rPr/>
        <w:t xml:space="preserve"> </w:t>
      </w:r>
      <w:r>
        <w:rPr>
          <w:rStyle w:val="Examplevernacular"/>
        </w:rPr>
        <w:t>Inin atl tequin itztic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agua está muy fría. </w:t>
      </w:r>
      <w:r>
        <w:rPr/>
        <w:t xml:space="preserve"> </w:t>
      </w:r>
    </w:p>
    <w:p>
      <w:pPr>
        <w:pStyle w:val="Subentry"/>
        <w:rPr/>
      </w:pPr>
      <w:r>
        <w:rPr/>
        <w:t xml:space="preserve">ihitzt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iritar </w:t>
      </w:r>
      <w:r>
        <w:rPr/>
        <w:t xml:space="preserve"> </w:t>
      </w:r>
    </w:p>
    <w:p>
      <w:pPr>
        <w:pStyle w:val="Subentry"/>
        <w:rPr/>
      </w:pPr>
      <w:r>
        <w:rPr/>
        <w:t xml:space="preserve">quiitzt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friar, refresc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z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friarse </w:t>
      </w:r>
      <w:r>
        <w:rPr/>
        <w:t xml:space="preserve"> </w:t>
      </w:r>
      <w:r>
        <w:rPr>
          <w:rStyle w:val="Examplevernacular"/>
        </w:rPr>
        <w:t>¡Xictentzacua in comitl ic ahmo ma itztiya in atl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Tapa la olla para que no se enfríe el agu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algo perteneciente a la frente o a la cara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a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a, rostro </w:t>
      </w:r>
      <w:r>
        <w:rPr/>
        <w:t xml:space="preserve"> </w:t>
      </w:r>
      <w:r>
        <w:rPr>
          <w:rStyle w:val="Examplevernacular"/>
        </w:rPr>
        <w:t>Campa ticah-sis sahuatl ipan moxayac, xictlali inin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onde encuentres granos en la cara, ponte esta medicina. </w:t>
      </w:r>
      <w:r>
        <w:rPr/>
        <w:t xml:space="preserve"> </w:t>
      </w:r>
    </w:p>
    <w:p>
      <w:pPr>
        <w:pStyle w:val="Subentry"/>
        <w:rPr/>
      </w:pPr>
      <w:r>
        <w:rPr/>
        <w:t xml:space="preserve">xayacatoton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ntir calor en la car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oco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pucheros </w:t>
      </w:r>
      <w:r>
        <w:rPr/>
        <w:t xml:space="preserve"> </w:t>
      </w:r>
      <w:r>
        <w:rPr>
          <w:rStyle w:val="Examplevernacular"/>
        </w:rPr>
        <w:t>Inon telpocatl ic teita, niman ixcocochi ic cua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ver a ese niño, se le nota que hace pucheros al enojar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co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o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rmir la siesta </w:t>
      </w:r>
      <w:r>
        <w:rPr/>
        <w:t xml:space="preserve"> </w:t>
      </w:r>
      <w:r>
        <w:rPr>
          <w:rStyle w:val="Examplevernacular"/>
        </w:rPr>
        <w:t>Inon telpocatl oyahtehuac ixco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fue a dormir la si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co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ohcoy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umido </w:t>
      </w:r>
      <w:r>
        <w:rPr>
          <w:rStyle w:val="Bari"/>
        </w:rPr>
        <w:t>(oj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tequin ixcohcoyoc ica in coco-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, por la enfermedad, tiene muy sumidos los oj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acoyoc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ohyan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reverse </w:t>
      </w:r>
      <w:r>
        <w:rPr/>
        <w:t xml:space="preserve"> </w:t>
      </w:r>
      <w:r>
        <w:rPr>
          <w:rStyle w:val="Examplevernacular"/>
        </w:rPr>
        <w:t>In tlachtejqui ahmo ixcohyantis ic quiixnamiquis inon hueyi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adrón no se va a atrever a enfrentar ese perro grand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ohy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voluntad </w:t>
      </w:r>
      <w:r>
        <w:rPr/>
        <w:t xml:space="preserve"> </w:t>
      </w:r>
      <w:r>
        <w:rPr>
          <w:rStyle w:val="Examplevernacular"/>
        </w:rPr>
        <w:t>Yehhua iix-cohyan oquitlocoli in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, de su voluntad, regaló el dine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iesgo </w:t>
      </w:r>
      <w:r>
        <w:rPr/>
        <w:t xml:space="preserve"> </w:t>
      </w:r>
      <w:r>
        <w:rPr>
          <w:rStyle w:val="Examplevernacular"/>
        </w:rPr>
        <w:t>Quitlaxtlahuasque ocachi tleca inon tequitl quipiya ixcohya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garán más porque en ese trabajo corre riesgo de lastimars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op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erto </w:t>
      </w:r>
      <w:r>
        <w:rPr/>
        <w:t xml:space="preserve"> </w:t>
      </w:r>
      <w:r>
        <w:rPr>
          <w:rStyle w:val="Examplevernacular"/>
        </w:rPr>
        <w:t>Inon tlacatl aquin nentinemi ipan inon altepetl, ixcop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que anda en el pueblo, es tuert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xpitzi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cop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os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rillecer </w:t>
      </w:r>
      <w:r>
        <w:rPr/>
        <w:t xml:space="preserve"> </w:t>
      </w:r>
      <w:r>
        <w:rPr>
          <w:rStyle w:val="Examplevernacular"/>
        </w:rPr>
        <w:t>Inon mili ix-cosehui in tlahmo quipiya in majad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lpa se amarillece si no se fertili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xmiqui, coseh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cos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oy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artearse </w:t>
      </w:r>
      <w:r>
        <w:rPr/>
        <w:t xml:space="preserve"> </w:t>
      </w:r>
      <w:r>
        <w:rPr>
          <w:rStyle w:val="Examplevernacular"/>
        </w:rPr>
        <w:t>Inon tepamitl ahmo chicahuac oquis huan otlapan. Axan opeu ixcoy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ampostería salió muy débil. Está empezando a cuartears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abrirse </w:t>
      </w:r>
      <w:r>
        <w:rPr>
          <w:rStyle w:val="Bari"/>
        </w:rPr>
        <w:t>(el gran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palaxtli tlen oyol ipan iman inon telpocatl, axan ixcoyon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rano que le salió en la mano al muchacho se está abrie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coy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uaitz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friarse la frente </w:t>
      </w:r>
      <w:r>
        <w:rPr/>
        <w:t xml:space="preserve"> </w:t>
      </w:r>
      <w:r>
        <w:rPr>
          <w:rStyle w:val="Examplevernacular"/>
        </w:rPr>
        <w:t>Inon conetl, quen ahmo quipiya inon icua-tlapachiuca, ixcuaitztiy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bebé, como no tiene su gorrita, se le enfría mucho la fr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cuac, quiitz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uatlap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alabrarse </w:t>
      </w:r>
      <w:r>
        <w:rPr/>
        <w:t xml:space="preserve"> </w:t>
      </w:r>
      <w:r>
        <w:rPr>
          <w:rStyle w:val="Examplevernacular"/>
        </w:rPr>
        <w:t xml:space="preserve">In conetl </w:t>
      </w:r>
      <w:r>
        <w:rPr>
          <w:rStyle w:val="Examplevernacular"/>
          <w:spacing w:val="12"/>
        </w:rPr>
        <w:t xml:space="preserve">oixcuatlapan ihcuac ohuetz, huan </w:t>
      </w:r>
      <w:r>
        <w:rPr>
          <w:rStyle w:val="Examplevernacular"/>
        </w:rPr>
        <w:t>oyes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e descalabró cuando se cayó, y sangr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cuac, tlap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uatot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ir calor en la fren-te </w:t>
      </w:r>
      <w:r>
        <w:rPr/>
        <w:t xml:space="preserve"> </w:t>
      </w:r>
      <w:r>
        <w:rPr>
          <w:rStyle w:val="Examplevernacular"/>
        </w:rPr>
        <w:t>Inon tlacatl, quen nochipan quima-quiya in sombrero, ahmo ixcuatotoni-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, como siempre usa sombrero, no siente calor en la fr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cuac, quitoto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uep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és </w:t>
      </w:r>
      <w:r>
        <w:rPr/>
        <w:t xml:space="preserve"> </w:t>
      </w:r>
      <w:r>
        <w:rPr>
          <w:rStyle w:val="Examplevernacular"/>
        </w:rPr>
        <w:t>Ic ixcuep in amatl chipahuac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evés del papel está limpi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uep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do </w:t>
      </w:r>
      <w:r>
        <w:rPr/>
        <w:t xml:space="preserve"> </w:t>
      </w:r>
      <w:r>
        <w:rPr>
          <w:rStyle w:val="Examplevernacular"/>
        </w:rPr>
        <w:t>Ihcuac oniya in tianquisco oniquitac ixcueptoc miac xochihcuali pahpal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fui a la plaza, vi regados muchos plátanos podri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uihc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gaña </w:t>
      </w:r>
      <w:r>
        <w:rPr/>
        <w:t xml:space="preserve"> </w:t>
      </w:r>
      <w:r>
        <w:rPr>
          <w:rStyle w:val="Examplevernacular"/>
        </w:rPr>
        <w:t>In ixcuihcuitl in tlacatl quisa ipan iixtelolo ic co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egaña sale de los ojos cuando dormi-mos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ic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hic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iadado </w:t>
      </w:r>
      <w:r>
        <w:rPr/>
        <w:t xml:space="preserve"> </w:t>
      </w:r>
      <w:r>
        <w:rPr>
          <w:rStyle w:val="Examplevernacular"/>
        </w:rPr>
        <w:t>Inon temictiyani tequin ixchicahuac; ahmo quen quimati ica tlen oqui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sesino es muy despiadado; no le duele nada lo que hiz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chic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hohch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grimar </w:t>
      </w:r>
      <w:r>
        <w:rPr/>
        <w:t xml:space="preserve"> </w:t>
      </w:r>
      <w:r>
        <w:rPr>
          <w:rStyle w:val="Examplevernacular"/>
        </w:rPr>
        <w:t>Yehhua san ixchohchoca ihcuac quihuiteq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no más lagrima cuando le peg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ch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ihtlaca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l que está mal de los ojos </w:t>
      </w:r>
      <w:r>
        <w:rPr/>
        <w:t xml:space="preserve"> </w:t>
      </w:r>
      <w:r>
        <w:rPr>
          <w:rStyle w:val="Examplevernacular"/>
        </w:rPr>
        <w:t>Ompa huitz inon ixihtlacauqui, huan ahmo quinequi ma quiixita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í viene el que está mal de los ojos y no quiere que le vean la ca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ihtlac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il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entre </w:t>
      </w:r>
      <w:r>
        <w:rPr/>
        <w:t xml:space="preserve"> </w:t>
      </w:r>
      <w:r>
        <w:rPr>
          <w:rStyle w:val="Examplevernacular"/>
        </w:rPr>
        <w:t>Inon tlacatl oqui-seli in icxi icahuayo ipan ixil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recibió una patada de caballo en el vientr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mal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er </w:t>
      </w:r>
      <w:r>
        <w:rPr/>
        <w:t xml:space="preserve"> </w:t>
      </w:r>
      <w:r>
        <w:rPr>
          <w:rStyle w:val="Examplevernacular"/>
        </w:rPr>
        <w:t>Ic quichihchihuahque in cuailpicahtli, ixmalini, huan quitequiutiyahque in sihuamen ic mocuailp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hacer el cordón, lo tuercen. Las mujeres lo usan para trenzar el cabe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mal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mi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padear, pestañear </w:t>
      </w:r>
      <w:r>
        <w:rPr/>
        <w:t xml:space="preserve"> </w:t>
      </w:r>
      <w:r>
        <w:rPr>
          <w:rStyle w:val="Examplevernacular"/>
        </w:rPr>
        <w:t>Inon conetl ixmimiqui ihcuac quiita quinequi moquitz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ebé parpa-dea cuando ve que uno lo quiere abra-z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idecer </w:t>
      </w:r>
      <w:r>
        <w:rPr/>
        <w:t xml:space="preserve"> </w:t>
      </w:r>
      <w:r>
        <w:rPr>
          <w:rStyle w:val="Examplevernacular"/>
        </w:rPr>
        <w:t>Inon imeyou in metztli tequin ixmiqui huan ahmo yec tlach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os rayos de la luna palidecen, no se ve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nehnex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ecer moribundo </w:t>
      </w:r>
      <w:r>
        <w:rPr/>
        <w:t xml:space="preserve"> </w:t>
      </w:r>
      <w:r>
        <w:rPr>
          <w:rStyle w:val="Examplevernacular"/>
        </w:rPr>
        <w:t>Inon telpocatl molui mococohua. Sa ixnehnexehui ax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tá muy enfermo; ahora parece moribu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nex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n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orrer </w:t>
      </w:r>
      <w:r>
        <w:rPr/>
        <w:t xml:space="preserve"> </w:t>
      </w:r>
      <w:r>
        <w:rPr>
          <w:rStyle w:val="Examplevernacular"/>
        </w:rPr>
        <w:t>Inon tlacatl oqui-polo in icahuayo; axan ixnemi ic quitem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perdió su bestia; ahora recorre el campo buscándo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n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ne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emejar, parecer </w:t>
      </w:r>
      <w:r>
        <w:rPr/>
        <w:t xml:space="preserve"> </w:t>
      </w:r>
      <w:r>
        <w:rPr>
          <w:rStyle w:val="Examplevernacular"/>
        </w:rPr>
        <w:t>Inon tlacatl tequin masehualtic, huan ahmo ixnesi quen oc sequin icni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moreno y no se parece a sus herman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a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rso de la rodilla </w:t>
      </w:r>
      <w:r>
        <w:rPr/>
        <w:t xml:space="preserve"> </w:t>
      </w:r>
      <w:r>
        <w:rPr>
          <w:rStyle w:val="Examplevernacular"/>
        </w:rPr>
        <w:t>Ihcuac tinehnemihque, ticuelpachohuahque in toxoa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caminamos, do-blamos el dorso de la rodil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ac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ca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apato </w:t>
      </w:r>
      <w:r>
        <w:rPr/>
        <w:t xml:space="preserve"> </w:t>
      </w:r>
      <w:r>
        <w:rPr>
          <w:rStyle w:val="Examplevernacular"/>
        </w:rPr>
        <w:t>In Juan ayacmo quitlaliya in tecactli; quiihtohua oca-chi cuali in ixoca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ya no usa huaraches; dice que es mejor calzar zapat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icacau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cp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8"/>
        </w:rPr>
        <w:t>planta del pie </w:t>
      </w:r>
      <w:r>
        <w:rPr>
          <w:spacing w:val="18"/>
        </w:rPr>
        <w:t xml:space="preserve"> </w:t>
      </w:r>
      <w:r>
        <w:rPr>
          <w:rStyle w:val="Examplevernacular"/>
          <w:spacing w:val="18"/>
        </w:rPr>
        <w:t xml:space="preserve">Inon </w:t>
      </w:r>
      <w:r>
        <w:rPr>
          <w:rStyle w:val="Examplevernacular"/>
        </w:rPr>
        <w:t>sihuatl oquitec tehuilotl ipan ixocp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idrio le cortó la planta del pie a esa muj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cpalohm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  <w:spacing w:val="20"/>
        </w:rPr>
        <w:t>s po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tibia </w:t>
      </w:r>
      <w:r>
        <w:rPr>
          <w:spacing w:val="20"/>
        </w:rPr>
        <w:t xml:space="preserve"> </w:t>
      </w:r>
      <w:r>
        <w:rPr>
          <w:rStyle w:val="Examplevernacular"/>
          <w:spacing w:val="20"/>
        </w:rPr>
        <w:t xml:space="preserve">Ihcuac </w:t>
      </w:r>
      <w:r>
        <w:rPr>
          <w:rStyle w:val="Examplevernacular"/>
        </w:rPr>
        <w:t>omahuiltihque inon conemen, in seya opostec ixocpalohm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juga-ban los niños, uno de ellos se quebró la tib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ocpal, ohmi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cuerdas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tílago </w:t>
      </w:r>
      <w:r>
        <w:rPr/>
        <w:t xml:space="preserve"> </w:t>
      </w:r>
      <w:r>
        <w:rPr>
          <w:rStyle w:val="Examplevernacular"/>
        </w:rPr>
        <w:t>Ahhuel tzecuini tleca oquicoton ixocuerdasyo itlan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puede correr porque tiene roto el cartílago de su rodi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esp. </w:t>
      </w:r>
      <w:r>
        <w:rPr>
          <w:rStyle w:val="Barb"/>
          <w:b w:val="false"/>
        </w:rPr>
        <w:t>cuerda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cuitla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tas </w:t>
      </w:r>
      <w:r>
        <w:rPr/>
        <w:t xml:space="preserve"> </w:t>
      </w:r>
      <w:r>
        <w:rPr>
          <w:rStyle w:val="Examplevernacular"/>
        </w:rPr>
        <w:t>Se tlacatl quipi-ya ixocuitlax ic yau campa ahhuech-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 hombre lleva botas cuando va donde están rocian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cuitlax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hohm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bia </w:t>
      </w:r>
      <w:r>
        <w:rPr/>
        <w:t xml:space="preserve"> </w:t>
      </w:r>
      <w:r>
        <w:rPr>
          <w:rStyle w:val="Examplevernacular"/>
        </w:rPr>
        <w:t>Inon tlacatl oquipostec ixohohm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quebró la tibi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xocpalohmi-yo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ohmit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huehhue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cañar </w:t>
      </w:r>
      <w:r>
        <w:rPr/>
        <w:t xml:space="preserve"> </w:t>
      </w:r>
      <w:r>
        <w:rPr>
          <w:rStyle w:val="Examplevernacular"/>
        </w:rPr>
        <w:t>Ipan in ixohuehhuetz oquihuitec ica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golpeó el calcaño con la pied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hxolo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a arrugada </w:t>
      </w:r>
      <w:r>
        <w:rPr/>
        <w:t xml:space="preserve"> </w:t>
      </w:r>
      <w:r>
        <w:rPr>
          <w:rStyle w:val="Examplevernacular"/>
        </w:rPr>
        <w:t>In tecutli tequin sa ixohxolox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nciano tiene la cara bastante arrug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xoloch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lo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nilla </w:t>
      </w:r>
      <w:r>
        <w:rPr>
          <w:rStyle w:val="Bari"/>
        </w:rPr>
        <w:t>(la carn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e de inon tlacamen oquihuitec ixolomo ica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o de los hombres se golpeó la canilla con una pied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esp. </w:t>
      </w:r>
      <w:r>
        <w:rPr>
          <w:rStyle w:val="Bari"/>
          <w:b/>
        </w:rPr>
        <w:t xml:space="preserve"> </w:t>
      </w:r>
      <w:r>
        <w:rPr>
          <w:rStyle w:val="Barb"/>
          <w:b w:val="false"/>
        </w:rPr>
        <w:t>lomo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lop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al espíritu </w:t>
      </w:r>
      <w:r>
        <w:rPr>
          <w:rStyle w:val="Bari"/>
        </w:rPr>
        <w:t>(del bruj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an in tlamatqui quitequiutiya inon ixolop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ada más el brujo manda a ese espíritu ma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lopi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m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ble </w:t>
      </w:r>
      <w:r>
        <w:rPr/>
        <w:t xml:space="preserve"> </w:t>
      </w:r>
      <w:r>
        <w:rPr>
          <w:rStyle w:val="Examplevernacular"/>
        </w:rPr>
        <w:t>Inon tlacatl quitlaliya ixome in laz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pone doble el laz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om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nac tzohp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bolla silvestre </w:t>
      </w:r>
      <w:r>
        <w:rPr/>
        <w:t xml:space="preserve"> </w:t>
      </w:r>
      <w:r>
        <w:rPr>
          <w:rStyle w:val="Examplevernacular"/>
          <w:spacing w:val="12"/>
        </w:rPr>
        <w:t>In calnelo ahmo quicua in ixonac tzohpilotl tleca quimachiliya inon</w:t>
      </w:r>
      <w:r>
        <w:rPr>
          <w:rStyle w:val="Examplevernacular"/>
        </w:rPr>
        <w:t xml:space="preserve"> xihuitl ahmo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orrego no come la cebolla silvestre porque siente que esa planta no es sabr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n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namij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edida </w:t>
      </w:r>
      <w:r>
        <w:rPr>
          <w:rStyle w:val="Bari"/>
        </w:rPr>
        <w:t>(del pi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 xml:space="preserve">Inon </w:t>
      </w:r>
      <w:r>
        <w:rPr>
          <w:rStyle w:val="Examplevernacular"/>
          <w:spacing w:val="12"/>
        </w:rPr>
        <w:t xml:space="preserve">ichpocatl in itecac tlen quitlaliya </w:t>
      </w:r>
      <w:r>
        <w:rPr>
          <w:rStyle w:val="Examplevernacular"/>
        </w:rPr>
        <w:t>ahmo ixonamijca; ic nehnemi quixo-cahc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lzado que se pone esa niña no es de su medida porque al caminar se le sal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pech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se </w:t>
      </w:r>
      <w:r>
        <w:rPr/>
        <w:t xml:space="preserve"> </w:t>
      </w:r>
      <w:r>
        <w:rPr>
          <w:rStyle w:val="Examplevernacular"/>
        </w:rPr>
        <w:t>In ixopechca den estatua oquichihchiuque ica in hueyi te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icieron la base de la estatua con piedras grand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pec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p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do del pie </w:t>
      </w:r>
      <w:r>
        <w:rPr/>
        <w:t xml:space="preserve"> </w:t>
      </w:r>
      <w:r>
        <w:rPr>
          <w:rStyle w:val="Examplevernacular"/>
        </w:rPr>
        <w:t>Otzecuin ipan in tetlahtli huan oquihuitec ixop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rrió en el pedregal y se golpeó el dedo del pi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-pil</w:t>
      </w:r>
      <w:r>
        <w:rPr/>
        <w:t xml:space="preserve"> </w:t>
      </w:r>
    </w:p>
    <w:p>
      <w:pPr>
        <w:pStyle w:val="Paragraph"/>
        <w:rPr/>
      </w:pPr>
      <w:r>
        <w:rPr/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</w:t>
      </w:r>
      <w:r>
        <w:rPr>
          <w:rStyle w:val="Lexeme"/>
        </w:rPr>
        <w:drawing>
          <wp:inline distT="0" distB="0" distL="0" distR="0">
            <wp:extent cx="904875" cy="805815"/>
            <wp:effectExtent l="0" t="0" r="0" b="0"/>
            <wp:docPr id="112" name="DESCALZ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DESCALZO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45630" t="38384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11580</wp:posOffset>
                </wp:positionH>
                <wp:positionV relativeFrom="paragraph">
                  <wp:posOffset>137160</wp:posOffset>
                </wp:positionV>
                <wp:extent cx="822960" cy="45720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xopi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dedo del 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0.8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xopi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dedo del 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xoque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2"/>
        </w:rPr>
        <w:t>tobillo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 xml:space="preserve">Inon sihuatl </w:t>
      </w:r>
      <w:r>
        <w:rPr>
          <w:rStyle w:val="Examplevernacular"/>
        </w:rPr>
        <w:t>posautoc ixoque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obillo de esa mujer está hinch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ique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quehtz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cañar </w:t>
      </w:r>
      <w:r>
        <w:rPr/>
        <w:t xml:space="preserve"> </w:t>
      </w:r>
      <w:r>
        <w:rPr>
          <w:rStyle w:val="Examplevernacular"/>
        </w:rPr>
        <w:t>Oquiquitz-qui ip ixoquehtzo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 agarró por el calcañ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que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otam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ntorrilla </w:t>
      </w:r>
      <w:r>
        <w:rPr/>
        <w:t xml:space="preserve"> </w:t>
      </w:r>
      <w:r>
        <w:rPr>
          <w:rStyle w:val="Examplevernacular"/>
        </w:rPr>
        <w:t>Inon tlacatl tequin quistoc ixotam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muy saliente la pantorril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tam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apa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padear, pestañear </w:t>
      </w:r>
      <w:r>
        <w:rPr/>
        <w:t xml:space="preserve"> </w:t>
      </w:r>
      <w:r>
        <w:rPr>
          <w:rStyle w:val="Examplevernacular"/>
        </w:rPr>
        <w:t>Molui chicahuac in tlanextli huan ic inon ixpapatz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uz es muy fuerte y por eso parpade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oixtzatzacu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atz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atz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ego </w:t>
      </w:r>
      <w:r>
        <w:rPr/>
        <w:t xml:space="preserve"> </w:t>
      </w:r>
      <w:r>
        <w:rPr>
          <w:rStyle w:val="Examplevernacular"/>
        </w:rPr>
        <w:t>¡Xicpalehui in ixpa-tzac ihcuac ticahsis mopolohtinemis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Ayuda al ciego cuando lo encuentres perdido!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atz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a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garse </w:t>
      </w:r>
      <w:r>
        <w:rPr/>
        <w:t xml:space="preserve"> </w:t>
      </w:r>
      <w:r>
        <w:rPr>
          <w:rStyle w:val="Examplevernacular"/>
        </w:rPr>
        <w:t>Inon tectli ixpa-tzautica ica icoco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se ciega por la enferme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atz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ihpi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 tiene ojos chicos </w:t>
      </w:r>
      <w:r>
        <w:rPr/>
        <w:t xml:space="preserve"> </w:t>
      </w:r>
      <w:r>
        <w:rPr>
          <w:rStyle w:val="Examplevernacular"/>
        </w:rPr>
        <w:t>Inon telpocatl tequin ixpihpi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iene los ojos muy chic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itz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erto </w:t>
      </w:r>
      <w:r>
        <w:rPr/>
        <w:t xml:space="preserve"> </w:t>
      </w:r>
      <w:r>
        <w:rPr>
          <w:rStyle w:val="Examplevernacular"/>
        </w:rPr>
        <w:t>Inon tlacatl ixpitzic ahmo yectlachiya ic 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uerto no ve bien cuando cami-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ohpo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egarse temporal-mente </w:t>
      </w:r>
      <w:r>
        <w:rPr/>
        <w:t xml:space="preserve"> </w:t>
      </w:r>
      <w:r>
        <w:rPr>
          <w:rStyle w:val="Examplevernacular"/>
        </w:rPr>
        <w:t>Inon telpocatl oquitlaxilic pahtli in xihxiotl huan ic inon ixpoh-pol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echó un medica-mento en el jiote y se cegó por un ra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aparecer </w:t>
      </w:r>
      <w:r>
        <w:rPr/>
        <w:t xml:space="preserve"> </w:t>
      </w:r>
      <w:r>
        <w:rPr>
          <w:rStyle w:val="Examplevernacular"/>
        </w:rPr>
        <w:t xml:space="preserve">Ic quitocahque in tlaoli, </w:t>
      </w:r>
      <w:r>
        <w:rPr>
          <w:rStyle w:val="Examplevernacular"/>
          <w:spacing w:val="10"/>
        </w:rPr>
        <w:t xml:space="preserve">quen huajqui in tlali, ixpohpolihui </w:t>
      </w:r>
      <w:r>
        <w:rPr>
          <w:rStyle w:val="Examplevernacular"/>
        </w:rPr>
        <w:t>inon melg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sembrar el maíz en la tierra seca, desaparecen los surc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o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frir convulsión </w:t>
      </w:r>
      <w:r>
        <w:rPr/>
        <w:t xml:space="preserve"> </w:t>
      </w:r>
      <w:r>
        <w:rPr>
          <w:rStyle w:val="Examplevernacular"/>
        </w:rPr>
        <w:t>In conetl ixpolihui huan nian aquin ahmo qui-mati tle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ufre convulsiones y nadie sabe el por qué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oliuca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gar </w:t>
      </w:r>
      <w:r>
        <w:rPr/>
        <w:t xml:space="preserve"> </w:t>
      </w:r>
      <w:r>
        <w:rPr>
          <w:rStyle w:val="Examplevernacular"/>
        </w:rPr>
        <w:t>In tlacatl ixpoliucachihua in tomin tlen oquitla-tlan in tlane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niega que pidió dinero prest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, -ca-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oliucanem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scivia </w:t>
      </w:r>
      <w:r>
        <w:rPr/>
        <w:t xml:space="preserve"> </w:t>
      </w:r>
      <w:r>
        <w:rPr>
          <w:rStyle w:val="Examplevernacular"/>
        </w:rPr>
        <w:t>Sequin tlacamen quichiuticaten tequin in ixpoliucanem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ombres cometen mucha lasciv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, -ca-, nem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oliu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dulterio </w:t>
      </w:r>
      <w:r>
        <w:rPr/>
        <w:t xml:space="preserve"> </w:t>
      </w:r>
      <w:r>
        <w:rPr>
          <w:rStyle w:val="Examplevernacular"/>
        </w:rPr>
        <w:t>Inon tla-catl quichiutica in ipoliuca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tá cometiendo adulteri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vergüenza </w:t>
      </w:r>
      <w:r>
        <w:rPr/>
        <w:t xml:space="preserve"> </w:t>
      </w:r>
      <w:r>
        <w:rPr>
          <w:rStyle w:val="Examplevernacular"/>
        </w:rPr>
        <w:t>In ixpoliucayotl inon in tlen ahmo cuali ipan in inemilis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desvergüenza no es buena en la vida de un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osahtilistl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, -ca-, -y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oli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últero, adúltera </w:t>
      </w:r>
      <w:r>
        <w:rPr/>
        <w:t xml:space="preserve"> </w:t>
      </w:r>
      <w:r>
        <w:rPr>
          <w:rStyle w:val="Examplevernacular"/>
        </w:rPr>
        <w:t>Inon tlacatl tequin ixpoliu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adúlt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oli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ivado </w:t>
      </w:r>
      <w:r>
        <w:rPr/>
        <w:t xml:space="preserve"> </w:t>
      </w:r>
      <w:r>
        <w:rPr>
          <w:rStyle w:val="Examplevernacular"/>
        </w:rPr>
        <w:t>Ica inon coco-listli tlen quipiya, inon telpocatl ixpo-li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la enfermedad que ese niño tiene, se queda privado muchas vec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olo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ntería </w:t>
      </w:r>
      <w:r>
        <w:rPr/>
        <w:t xml:space="preserve"> </w:t>
      </w:r>
      <w:r>
        <w:rPr>
          <w:rStyle w:val="Examplevernacular"/>
        </w:rPr>
        <w:t>In ixpololistli ahmo cuali tleca ic inon ahmo tlen moix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ontería no es buena porque con eso no se aprende n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ohu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oy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earse </w:t>
      </w:r>
      <w:r>
        <w:rPr/>
        <w:t xml:space="preserve"> </w:t>
      </w:r>
      <w:r>
        <w:rPr>
          <w:rStyle w:val="Examplevernacular"/>
        </w:rPr>
        <w:t>Inon ichpochtli ihcuac yau ipan in carro ixpoyahui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a muchacha viaja en el camión, se mare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ir </w:t>
      </w:r>
      <w:r>
        <w:rPr/>
        <w:t xml:space="preserve"> </w:t>
      </w:r>
      <w:r>
        <w:rPr>
          <w:rStyle w:val="Examplevernacular"/>
        </w:rPr>
        <w:t>Inon telpochtli oixquis ica in tlahtlacoli tlen oqui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huyó por el delito que comet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holohu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quistin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gar </w:t>
      </w:r>
      <w:r>
        <w:rPr/>
        <w:t xml:space="preserve"> </w:t>
      </w:r>
      <w:r>
        <w:rPr>
          <w:rStyle w:val="Examplevernacular"/>
        </w:rPr>
        <w:t>Inon tlacatl san ixquistinemi ihtech in tlalticpa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ada más vaga por el mu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ahantinem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 quisa, nehn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sohsoq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a mugrosa </w:t>
      </w:r>
      <w:r>
        <w:rPr/>
        <w:t xml:space="preserve"> </w:t>
      </w:r>
      <w:r>
        <w:rPr>
          <w:rStyle w:val="Examplevernacular"/>
        </w:rPr>
        <w:t>Inon tel-pocatl tequin ixsohsoquitl; ahyic mih-xam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iene la cara muy mugrosa, nunca se la lav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so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rirse, partir </w:t>
      </w:r>
      <w:r>
        <w:rPr/>
        <w:t xml:space="preserve"> </w:t>
      </w:r>
      <w:r>
        <w:rPr>
          <w:rStyle w:val="Examplevernacular"/>
        </w:rPr>
        <w:t>In acali ixso-hui ic tlap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artillo se abre cuan-do lo raj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sohui</w:t>
      </w:r>
      <w:r>
        <w:rPr/>
        <w:t xml:space="preserve"> </w:t>
      </w:r>
    </w:p>
    <w:p>
      <w:pPr>
        <w:sectPr>
          <w:headerReference w:type="even" r:id="rId89"/>
          <w:headerReference w:type="default" r:id="rId90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ixteca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fetada </w:t>
      </w:r>
      <w:r>
        <w:rPr/>
        <w:t xml:space="preserve"> </w:t>
      </w:r>
      <w:r>
        <w:rPr>
          <w:rStyle w:val="Examplevernacular"/>
        </w:rPr>
        <w:t>In tenana oqui-mac se ixtecapa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má le dio una bofetada a su hi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ecapani</w:t>
      </w:r>
      <w:r>
        <w:rPr/>
        <w:t xml:space="preserve"> </w:t>
      </w:r>
    </w:p>
    <w:p>
      <w:pPr>
        <w:sectPr>
          <w:headerReference w:type="even" r:id="rId91"/>
          <w:headerReference w:type="default" r:id="rId92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Aves3</w:t>
      </w:r>
    </w:p>
    <w:p>
      <w:pPr>
        <w:pStyle w:val="Paragraph"/>
        <w:rPr/>
      </w:pPr>
      <w:r>
        <w:rPr>
          <w:rStyle w:val="Lexeme"/>
        </w:rPr>
        <w:t>ixtelolo quim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ruga </w:t>
      </w:r>
      <w:r>
        <w:rPr/>
        <w:t xml:space="preserve"> </w:t>
      </w:r>
      <w:r>
        <w:rPr>
          <w:rStyle w:val="Examplevernacular"/>
        </w:rPr>
        <w:t>Quiihtohuahque in tzotzocatl quiahsi in ixtelolo quimichi, huan inon se co-co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al hombre mezquino le salen verrugas, pero no es verdad, es enfermeda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e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ender </w:t>
      </w:r>
      <w:r>
        <w:rPr/>
        <w:t xml:space="preserve"> </w:t>
      </w:r>
      <w:r>
        <w:rPr>
          <w:rStyle w:val="Examplevernacular"/>
        </w:rPr>
        <w:t>Canin tlaixtli, ah-huel tequiti tleca molui tequiyo ic ixte-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e trabaja en la ladera porque es difícil descend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empa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eguecerse, cegarse </w:t>
      </w:r>
      <w:r>
        <w:rPr/>
        <w:t xml:space="preserve"> </w:t>
      </w:r>
      <w:r>
        <w:rPr>
          <w:rStyle w:val="Examplevernacular"/>
          <w:spacing w:val="16"/>
        </w:rPr>
        <w:t xml:space="preserve">In conetl ixtempatzahui </w:t>
      </w:r>
      <w:r>
        <w:rPr>
          <w:rStyle w:val="Examplevernacular"/>
        </w:rPr>
        <w:t>ihcuac quiahsi in cocolistli inahuac in iixtelo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e enceguece cuando le pega una infección cerca del o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xpohpolih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en-, patz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epohpo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lumillas de la mejilla </w:t>
      </w:r>
      <w:r>
        <w:rPr>
          <w:rStyle w:val="Bari"/>
        </w:rPr>
        <w:t>(de la gallin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cuanaca, tequin hueyi inon ixtepohpotz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gallina tiene muy grandes las plumillas de la mejil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ey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moronarse </w:t>
      </w:r>
      <w:r>
        <w:rPr/>
        <w:t xml:space="preserve"> </w:t>
      </w:r>
      <w:r>
        <w:rPr>
          <w:rStyle w:val="Examplevernacular"/>
        </w:rPr>
        <w:t>Ihcuac qui-ahui, in tlali ixteyini cachi ihsiu huan ijconon yi cuali motoca in xina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lueve, los terrones se desmoro-nan más rápido, y así ya se puede sembrar la semi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ey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lahpa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ca abajo </w:t>
      </w:r>
      <w:r>
        <w:rPr/>
        <w:t xml:space="preserve"> </w:t>
      </w:r>
      <w:r>
        <w:rPr>
          <w:rStyle w:val="Examplevernacular"/>
        </w:rPr>
        <w:t>Onihuetz ic ixtlahpa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caí boca aba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apacho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>ixtlahpach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er boca abajo </w:t>
      </w:r>
      <w:r>
        <w:rPr/>
        <w:t xml:space="preserve"> </w:t>
      </w:r>
      <w:r>
        <w:rPr>
          <w:rStyle w:val="Examplevernacular"/>
        </w:rPr>
        <w:t>Ic hueloc opeu nehnemi inon telpocatl; san tequin ixtlahpachue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apenas empezó a caminar, ese niño a cada rato se cae boca 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tlahpach, huetzi</w:t>
      </w:r>
      <w:r>
        <w:rPr/>
        <w:t xml:space="preserve"> </w:t>
      </w: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985010" cy="1092200"/>
            <wp:effectExtent l="0" t="0" r="0" b="0"/>
            <wp:docPr id="114" name="CA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CAER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ixtlahua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velado </w:t>
      </w:r>
      <w:r>
        <w:rPr/>
        <w:t xml:space="preserve"> </w:t>
      </w:r>
      <w:r>
        <w:rPr>
          <w:rStyle w:val="Examplevernacular"/>
        </w:rPr>
        <w:t>Nepa canin quinemacahque in tlali cualtzin ixtla-hua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rreno nivelado que venden está bon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l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ano </w:t>
      </w:r>
      <w:r>
        <w:rPr/>
        <w:t xml:space="preserve"> </w:t>
      </w:r>
      <w:r>
        <w:rPr>
          <w:rStyle w:val="Examplevernacular"/>
        </w:rPr>
        <w:t>Inin ixtlahuatl te-qui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llano es muy gran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lahue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dio </w:t>
      </w:r>
      <w:r>
        <w:rPr/>
        <w:t xml:space="preserve"> </w:t>
      </w:r>
      <w:r>
        <w:rPr>
          <w:rStyle w:val="Examplevernacular"/>
        </w:rPr>
        <w:t>Inon sihuatl quipiya in ixtlahueli ica nochten aquin chan-tihque icaln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le tiene odio a todos los que viven cerca de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la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mbriagarse </w:t>
      </w:r>
      <w:r>
        <w:rPr/>
        <w:t xml:space="preserve"> </w:t>
      </w:r>
      <w:r>
        <w:rPr>
          <w:rStyle w:val="Examplevernacular"/>
        </w:rPr>
        <w:t>Ihcuac in tlacatl huinti ixtlamati, yi cuali tequi-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hombre se desembriaga, puede trabaj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a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lamat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bio </w:t>
      </w:r>
      <w:r>
        <w:rPr/>
        <w:t xml:space="preserve"> </w:t>
      </w:r>
      <w:r>
        <w:rPr>
          <w:rStyle w:val="Examplevernacular"/>
        </w:rPr>
        <w:t>Ipan inin tonalten tequin tentoque ixtlamat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os días hay muchos sabi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 </w:t>
      </w:r>
      <w:r>
        <w:rPr>
          <w:rStyle w:val="Crossreference"/>
        </w:rPr>
        <w:t>ix-,  tlamat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la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mpobrecerse </w:t>
      </w:r>
      <w:r>
        <w:rPr>
          <w:rStyle w:val="Bari"/>
        </w:rPr>
        <w:t>(tier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 tlahuel miac xihuitl quitocahque in tlaoli san ompa. Yeh in ica in tlali ixtla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ierra se empobrece cuando siembran maíz en el mismo lugar por varios años seguid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l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reno </w:t>
      </w:r>
      <w:r>
        <w:rPr/>
        <w:t xml:space="preserve"> </w:t>
      </w:r>
      <w:r>
        <w:rPr>
          <w:rStyle w:val="Examplevernacular"/>
        </w:rPr>
        <w:t>Inon ichpochtli masque ixtliltic, nochten quinequih-que tleca tlama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, aunque es morena, la quieren todos, porque es seri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asehualti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il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hilacharse, desenredarse </w:t>
      </w:r>
      <w:r>
        <w:rPr/>
        <w:t xml:space="preserve"> </w:t>
      </w:r>
      <w:r>
        <w:rPr>
          <w:rStyle w:val="Examplevernacular"/>
        </w:rPr>
        <w:t>Yi chicahuac in reboza huan opeu ix-to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l rebozo ya estaba viejo, comenzó a deshilachar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om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urarse </w:t>
      </w:r>
      <w:r>
        <w:rPr/>
        <w:t xml:space="preserve"> </w:t>
      </w:r>
      <w:r>
        <w:rPr>
          <w:rStyle w:val="Examplevernacular"/>
        </w:rPr>
        <w:t>Inon tecutli ixtomamictica ipa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está apurándose en su traba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abiar </w:t>
      </w:r>
      <w:r>
        <w:rPr/>
        <w:t xml:space="preserve"> </w:t>
      </w:r>
      <w:r>
        <w:rPr>
          <w:rStyle w:val="Examplevernacular"/>
        </w:rPr>
        <w:t>Inon telpochtli ixtomamiqui tequin ica inon tlatzonali ic ma quipi-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rabia mucho porque quiere tener ese instrume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locohmiq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toma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on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der el ojo </w:t>
      </w:r>
      <w:r>
        <w:rPr/>
        <w:t xml:space="preserve"> </w:t>
      </w:r>
      <w:r>
        <w:rPr>
          <w:rStyle w:val="Examplevernacular"/>
        </w:rPr>
        <w:t>Inon tlacatl ixtonehui ica iixcoco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arde el ojo porque tiene infecci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on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tza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rtearse </w:t>
      </w:r>
      <w:r>
        <w:rPr/>
        <w:t xml:space="preserve"> </w:t>
      </w:r>
      <w:r>
        <w:rPr>
          <w:rStyle w:val="Examplevernacular"/>
        </w:rPr>
        <w:t>Inon cali tlen hueloc quixitlatzohtica inon tequitqui, ixtzayani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sa casa, que apenas está revocando el albañil, </w:t>
      </w:r>
      <w:r>
        <w:rPr>
          <w:rStyle w:val="Examplenatllangfreetrans"/>
          <w:spacing w:val="16"/>
        </w:rPr>
        <w:t xml:space="preserve">ya se está </w:t>
      </w:r>
      <w:r>
        <w:rPr>
          <w:rStyle w:val="Examplenatllangfreetrans"/>
        </w:rPr>
        <w:t>cuarte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zay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otar, nacer, germinar </w:t>
      </w:r>
      <w:r>
        <w:rPr/>
        <w:t xml:space="preserve"> </w:t>
      </w:r>
      <w:r>
        <w:rPr>
          <w:rStyle w:val="Examplevernacular"/>
        </w:rPr>
        <w:t>In yetl ixua ipan it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brotan los frijo-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erminado </w:t>
      </w:r>
      <w:r>
        <w:rPr/>
        <w:t xml:space="preserve"> </w:t>
      </w:r>
      <w:r>
        <w:rPr>
          <w:rStyle w:val="Examplevernacular"/>
          <w:spacing w:val="16"/>
        </w:rPr>
        <w:t xml:space="preserve">In tlaoli ixuac </w:t>
      </w:r>
      <w:r>
        <w:rPr>
          <w:rStyle w:val="Examplevernacular"/>
        </w:rPr>
        <w:t>ahmo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íz germinado no es sabr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u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agularse </w:t>
      </w:r>
      <w:r>
        <w:rPr>
          <w:rStyle w:val="Bari"/>
        </w:rPr>
        <w:t>(sangr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ixuaqui in yestli ayacmo tlacahc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sangre se coagula, ya no se despeg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 huaqui</w:t>
      </w:r>
    </w:p>
    <w:p>
      <w:pPr>
        <w:pStyle w:val="Paragraph"/>
        <w:rPr/>
      </w:pPr>
      <w:r>
        <w:rPr/>
        <w:t xml:space="preserve"> </w:t>
      </w:r>
      <w:r>
        <w:rPr>
          <w:rStyle w:val="Lexeme"/>
        </w:rPr>
        <w:t>ix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anta u hoja de tabaco </w:t>
      </w:r>
      <w:r>
        <w:rPr/>
        <w:t xml:space="preserve"> </w:t>
      </w:r>
      <w:r>
        <w:rPr>
          <w:rStyle w:val="Examplevernacular"/>
        </w:rPr>
        <w:t>Sequin tlacamen quichihchihuahque in ixuatl ic tlachichi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ombres arrollan la hoja de tabaco para fumar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876935" cy="927735"/>
            <wp:effectExtent l="0" t="0" r="0" b="0"/>
            <wp:docPr id="11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24255</wp:posOffset>
                </wp:positionH>
                <wp:positionV relativeFrom="paragraph">
                  <wp:posOffset>224155</wp:posOffset>
                </wp:positionV>
                <wp:extent cx="831850" cy="466090"/>
                <wp:effectExtent l="0" t="0" r="0" b="0"/>
                <wp:wrapNone/>
                <wp:docPr id="1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x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taba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7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x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tab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xuehueht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huehuenche </w:t>
      </w:r>
      <w:r>
        <w:rPr>
          <w:rStyle w:val="Bari"/>
        </w:rPr>
        <w:t>(personaje tradicion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ahsi in tonali den carnivál in telpopochten motlaquenti-yahque den ixuehueht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lega el día de carnaval, los jóvenes se visten de huehuench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huehu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uetz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nreír </w:t>
      </w:r>
      <w:r>
        <w:rPr/>
        <w:t xml:space="preserve"> </w:t>
      </w:r>
      <w:r>
        <w:rPr>
          <w:rStyle w:val="Examplevernacular"/>
        </w:rPr>
        <w:t>In conetl ixuetzca tleca oquimacaque se iyahyahuil cual-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onríe porque le dieron un juguete bon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huetz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u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eto, nieta </w:t>
      </w:r>
      <w:r>
        <w:rPr/>
        <w:t xml:space="preserve"> </w:t>
      </w:r>
      <w:r>
        <w:rPr>
          <w:rStyle w:val="Examplevernacular"/>
        </w:rPr>
        <w:t>Inon tlacatl yi ome ixuiu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ya tiene dos niet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ui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eto político </w:t>
      </w:r>
      <w:r>
        <w:rPr/>
        <w:t xml:space="preserve"> </w:t>
      </w:r>
      <w:r>
        <w:rPr>
          <w:rStyle w:val="Examplevernacular"/>
        </w:rPr>
        <w:t>In inamic inon ichpochtli inon ixuiutli den inon tlaca-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sposo de esta muchacha es nieto político de estos señor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iyaxca  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uyo, suya </w:t>
      </w:r>
      <w:r>
        <w:rPr>
          <w:rStyle w:val="Definitionnationallanguage"/>
          <w:i/>
        </w:rPr>
        <w:t>(de él, de ella )</w:t>
      </w:r>
      <w:r>
        <w:rPr/>
        <w:t xml:space="preserve"> </w:t>
      </w:r>
      <w:r>
        <w:rPr>
          <w:rStyle w:val="Examplevernacular"/>
        </w:rPr>
        <w:t>Inin cali, yehhua iyax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sa es suya. </w:t>
      </w:r>
      <w:r>
        <w:rPr>
          <w:rStyle w:val="Examplenatllangfreetrans"/>
          <w:i/>
        </w:rPr>
        <w:t>Variante</w:t>
      </w:r>
      <w:r>
        <w:rPr>
          <w:rStyle w:val="Examplenatllangfreetrans"/>
        </w:rPr>
        <w:t xml:space="preserve"> </w:t>
      </w:r>
      <w:r>
        <w:rPr>
          <w:rStyle w:val="Lexeme"/>
        </w:rPr>
        <w:t>ihuaxca</w:t>
      </w:r>
      <w:r>
        <w:rPr>
          <w:rStyle w:val="Lexeme"/>
          <w:b w:val="false"/>
        </w:rPr>
        <w:t> </w:t>
      </w:r>
    </w:p>
    <w:p>
      <w:pPr>
        <w:pStyle w:val="Paragraph"/>
        <w:rPr/>
      </w:pPr>
      <w:r>
        <w:rPr>
          <w:rStyle w:val="Lexeme"/>
        </w:rPr>
        <w:t>iy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avia </w:t>
      </w:r>
      <w:r>
        <w:rPr/>
        <w:t xml:space="preserve"> </w:t>
      </w:r>
      <w:r>
        <w:rPr>
          <w:rStyle w:val="Examplevernacular"/>
        </w:rPr>
        <w:t>Nochin cohuitl quipi-ya iy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los árboles tienen savi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jugo </w:t>
      </w:r>
      <w:r>
        <w:rPr/>
        <w:t xml:space="preserve"> </w:t>
      </w:r>
      <w:r>
        <w:rPr>
          <w:rStyle w:val="Examplevernacular"/>
        </w:rPr>
        <w:t>In iyayo in lemon tequin xo-c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ugo del limón es muy agri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aldo </w:t>
      </w:r>
      <w:r>
        <w:rPr/>
        <w:t xml:space="preserve"> </w:t>
      </w:r>
      <w:r>
        <w:rPr>
          <w:rStyle w:val="Examplevernacular"/>
        </w:rPr>
        <w:t>Inin iyayo in yancuic yetl tequin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ldo de frijol nuevo es muy sabr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</w:t>
      </w:r>
      <w:r>
        <w:rPr/>
        <w:t xml:space="preserve"> </w:t>
      </w:r>
    </w:p>
    <w:p>
      <w:pPr>
        <w:pStyle w:val="Subentry"/>
        <w:rPr/>
      </w:pPr>
      <w:r>
        <w:rPr/>
        <w:t xml:space="preserve">iixya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ágrima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ec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ariz </w:t>
      </w:r>
      <w:r>
        <w:rPr/>
        <w:t xml:space="preserve"> </w:t>
      </w:r>
      <w:r>
        <w:rPr>
          <w:rStyle w:val="Examplevernacular"/>
        </w:rPr>
        <w:t>Inon tlacatl qui-polohua iye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falta la nariz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unta </w:t>
      </w:r>
      <w:r>
        <w:rPr/>
        <w:t xml:space="preserve"> </w:t>
      </w:r>
      <w:r>
        <w:rPr>
          <w:rStyle w:val="Examplevernacular"/>
        </w:rPr>
        <w:t>Ipan iyecac inin cohuitl om-paca se tot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 pájaro está en la punta de este árbol. </w:t>
      </w:r>
      <w:r>
        <w:rPr/>
        <w:t xml:space="preserve"> </w:t>
      </w:r>
    </w:p>
    <w:p>
      <w:pPr>
        <w:pStyle w:val="Subentry"/>
        <w:rPr/>
      </w:pPr>
      <w:r>
        <w:rPr/>
        <w:t xml:space="preserve">yecaitzt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friarse la nariz </w:t>
      </w:r>
      <w:r>
        <w:rPr/>
        <w:t xml:space="preserve"> </w:t>
      </w:r>
    </w:p>
    <w:p>
      <w:pPr>
        <w:pStyle w:val="Subentry"/>
        <w:rPr/>
      </w:pPr>
      <w:r>
        <w:rPr/>
        <w:t xml:space="preserve">yecatoton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ntir calor en la nariz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           </w:t>
      </w:r>
      <w:r>
        <w:rPr>
          <w:rStyle w:val="Lexeme"/>
          <w:b w:val="false"/>
        </w:rPr>
        <w:drawing>
          <wp:inline distT="0" distB="0" distL="0" distR="0">
            <wp:extent cx="602615" cy="1042670"/>
            <wp:effectExtent l="0" t="0" r="0" b="0"/>
            <wp:docPr id="117" name="NARI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NARIZ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7180</wp:posOffset>
                </wp:positionH>
                <wp:positionV relativeFrom="paragraph">
                  <wp:posOffset>167640</wp:posOffset>
                </wp:positionV>
                <wp:extent cx="731520" cy="365760"/>
                <wp:effectExtent l="0" t="0" r="0" b="0"/>
                <wp:wrapNone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yeca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nari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3.2pt;mso-position-vertical-relative:text;margin-left: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yeca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nar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yecac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o </w:t>
      </w:r>
      <w:r>
        <w:rPr/>
        <w:t xml:space="preserve"> </w:t>
      </w:r>
      <w:r>
        <w:rPr>
          <w:rStyle w:val="Examplevernacular"/>
        </w:rPr>
        <w:t>Nochin in tlacatl quisa iyecacuitl ihcuac quipiyahque tzomp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toda la gente le sale moco cuando tiene catar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cac, ic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ecachacha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eco </w:t>
      </w:r>
      <w:r>
        <w:rPr/>
        <w:t xml:space="preserve"> </w:t>
      </w:r>
      <w:r>
        <w:rPr>
          <w:rStyle w:val="Examplevernacular"/>
        </w:rPr>
        <w:t>Inon itlaquen mihtotiyani quipiya iyeca-chacha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ropa para danzar tiene fle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cac, chay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ecatlacoy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tana de la nariz </w:t>
      </w:r>
      <w:r>
        <w:rPr/>
        <w:t xml:space="preserve"> </w:t>
      </w:r>
      <w:r>
        <w:rPr>
          <w:rStyle w:val="Examplevernacular"/>
        </w:rPr>
        <w:t>Quipiya se chipohtli ipan iyecatlaco-yoc ino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ro tiene una garrapata en la ventana de su nariz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cac, tlacoyoc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ecm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o derecha </w:t>
      </w:r>
      <w:r>
        <w:rPr/>
        <w:t xml:space="preserve"> </w:t>
      </w:r>
      <w:r>
        <w:rPr>
          <w:rStyle w:val="Examplevernacular"/>
        </w:rPr>
        <w:t>Inon tlacatl oquipostec iyec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se le quebró la mano derech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im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ehu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tis, piel </w:t>
      </w:r>
      <w:r>
        <w:rPr/>
        <w:t xml:space="preserve"> </w:t>
      </w:r>
      <w:r>
        <w:rPr>
          <w:rStyle w:val="Examplevernacular"/>
        </w:rPr>
        <w:t>In tlacatl quipiya iyehuayo xitlatztic. Ahmo tlen xoloc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tis del hombre está liso; no está arrug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ero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orteza </w:t>
      </w:r>
      <w:r>
        <w:rPr/>
        <w:t xml:space="preserve"> </w:t>
      </w:r>
      <w:r>
        <w:rPr>
          <w:rStyle w:val="Examplevernacular"/>
        </w:rPr>
        <w:t>In cohuitl quipiya iyehuayo cacapa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rteza de ese árbol es áspe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cáscara </w:t>
      </w:r>
      <w:r>
        <w:rPr/>
        <w:t xml:space="preserve"> </w:t>
      </w:r>
      <w:r>
        <w:rPr>
          <w:rStyle w:val="Examplevernacular"/>
        </w:rPr>
        <w:t>In conetl quicuahtica in iye-huayo in naranj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está comien-do la cáscara de la naranja. </w:t>
      </w:r>
      <w:r>
        <w:rPr/>
        <w:t xml:space="preserve"> </w:t>
      </w:r>
    </w:p>
    <w:p>
      <w:pPr>
        <w:pStyle w:val="Subentry"/>
        <w:rPr/>
      </w:pPr>
      <w:r>
        <w:rPr/>
        <w:t xml:space="preserve">iixtenyehua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árpado </w:t>
      </w:r>
      <w:r>
        <w:rPr/>
        <w:t xml:space="preserve"> </w:t>
      </w:r>
    </w:p>
    <w:p>
      <w:pPr>
        <w:pStyle w:val="Subentry"/>
        <w:rPr/>
      </w:pPr>
      <w:r>
        <w:rPr/>
        <w:t xml:space="preserve">iquechyehua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erviz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elchiqu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tilla, costado </w:t>
      </w:r>
      <w:r>
        <w:rPr/>
        <w:t xml:space="preserve"> </w:t>
      </w:r>
      <w:r>
        <w:rPr>
          <w:rStyle w:val="Examplevernacular"/>
        </w:rPr>
        <w:t>Ocahsic in tetl ipan iyelchi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iedra le pegó en el cost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lpa, chiqui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el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cho, pechuga </w:t>
      </w:r>
      <w:r>
        <w:rPr/>
        <w:t xml:space="preserve"> </w:t>
      </w:r>
      <w:r>
        <w:rPr>
          <w:rStyle w:val="Examplevernacular"/>
        </w:rPr>
        <w:t>Inon tel-pocatl oquiahxilihque se tetl ipan iyel-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niño le dieron en el pecho con una piedra. </w:t>
      </w:r>
      <w:r>
        <w:rPr/>
        <w:t xml:space="preserve"> </w:t>
      </w:r>
    </w:p>
    <w:p>
      <w:pPr>
        <w:pStyle w:val="Subentry"/>
        <w:rPr/>
      </w:pPr>
      <w:r>
        <w:rPr/>
        <w:t xml:space="preserve">quiyelpan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rgar en el pech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eman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jiga de la bilis </w:t>
      </w:r>
      <w:r>
        <w:rPr/>
        <w:t xml:space="preserve"> </w:t>
      </w:r>
      <w:r>
        <w:rPr>
          <w:rStyle w:val="Examplevernacular"/>
        </w:rPr>
        <w:t>Nochin quesqui yolcamen quipiyah-que inon iyeman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animales tienen vejiga de la bili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vacío </w:t>
      </w:r>
      <w:r>
        <w:rPr/>
        <w:t xml:space="preserve"> </w:t>
      </w:r>
      <w:r>
        <w:rPr>
          <w:rStyle w:val="Examplevernacular"/>
        </w:rPr>
        <w:t>Inin cali iyoca ca; ahmo tlen ca tla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sa está vacía; no hay nada adent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lo </w:t>
      </w:r>
      <w:r>
        <w:rPr/>
        <w:t xml:space="preserve"> </w:t>
      </w:r>
      <w:r>
        <w:rPr>
          <w:rStyle w:val="Examplevernacular"/>
        </w:rPr>
        <w:t>San ijconon iyoca quionis, iyo-ca lech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mará la leche así, so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oic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o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olix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cho </w:t>
      </w:r>
      <w:r>
        <w:rPr/>
        <w:t xml:space="preserve"> </w:t>
      </w:r>
      <w:r>
        <w:rPr>
          <w:rStyle w:val="Examplevernacular"/>
        </w:rPr>
        <w:t>Onicmachilic in iyolixco quen patlantica in iyo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n-tió cómo le palpitaba el corazón en el pe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iix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yo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razón </w:t>
      </w:r>
      <w:r>
        <w:rPr/>
        <w:t xml:space="preserve"> </w:t>
      </w:r>
      <w:r>
        <w:rPr>
          <w:rStyle w:val="Examplevernacular"/>
          <w:spacing w:val="16"/>
        </w:rPr>
        <w:t>Quiihtohua</w:t>
      </w:r>
      <w:r>
        <w:rPr>
          <w:rStyle w:val="Examplevernacular"/>
        </w:rPr>
        <w:t xml:space="preserve"> mach quicocohua in iyolo ic tequin cualantli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 que le duele el corazón por tantos corajes que hac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semilla, hueso </w:t>
      </w:r>
      <w:r>
        <w:rPr>
          <w:rStyle w:val="Bari"/>
        </w:rPr>
        <w:t>(de fru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iyolo in naranja tictoc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mbraremos estas semillas de naranja. </w:t>
      </w:r>
      <w:r>
        <w:rPr/>
        <w:t xml:space="preserve"> </w:t>
      </w:r>
    </w:p>
    <w:p>
      <w:pPr>
        <w:pStyle w:val="Subentry"/>
        <w:rPr/>
      </w:pPr>
      <w:r>
        <w:rPr/>
        <w:t xml:space="preserve">couyoloh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razón de árbol </w:t>
      </w:r>
      <w:r>
        <w:rPr/>
        <w:t xml:space="preserve"> </w:t>
      </w:r>
    </w:p>
    <w:p>
      <w:pPr>
        <w:pStyle w:val="Subentry"/>
        <w:rPr/>
      </w:pPr>
      <w:r>
        <w:rPr/>
        <w:t xml:space="preserve">moyolan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cuperarse </w:t>
      </w:r>
      <w:r>
        <w:rPr/>
        <w:t xml:space="preserve"> </w:t>
      </w:r>
    </w:p>
    <w:p>
      <w:pPr>
        <w:pStyle w:val="Subentry"/>
        <w:rPr/>
      </w:pPr>
      <w:r>
        <w:rPr/>
        <w:t xml:space="preserve">moyolohquetz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igar </w:t>
      </w:r>
      <w:r>
        <w:rPr/>
        <w:t xml:space="preserve"> </w:t>
      </w:r>
    </w:p>
    <w:p>
      <w:pPr>
        <w:pStyle w:val="Subentry"/>
        <w:rPr/>
      </w:pPr>
      <w:r>
        <w:rPr/>
        <w:t xml:space="preserve">quiyolcui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confesar </w:t>
      </w:r>
      <w:r>
        <w:rPr/>
        <w:t xml:space="preserve"> </w:t>
      </w:r>
    </w:p>
    <w:p>
      <w:pPr>
        <w:pStyle w:val="Subentry"/>
        <w:rPr/>
      </w:pPr>
      <w:r>
        <w:rPr/>
        <w:t xml:space="preserve">quiyolmoya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vomitar </w:t>
      </w:r>
      <w:r>
        <w:rPr/>
        <w:t xml:space="preserve"> </w:t>
      </w:r>
    </w:p>
    <w:p>
      <w:pPr>
        <w:pStyle w:val="Subentry"/>
        <w:rPr/>
      </w:pPr>
      <w:r>
        <w:rPr/>
        <w:t xml:space="preserve">quiyolui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eocuparse </w:t>
      </w:r>
      <w:r>
        <w:rPr/>
        <w:t xml:space="preserve"> </w:t>
      </w:r>
    </w:p>
    <w:p>
      <w:pPr>
        <w:pStyle w:val="Divider"/>
        <w:spacing w:before="200" w:after="0"/>
        <w:rPr/>
      </w:pPr>
      <w:r>
        <w:rPr/>
        <w:t xml:space="preserve">J </w:t>
      </w:r>
    </w:p>
    <w:p>
      <w:pPr>
        <w:pStyle w:val="Paragraph"/>
        <w:rPr/>
      </w:pPr>
      <w:r>
        <w:rPr>
          <w:rStyle w:val="Lexeme"/>
        </w:rPr>
        <w:t>jambr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beja </w:t>
      </w:r>
      <w:r>
        <w:rPr/>
        <w:t xml:space="preserve"> </w:t>
      </w:r>
      <w:r>
        <w:rPr>
          <w:rStyle w:val="Examplevernacular"/>
        </w:rPr>
        <w:t>In jambres quite-macahque ne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abejas producen miel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lmena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esp. </w:t>
      </w:r>
      <w:r>
        <w:rPr>
          <w:rStyle w:val="Barb"/>
          <w:b w:val="false"/>
        </w:rPr>
        <w:t>enjambre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Divider"/>
        <w:spacing w:before="200" w:after="0"/>
        <w:rPr/>
      </w:pPr>
      <w:r>
        <w:rPr/>
        <w:t xml:space="preserve">L </w:t>
      </w:r>
    </w:p>
    <w:p>
      <w:pPr>
        <w:pStyle w:val="Paragraph"/>
        <w:rPr/>
      </w:pPr>
      <w:r>
        <w:rPr>
          <w:rStyle w:val="Lexeme"/>
        </w:rPr>
        <w:t>la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mbra </w:t>
      </w:r>
      <w:r>
        <w:rPr/>
        <w:t xml:space="preserve"> </w:t>
      </w:r>
      <w:r>
        <w:rPr>
          <w:rStyle w:val="Examplevernacular"/>
          <w:spacing w:val="16"/>
        </w:rPr>
        <w:t xml:space="preserve">In lama den chichi </w:t>
      </w:r>
      <w:r>
        <w:rPr>
          <w:rStyle w:val="Examplevernacular"/>
        </w:rPr>
        <w:t>yehhua in lamah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embra del perro es la per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lamahch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ra </w:t>
      </w:r>
      <w:r>
        <w:rPr/>
        <w:t xml:space="preserve"> </w:t>
      </w:r>
      <w:r>
        <w:rPr>
          <w:rStyle w:val="Examplevernacular"/>
        </w:rPr>
        <w:t>Inin lamahchichi tequin 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erra está muy gor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lama, chi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lamahtot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uajolota, pava </w:t>
      </w:r>
      <w:r>
        <w:rPr/>
        <w:t xml:space="preserve"> </w:t>
      </w:r>
      <w:r>
        <w:rPr>
          <w:rStyle w:val="Examplevernacular"/>
        </w:rPr>
        <w:t>Inin lamahtotoli ocachi quitzinin quen in huexo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guajolota es más chica que el guajolote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otol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lama, tot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lama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ciana </w:t>
      </w:r>
      <w:r>
        <w:rPr/>
        <w:t xml:space="preserve"> </w:t>
      </w:r>
      <w:r>
        <w:rPr>
          <w:rStyle w:val="Examplevernacular"/>
        </w:rPr>
        <w:t>Axan omic inon lama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se murió esa ancia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lama, -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lasohm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bra de maguey </w:t>
      </w:r>
      <w:r>
        <w:rPr/>
        <w:t xml:space="preserve"> </w:t>
      </w:r>
      <w:r>
        <w:rPr>
          <w:rStyle w:val="Examplevernacular"/>
        </w:rPr>
        <w:t>In aquin quimati quen quitetzotzonas in lasoh-metl, quiquixtiya cualtzin icp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 sabe machacar el maguey, saca buena fib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esp. </w:t>
      </w:r>
      <w:r>
        <w:rPr>
          <w:rStyle w:val="Barb"/>
          <w:b w:val="false"/>
        </w:rPr>
        <w:t>lazo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sustantivo verbal (Gram. 3.3.2)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lihl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eratozamia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lihlic cuali ic tlachihchihuahque ipan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eratozamia sirve para adornar en la fies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limah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char lima </w:t>
      </w:r>
      <w:r>
        <w:rPr/>
        <w:t xml:space="preserve"> </w:t>
      </w:r>
      <w:r>
        <w:rPr>
          <w:rStyle w:val="Examplevernacular"/>
        </w:rPr>
        <w:t>Inon tla-catl quitemohua in tlaquehuali aquin ma moyolchicahua ic ma yau limahte-qui i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busca un peón que se anime a ir a cosechar limas en su terr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sustantivo verbal (Gram. 3.3.1.)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ar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sujeto honorífico de tercera persona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loaht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yaso </w:t>
      </w:r>
      <w:r>
        <w:rPr/>
        <w:t xml:space="preserve"> </w:t>
      </w:r>
      <w:r>
        <w:rPr>
          <w:rStyle w:val="Examplevernacular"/>
        </w:rPr>
        <w:t>Tequin huetzquitic inon loahte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yaso es muy chisto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locoh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biar por </w:t>
      </w:r>
      <w:r>
        <w:rPr/>
        <w:t xml:space="preserve"> </w:t>
      </w:r>
      <w:r>
        <w:rPr>
          <w:rStyle w:val="Examplevernacular"/>
        </w:rPr>
        <w:t>Inon telpoch-tli locohmiqui ic ma quipiyani inon ichpochtli aquin tequin quipactih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rabia por tener a la muchacha que le gust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I, esp. </w:t>
      </w:r>
      <w:r>
        <w:rPr>
          <w:rStyle w:val="Barb"/>
          <w:b w:val="false"/>
        </w:rPr>
        <w:t>loco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</w:t>
      </w:r>
      <w:r>
        <w:rPr/>
        <w:t xml:space="preserve"> </w:t>
      </w:r>
    </w:p>
    <w:p>
      <w:pPr>
        <w:pStyle w:val="Divider"/>
        <w:spacing w:before="200" w:after="0"/>
        <w:rPr/>
      </w:pPr>
      <w:r>
        <w:rPr/>
        <w:t xml:space="preserve">M </w:t>
      </w:r>
    </w:p>
    <w:p>
      <w:pPr>
        <w:pStyle w:val="Paragraph"/>
        <w:rPr/>
      </w:pPr>
      <w:r>
        <w:rPr>
          <w:rStyle w:val="Lexeme"/>
        </w:rPr>
        <w:t>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ar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i/>
        </w:rPr>
        <w:t>Indica que una acción se concibe como subordinada a otra, como dudosa, posible, o dese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 c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inter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jalá </w:t>
      </w:r>
      <w:r>
        <w:rPr/>
        <w:t xml:space="preserve"> </w:t>
      </w:r>
      <w:r>
        <w:rPr>
          <w:rStyle w:val="Examplevernacular"/>
        </w:rPr>
        <w:t>Ic tequin niquil-namiqui inon telpocatl, ma cana hua-l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ienso mucho en ese muchacho; ojalá que veng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 yah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inter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 se vaya </w:t>
      </w:r>
      <w:r>
        <w:rPr/>
        <w:t xml:space="preserve"> </w:t>
      </w:r>
      <w:r>
        <w:rPr>
          <w:rStyle w:val="Examplevernacular"/>
        </w:rPr>
        <w:t>Ma yahto; ahmo nichocas tlahmo mocue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Que se vaya! no voy a llorar si no regre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 ye ijcon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se queda así </w:t>
      </w:r>
      <w:r>
        <w:rPr/>
        <w:t xml:space="preserve"> </w:t>
      </w:r>
      <w:r>
        <w:rPr>
          <w:rStyle w:val="Examplevernacular"/>
        </w:rPr>
        <w:t>Nochin tlen oquiihto inon tequihua, ma ye ijco-n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lo que dijo la autoridad, se queda así. </w:t>
      </w:r>
      <w:r>
        <w:rPr/>
        <w:t xml:space="preserve"> </w:t>
      </w:r>
      <w:r>
        <w:rPr>
          <w:i/>
        </w:rPr>
        <w:t>Sinón</w:t>
      </w:r>
      <w:r>
        <w:rPr/>
        <w:t xml:space="preserve">. </w:t>
      </w:r>
      <w:r>
        <w:rPr>
          <w:rStyle w:val="Lexeme"/>
        </w:rPr>
        <w:t>ma yojque</w:t>
      </w:r>
    </w:p>
    <w:p>
      <w:pPr>
        <w:pStyle w:val="Paragraph"/>
        <w:rPr/>
      </w:pPr>
      <w:r>
        <w:rPr>
          <w:rStyle w:val="Lexeme"/>
        </w:rPr>
        <w:t>mac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azada, haz </w:t>
      </w:r>
      <w:r>
        <w:rPr/>
        <w:t xml:space="preserve"> </w:t>
      </w:r>
      <w:r>
        <w:rPr>
          <w:rStyle w:val="Examplevernacular"/>
        </w:rPr>
        <w:t>Ic timoscoh-tiyesque ica in itztic, quinequis se ma-cochtli cohuitl mo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el frío, nece-sitamos una brazada de leña diario para calentarn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cochi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co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co </w:t>
      </w:r>
      <w:r>
        <w:rPr/>
        <w:t xml:space="preserve"> </w:t>
      </w:r>
      <w:r>
        <w:rPr>
          <w:rStyle w:val="Examplevernacular"/>
        </w:rPr>
        <w:t>Inin tlacatl maco-toc; yeh in ic ahhuel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es manco; por eso no puede trabaj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cot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cuecuetz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gnaz, pleitista </w:t>
      </w:r>
      <w:r>
        <w:rPr/>
        <w:t xml:space="preserve"> </w:t>
      </w:r>
      <w:r>
        <w:rPr>
          <w:rStyle w:val="Examplevernacular"/>
        </w:rPr>
        <w:t>Inon telpocatl tequin macuecuetzoc tleca tequin quipactiya mote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 muy pleitista porque le gusta mucho pele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lit.</w:t>
      </w:r>
      <w:r>
        <w:rPr>
          <w:rStyle w:val="Barb"/>
        </w:rPr>
        <w:t xml:space="preserve"> </w:t>
      </w:r>
      <w:r>
        <w:rPr>
          <w:rStyle w:val="Barb"/>
          <w:b w:val="false"/>
        </w:rPr>
        <w:t>mano hormigante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cuecuetz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c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nco </w:t>
      </w:r>
      <w:r>
        <w:rPr/>
        <w:t xml:space="preserve"> </w:t>
      </w:r>
      <w:r>
        <w:rPr>
          <w:rStyle w:val="Examplevernacular"/>
        </w:rPr>
        <w:t>Inin rebozo ipatiu macuili mil pes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rebozo cuesta cinco mil pes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ar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que uno está evitando la responsibilidad por lo que está relatando.</w:t>
      </w:r>
      <w:r>
        <w:rPr/>
        <w:t xml:space="preserve"> </w:t>
      </w:r>
      <w:r>
        <w:rPr>
          <w:rStyle w:val="Examplevernacular"/>
        </w:rPr>
        <w:t>Inon ichtejqui mach quiih-tohuahque ompaca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se ladrón está en su casa, pero no esta-mos segur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chis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estar </w:t>
      </w:r>
      <w:r>
        <w:rPr/>
        <w:t xml:space="preserve"> </w:t>
      </w:r>
      <w:r>
        <w:rPr>
          <w:rStyle w:val="Examplevernacular"/>
        </w:rPr>
        <w:t>Inon yolcatl tlen huetztoc ipan in ohtli, ica inin tlatoto-nilotl, yec machis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imal que está tirado en el camino, con este calor, ya ap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er </w:t>
      </w:r>
      <w:r>
        <w:rPr/>
        <w:t xml:space="preserve"> </w:t>
      </w:r>
      <w:r>
        <w:rPr>
          <w:rStyle w:val="Examplevernacular"/>
        </w:rPr>
        <w:t>Tequin huelic machi-ya in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uele muy sabrosa esta com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ch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redarse </w:t>
      </w:r>
      <w:r>
        <w:rPr/>
        <w:t xml:space="preserve"> </w:t>
      </w:r>
      <w:r>
        <w:rPr>
          <w:rStyle w:val="Examplevernacular"/>
        </w:rPr>
        <w:t>Tla in icpatl mahchani, Lupe quitohuetz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el hilo se enreda, Lupe lo tirar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chan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redado </w:t>
      </w:r>
      <w:r>
        <w:rPr/>
        <w:t xml:space="preserve"> </w:t>
      </w:r>
      <w:r>
        <w:rPr>
          <w:rStyle w:val="Examplevernacular"/>
        </w:rPr>
        <w:t>In tlah-quitqui yoquimohsihui inon iicpau, tleca tequi mahchan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jedor ya se molestó porque el hilo está muy enreda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pochic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m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var la cabeza </w:t>
      </w:r>
      <w:r>
        <w:rPr/>
        <w:t xml:space="preserve"> </w:t>
      </w:r>
      <w:r>
        <w:rPr>
          <w:rStyle w:val="Examplevernacular"/>
        </w:rPr>
        <w:t>In Román mostli mahmohuiya tleca ijconon yomomat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Román se lava la cabeza; ésa es su costu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tla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ez </w:t>
      </w:r>
      <w:r>
        <w:rPr/>
        <w:t xml:space="preserve"> </w:t>
      </w:r>
      <w:r>
        <w:rPr>
          <w:rStyle w:val="Examplevernacular"/>
        </w:rPr>
        <w:t>Nimoteca ipan mahtlactli horahtio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acuesto a las diez de la noch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mahtlactli </w:t>
      </w:r>
      <w:r>
        <w:rPr>
          <w:rStyle w:val="Examplevernacular"/>
        </w:rPr>
        <w:t xml:space="preserve">huan nahue 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torce </w:t>
      </w:r>
      <w:r>
        <w:rPr/>
        <w:t xml:space="preserve"> </w:t>
      </w:r>
      <w:r>
        <w:rPr>
          <w:rStyle w:val="Examplevernacular"/>
        </w:rPr>
        <w:t>Mahtlactli huan nahue peso nechui-quiliya ino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me debe catorce pes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tlactli</w:t>
      </w:r>
      <w:r>
        <w:rPr>
          <w:rStyle w:val="Examplevernacular"/>
        </w:rPr>
        <w:t xml:space="preserve"> huan ome 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ce </w:t>
      </w:r>
      <w:r>
        <w:rPr/>
        <w:t xml:space="preserve"> </w:t>
      </w:r>
      <w:r>
        <w:rPr>
          <w:rStyle w:val="Examplevernacular"/>
        </w:rPr>
        <w:t>Mahtlactli huan ome naranjas se doce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oce naranjas hacen una doce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tlactli huan se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nce </w:t>
      </w:r>
      <w:r>
        <w:rPr/>
        <w:t xml:space="preserve"> </w:t>
      </w:r>
      <w:r>
        <w:rPr>
          <w:rStyle w:val="Examplevernacular"/>
        </w:rPr>
        <w:t>Nehhua nicpiya mahtlactli huan se ay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tengo once calabaz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tlactli huan yiy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ece </w:t>
      </w:r>
      <w:r>
        <w:rPr/>
        <w:t xml:space="preserve"> </w:t>
      </w:r>
      <w:r>
        <w:rPr>
          <w:rStyle w:val="Examplevernacular"/>
        </w:rPr>
        <w:t>Mah-tlactli huan yiyi pesos ipatiu se hueyi co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a olla grande cuesta trece pes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ues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mable, noble, hon-rado </w:t>
      </w:r>
      <w:r>
        <w:rPr/>
        <w:t xml:space="preserve"> </w:t>
      </w:r>
      <w:r>
        <w:rPr>
          <w:rStyle w:val="Examplevernacular"/>
        </w:rPr>
        <w:t>In tequihua tequin mahuestic; nochten aquin yahue quiita, quinye-qui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residente es muy amable; trata bien a todos los que llegan a ver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agrado </w:t>
      </w:r>
      <w:r>
        <w:rPr/>
        <w:t xml:space="preserve"> </w:t>
      </w:r>
      <w:r>
        <w:rPr>
          <w:rStyle w:val="Examplevernacular"/>
        </w:rPr>
        <w:t>In tetlahtoltzin Dios, yeh-hua mahues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alabra de Dios es sagr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huesy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uestiliscan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barse </w:t>
      </w:r>
      <w:r>
        <w:rPr/>
        <w:t xml:space="preserve"> </w:t>
      </w:r>
      <w:r>
        <w:rPr>
          <w:rStyle w:val="Examplevernacular"/>
        </w:rPr>
        <w:t>Inon tlacatl tequin mahuestiliscanequi temiacaix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alaba mucho delante de la g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huestiliya, -ca-,quin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ues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peto </w:t>
      </w:r>
      <w:r>
        <w:rPr/>
        <w:t xml:space="preserve"> </w:t>
      </w:r>
      <w:r>
        <w:rPr>
          <w:rStyle w:val="Examplevernacular"/>
        </w:rPr>
        <w:t>Titlahtosqui-yanihque se huan oc seya ica mahues-t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bemos hablarnos el uno al otro con respet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ahuesyotl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huestiliya, -listli/-y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ues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pet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uetztem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ñero de la mano </w:t>
      </w:r>
      <w:r>
        <w:rPr/>
        <w:t xml:space="preserve"> </w:t>
      </w:r>
      <w:r>
        <w:rPr>
          <w:rStyle w:val="Examplevernacular"/>
          <w:spacing w:val="16"/>
        </w:rPr>
        <w:t xml:space="preserve">Inon telpocatl oquiahsic inon </w:t>
      </w:r>
      <w:r>
        <w:rPr>
          <w:rStyle w:val="Examplevernacular"/>
        </w:rPr>
        <w:t>mahuetztem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encontró que tiene un uñ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huetztli, t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ugar </w:t>
      </w:r>
      <w:r>
        <w:rPr/>
        <w:t xml:space="preserve"> </w:t>
      </w:r>
      <w:r>
        <w:rPr>
          <w:rStyle w:val="Examplevernacular"/>
        </w:rPr>
        <w:t>Yehhua mahuil-tiya ica tromp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spacing w:val="16"/>
        </w:rPr>
        <w:t xml:space="preserve">Él juega con un </w:t>
      </w:r>
      <w:r>
        <w:rPr>
          <w:rStyle w:val="Examplenatllangfreetrans"/>
        </w:rPr>
        <w:t>tromp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ahuil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uil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uguetón </w:t>
      </w:r>
      <w:r>
        <w:rPr/>
        <w:t xml:space="preserve"> </w:t>
      </w:r>
      <w:r>
        <w:rPr>
          <w:rStyle w:val="Examplevernacular"/>
        </w:rPr>
        <w:t>Inon telpocatl tequin mahuil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 un juguet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ahuil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x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orquillado </w:t>
      </w:r>
      <w:r>
        <w:rPr/>
        <w:t xml:space="preserve"> </w:t>
      </w:r>
      <w:r>
        <w:rPr>
          <w:rStyle w:val="Examplevernacular"/>
        </w:rPr>
        <w:t>In cohuitl mahxaltic quitequiutiyah-que para in calicxitl de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san el árbol ahorquillado como horcón de la casa. </w:t>
      </w:r>
      <w:r>
        <w:rPr/>
        <w:t xml:space="preserve"> </w:t>
      </w:r>
      <w:r>
        <w:rPr>
          <w:i/>
        </w:rPr>
        <w:t xml:space="preserve">Variante  </w:t>
      </w:r>
      <w:r>
        <w:rPr>
          <w:rStyle w:val="Lexeme"/>
        </w:rPr>
        <w:t xml:space="preserve">mahxalyo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hxal,     -tic/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hxal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horquetas </w:t>
      </w:r>
      <w:r>
        <w:rPr/>
        <w:t xml:space="preserve"> </w:t>
      </w:r>
      <w:r>
        <w:rPr>
          <w:rStyle w:val="Examplevernacular"/>
        </w:rPr>
        <w:t>In co-huitl mahxalyohua ic yoli, huan quite-quihque ica in calicx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árboles hacen horquetas al crecer, y las cortan para horcon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hxa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laca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enrollado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hcuac </w:t>
      </w:r>
      <w:r>
        <w:rPr>
          <w:rStyle w:val="Examplevernacular"/>
        </w:rPr>
        <w:t>mocohua in tatapahtli, ic se yes mala-cac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compra la tela, frecuentemente está enrollad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imilti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l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l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acate </w:t>
      </w:r>
      <w:r>
        <w:rPr/>
        <w:t xml:space="preserve"> </w:t>
      </w:r>
      <w:r>
        <w:rPr>
          <w:rStyle w:val="Examplevernacular"/>
        </w:rPr>
        <w:t>¡Xicualica in malacatl; niyau nitzahua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Trae el malacate; voy a hilar! </w:t>
      </w:r>
      <w:r>
        <w:rPr/>
        <w:t xml:space="preserve"> </w:t>
      </w:r>
    </w:p>
    <w:p>
      <w:pPr>
        <w:pStyle w:val="Subentry"/>
        <w:rPr/>
      </w:pPr>
      <w:r>
        <w:rPr/>
        <w:t xml:space="preserve">momalacach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se vuelta </w:t>
      </w:r>
      <w:r>
        <w:rPr/>
        <w:t xml:space="preserve"> </w:t>
      </w:r>
    </w:p>
    <w:p>
      <w:pPr>
        <w:pStyle w:val="Subentry"/>
        <w:rPr/>
      </w:pPr>
      <w:r>
        <w:rPr/>
        <w:t xml:space="preserve">quimalacach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vuelt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li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ido, chueco </w:t>
      </w:r>
      <w:r>
        <w:rPr/>
        <w:t xml:space="preserve"> </w:t>
      </w:r>
      <w:r>
        <w:rPr>
          <w:rStyle w:val="Examplevernacular"/>
        </w:rPr>
        <w:t>Inon cohuitl molui malichtic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tabla está muy torcid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eltic, tuto-loch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l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er </w:t>
      </w:r>
      <w:r>
        <w:rPr/>
        <w:t xml:space="preserve"> </w:t>
      </w:r>
      <w:r>
        <w:rPr>
          <w:rStyle w:val="Examplevernacular"/>
        </w:rPr>
        <w:t>In tornillo malini ic motlaliliya ipan in parihue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ornillo se tuerce al ponerlo en la carreti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dar </w:t>
      </w:r>
      <w:r>
        <w:rPr/>
        <w:t xml:space="preserve"> </w:t>
      </w:r>
      <w:r>
        <w:rPr>
          <w:rStyle w:val="Examplevernacular"/>
        </w:rPr>
        <w:t>Inon tlacatl mostli ma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ada todos lo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l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dado </w:t>
      </w:r>
      <w:r>
        <w:rPr/>
        <w:t xml:space="preserve"> </w:t>
      </w:r>
      <w:r>
        <w:rPr>
          <w:rStyle w:val="Examplevernacular"/>
        </w:rPr>
        <w:t>Yehhua quipiya maluili ica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idado del niño está a cargo de su herm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licado </w:t>
      </w:r>
      <w:r>
        <w:rPr/>
        <w:t xml:space="preserve"> </w:t>
      </w:r>
      <w:r>
        <w:rPr>
          <w:rStyle w:val="Examplevernacular"/>
        </w:rPr>
        <w:t>Inon tlacatl tequin mal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tá muy delica-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aluil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>malu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licado </w:t>
      </w:r>
      <w:r>
        <w:rPr/>
        <w:t xml:space="preserve"> </w:t>
      </w:r>
      <w:r>
        <w:rPr>
          <w:rStyle w:val="Examplevernacular"/>
        </w:rPr>
        <w:t>Ihcuac yau se cahcalajqui ichan inon tlacatl, ahmo quinequi ma calaqui tleca tequin maluiltic in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delicado; cuando un visitante llega a su casa, no quiere que entr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malu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bozo </w:t>
      </w:r>
      <w:r>
        <w:rPr/>
        <w:t xml:space="preserve"> </w:t>
      </w:r>
      <w:r>
        <w:rPr>
          <w:rStyle w:val="Examplevernacular"/>
        </w:rPr>
        <w:t>Ipan sequin al-tepemen in sihuamen quicuihque in mamaluastli ic quimamahque in co-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varios pueblos, las mujeres utilizan el rebozo para cargar al bebé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me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lapil, rodillo para moler el maíz en el metate </w:t>
      </w:r>
      <w:r>
        <w:rPr/>
        <w:t xml:space="preserve"> </w:t>
      </w:r>
      <w:r>
        <w:rPr>
          <w:rStyle w:val="Examplevernacular"/>
        </w:rPr>
        <w:t>Inin mametlatl tequin ye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etlapil es muy pes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metl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nehn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tear </w:t>
      </w:r>
      <w:r>
        <w:rPr/>
        <w:t xml:space="preserve"> </w:t>
      </w:r>
      <w:r>
        <w:rPr>
          <w:rStyle w:val="Examplevernacular"/>
        </w:rPr>
        <w:t>Inon tlacatl manehnemi ihcuac huin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ene gatea por toda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nehn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pa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pache </w:t>
      </w:r>
      <w:r>
        <w:rPr/>
        <w:t xml:space="preserve"> </w:t>
      </w:r>
      <w:r>
        <w:rPr>
          <w:rStyle w:val="Examplevernacular"/>
        </w:rPr>
        <w:t>In mapach se cou-tlah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pache es un animal salvaj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esp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</w:t>
      </w:r>
      <w:r>
        <w:rPr>
          <w:rStyle w:val="Lexeme"/>
        </w:rPr>
        <w:drawing>
          <wp:inline distT="0" distB="0" distL="0" distR="0">
            <wp:extent cx="1043940" cy="929005"/>
            <wp:effectExtent l="0" t="0" r="0" b="0"/>
            <wp:docPr id="11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415</wp:posOffset>
                </wp:positionH>
                <wp:positionV relativeFrom="paragraph">
                  <wp:posOffset>102235</wp:posOffset>
                </wp:positionV>
                <wp:extent cx="648970" cy="46609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pa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ap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8.05pt;mso-position-vertical-relative:text;margin-left:1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pa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ap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apa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paciguarse </w:t>
      </w:r>
      <w:r>
        <w:rPr>
          <w:rStyle w:val="Bari"/>
        </w:rPr>
        <w:t>(al terminar la pele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iihtohua inon telpocatl ihcuac motehuiya, hasta mapah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cuando ese muchacho empie-za a pelear, no se apacigua hasta que se le pasa el eno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II; literalmente </w:t>
      </w:r>
      <w:r>
        <w:rPr>
          <w:rStyle w:val="Barb"/>
        </w:rPr>
        <w:t xml:space="preserve"> cura la mano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pah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par </w:t>
      </w:r>
      <w:r>
        <w:rPr/>
        <w:t xml:space="preserve"> </w:t>
      </w:r>
      <w:r>
        <w:rPr>
          <w:rStyle w:val="Examplevernacular"/>
        </w:rPr>
        <w:t>Inon yolcatl ma-quisa ipan inon tlacoy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imal siempre se escapa metiéndose en esa cue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sa</w:t>
      </w:r>
      <w:r>
        <w:rPr/>
        <w:t xml:space="preserve"> </w:t>
      </w:r>
    </w:p>
    <w:p>
      <w:pPr>
        <w:pStyle w:val="Subentry"/>
        <w:rPr/>
      </w:pPr>
      <w:r>
        <w:rPr/>
        <w:t xml:space="preserve">tlamaquixti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alvación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sa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a, masacuate (</w:t>
      </w:r>
      <w:r>
        <w:rPr>
          <w:rStyle w:val="Definitionnationallanguage"/>
          <w:i/>
        </w:rPr>
        <w:t>culebra</w:t>
      </w:r>
      <w:r>
        <w:rPr>
          <w:rStyle w:val="Definitionnationallanguage"/>
        </w:rPr>
        <w:t>)</w:t>
      </w:r>
      <w:r>
        <w:rPr/>
        <w:t xml:space="preserve"> </w:t>
      </w:r>
      <w:r>
        <w:rPr>
          <w:rStyle w:val="Examplevernacular"/>
        </w:rPr>
        <w:t>In masa-cuatl tequin tomahui, huan ahmo te-mico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oa se engruesa mucho, pero no es venen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s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ado </w:t>
      </w:r>
      <w:r>
        <w:rPr/>
        <w:t xml:space="preserve"> </w:t>
      </w:r>
      <w:r>
        <w:rPr>
          <w:rStyle w:val="Examplevernacular"/>
        </w:rPr>
        <w:t>In masatl quipiya ome icuacou huan molui pitzahuac iques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enado tiene cuernos y sus patas son muy delgad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se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dígena </w:t>
      </w:r>
      <w:r>
        <w:rPr/>
        <w:t xml:space="preserve"> </w:t>
      </w:r>
      <w:r>
        <w:rPr>
          <w:rStyle w:val="Examplevernacular"/>
        </w:rPr>
        <w:t>Ipan inin tlali oncan miac masehua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país hay muchos indígen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sehualteq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ena </w:t>
      </w:r>
      <w:r>
        <w:rPr/>
        <w:t xml:space="preserve"> </w:t>
      </w:r>
      <w:r>
        <w:rPr>
          <w:rStyle w:val="Examplevernacular"/>
        </w:rPr>
        <w:t>Ipan nochin in altepetoton quichihuahque in mase-hual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vecinos hacen la faena en todos los pueblecit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sehu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reno </w:t>
      </w:r>
      <w:r>
        <w:rPr/>
        <w:t xml:space="preserve"> </w:t>
      </w:r>
      <w:r>
        <w:rPr>
          <w:rStyle w:val="Examplevernacular"/>
        </w:rPr>
        <w:t>Inon tlacatl tequin masehualtic, huan ahmo ixnesi quen oc sequin icni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moreno, y no se parece a sus herman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se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snecapa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do </w:t>
      </w:r>
      <w:r>
        <w:rPr/>
        <w:t xml:space="preserve"> </w:t>
      </w:r>
      <w:r>
        <w:rPr>
          <w:rStyle w:val="Examplevernacular"/>
        </w:rPr>
        <w:t>In tototl yec masnecapalyo ic patlanis hueh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ájaro es bien alado para volar grandes distanci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snecapal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so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xtender la mano </w:t>
      </w:r>
      <w:r>
        <w:rPr/>
        <w:t xml:space="preserve"> </w:t>
      </w:r>
      <w:r>
        <w:rPr>
          <w:rStyle w:val="Examplevernacular"/>
        </w:rPr>
        <w:t>Ic mihto-tiya inon tlacatl, masohui, moyehualo-hua, huan papa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bailar, ese hombre extiende las manos, da vueltas y sal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acochohu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s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s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nque, sin embargo, siquiera </w:t>
      </w:r>
      <w:r>
        <w:rPr/>
        <w:t xml:space="preserve"> </w:t>
      </w:r>
      <w:r>
        <w:rPr>
          <w:rStyle w:val="Examplevernacular"/>
        </w:rPr>
        <w:t>Masque nimococohua, cuali ni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unque estoy enfermo, pue-do trabaj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ti ah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seguro que no </w:t>
      </w:r>
      <w:r>
        <w:rPr/>
        <w:t xml:space="preserve"> </w:t>
      </w:r>
      <w:r>
        <w:rPr>
          <w:rStyle w:val="Examplevernacular"/>
        </w:rPr>
        <w:t>Mati ahmo ompaca inon tel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guro que ese muchacho no est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ti quem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seguro que sí </w:t>
      </w:r>
      <w:r>
        <w:rPr/>
        <w:t xml:space="preserve"> </w:t>
      </w:r>
      <w:r>
        <w:rPr>
          <w:rStyle w:val="Examplevernacular"/>
        </w:rPr>
        <w:t>Mati queme ompaca inon moteno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guro que sí está tu amig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tlals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lazagua, tifo </w:t>
      </w:r>
      <w:r>
        <w:rPr/>
        <w:t xml:space="preserve"> </w:t>
      </w:r>
      <w:r>
        <w:rPr>
          <w:rStyle w:val="Examplevernacular"/>
        </w:rPr>
        <w:t>In matlalsahuatl ocachi chicahuac coco-listli quen in sarampió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ifo es una enfermedad más fuerte que el saram-pi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d, atarraya </w:t>
      </w:r>
      <w:r>
        <w:rPr/>
        <w:t xml:space="preserve"> </w:t>
      </w:r>
      <w:r>
        <w:rPr>
          <w:rStyle w:val="Examplevernacular"/>
          <w:spacing w:val="20"/>
        </w:rPr>
        <w:t xml:space="preserve">Tehhuan </w:t>
      </w:r>
      <w:r>
        <w:rPr>
          <w:rStyle w:val="Examplevernacular"/>
        </w:rPr>
        <w:t>tiquitzquiyahque michi ica matl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pescamos con atarray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tom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 manos regordetas </w:t>
      </w:r>
      <w:r>
        <w:rPr/>
        <w:t xml:space="preserve"> </w:t>
      </w:r>
      <w:r>
        <w:rPr>
          <w:rStyle w:val="Examplevernacular"/>
        </w:rPr>
        <w:t>Masque yi chicahuac inon sihuatl, tequin ma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señora tiene manos regordetas, aunque ya tiene eda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tz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ña </w:t>
      </w:r>
      <w:r>
        <w:rPr/>
        <w:t xml:space="preserve"> </w:t>
      </w:r>
      <w:r>
        <w:rPr>
          <w:rStyle w:val="Examplevernacular"/>
        </w:rPr>
        <w:t>Ic notlalpa mochihua matz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mi tierra se da la piñ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tz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suciar </w:t>
      </w:r>
      <w:r>
        <w:rPr/>
        <w:t xml:space="preserve"> </w:t>
      </w:r>
      <w:r>
        <w:rPr>
          <w:rStyle w:val="Examplevernacular"/>
        </w:rPr>
        <w:t>In aquin quichih-chihuahque in teja, in iman matzihui ica in so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que hacen tejas se ensucian las manos con la mezc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tz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ñado </w:t>
      </w:r>
      <w:r>
        <w:rPr/>
        <w:t xml:space="preserve"> </w:t>
      </w:r>
      <w:r>
        <w:rPr>
          <w:rStyle w:val="Examplevernacular"/>
        </w:rPr>
        <w:t>Onechtlocolihque se matzoli in dulc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regalaron un pu-ñado de dulc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yan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mbriento </w:t>
      </w:r>
      <w:r>
        <w:rPr/>
        <w:t xml:space="preserve"> </w:t>
      </w:r>
      <w:r>
        <w:rPr>
          <w:rStyle w:val="Examplevernacular"/>
        </w:rPr>
        <w:t>Inon burro nesi ca tequin mayantic; ahmo aquin quitlamaca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spacing w:val="16"/>
        </w:rPr>
        <w:t xml:space="preserve">Se ve que ese burro </w:t>
      </w:r>
      <w:r>
        <w:rPr>
          <w:rStyle w:val="Examplenatllangfreetrans"/>
        </w:rPr>
        <w:t>está muy hambriento; no le han dado de com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y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mbre </w:t>
      </w:r>
      <w:r>
        <w:rPr/>
        <w:t xml:space="preserve"> </w:t>
      </w:r>
      <w:r>
        <w:rPr>
          <w:rStyle w:val="Examplevernacular"/>
        </w:rPr>
        <w:t>Inon tlacatl yiqui-piya mayantli huan quinequi tlac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ya tiene hambre y quiere com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y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azada </w:t>
      </w:r>
      <w:r>
        <w:rPr/>
        <w:t xml:space="preserve"> </w:t>
      </w:r>
      <w:r>
        <w:rPr>
          <w:rStyle w:val="Examplevernacular"/>
          <w:spacing w:val="12"/>
        </w:rPr>
        <w:t xml:space="preserve">In cuatl ocahsic se </w:t>
      </w:r>
      <w:r>
        <w:rPr>
          <w:rStyle w:val="Examplevernacular"/>
        </w:rPr>
        <w:t>mayitl ic hue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víbora medía una brazada de larg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>ma yoj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se queda así </w:t>
      </w:r>
    </w:p>
    <w:p>
      <w:pPr>
        <w:pStyle w:val="Paragraph"/>
        <w:rPr/>
      </w:pPr>
      <w:r>
        <w:rPr>
          <w:rStyle w:val="Lexeme"/>
        </w:rPr>
        <w:t>mayotzin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aromear, hacer piruetas  </w:t>
      </w:r>
      <w:r>
        <w:rPr>
          <w:rStyle w:val="Examplevernacular"/>
        </w:rPr>
        <w:t>Ihcuac mayotzincuepa, tequin s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uno maromea, se cansa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zin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cap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ecapal </w:t>
      </w:r>
      <w:r>
        <w:rPr>
          <w:rStyle w:val="Bari"/>
        </w:rPr>
        <w:t>(faja de fibra usada para carg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equin tlamamahque ica mecapali huan cuali quihuicahque mi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que usan el mecapal pueden llevar much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860425" cy="897890"/>
            <wp:effectExtent l="0" t="0" r="0" b="0"/>
            <wp:docPr id="121" name="mecap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mecapal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38555</wp:posOffset>
                </wp:positionH>
                <wp:positionV relativeFrom="paragraph">
                  <wp:posOffset>33655</wp:posOffset>
                </wp:positionV>
                <wp:extent cx="740410" cy="588010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capal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eca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6.3pt;mso-wrap-distance-left:9.05pt;mso-wrap-distance-right:9.05pt;mso-wrap-distance-top:0pt;mso-wrap-distance-bottom:0pt;margin-top:2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capali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meca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e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zo, meca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htz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ugo de maguey </w:t>
      </w:r>
      <w:r>
        <w:rPr/>
        <w:t xml:space="preserve"> </w:t>
      </w:r>
      <w:r>
        <w:rPr>
          <w:rStyle w:val="Examplevernacular"/>
        </w:rPr>
        <w:t>In mehtza-li, canin teahsi, momachiliya tequin tecuecuetz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jugo de maguey le toca a uno, le da comez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htzalxoch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r de maguey </w:t>
      </w:r>
      <w:r>
        <w:rPr/>
        <w:t xml:space="preserve"> </w:t>
      </w:r>
      <w:r>
        <w:rPr>
          <w:rStyle w:val="Examplevernacular"/>
        </w:rPr>
        <w:t>In mehtzalxochitl ahmo tequin ahhui-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flor del maguey no es muy aromátic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mel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daderamen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uperarse </w:t>
      </w:r>
      <w:r>
        <w:rPr/>
        <w:t xml:space="preserve"> </w:t>
      </w:r>
      <w:r>
        <w:rPr>
          <w:rStyle w:val="Examplevernacular"/>
        </w:rPr>
        <w:t>Ihcuac mococo-hua, in conetl huaqui, huan ihcuac melana, yi pehua cualtzin 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niño se enferma, se enfla-quece, y cuando se recupera, ya empieza a comer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la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recho </w:t>
      </w:r>
      <w:r>
        <w:rPr/>
        <w:t xml:space="preserve"> </w:t>
      </w:r>
      <w:r>
        <w:rPr>
          <w:rStyle w:val="Examplevernacular"/>
        </w:rPr>
        <w:t>In tablas tlen oquincou in tlacatl, tequin mela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tablas que el hombre compró son bien derech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lg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rco, amelga </w:t>
      </w:r>
      <w:r>
        <w:rPr/>
        <w:t xml:space="preserve"> </w:t>
      </w:r>
      <w:r>
        <w:rPr>
          <w:rStyle w:val="Examplevernacular"/>
        </w:rPr>
        <w:t>¡Xicyectlali in melga. Mihtos quen cueltic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Haz bien los surcos. Parece que están chuecos!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l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rtar </w:t>
      </w:r>
      <w:r>
        <w:rPr/>
        <w:t xml:space="preserve"> </w:t>
      </w:r>
      <w:r>
        <w:rPr>
          <w:rStyle w:val="Examplevernacular"/>
        </w:rPr>
        <w:t>In Juan omel-pacho ic oquionic miac inon choco-l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se hartó de chocola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chihui, quipachihui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lsi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ogarse </w:t>
      </w:r>
      <w:r>
        <w:rPr/>
        <w:t xml:space="preserve"> </w:t>
      </w:r>
      <w:r>
        <w:rPr>
          <w:rStyle w:val="Examplevernacular"/>
        </w:rPr>
        <w:t>In aquin ahhuel maltiya, melsi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 no sabe nadar, se puede ahog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elsim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hogar </w:t>
      </w:r>
      <w:r>
        <w:rPr/>
        <w:t xml:space="preserve"> </w:t>
      </w:r>
    </w:p>
    <w:p>
      <w:pPr>
        <w:pStyle w:val="Subentry"/>
        <w:rPr/>
      </w:pPr>
      <w:r>
        <w:rPr/>
        <w:t xml:space="preserve">quielsim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ahog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me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ortilla gruesa </w:t>
      </w:r>
      <w:r>
        <w:rPr>
          <w:rStyle w:val="Bari"/>
        </w:rPr>
        <w:t>(elíptic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sihuatl nochipan quimana meme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iempre echa tortillas grue-sas. </w:t>
      </w:r>
      <w:r>
        <w:rPr/>
        <w:t xml:space="preserve"> </w:t>
      </w:r>
    </w:p>
    <w:p>
      <w:pPr>
        <w:pStyle w:val="Subentry"/>
        <w:rPr/>
      </w:pPr>
      <w:r>
        <w:rPr/>
        <w:t xml:space="preserve">imemela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ortilla de perr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mela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valado </w:t>
      </w:r>
      <w:r>
        <w:rPr/>
        <w:t xml:space="preserve"> </w:t>
      </w:r>
      <w:r>
        <w:rPr>
          <w:rStyle w:val="Examplevernacular"/>
        </w:rPr>
        <w:t>In iixcopinca, ihcuac quinequi, cuali quisas memela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quiere, se pueden hacer las tres fotografías ovalad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guey </w:t>
      </w:r>
      <w:r>
        <w:rPr/>
        <w:t xml:space="preserve"> </w:t>
      </w:r>
      <w:r>
        <w:rPr>
          <w:rStyle w:val="Examplevernacular"/>
        </w:rPr>
        <w:t>Ipan in metl cuali qui-quixtiyahque in i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l maguey extraen el ixtle. </w:t>
      </w:r>
      <w:r>
        <w:rPr/>
        <w:t xml:space="preserve"> </w:t>
      </w:r>
    </w:p>
    <w:p>
      <w:pPr>
        <w:pStyle w:val="Subentry"/>
        <w:rPr/>
      </w:pPr>
      <w:r>
        <w:rPr/>
        <w:t xml:space="preserve">lasome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guey para fibra </w:t>
      </w:r>
      <w:r>
        <w:rPr/>
        <w:t xml:space="preserve"> </w:t>
      </w:r>
    </w:p>
    <w:p>
      <w:pPr>
        <w:pStyle w:val="Subentry"/>
        <w:rPr/>
      </w:pPr>
      <w:r>
        <w:rPr/>
        <w:t xml:space="preserve">polquihme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guey para bebid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371600" cy="928370"/>
            <wp:effectExtent l="0" t="0" r="0" b="0"/>
            <wp:docPr id="12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557530" cy="46609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agu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11.05pt;mso-position-vertical-relative:text;margin-left:11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agu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e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ate </w:t>
      </w:r>
      <w:r>
        <w:rPr/>
        <w:t xml:space="preserve"> </w:t>
      </w:r>
      <w:r>
        <w:rPr>
          <w:rStyle w:val="Examplevernacular"/>
        </w:rPr>
        <w:t>Ipan in noaltepeu nochin ica metlatl tes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mi pueblo todos muelen en el metate. </w:t>
      </w:r>
      <w:r>
        <w:rPr/>
        <w:t xml:space="preserve"> </w:t>
      </w:r>
    </w:p>
    <w:p>
      <w:pPr>
        <w:pStyle w:val="Subentry"/>
        <w:rPr/>
      </w:pPr>
      <w:r>
        <w:rPr/>
        <w:t xml:space="preserve">mametl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etlapil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</w:t>
      </w:r>
      <w:r>
        <w:rPr>
          <w:rStyle w:val="Lexeme"/>
        </w:rPr>
        <w:drawing>
          <wp:inline distT="0" distB="0" distL="0" distR="0">
            <wp:extent cx="1353185" cy="916940"/>
            <wp:effectExtent l="0" t="0" r="0" b="0"/>
            <wp:docPr id="12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01295</wp:posOffset>
                </wp:positionH>
                <wp:positionV relativeFrom="paragraph">
                  <wp:posOffset>73025</wp:posOffset>
                </wp:positionV>
                <wp:extent cx="648970" cy="37465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tl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e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5.75pt;mso-position-vertical-relative:text;margin-left:15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tl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e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etz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una </w:t>
      </w:r>
      <w:r>
        <w:rPr/>
        <w:t xml:space="preserve"> </w:t>
      </w:r>
      <w:r>
        <w:rPr>
          <w:rStyle w:val="Examplevernacular"/>
        </w:rPr>
        <w:t>In metztli ocachi qui-tzinin quen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una es más pe-queña que la tier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es </w:t>
      </w:r>
      <w:r>
        <w:rPr/>
        <w:t xml:space="preserve"> </w:t>
      </w:r>
      <w:r>
        <w:rPr>
          <w:rStyle w:val="Examplevernacular"/>
        </w:rPr>
        <w:t>Ipan inin metztli tequin tl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mes hace mucho calor. </w:t>
      </w:r>
      <w:r>
        <w:rPr/>
        <w:t xml:space="preserve"> </w:t>
      </w:r>
    </w:p>
    <w:p>
      <w:pPr>
        <w:pStyle w:val="Subentry"/>
        <w:rPr/>
      </w:pPr>
      <w:r>
        <w:rPr/>
        <w:t xml:space="preserve">imetz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gla, perío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tz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tar </w:t>
      </w:r>
      <w:r>
        <w:rPr>
          <w:rStyle w:val="Bari"/>
        </w:rPr>
        <w:t>(en cas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cutli ompa metztoc cali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está allá, en la c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tzto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luna </w:t>
      </w:r>
      <w:r>
        <w:rPr/>
        <w:t xml:space="preserve"> </w:t>
      </w:r>
      <w:r>
        <w:rPr>
          <w:rStyle w:val="Examplevernacular"/>
        </w:rPr>
        <w:t>Ihcuac metztona ahmo quinequi tlan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ce luna no se necesita luz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etztli, to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xi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exicano </w:t>
      </w:r>
      <w:r>
        <w:rPr>
          <w:rStyle w:val="Bari"/>
        </w:rPr>
        <w:t>(idioma)</w:t>
      </w:r>
      <w:r>
        <w:rPr>
          <w:rStyle w:val="Definitionnationallanguage"/>
        </w:rPr>
        <w:t>, náhuatl </w:t>
      </w:r>
      <w:r>
        <w:rPr/>
        <w:t xml:space="preserve"> </w:t>
      </w:r>
      <w:r>
        <w:rPr>
          <w:rStyle w:val="Examplevernacular"/>
        </w:rPr>
        <w:t>Nehhua nicmati nitlahtos mexi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sé hablar el mexica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xpa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bulosidad </w:t>
      </w:r>
      <w:r>
        <w:rPr/>
        <w:t xml:space="preserve"> </w:t>
      </w:r>
      <w:r>
        <w:rPr>
          <w:rStyle w:val="Examplevernacular"/>
        </w:rPr>
        <w:t>Axan oncan in mexpamitl; ic inon ahmo yec tlato-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, con la nebulosidad, no hace mucho cal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extli, tepa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xten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blado </w:t>
      </w:r>
      <w:r>
        <w:rPr/>
        <w:t xml:space="preserve"> </w:t>
      </w:r>
      <w:r>
        <w:rPr>
          <w:rStyle w:val="Examplevernacular"/>
        </w:rPr>
        <w:t>Ihcuac yec mextentoc, ahhuel tiquitasque in aten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tá bien nublado, no podemos ver el rí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extli, quitem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be </w:t>
      </w:r>
      <w:r>
        <w:rPr/>
        <w:t xml:space="preserve"> </w:t>
      </w:r>
      <w:r>
        <w:rPr>
          <w:rStyle w:val="Examplevernacular"/>
        </w:rPr>
        <w:t>Quemanian in mextli quitlapachohua in tepe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las nubes cubren los cerros. </w:t>
      </w:r>
      <w:r>
        <w:rPr/>
        <w:t xml:space="preserve"> </w:t>
      </w:r>
    </w:p>
    <w:p>
      <w:pPr>
        <w:pStyle w:val="Subentry"/>
        <w:rPr/>
      </w:pPr>
      <w:r>
        <w:rPr/>
        <w:t xml:space="preserve">atemex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neblina, niebl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gotear </w:t>
      </w:r>
      <w:r>
        <w:rPr/>
        <w:t xml:space="preserve"> </w:t>
      </w:r>
      <w:r>
        <w:rPr>
          <w:rStyle w:val="Examplevernacular"/>
        </w:rPr>
        <w:t>Inana quipiya miac leche huan ic inon m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mamá tiene mucha leche y por eso gote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brotar </w:t>
      </w:r>
      <w:r>
        <w:rPr/>
        <w:t xml:space="preserve"> </w:t>
      </w:r>
      <w:r>
        <w:rPr>
          <w:rStyle w:val="Examplevernacular"/>
        </w:rPr>
        <w:t>Ipan in tonalten den xopani-listli miajcan mey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tiempos de lluvia, el agua brota en varios luga-r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amame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se agua la boc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yo </w:t>
      </w:r>
      <w:r>
        <w:rPr/>
        <w:t xml:space="preserve"> </w:t>
      </w:r>
      <w:r>
        <w:rPr>
          <w:rStyle w:val="Examplevernacular"/>
        </w:rPr>
        <w:t>Nesis imeyou in tonal-tzintli ihcuac panos in m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pare-cerá un rayo de sol cuando pase la nube. </w:t>
      </w:r>
      <w:r>
        <w:rPr/>
        <w:t xml:space="preserve"> </w:t>
      </w:r>
    </w:p>
    <w:p>
      <w:pPr>
        <w:pStyle w:val="Subentry"/>
        <w:rPr/>
      </w:pPr>
      <w:r>
        <w:rPr/>
        <w:t xml:space="preserve">imeyo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flej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cho </w:t>
      </w:r>
      <w:r>
        <w:rPr/>
        <w:t xml:space="preserve"> </w:t>
      </w:r>
      <w:r>
        <w:rPr>
          <w:rStyle w:val="Examplevernacular"/>
        </w:rPr>
        <w:t>Ipan inon altepetl oncan miac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e pueblo hay mucha gente. </w:t>
      </w:r>
      <w:r>
        <w:rPr/>
        <w:t xml:space="preserve"> </w:t>
      </w:r>
    </w:p>
    <w:p>
      <w:pPr>
        <w:pStyle w:val="Subentry"/>
        <w:rPr/>
      </w:pPr>
      <w:r>
        <w:rPr/>
        <w:t xml:space="preserve">quimiaqu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ultiplicar </w:t>
      </w:r>
      <w:r>
        <w:rPr/>
        <w:t xml:space="preserve"> </w:t>
      </w:r>
    </w:p>
    <w:p>
      <w:pPr>
        <w:pStyle w:val="Subentry"/>
        <w:rPr/>
      </w:pPr>
      <w:r>
        <w:rPr/>
        <w:t xml:space="preserve">temiacaixpa </w:t>
      </w:r>
      <w:r>
        <w:rPr>
          <w:b w:val="false"/>
        </w:rPr>
        <w:t xml:space="preserve"> </w:t>
      </w:r>
      <w:r>
        <w:rPr>
          <w:rStyle w:val="Partofspeech"/>
          <w:b/>
        </w:rPr>
        <w:t>adv l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úblicamen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ac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chas veces </w:t>
      </w:r>
      <w:r>
        <w:rPr/>
        <w:t xml:space="preserve"> </w:t>
      </w:r>
      <w:r>
        <w:rPr>
          <w:rStyle w:val="Examplevernacular"/>
        </w:rPr>
        <w:t>Inin cuacue miacpa tlatehuih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buey ha corneado muchas vec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ahua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pigar </w:t>
      </w:r>
      <w:r>
        <w:rPr>
          <w:rStyle w:val="Bari"/>
        </w:rPr>
        <w:t>(milp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mili ihcuac pehua miahuaquisa, noyojque pehua xilo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mpieza a espigar la milpa, también empieza a jilote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ahuatl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piga </w:t>
      </w:r>
      <w:r>
        <w:rPr>
          <w:rStyle w:val="Bari"/>
        </w:rPr>
        <w:t>(de maíz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tlami yoli in toctli yeh ihcuac quitlasa in mi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milpa termina de crecer, echa la espig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ahua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guaquite, nauyaca real </w:t>
      </w:r>
      <w:r>
        <w:rPr/>
        <w:t xml:space="preserve"> </w:t>
      </w:r>
      <w:r>
        <w:rPr>
          <w:rStyle w:val="Examplevernacular"/>
        </w:rPr>
        <w:t>In miahuaton ihcuac quichopinis se tlacatl, cuali mi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maguaquite muerde a un hombre, éste puede morir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miahuatototl   </w:t>
      </w:r>
      <w:r>
        <w:rPr>
          <w:rStyle w:val="Lexeme"/>
          <w:b w:val="false"/>
          <w:i/>
        </w:rPr>
        <w:t>s</w:t>
      </w:r>
      <w:r>
        <w:rPr>
          <w:rStyle w:val="Lexeme"/>
          <w:b w:val="false"/>
        </w:rPr>
        <w:t xml:space="preserve">   dominguito dorado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1026160" cy="1139190"/>
            <wp:effectExtent l="0" t="0" r="0" b="0"/>
            <wp:docPr id="127" name="DOMIND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DOMINDOR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miaj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uchas partes </w:t>
      </w:r>
      <w:r>
        <w:rPr>
          <w:rStyle w:val="Bari"/>
        </w:rPr>
        <w:t>(del áre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Miajcan oncan in tlen monequi moco-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muchas partes hay lo que Ud. quiere compr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a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mentar </w:t>
      </w:r>
      <w:r>
        <w:rPr/>
        <w:t xml:space="preserve"> </w:t>
      </w:r>
      <w:r>
        <w:rPr>
          <w:rStyle w:val="Examplevernacular"/>
        </w:rPr>
        <w:t>In Julian mostli miaquiya inon itlanem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lián au-menta su mercancía todos lo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ctl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fierno </w:t>
      </w:r>
      <w:r>
        <w:rPr/>
        <w:t xml:space="preserve"> </w:t>
      </w:r>
      <w:r>
        <w:rPr>
          <w:rStyle w:val="Examplevernacular"/>
        </w:rPr>
        <w:t>Ihcuac miquihque, quiihtohuahque sequin yahue mictlan, cani ahyic sehuis i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s personas se mueren, dicen que algunas van al infierno, donde nunca se apaga el fueg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ctlanch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moni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scado, pez </w:t>
      </w:r>
      <w:r>
        <w:rPr/>
        <w:t xml:space="preserve"> </w:t>
      </w:r>
      <w:r>
        <w:rPr>
          <w:rStyle w:val="Examplevernacular"/>
        </w:rPr>
        <w:t>Inin michi tequin hueyi huan mochihuas tlacuali para nochin ichanihcau in michtemohu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scado es muy grande y da comi-da para toda la familia del pescador. </w:t>
      </w:r>
      <w:r>
        <w:rPr/>
        <w:t xml:space="preserve"> </w:t>
      </w:r>
    </w:p>
    <w:p>
      <w:pPr>
        <w:pStyle w:val="Subentry"/>
        <w:rPr/>
      </w:pPr>
      <w:r>
        <w:rPr/>
        <w:t xml:space="preserve">cuamich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nguil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chquitz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scar </w:t>
      </w:r>
      <w:r>
        <w:rPr/>
        <w:t xml:space="preserve"> </w:t>
      </w:r>
      <w:r>
        <w:rPr>
          <w:rStyle w:val="Examplevernacular"/>
        </w:rPr>
        <w:t>Inon tlacatl ic motecpanohua, nochipan mich-quitzq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mantiene pescando todos lo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chi, quiquitz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chtem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scar </w:t>
      </w:r>
      <w:r>
        <w:rPr/>
        <w:t xml:space="preserve"> </w:t>
      </w:r>
      <w:r>
        <w:rPr>
          <w:rStyle w:val="Examplevernacular"/>
        </w:rPr>
        <w:t>In tlamachti-yani oyahca michtemohua ihuan inon iteno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había ido a pescar con su a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chtemoh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scador </w:t>
      </w:r>
      <w:r>
        <w:rPr/>
        <w:t xml:space="preserve"> </w:t>
      </w:r>
      <w:r>
        <w:rPr>
          <w:rStyle w:val="Examplevernacular"/>
        </w:rPr>
        <w:t>Inon tla-catl in itequiu michtemohu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rabaja como pescado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chtlapi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 de pescado </w:t>
      </w:r>
      <w:r>
        <w:rPr/>
        <w:t xml:space="preserve"> </w:t>
      </w:r>
      <w:r>
        <w:rPr>
          <w:rStyle w:val="Examplevernacular"/>
        </w:rPr>
        <w:t>In michtlapictli inon pihpictos ica in totom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enrollan los tamales de pescado en hojas de mazorc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chi, quipi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exco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dorro </w:t>
      </w:r>
      <w:r>
        <w:rPr/>
        <w:t xml:space="preserve"> </w:t>
      </w:r>
      <w:r>
        <w:rPr>
          <w:rStyle w:val="Examplevernacular"/>
        </w:rPr>
        <w:t>Inon tlacatl, ic miexcomitl, huelis cocoxqui inon iiht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pedorro; a lo mejor está enfermo del estómag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exi, co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ex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tosear </w:t>
      </w:r>
      <w:r>
        <w:rPr/>
        <w:t xml:space="preserve"> </w:t>
      </w:r>
      <w:r>
        <w:rPr>
          <w:rStyle w:val="Examplevernacular"/>
        </w:rPr>
        <w:t>Ihcuac tequin tla-cua, inin telpocatl mie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ventosea cuando come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ex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nagrillo </w:t>
      </w:r>
      <w:r>
        <w:rPr/>
        <w:t xml:space="preserve"> </w:t>
      </w:r>
      <w:r>
        <w:rPr>
          <w:rStyle w:val="Examplevernacular"/>
        </w:rPr>
        <w:t xml:space="preserve">In miexini tlamati </w:t>
      </w:r>
      <w:r>
        <w:rPr>
          <w:rStyle w:val="Examplevernacular"/>
          <w:spacing w:val="16"/>
        </w:rPr>
        <w:t xml:space="preserve">quen colotl huan ahmo quipiya </w:t>
      </w:r>
      <w:r>
        <w:rPr>
          <w:rStyle w:val="Examplevernacular"/>
        </w:rPr>
        <w:t>ihu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inagrillo se parece al ala-crán, pero no tiene aguij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cu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darse </w:t>
      </w:r>
      <w:r>
        <w:rPr/>
        <w:t xml:space="preserve"> </w:t>
      </w:r>
      <w:r>
        <w:rPr>
          <w:rStyle w:val="Examplevernacular"/>
        </w:rPr>
        <w:t>Inon tlacatl nisic nepic mihcuaniya; ahmo momati san c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se muda de casa; no se halla en un solo lug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costumbrarse </w:t>
      </w:r>
      <w:r>
        <w:rPr/>
        <w:t xml:space="preserve"> </w:t>
      </w:r>
      <w:r>
        <w:rPr>
          <w:rStyle w:val="Examplevernacular"/>
        </w:rPr>
        <w:t>Inon telpocatl omihmat. Ayacmo ijconon oquichiu ica in ahmo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-chacho ya se acostumbró; ya no hace esas maldad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trolarse </w:t>
      </w:r>
      <w:r>
        <w:rPr/>
        <w:t xml:space="preserve"> </w:t>
      </w:r>
      <w:r>
        <w:rPr>
          <w:rStyle w:val="Examplevernacular"/>
        </w:rPr>
        <w:t>Inon tlacatl mihmati ihcuac huinti; ahmo huetzi san tlal-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controla cuando se emborracha; no se cae ta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h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mi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co de frijol </w:t>
      </w:r>
      <w:r>
        <w:rPr/>
        <w:t xml:space="preserve"> </w:t>
      </w:r>
      <w:r>
        <w:rPr>
          <w:rStyle w:val="Examplevernacular"/>
        </w:rPr>
        <w:t>Inon tlacatl quihuica mihminqui tlen quicuas ne-pan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lleva tacos de frijol para comer al mediodí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umecer </w:t>
      </w:r>
      <w:r>
        <w:rPr/>
        <w:t xml:space="preserve"> </w:t>
      </w:r>
      <w:r>
        <w:rPr>
          <w:rStyle w:val="Examplevernacular"/>
        </w:rPr>
        <w:t>Inon tecutli mihmiqui ica i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se entumece por el f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ne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er </w:t>
      </w:r>
      <w:r>
        <w:rPr/>
        <w:t xml:space="preserve"> </w:t>
      </w:r>
      <w:r>
        <w:rPr>
          <w:rStyle w:val="Examplevernacular"/>
        </w:rPr>
        <w:t>Ihcuac cuepontos inon chacalxochitl, mihnecui tequin ahhue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ya abrió la flor de mayo huele bon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hihnectas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ndar olfatean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p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ructar </w:t>
      </w:r>
      <w:r>
        <w:rPr/>
        <w:t xml:space="preserve"> </w:t>
      </w:r>
      <w:r>
        <w:rPr>
          <w:rStyle w:val="Examplevernacular"/>
        </w:rPr>
        <w:t>In conetl mihpo-tza tequin tleca ochichic mi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ebé eructa mucho porque tomó mucha lech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so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omitar </w:t>
      </w:r>
      <w:r>
        <w:rPr/>
        <w:t xml:space="preserve"> </w:t>
      </w:r>
      <w:r>
        <w:rPr>
          <w:rStyle w:val="Examplevernacular"/>
        </w:rPr>
        <w:t>In Pedro omihso-tlac ipan in autobús tleca omococ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dro vomitó en el autobús, porque se enferm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sotl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tohua</w:t>
      </w:r>
      <w:r>
        <w:rPr>
          <w:rStyle w:val="Lexeme"/>
          <w:b w:val="false"/>
        </w:rPr>
        <w:t> </w:t>
      </w:r>
      <w:r>
        <w:rPr/>
        <w:t xml:space="preserve">  </w:t>
      </w:r>
      <w:r>
        <w:rPr>
          <w:rStyle w:val="Definitionnationallanguage"/>
        </w:rPr>
        <w:t>quiere decir </w:t>
      </w:r>
      <w:r>
        <w:rPr/>
        <w:t xml:space="preserve"> </w:t>
      </w:r>
      <w:r>
        <w:rPr>
          <w:rStyle w:val="Examplevernacular"/>
        </w:rPr>
        <w:t>In nosihtzin mihtohua quen san ijconon ma ye inon tlah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abuela quiere decir que así se quedan las cosas. </w:t>
      </w:r>
      <w:r>
        <w:rPr>
          <w:rStyle w:val="Examplenatllangfreetrans"/>
          <w:i/>
        </w:rPr>
        <w:t>Véase</w:t>
      </w:r>
      <w:r>
        <w:rPr>
          <w:rStyle w:val="Examplenatllangfreetrans"/>
        </w:rPr>
        <w:t xml:space="preserve"> </w:t>
      </w:r>
      <w:r>
        <w:rPr>
          <w:rStyle w:val="Barb"/>
        </w:rPr>
        <w:t>quiihtohua</w:t>
      </w:r>
    </w:p>
    <w:p>
      <w:pPr>
        <w:pStyle w:val="Subentry"/>
        <w:rPr/>
      </w:pPr>
      <w:r>
        <w:rPr/>
        <w:t xml:space="preserve">tlen mihto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¿qué quiere decir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to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nza </w:t>
      </w:r>
      <w:r>
        <w:rPr/>
        <w:t xml:space="preserve"> </w:t>
      </w:r>
      <w:r>
        <w:rPr>
          <w:rStyle w:val="Examplevernacular"/>
        </w:rPr>
        <w:t>In mihtotilistli tequin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danza es muy boni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htotiya, -listli</w:t>
      </w:r>
      <w:r>
        <w:rPr/>
        <w:t xml:space="preserve"> </w:t>
      </w:r>
    </w:p>
    <w:p>
      <w:pPr>
        <w:sectPr>
          <w:headerReference w:type="even" r:id="rId101"/>
          <w:headerReference w:type="default" r:id="rId102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miht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ilar </w:t>
      </w:r>
      <w:r>
        <w:rPr/>
        <w:t xml:space="preserve"> </w:t>
      </w:r>
      <w:r>
        <w:rPr>
          <w:rStyle w:val="Examplevernacular"/>
        </w:rPr>
        <w:t>Yehhua mihtotiya ihcuac quin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baila cuando quie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sectPr>
          <w:headerReference w:type="even" r:id="rId103"/>
          <w:headerReference w:type="default" r:id="rId104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InsectosT</w:t>
      </w:r>
    </w:p>
    <w:p>
      <w:pPr>
        <w:pStyle w:val="Paragraph"/>
        <w:rPr/>
      </w:pPr>
      <w:r>
        <w:rPr>
          <w:rStyle w:val="Lexeme"/>
        </w:rPr>
        <w:t>mihto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nzante, bailador </w:t>
      </w:r>
      <w:r>
        <w:rPr/>
        <w:t xml:space="preserve"> </w:t>
      </w:r>
      <w:r>
        <w:rPr>
          <w:rStyle w:val="Examplevernacular"/>
        </w:rPr>
        <w:t>Inon mihtotiyani ahhuel mihtotiya cual-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danzante no sabe bailar muy bi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htotiya, -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</w:t>
      </w:r>
      <w:r>
        <w:rPr>
          <w:rStyle w:val="Lexeme"/>
        </w:rPr>
        <w:drawing>
          <wp:inline distT="0" distB="0" distL="0" distR="0">
            <wp:extent cx="749935" cy="1155700"/>
            <wp:effectExtent l="0" t="0" r="0" b="0"/>
            <wp:docPr id="128" name="DANZ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DANZANTE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5720</wp:posOffset>
                </wp:positionH>
                <wp:positionV relativeFrom="paragraph">
                  <wp:posOffset>267970</wp:posOffset>
                </wp:positionV>
                <wp:extent cx="731520" cy="548640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htotiyan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dan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ihtotiyan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dan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ihtzom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narse las narices </w:t>
      </w:r>
      <w:r>
        <w:rPr/>
        <w:t xml:space="preserve"> </w:t>
      </w:r>
      <w:r>
        <w:rPr>
          <w:rStyle w:val="Examplevernacular"/>
        </w:rPr>
        <w:t>Ihcuac nicpiya tzompili, nimihtzomiya cada ra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ngo que sonarme las nari-ces a cada rato cuando tengo cata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y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stenerse </w:t>
      </w:r>
      <w:r>
        <w:rPr/>
        <w:t xml:space="preserve"> </w:t>
      </w:r>
      <w:r>
        <w:rPr>
          <w:rStyle w:val="Examplevernacular"/>
        </w:rPr>
        <w:t>Inon mase-hualten, ihcuac omononotzque ica tlen panohua, in Santiago mihyohuiya. Ahmo onahuat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os vecinos platicaban de lo que sucedió, Santiago se abstuvo de hablar. No chist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pirar </w:t>
      </w:r>
      <w:r>
        <w:rPr/>
        <w:t xml:space="preserve"> </w:t>
      </w:r>
      <w:r>
        <w:rPr>
          <w:rStyle w:val="Examplevernacular"/>
        </w:rPr>
        <w:t>In yolcamen no-yojque mihyotiyahque quen in tlaca-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animales también respiran como la g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hyotz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GrammaticalInformation"/>
        </w:rPr>
        <w:t xml:space="preserve">[variante de </w:t>
      </w:r>
      <w:r>
        <w:rPr>
          <w:rStyle w:val="GrammaticalInformation"/>
          <w:b/>
        </w:rPr>
        <w:t>moihyotza-cua</w:t>
      </w:r>
      <w:r>
        <w:rPr>
          <w:rStyle w:val="GrammaticalInformation"/>
        </w:rPr>
        <w:t>]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focarse </w:t>
      </w:r>
    </w:p>
    <w:p>
      <w:pPr>
        <w:pStyle w:val="Paragraph"/>
        <w:rPr/>
      </w:pPr>
      <w:r>
        <w:rPr>
          <w:rStyle w:val="Lexeme"/>
        </w:rPr>
        <w:t>mijcah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ivarse, desmayarse </w:t>
      </w:r>
      <w:r>
        <w:rPr/>
        <w:t xml:space="preserve"> </w:t>
      </w:r>
      <w:r>
        <w:rPr>
          <w:rStyle w:val="Examplevernacular"/>
        </w:rPr>
        <w:t>Inon conetl ic tequin momohsihuiya, quemanian mijcahue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molesta ese niño, a veces se pri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, -ca-, 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jcal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orir </w:t>
      </w:r>
      <w:r>
        <w:rPr>
          <w:rStyle w:val="Bari"/>
        </w:rPr>
        <w:t>(en el cáscarón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in Juana otlatecac ica in totol-tetl, omijcalac mac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Juana colocó una nidada de huevos para que empollara la gallina, se murieron cinco dentro del cascar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jcatlatlas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s ferina </w:t>
      </w:r>
      <w:r>
        <w:rPr/>
        <w:t xml:space="preserve"> </w:t>
      </w:r>
      <w:r>
        <w:rPr>
          <w:rStyle w:val="Examplevernacular"/>
        </w:rPr>
        <w:t>Ica in mijcatlatlasistli chichilehui in toixte-o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la tos ferina los ojos se ponen colora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, tlatlas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lpa </w:t>
      </w:r>
      <w:r>
        <w:rPr/>
        <w:t xml:space="preserve"> </w:t>
      </w:r>
      <w:r>
        <w:rPr>
          <w:rStyle w:val="Examplevernacular"/>
        </w:rPr>
        <w:t>Tipaquisque queman tiquitasque in cacamatl ihtech i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 regocijamos cuando vemos el jilote en la mi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su milpa </w:t>
      </w:r>
      <w:r>
        <w:rPr>
          <w:rStyle w:val="Barb"/>
        </w:rPr>
        <w:t>imil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c mil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l camp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brar maíz </w:t>
      </w:r>
      <w:r>
        <w:rPr/>
        <w:t xml:space="preserve"> </w:t>
      </w:r>
      <w:r>
        <w:rPr>
          <w:rStyle w:val="Examplevernacular"/>
        </w:rPr>
        <w:t>Inon tlacatl tequin miac mi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bra mucho maíz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737360" cy="1047750"/>
            <wp:effectExtent l="0" t="0" r="0" b="0"/>
            <wp:docPr id="13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90015</wp:posOffset>
                </wp:positionH>
                <wp:positionV relativeFrom="paragraph">
                  <wp:posOffset>108585</wp:posOffset>
                </wp:positionV>
                <wp:extent cx="831850" cy="429260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l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sembrar maí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3.8pt;mso-wrap-distance-left:9.05pt;mso-wrap-distance-right:9.05pt;mso-wrap-distance-top:0pt;mso-wrap-distance-bottom:0pt;margin-top:8.55pt;mso-position-vertical-relative:text;margin-left:109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il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sembrar maí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ilte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illa del terreno </w:t>
      </w:r>
      <w:r>
        <w:rPr/>
        <w:t xml:space="preserve"> </w:t>
      </w:r>
      <w:r>
        <w:rPr>
          <w:rStyle w:val="Examplevernacular"/>
        </w:rPr>
        <w:t>Inon tlacatl, omic in icahuayo ompa mil-enco in Josué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de ese hom-bre murió a la orilla del terreno de Josué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li, iten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lto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ltomate </w:t>
      </w:r>
      <w:r>
        <w:rPr/>
        <w:t xml:space="preserve"> </w:t>
      </w:r>
      <w:r>
        <w:rPr>
          <w:rStyle w:val="Examplevernacular"/>
        </w:rPr>
        <w:t>Inin miltomatl quitemaca mi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iltomate da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li, tom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m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rollado </w:t>
      </w:r>
      <w:r>
        <w:rPr/>
        <w:t xml:space="preserve"> </w:t>
      </w:r>
      <w:r>
        <w:rPr>
          <w:rStyle w:val="Examplevernacular"/>
        </w:rPr>
        <w:t>Inon moma-chtiyani quihuica in iamau mim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estudiante lleva sus papeles enro-llad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tener ataque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Queman </w:t>
      </w:r>
      <w:r>
        <w:rPr>
          <w:rStyle w:val="Examplevernacular"/>
        </w:rPr>
        <w:t>mimiqui, tequin techmou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él tiene ataque, nos da mucho mie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rir, perecer, fallecer </w:t>
      </w:r>
      <w:r>
        <w:rPr/>
        <w:t xml:space="preserve"> </w:t>
      </w:r>
      <w:r>
        <w:rPr>
          <w:rStyle w:val="Examplevernacular"/>
        </w:rPr>
        <w:t>In yol-catl huan in cohuitl noyojque 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anto el animal como el árbol se mue-r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amiq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er sed </w:t>
      </w:r>
      <w:r>
        <w:rPr/>
        <w:t xml:space="preserve"> </w:t>
      </w:r>
    </w:p>
    <w:p>
      <w:pPr>
        <w:pStyle w:val="Subentry"/>
        <w:rPr/>
      </w:pPr>
      <w:r>
        <w:rPr/>
        <w:t xml:space="preserve">apismiq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er hambre </w:t>
      </w:r>
      <w:r>
        <w:rPr/>
        <w:t xml:space="preserve"> </w:t>
      </w:r>
    </w:p>
    <w:p>
      <w:pPr>
        <w:pStyle w:val="Subentry"/>
        <w:rPr/>
      </w:pPr>
      <w:r>
        <w:rPr/>
        <w:t xml:space="preserve">cochmiq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er sueño </w:t>
      </w:r>
      <w:r>
        <w:rPr/>
        <w:t xml:space="preserve"> </w:t>
      </w:r>
    </w:p>
    <w:p>
      <w:pPr>
        <w:pStyle w:val="Subentry"/>
        <w:rPr/>
      </w:pPr>
      <w:r>
        <w:rPr/>
        <w:t xml:space="preserve">ihyomiq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ofocar </w:t>
      </w:r>
      <w:r>
        <w:rPr/>
        <w:t xml:space="preserve"> </w:t>
      </w:r>
    </w:p>
    <w:p>
      <w:pPr>
        <w:pStyle w:val="Subentry"/>
        <w:rPr/>
      </w:pPr>
      <w:r>
        <w:rPr/>
        <w:t xml:space="preserve">momic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icidarse </w:t>
      </w:r>
      <w:r>
        <w:rPr/>
        <w:t xml:space="preserve"> </w:t>
      </w:r>
    </w:p>
    <w:p>
      <w:pPr>
        <w:pStyle w:val="Subentry"/>
        <w:rPr/>
      </w:pPr>
      <w:r>
        <w:rPr/>
        <w:t xml:space="preserve">patzmijqu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ojón </w:t>
      </w:r>
      <w:r>
        <w:rPr/>
        <w:t xml:space="preserve"> </w:t>
      </w:r>
    </w:p>
    <w:p>
      <w:pPr>
        <w:pStyle w:val="Subentry"/>
        <w:rPr/>
      </w:pPr>
      <w:r>
        <w:rPr/>
        <w:t xml:space="preserve">quimic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q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erte </w:t>
      </w:r>
      <w:r>
        <w:rPr/>
        <w:t xml:space="preserve"> </w:t>
      </w:r>
      <w:r>
        <w:rPr>
          <w:rStyle w:val="Examplevernacular"/>
        </w:rPr>
        <w:t>In miquilistli de inon tlacatl axan oxiu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oy es el aniversario de su muer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to </w:t>
      </w:r>
      <w:r>
        <w:rPr/>
        <w:t xml:space="preserve"> </w:t>
      </w:r>
      <w:r>
        <w:rPr>
          <w:rStyle w:val="Examplevernacular"/>
        </w:rPr>
        <w:t>Inin mistli tequin cual-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gato es muy bonito. </w:t>
      </w:r>
      <w:r>
        <w:rPr/>
        <w:t xml:space="preserve"> </w:t>
      </w:r>
    </w:p>
    <w:p>
      <w:pPr>
        <w:pStyle w:val="Subentry"/>
        <w:rPr/>
      </w:pPr>
      <w:r>
        <w:rPr/>
        <w:t xml:space="preserve">coum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atillo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           </w:t>
      </w:r>
      <w:r>
        <w:rPr>
          <w:rStyle w:val="Lexeme"/>
          <w:b w:val="false"/>
        </w:rPr>
        <w:drawing>
          <wp:inline distT="0" distB="0" distL="0" distR="0">
            <wp:extent cx="647700" cy="908685"/>
            <wp:effectExtent l="0" t="0" r="0" b="0"/>
            <wp:docPr id="132" name="G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GATO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94360</wp:posOffset>
                </wp:positionH>
                <wp:positionV relativeFrom="paragraph">
                  <wp:posOffset>167640</wp:posOffset>
                </wp:positionV>
                <wp:extent cx="457200" cy="54864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s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g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.2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is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it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dar </w:t>
      </w:r>
      <w:r>
        <w:rPr/>
        <w:t xml:space="preserve"> </w:t>
      </w:r>
      <w:r>
        <w:rPr>
          <w:rStyle w:val="Examplevernacular"/>
        </w:rPr>
        <w:t>Quen inon cahuayo tequin mitoniya, huelis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robablemente ese caballo está enfermo, porque suda mucho. </w:t>
      </w:r>
      <w:r>
        <w:rPr/>
        <w:t xml:space="preserve"> </w:t>
      </w:r>
    </w:p>
    <w:p>
      <w:pPr>
        <w:pStyle w:val="Subentry"/>
        <w:rPr/>
      </w:pPr>
      <w:r>
        <w:rPr/>
        <w:t xml:space="preserve">quiixiton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opacar </w:t>
      </w:r>
      <w:r>
        <w:rPr>
          <w:rStyle w:val="Bari"/>
          <w:b/>
        </w:rPr>
        <w:t>(por condensación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xco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doler de los ojos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 </w:t>
      </w:r>
      <w:r>
        <w:rPr>
          <w:rStyle w:val="Examplevernacular"/>
        </w:rPr>
        <w:t>conetl mixcocohua ica in me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rayos del sol deslumbraron al niño y le duelen los oj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co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x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ir, dar a luz </w:t>
      </w:r>
      <w:r>
        <w:rPr/>
        <w:t xml:space="preserve"> </w:t>
      </w:r>
      <w:r>
        <w:rPr>
          <w:rStyle w:val="Examplevernacular"/>
        </w:rPr>
        <w:t>Inon sihuatl tequin quipiya chicahualistli queman mix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tiene muchas fuer-zas cuando pa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xi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turienta </w:t>
      </w:r>
      <w:r>
        <w:rPr/>
        <w:t xml:space="preserve"> </w:t>
      </w:r>
      <w:r>
        <w:rPr>
          <w:rStyle w:val="Examplevernacular"/>
        </w:rPr>
        <w:t>In mixiuqui quinequi momaluis tequin, tlahmo cuali mocaxan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arturienta nece-sita mucho cuidado; si no, puede reca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xihu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x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urrullar, confundirse </w:t>
      </w:r>
      <w:r>
        <w:rPr/>
        <w:t xml:space="preserve"> </w:t>
      </w:r>
      <w:r>
        <w:rPr>
          <w:rStyle w:val="Examplevernacular"/>
        </w:rPr>
        <w:t>In Pedro nochipa mixpatla ica itlaxtla-h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Pedro siempre le aturrulla su pag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pa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x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granar </w:t>
      </w:r>
      <w:r>
        <w:rPr>
          <w:rStyle w:val="Bari"/>
        </w:rPr>
        <w:t>(empieza a formarse el gran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epa imila in Marcelo yi peutiyes mixteca inon x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en la milpa de Marcelo los jilotes ya empeza-ron a gran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mote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jo, segmento </w:t>
      </w:r>
      <w:r>
        <w:rPr/>
        <w:t xml:space="preserve"> </w:t>
      </w:r>
      <w:r>
        <w:rPr>
          <w:rStyle w:val="Examplevernacular"/>
        </w:rPr>
        <w:t>In lima qui-piya miac mi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ima tiene muchos gaj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xtz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catrizar </w:t>
      </w:r>
      <w:r>
        <w:rPr/>
        <w:t xml:space="preserve"> </w:t>
      </w:r>
      <w:r>
        <w:rPr>
          <w:rStyle w:val="Examplevernacular"/>
        </w:rPr>
        <w:t>Se tlatectli ahmo ihsiu mixtz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a cortada no se cicatriza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ix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nudo </w:t>
      </w:r>
      <w:r>
        <w:rPr>
          <w:rStyle w:val="Bari"/>
        </w:rPr>
        <w:t>(de cañ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ohuatl quipiya hueyi imix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ña tiene nudo grand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segmento, gajo </w:t>
      </w:r>
      <w:r>
        <w:rPr>
          <w:rStyle w:val="Bari"/>
        </w:rPr>
        <w:t>(de la fru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tlacualyo in naranja xexeliutoc ica miac mix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aranja tiene muchos segment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zumo </w:t>
      </w:r>
      <w:r>
        <w:rPr/>
        <w:t xml:space="preserve"> </w:t>
      </w:r>
      <w:r>
        <w:rPr>
          <w:rStyle w:val="Examplevernacular"/>
        </w:rPr>
        <w:t>In iyehuayo in limón tequin quipiya imix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áscara del limón tiene mucho zum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ahantin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lgazanear </w:t>
      </w:r>
      <w:r>
        <w:rPr/>
        <w:t xml:space="preserve"> </w:t>
      </w:r>
      <w:r>
        <w:rPr>
          <w:rStyle w:val="Examplevernacular"/>
        </w:rPr>
        <w:t>Inon tlacatl ahmo tequiti; sa moahanti-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o trabaja; nada más holgazane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ana, n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ahcolcu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er el hombro </w:t>
      </w:r>
      <w:r>
        <w:rPr/>
        <w:t xml:space="preserve"> </w:t>
      </w:r>
      <w:r>
        <w:rPr>
          <w:rStyle w:val="Examplevernacular"/>
        </w:rPr>
        <w:t>Omoahcolcuelo in Juan ihcuac ohuetz den hueyi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se torció su hombro cuando cayó del árbol grand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ahcol, quicue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ahcopacpa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er su dedo en la garganta </w:t>
      </w:r>
      <w:r>
        <w:rPr/>
        <w:t xml:space="preserve"> </w:t>
      </w:r>
      <w:r>
        <w:rPr>
          <w:rStyle w:val="Examplevernacular"/>
        </w:rPr>
        <w:t>In conetl quema-nian moahcopacpapach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el niño mete su dedo en la garg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ahcopac, quip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ahx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agiar </w:t>
      </w:r>
      <w:r>
        <w:rPr/>
        <w:t xml:space="preserve"> </w:t>
      </w:r>
      <w:r>
        <w:rPr>
          <w:rStyle w:val="Examplevernacular"/>
        </w:rPr>
        <w:t>Yehhua omoahxilti ihuan in coco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le contagió la enferme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ah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a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ndir </w:t>
      </w:r>
      <w:r>
        <w:rPr/>
        <w:t xml:space="preserve"> </w:t>
      </w:r>
      <w:r>
        <w:rPr>
          <w:rStyle w:val="Examplevernacular"/>
        </w:rPr>
        <w:t>Moatoca inon chi-chi in at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ro se hunde en el 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or tí </w:t>
      </w:r>
      <w:r>
        <w:rPr/>
        <w:t xml:space="preserve"> </w:t>
      </w:r>
      <w:r>
        <w:rPr>
          <w:rStyle w:val="Examplevernacular"/>
        </w:rPr>
        <w:t>Inon tlacatl oquitehuihque moca huan axan ahmo huehcau mitzanaquihue in topilih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o golpearon por ti, y ahora la policía no tarda en venir para llevar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tig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cap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letear </w:t>
      </w:r>
      <w:r>
        <w:rPr>
          <w:rStyle w:val="Bari"/>
        </w:rPr>
        <w:t>(el gall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pachilel ihcuac tzahtzi, mocacapa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llo aletea cuando c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hcahu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bilitamiento </w:t>
      </w:r>
      <w:r>
        <w:rPr/>
        <w:t xml:space="preserve"> </w:t>
      </w:r>
      <w:r>
        <w:rPr>
          <w:rStyle w:val="Examplevernacular"/>
        </w:rPr>
        <w:t>In mocahcahualistli yeh in ihcuac qu-polohua in ichicahualis se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ebilitamiento empieza cuando el enfermo pierde la fuerz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-cahua,  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hc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or </w:t>
      </w:r>
      <w:r>
        <w:rPr/>
        <w:t xml:space="preserve"> </w:t>
      </w:r>
      <w:r>
        <w:rPr>
          <w:rStyle w:val="Examplevernacular"/>
        </w:rPr>
        <w:t>Inon cocoxqui ayacmo pahtis; sa mocahca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enfermo ya no se alivia; está pe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ahua, -to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hcay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ter adul-terio </w:t>
      </w:r>
      <w:r>
        <w:rPr/>
        <w:t xml:space="preserve"> </w:t>
      </w:r>
      <w:r>
        <w:rPr>
          <w:rStyle w:val="Examplevernacular"/>
        </w:rPr>
        <w:t>Inon ichpochtli tequin mocahca-yahua ica inon ixpoliuca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comete mucho adulter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ahcay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edar </w:t>
      </w:r>
      <w:r>
        <w:rPr/>
        <w:t xml:space="preserve"> </w:t>
      </w:r>
      <w:r>
        <w:rPr>
          <w:rStyle w:val="Examplevernacular"/>
        </w:rPr>
        <w:t>Yehhua moca-hua ipa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queda en su traba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brar </w:t>
      </w:r>
      <w:r>
        <w:rPr/>
        <w:t xml:space="preserve"> </w:t>
      </w:r>
      <w:r>
        <w:rPr>
          <w:rStyle w:val="Examplevernacular"/>
        </w:rPr>
        <w:t>Ihcuac ahmo tictlamicuah-que, mocahua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no comemos todo, sobra comi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ejar, permitir </w:t>
      </w:r>
      <w:r>
        <w:rPr/>
        <w:t xml:space="preserve"> </w:t>
      </w:r>
      <w:r>
        <w:rPr>
          <w:rStyle w:val="Examplevernacular"/>
        </w:rPr>
        <w:t>Inon conetl san mo-cahua ma quihuitequ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nada más deja que le pegu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la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meter </w:t>
      </w:r>
      <w:r>
        <w:rPr/>
        <w:t xml:space="preserve"> </w:t>
      </w:r>
      <w:r>
        <w:rPr>
          <w:rStyle w:val="Examplevernacular"/>
        </w:rPr>
        <w:t>Yehhua mocalactiya ipan inon tlah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entremete en ese ple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aqui, quicala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m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rder la boca </w:t>
      </w:r>
      <w:r>
        <w:rPr/>
        <w:t xml:space="preserve"> </w:t>
      </w:r>
      <w:r>
        <w:rPr>
          <w:rStyle w:val="Examplevernacular"/>
        </w:rPr>
        <w:t>Tequin mocamacua inon telpocatl ic 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comer, ese muchacho se muerde la boca a cada ra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mahuel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se agua la boca </w:t>
      </w:r>
      <w:r>
        <w:rPr/>
        <w:t xml:space="preserve"> </w:t>
      </w:r>
      <w:r>
        <w:rPr>
          <w:rStyle w:val="Examplevernacular"/>
        </w:rPr>
        <w:t>Inin tlacatl mocamahueliliya ihcuac quiita se tlacuali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te hombre se le hace agua la boca cuando ve una comida sabr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amame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huelic, quicamahuel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ma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lizarse, hablar sin sentido </w:t>
      </w:r>
      <w:r>
        <w:rPr/>
        <w:t xml:space="preserve"> </w:t>
      </w:r>
      <w:r>
        <w:rPr>
          <w:rStyle w:val="Examplevernacular"/>
        </w:rPr>
        <w:t>In José mocamapolohua ic pehua quinnohnotza inon itenonotz-c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se desliza cuando empie-za a platicar con sus amig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m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plicar, responder </w:t>
      </w:r>
      <w:r>
        <w:rPr/>
        <w:t xml:space="preserve"> </w:t>
      </w:r>
      <w:r>
        <w:rPr>
          <w:rStyle w:val="Examplevernacular"/>
        </w:rPr>
        <w:t>In José oquiahhuac in Pedro, huan yeh-huatl omocamati ica cuala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regañó a Pedro, y él le replicó con có-l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ax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caer </w:t>
      </w:r>
      <w:r>
        <w:rPr/>
        <w:t xml:space="preserve"> </w:t>
      </w:r>
      <w:r>
        <w:rPr>
          <w:rStyle w:val="Examplevernacular"/>
        </w:rPr>
        <w:t>Inon telpocatl mocaxaniya ica icoco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mucha-cho le recae la enfermedad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agar la apuesta </w:t>
      </w:r>
      <w:r>
        <w:rPr/>
        <w:t xml:space="preserve"> </w:t>
      </w:r>
      <w:r>
        <w:rPr>
          <w:rStyle w:val="Examplevernacular"/>
        </w:rPr>
        <w:t>Ic yotimahuiltih-que, axan ximocaxani ica in tomin tlen yoticpo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que perdiste el juego, paga la apu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x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fermar, padecer </w:t>
      </w:r>
      <w:r>
        <w:rPr/>
        <w:t xml:space="preserve"> </w:t>
      </w:r>
      <w:r>
        <w:rPr>
          <w:rStyle w:val="Examplevernacular"/>
        </w:rPr>
        <w:t>Inon tlacatl omocococ ica in tzomp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enfermó de cata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o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co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odio, odiar </w:t>
      </w:r>
      <w:r>
        <w:rPr/>
        <w:t xml:space="preserve"> </w:t>
      </w:r>
      <w:r>
        <w:rPr>
          <w:rStyle w:val="Examplevernacular"/>
        </w:rPr>
        <w:t>Inon tlacatl tequin ihuan mococoliya in José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le tiene mucho odio a José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oco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ch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evantarse </w:t>
      </w:r>
      <w:r>
        <w:rPr>
          <w:rStyle w:val="Bari"/>
        </w:rPr>
        <w:t>(desper-tars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Ayamo mocochehua in aquin ticte-mo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se levanta el que buscam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qui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ch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velar </w:t>
      </w:r>
      <w:r>
        <w:rPr/>
        <w:t xml:space="preserve"> </w:t>
      </w:r>
      <w:r>
        <w:rPr>
          <w:rStyle w:val="Examplevernacular"/>
        </w:rPr>
        <w:t>Inon tla-catl tequin mocochmictiya ipan ite-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desvela mucho en su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miqui, quicochmic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ch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inar dormido </w:t>
      </w:r>
      <w:r>
        <w:rPr/>
        <w:t xml:space="preserve"> </w:t>
      </w:r>
      <w:r>
        <w:rPr>
          <w:rStyle w:val="Examplevernacular"/>
        </w:rPr>
        <w:t>Inin conetl mostli mocochpo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camina dormido a diar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ne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cebir </w:t>
      </w:r>
      <w:r>
        <w:rPr/>
        <w:t xml:space="preserve"> </w:t>
      </w:r>
      <w:r>
        <w:rPr>
          <w:rStyle w:val="Examplevernacular"/>
        </w:rPr>
        <w:t>Queman ah-mo moconeana in tochtli, san tlaluis quitlamaca inon me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no concibe la coneja, se le alimenta en balde ese m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, 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ne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ir </w:t>
      </w:r>
      <w:r>
        <w:rPr/>
        <w:t xml:space="preserve"> </w:t>
      </w:r>
      <w:r>
        <w:rPr>
          <w:rStyle w:val="Examplevernacular"/>
        </w:rPr>
        <w:t>Inon sihuatl ihsiu mocone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pare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ne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ir </w:t>
      </w:r>
      <w:r>
        <w:rPr/>
        <w:t xml:space="preserve"> </w:t>
      </w:r>
      <w:r>
        <w:rPr>
          <w:rStyle w:val="Examplevernacular"/>
        </w:rPr>
        <w:t xml:space="preserve">Ayamo quipiya </w:t>
      </w:r>
      <w:r>
        <w:rPr>
          <w:rStyle w:val="Examplevernacular"/>
          <w:spacing w:val="12"/>
        </w:rPr>
        <w:t>se xihuitl monamictoc, huan yau</w:t>
      </w:r>
      <w:r>
        <w:rPr>
          <w:rStyle w:val="Examplevernacular"/>
        </w:rPr>
        <w:t xml:space="preserve"> moconetla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tiene un año de casada y va a par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to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oger </w:t>
      </w:r>
      <w:r>
        <w:rPr/>
        <w:t xml:space="preserve"> </w:t>
      </w:r>
      <w:r>
        <w:rPr>
          <w:rStyle w:val="Examplevernacular"/>
        </w:rPr>
        <w:t>Inon cocox-qui mocototzohua ica in coco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enfermo se encoge de la enferme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to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totz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arse en cuclillas </w:t>
      </w:r>
      <w:r>
        <w:rPr/>
        <w:t xml:space="preserve"> </w:t>
      </w:r>
      <w:r>
        <w:rPr>
          <w:rStyle w:val="Examplevernacular"/>
        </w:rPr>
        <w:t>Ihcuac tlapihpiya inon tlacatl, san mocototztla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hombre espía, se sienta en cuclill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totzahui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tztehuih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izambo </w:t>
      </w:r>
      <w:r>
        <w:rPr/>
        <w:t xml:space="preserve"> </w:t>
      </w:r>
      <w:r>
        <w:rPr>
          <w:rStyle w:val="Examplevernacular"/>
        </w:rPr>
        <w:t>In cahuayo tlen oquicou in Pepe mocotztehuih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que Pepe compró es patizamb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otz, quit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oupitz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rse tieso </w:t>
      </w:r>
      <w:r>
        <w:rPr/>
        <w:t xml:space="preserve"> </w:t>
      </w:r>
      <w:r>
        <w:rPr>
          <w:rStyle w:val="Examplevernacular"/>
        </w:rPr>
        <w:t>Inon conetl ic osiau, mocoupitzque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niño se cansa, se para tie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pitzahui, quique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aate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utizar </w:t>
      </w:r>
      <w:r>
        <w:rPr/>
        <w:t xml:space="preserve"> </w:t>
      </w:r>
      <w:r>
        <w:rPr>
          <w:rStyle w:val="Examplevernacular"/>
        </w:rPr>
        <w:t>In iconeu in Martina axan mocuaatequiya, tleca in oc se semana ahmo oncan yes in tiopi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Bautizan al hijo de Martina ahora, porque el cura no va a estar la semana entra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quiate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cear, balbucear </w:t>
      </w:r>
      <w:r>
        <w:rPr/>
        <w:t xml:space="preserve"> </w:t>
      </w:r>
      <w:r>
        <w:rPr>
          <w:rStyle w:val="Examplevernacular"/>
        </w:rPr>
        <w:t>In conetl yi hueyi huan hasta axan mocu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ya está grande y todavía cece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anenec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dear la cabeza, cabecear </w:t>
      </w:r>
      <w:r>
        <w:rPr/>
        <w:t xml:space="preserve"> </w:t>
      </w:r>
      <w:r>
        <w:rPr>
          <w:rStyle w:val="Examplevernacular"/>
        </w:rPr>
        <w:t>In conetl mocua-nenecuilohua ic mahuiltiya ihuan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cabecea al jugar con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quinecu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stible </w:t>
      </w:r>
      <w:r>
        <w:rPr/>
        <w:t xml:space="preserve"> </w:t>
      </w:r>
      <w:r>
        <w:rPr>
          <w:rStyle w:val="Examplevernacular"/>
        </w:rPr>
        <w:t>Ahmo nochin in tlen mocuani quichicahua in totla-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todo lo que es comestible da fuerza al cuerp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api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par la cabeza, cubrir la cabeza </w:t>
      </w:r>
      <w:r>
        <w:rPr/>
        <w:t xml:space="preserve"> </w:t>
      </w:r>
      <w:r>
        <w:rPr>
          <w:rStyle w:val="Examplevernacular"/>
        </w:rPr>
        <w:t>Inon sihuatl ihcuac calaqui in tiopa, mocuapiq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a mujer entra a la iglesia, se tapa la cabe-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quipi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atl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becear </w:t>
      </w:r>
      <w:r>
        <w:rPr/>
        <w:t xml:space="preserve"> </w:t>
      </w:r>
      <w:r>
        <w:rPr>
          <w:rStyle w:val="Examplevernacular"/>
        </w:rPr>
        <w:t>In sihuamen mocuatlasahque ipan in metl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ujeres cabecean al moler en el meta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quitla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ayeyeh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ear la cabeza </w:t>
      </w:r>
      <w:r>
        <w:rPr/>
        <w:t xml:space="preserve"> </w:t>
      </w:r>
      <w:r>
        <w:rPr>
          <w:rStyle w:val="Examplevernacular"/>
        </w:rPr>
        <w:t>Ic oquicac in tlahtoli, inon tlacatl san omocuayeyehualo; huelis ahmo oquipac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oír ese asunto, ese hombre nada más meneó la cabeza; a lo mejor no le gust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quiyehu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ayohui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earse </w:t>
      </w:r>
      <w:r>
        <w:rPr/>
        <w:t xml:space="preserve"> </w:t>
      </w:r>
      <w:r>
        <w:rPr>
          <w:rStyle w:val="Examplevernacular"/>
        </w:rPr>
        <w:t>Neh onimocuayohuintic ica no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me mareé por mi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huin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ecuen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etencia, concurso </w:t>
      </w:r>
      <w:r>
        <w:rPr/>
        <w:t xml:space="preserve"> </w:t>
      </w:r>
      <w:r>
        <w:rPr>
          <w:rStyle w:val="Examplevernacular"/>
        </w:rPr>
        <w:t>Inon mihtotiyanimen oyah-que ica in mocuecuentilistli ipan in altepetl San Nicolá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danzantes fueron a la competencia en el pueblo de San Nicolá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eh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dar ocioso </w:t>
      </w:r>
      <w:r>
        <w:rPr/>
        <w:t xml:space="preserve"> </w:t>
      </w:r>
      <w:r>
        <w:rPr>
          <w:rStyle w:val="Examplevernacular"/>
        </w:rPr>
        <w:t>Inon tlacatl mocuehcuepa sayan can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anda ocioso por todas par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e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enaguas </w:t>
      </w:r>
      <w:r>
        <w:rPr/>
        <w:t xml:space="preserve"> </w:t>
      </w:r>
      <w:r>
        <w:rPr>
          <w:rStyle w:val="Examplevernacular"/>
        </w:rPr>
        <w:t>Inon telpocatl oc quinequi mocueh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odavía quiere ponerse enagu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el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achar </w:t>
      </w:r>
      <w:r>
        <w:rPr/>
        <w:t xml:space="preserve"> </w:t>
      </w:r>
      <w:r>
        <w:rPr>
          <w:rStyle w:val="Examplevernacular"/>
        </w:rPr>
        <w:t>Inon tel-pocatl mocuelpachohua ic 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se agacha al camin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lihui, quip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en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nzar </w:t>
      </w:r>
      <w:r>
        <w:rPr/>
        <w:t xml:space="preserve"> </w:t>
      </w:r>
      <w:r>
        <w:rPr>
          <w:rStyle w:val="Examplevernacular"/>
        </w:rPr>
        <w:t>Yehhua sancuel mocuenana ipa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omienza a trabajar tempr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e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dar atrasado </w:t>
      </w:r>
      <w:r>
        <w:rPr/>
        <w:t xml:space="preserve"> </w:t>
      </w:r>
      <w:r>
        <w:rPr>
          <w:rStyle w:val="Examplevernacular"/>
        </w:rPr>
        <w:t>Inon telpocatl ayahhuel nele tequiti; oc mocuentiy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odavía no puede trabajar rápido, siempre se queda atras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tornar, regresar, vol-ver </w:t>
      </w:r>
      <w:r>
        <w:rPr/>
        <w:t xml:space="preserve"> </w:t>
      </w:r>
      <w:r>
        <w:rPr>
          <w:rStyle w:val="Examplevernacular"/>
        </w:rPr>
        <w:t>Tehhuan timocuepasque hasta se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etornaremos el próximo añ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ransformarse, metamorfosear </w:t>
      </w:r>
      <w:r>
        <w:rPr/>
        <w:t xml:space="preserve"> </w:t>
      </w:r>
      <w:r>
        <w:rPr>
          <w:rStyle w:val="Examplevernacular"/>
        </w:rPr>
        <w:t>Axan quimatihque quen in atl cuali mocue-pa in s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se sabe que se puede transformar el agua en hie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exan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dar en el regazo </w:t>
      </w:r>
      <w:r>
        <w:rPr/>
        <w:t xml:space="preserve"> </w:t>
      </w:r>
      <w:r>
        <w:rPr>
          <w:rStyle w:val="Examplevernacular"/>
        </w:rPr>
        <w:t>Quen tequin tlasohtli inon telpocatl, ic inon mocuexan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 muy consentido ese niño, se queda en el regazo de su mam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i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etir </w:t>
      </w:r>
      <w:r>
        <w:rPr/>
        <w:t xml:space="preserve"> </w:t>
      </w:r>
      <w:r>
        <w:rPr>
          <w:rStyle w:val="Examplevernacular"/>
        </w:rPr>
        <w:t>In tla-semancamen mocuicuiliya ic tlanema-cahque ica inon intlanem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co-merciantes compiten para vender sus mercanc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ih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ngraciar </w:t>
      </w:r>
      <w:r>
        <w:rPr/>
        <w:t xml:space="preserve"> </w:t>
      </w:r>
      <w:r>
        <w:rPr>
          <w:rStyle w:val="Examplevernacular"/>
        </w:rPr>
        <w:t>Inon tla-catl mocuihcui ic quiseliya in tequihua den Estado, ic ma quimpale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alguien recibe al gobernador, se congracia con él para que le ayud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lisonjear </w:t>
      </w:r>
      <w:r>
        <w:rPr/>
        <w:t xml:space="preserve"> </w:t>
      </w:r>
      <w:r>
        <w:rPr>
          <w:rStyle w:val="Examplevernacular"/>
        </w:rPr>
        <w:t>Masque nesi quen quima-huestiliya in tequihua, san mocuihc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unque parece que respeta la autoridad, no más lisonje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purarse </w:t>
      </w:r>
      <w:r>
        <w:rPr/>
        <w:t xml:space="preserve"> </w:t>
      </w:r>
      <w:r>
        <w:rPr>
          <w:rStyle w:val="Examplevernacular"/>
        </w:rPr>
        <w:t>Ic ichpocau in Lupe tequin mocuihcui ic quitlapehpeniya in tlaoli ihuan in isih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 de Lupe se apura mucho cuando escoge el maíz con su abueli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trabajar con ahínco </w:t>
      </w:r>
      <w:r>
        <w:rPr/>
        <w:t xml:space="preserve"> </w:t>
      </w:r>
      <w:r>
        <w:rPr>
          <w:rStyle w:val="Examplevernacular"/>
        </w:rPr>
        <w:t xml:space="preserve">Inon telpochtli </w:t>
      </w:r>
      <w:r>
        <w:rPr>
          <w:rStyle w:val="Examplevernacular"/>
          <w:spacing w:val="12"/>
        </w:rPr>
        <w:t>tequin mocuihcui ic tequiti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 xml:space="preserve">Ese </w:t>
      </w:r>
      <w:r>
        <w:rPr>
          <w:rStyle w:val="Examplenatllangfreetrans"/>
        </w:rPr>
        <w:t>muchacho trabaja con mucho ahínc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ih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char </w:t>
      </w:r>
      <w:r>
        <w:rPr/>
        <w:t xml:space="preserve"> </w:t>
      </w:r>
      <w:r>
        <w:rPr>
          <w:rStyle w:val="Examplevernacular"/>
        </w:rPr>
        <w:t>Inon telpocamen mocuihcuiliya inon pelota ic mahuil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muchachos luchan para quitarse la pelota cuando están jug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ihcu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mbre servicial </w:t>
      </w:r>
      <w:r>
        <w:rPr/>
        <w:t xml:space="preserve"> </w:t>
      </w:r>
      <w:r>
        <w:rPr>
          <w:rStyle w:val="Examplevernacular"/>
        </w:rPr>
        <w:t>In itlapalehuihcau inon tequihua yeh-huatl in mocuihcu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yudante de las autoridades es un hombre servici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fesar </w:t>
      </w:r>
      <w:r>
        <w:rPr/>
        <w:t xml:space="preserve"> </w:t>
      </w:r>
      <w:r>
        <w:rPr>
          <w:rStyle w:val="Examplevernacular"/>
        </w:rPr>
        <w:t>In Pancho omo-cuiti quen yehhuatl oquixitin inon te-pa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ncho confesó que él destruyó esa mamposter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i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uitlap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erminar </w:t>
      </w:r>
      <w:r>
        <w:rPr/>
        <w:t xml:space="preserve"> </w:t>
      </w:r>
      <w:r>
        <w:rPr>
          <w:rStyle w:val="Examplevernacular"/>
        </w:rPr>
        <w:t>Inon yetl, ihcuac mocuitlapiltiya, ayacmo ocachi huehcau ic pan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germina el frijol, ya no tarda mucho en brot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itlapi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hapac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egarse </w:t>
      </w:r>
      <w:r>
        <w:rPr>
          <w:rStyle w:val="Bari"/>
        </w:rPr>
        <w:t>(cuando se pudr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xitomatl ihcuac palani, mochapactlaliya ihtech in chiqu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pudre el jitomate, se pega a la cana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achapaca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hi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stener </w:t>
      </w:r>
      <w:r>
        <w:rPr/>
        <w:t xml:space="preserve"> </w:t>
      </w:r>
      <w:r>
        <w:rPr>
          <w:rStyle w:val="Examplevernacular"/>
        </w:rPr>
        <w:t>Inon tlacatl nenca moihmati ic mochicahua; ahmo tequin huin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como de costumbre se cuida para sostenerse; no se emborrach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h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hicone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parecer </w:t>
      </w:r>
      <w:r>
        <w:rPr>
          <w:rStyle w:val="Bari"/>
        </w:rPr>
        <w:t>(por un momen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an cana mochiconextiya inon 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 repente aparece ese animal por un mome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hico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se a un lado </w:t>
      </w:r>
      <w:r>
        <w:rPr/>
        <w:t xml:space="preserve"> </w:t>
      </w:r>
      <w:r>
        <w:rPr>
          <w:rStyle w:val="Examplevernacular"/>
        </w:rPr>
        <w:t>Quen ohualaya in cuacue, in telpocatl mochicotla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venía el toro, el niño se hizo a un l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hihchi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se tenso </w:t>
      </w:r>
      <w:r>
        <w:rPr/>
        <w:t xml:space="preserve"> </w:t>
      </w:r>
      <w:r>
        <w:rPr>
          <w:rStyle w:val="Examplevernacular"/>
        </w:rPr>
        <w:t>Inon telpochtli mochihchicahua ic ahmo ma monehnehuili tla huin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se pone tenso porque piensan que está borra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h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hihchicotlalihtin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ultar </w:t>
      </w:r>
      <w:r>
        <w:rPr/>
        <w:t xml:space="preserve"> </w:t>
      </w:r>
      <w:r>
        <w:rPr>
          <w:rStyle w:val="Examplevernacular"/>
        </w:rPr>
        <w:t>Inon ichtejqui san mochihchicotla-lihtinemi ic ahmo ma quitzacua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ladrón se oculta para que no lo metan a la cárce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o-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hihmol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f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uceder </w:t>
      </w:r>
      <w:r>
        <w:rPr/>
        <w:t xml:space="preserve"> </w:t>
      </w:r>
      <w:r>
        <w:rPr>
          <w:rStyle w:val="Examplevernacular"/>
        </w:rPr>
        <w:t>Nican mostli mochihua itlah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todos los días sucede alg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llegar a ser </w:t>
      </w:r>
      <w:r>
        <w:rPr/>
        <w:t xml:space="preserve"> </w:t>
      </w:r>
      <w:r>
        <w:rPr>
          <w:rStyle w:val="Examplevernacular"/>
          <w:spacing w:val="16"/>
        </w:rPr>
        <w:t xml:space="preserve">Yehhua mochihuas </w:t>
      </w:r>
      <w:r>
        <w:rPr>
          <w:rStyle w:val="Examplevernacular"/>
        </w:rPr>
        <w:t>tepanchiu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llegará a ser albañil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recer </w:t>
      </w:r>
      <w:r>
        <w:rPr/>
        <w:t xml:space="preserve"> </w:t>
      </w:r>
      <w:r>
        <w:rPr>
          <w:rStyle w:val="Examplevernacular"/>
        </w:rPr>
        <w:t>In cacahuatl mochihua ihcuac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cahuate crece cuando llue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him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dear </w:t>
      </w:r>
      <w:r>
        <w:rPr/>
        <w:t xml:space="preserve"> </w:t>
      </w:r>
      <w:r>
        <w:rPr>
          <w:rStyle w:val="Examplevernacular"/>
          <w:spacing w:val="16"/>
        </w:rPr>
        <w:t>Inon tel-</w:t>
      </w:r>
      <w:r>
        <w:rPr>
          <w:rStyle w:val="Examplevernacular"/>
        </w:rPr>
        <w:t>pochtli mochimalohua ic oquinchololi inon topilih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rodeó para escaparse de los polic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m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chimpol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r, erizar </w:t>
      </w:r>
      <w:r>
        <w:rPr/>
        <w:t xml:space="preserve"> </w:t>
      </w:r>
      <w:r>
        <w:rPr>
          <w:rStyle w:val="Examplevernacular"/>
        </w:rPr>
        <w:t>In tlapacho mochimpolquetza ihcuac tlate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resta de la clueca se para cuando pele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impol, quique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vantar </w:t>
      </w:r>
      <w:r>
        <w:rPr/>
        <w:t xml:space="preserve"> </w:t>
      </w:r>
      <w:r>
        <w:rPr>
          <w:rStyle w:val="Examplevernacular"/>
        </w:rPr>
        <w:t>Nochipan yitlahca ihcuac moehuas inon tlahsiu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pre es mediodía cuando ese flojo se lev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ol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ver </w:t>
      </w:r>
      <w:r>
        <w:rPr/>
        <w:t xml:space="preserve"> </w:t>
      </w:r>
      <w:r>
        <w:rPr>
          <w:rStyle w:val="Examplevernacular"/>
        </w:rPr>
        <w:t>Inon conetl yo-peu moholiniya, tleca yoihs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comenzó a moverse porque ya despert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oli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si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paciente </w:t>
      </w:r>
      <w:r>
        <w:rPr/>
        <w:t xml:space="preserve"> </w:t>
      </w:r>
      <w:r>
        <w:rPr>
          <w:rStyle w:val="Examplevernacular"/>
        </w:rPr>
        <w:t>Inon tlacatl tequin mohsiuqui. Ahyic tech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impaciente. Nunca espe-ra a nadi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sihui, temohs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pula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htli, 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tzo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ugado </w:t>
      </w:r>
      <w:r>
        <w:rPr/>
        <w:t xml:space="preserve"> </w:t>
      </w:r>
      <w:r>
        <w:rPr>
          <w:rStyle w:val="Examplevernacular"/>
        </w:rPr>
        <w:t>Inon tlacatl tequin mohtzoltic inon itlaqu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la ropa muy arrug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alcuen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mpezar </w:t>
      </w:r>
      <w:r>
        <w:rPr>
          <w:rStyle w:val="Bari"/>
        </w:rPr>
        <w:t>(llegand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Otiyahque timohualcuenana titequi-tihque huan tzecuini oya quiita tlen inon tlacacalach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Íbamos a empezar a trabajar y él fue a ver qué causaba ese ru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mocuen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al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gregar, juntar </w:t>
      </w:r>
      <w:r>
        <w:rPr/>
        <w:t xml:space="preserve"> </w:t>
      </w:r>
      <w:r>
        <w:rPr>
          <w:rStyle w:val="Examplevernacular"/>
        </w:rPr>
        <w:t>Miaqui mohualchihuahque para tlatzotzon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chos se juntan para toc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contigo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 Felipe </w:t>
      </w:r>
      <w:r>
        <w:rPr>
          <w:rStyle w:val="Examplevernacular"/>
        </w:rPr>
        <w:t>onechilui quen mohuan yas ipan in tian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elipe me dijo que va contigo al merc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u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mohuaxca  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yo </w:t>
      </w:r>
      <w:r>
        <w:rPr/>
        <w:t xml:space="preserve"> </w:t>
      </w:r>
      <w:r>
        <w:rPr>
          <w:rStyle w:val="Examplevernacular"/>
        </w:rPr>
        <w:t>Inin morral mohuaxca. Otiquilcau nican in oc se t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orral es tuyo. Lo olvi-daste y se quedó aquí el otro día. </w:t>
      </w:r>
      <w:r>
        <w:rPr/>
        <w:t xml:space="preserve"> </w:t>
      </w:r>
      <w:r>
        <w:rPr>
          <w:i/>
        </w:rPr>
        <w:t>Variante</w:t>
      </w:r>
      <w:r>
        <w:rPr/>
        <w:t xml:space="preserve"> </w:t>
      </w:r>
      <w:r>
        <w:rPr>
          <w:rStyle w:val="Lexeme"/>
        </w:rPr>
        <w:t>moyax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uax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axc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ropiar </w:t>
      </w:r>
      <w:r>
        <w:rPr/>
        <w:t xml:space="preserve"> </w:t>
      </w:r>
      <w:r>
        <w:rPr>
          <w:rStyle w:val="Examplevernacular"/>
        </w:rPr>
        <w:t>Notio mohuaxcatiya in tlali tlen otechcahuili to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tío se apropió del terreno que nos dejó nuestro papá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empeñar </w:t>
      </w:r>
      <w:r>
        <w:rPr/>
        <w:t xml:space="preserve"> </w:t>
      </w:r>
      <w:r>
        <w:rPr>
          <w:rStyle w:val="Examplevernacular"/>
          <w:spacing w:val="12"/>
        </w:rPr>
        <w:t>Quen yocahxili in</w:t>
      </w:r>
      <w:r>
        <w:rPr>
          <w:rStyle w:val="Examplevernacular"/>
        </w:rPr>
        <w:t xml:space="preserve"> tomin inon Manuel, axan mohuaxcati-yas in itl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Manuel ya tiene el dinero, ahora va a desempeñar su terr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el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>
          <w:spacing w:val="16"/>
        </w:rPr>
        <w:t xml:space="preserve"> </w:t>
      </w:r>
      <w:r>
        <w:rPr>
          <w:rStyle w:val="Definitionnationallanguage"/>
          <w:spacing w:val="16"/>
        </w:rPr>
        <w:t>reponer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>Yehhua</w:t>
      </w:r>
      <w:r>
        <w:rPr>
          <w:rStyle w:val="Examplevernacular"/>
        </w:rPr>
        <w:t xml:space="preserve"> mohuelmati ica in atonah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repone del paludis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e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mprometer </w:t>
      </w:r>
      <w:r>
        <w:rPr/>
        <w:t xml:space="preserve"> </w:t>
      </w:r>
      <w:r>
        <w:rPr>
          <w:rStyle w:val="Examplevernacular"/>
        </w:rPr>
        <w:t>Inon tlacatl omohuenti ica in tomin ipan ino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compro-metió a dar dinero al pueb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mplir con la promesa </w:t>
      </w:r>
      <w:r>
        <w:rPr/>
        <w:t xml:space="preserve"> </w:t>
      </w:r>
      <w:r>
        <w:rPr>
          <w:rStyle w:val="Examplevernacular"/>
        </w:rPr>
        <w:t>Inon sihuatl mohuentiya tleca ijconon quipiya inon itlaneltoqui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cumple con su promesa porque así es su creenc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huen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en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voto </w:t>
      </w:r>
      <w:r>
        <w:rPr/>
        <w:t xml:space="preserve"> </w:t>
      </w:r>
      <w:r>
        <w:rPr>
          <w:rStyle w:val="Examplevernacular"/>
        </w:rPr>
        <w:t>Ipan inon tiopan ahsihque miac mohuentiya-n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iglesia llegan muchos devot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etz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inar </w:t>
      </w:r>
      <w:r>
        <w:rPr/>
        <w:t xml:space="preserve"> </w:t>
      </w:r>
      <w:r>
        <w:rPr>
          <w:rStyle w:val="Examplevernacular"/>
        </w:rPr>
        <w:t>Inon sihuatl mohuetzuiya ihcuac quitequi in hua-tzap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e espina cuando corta la zarzamo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ey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grandecerse, presu-mir </w:t>
      </w:r>
      <w:r>
        <w:rPr/>
        <w:t xml:space="preserve"> </w:t>
      </w:r>
      <w:r>
        <w:rPr>
          <w:rStyle w:val="Examplevernacular"/>
        </w:rPr>
        <w:t>Inon ichpochtli tequin mohueyi-liya; nesi quen tequin yi quipiya in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se engrandece mucho; parece que de veras ya tiene mucho din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eyi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orgullecerse </w:t>
      </w:r>
      <w:r>
        <w:rPr/>
        <w:t xml:space="preserve"> </w:t>
      </w:r>
      <w:r>
        <w:rPr>
          <w:rStyle w:val="Examplevernacular"/>
        </w:rPr>
        <w:t>Inon tel-pochtli mohueyimati tequin; ic inon ahmo quinequi calaquis to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se enorgullece mucho; por eso no quiere entrar en nuestr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eyimat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gulloso </w:t>
      </w:r>
      <w:r>
        <w:rPr/>
        <w:t xml:space="preserve"> </w:t>
      </w:r>
      <w:r>
        <w:rPr>
          <w:rStyle w:val="Examplevernacular"/>
        </w:rPr>
        <w:t>Inon rico tequin mohueyimat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rico es un orgull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eyim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gulloso </w:t>
      </w:r>
      <w:r>
        <w:rPr/>
        <w:t xml:space="preserve"> </w:t>
      </w:r>
      <w:r>
        <w:rPr>
          <w:rStyle w:val="Examplevernacular"/>
        </w:rPr>
        <w:t>Inon tlacatl tequin mohueyimautoc; ahmo tepan tlach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orgulloso; no sabe respet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ihh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rcer </w:t>
      </w:r>
      <w:r>
        <w:rPr/>
        <w:t xml:space="preserve"> </w:t>
      </w:r>
      <w:r>
        <w:rPr>
          <w:rStyle w:val="Examplevernacular"/>
        </w:rPr>
        <w:t>Ihcuac in Antonio oquitzohui inon cuacue, oti-quitaque quen tequin mohuihhuite-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Antonio lazó el toro, vimos cómo el toro se retorc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h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hui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20"/>
        </w:rPr>
        <w:t xml:space="preserve">muicle, </w:t>
      </w:r>
      <w:r>
        <w:rPr>
          <w:rStyle w:val="Bari"/>
          <w:i w:val="false"/>
          <w:spacing w:val="20"/>
        </w:rPr>
        <w:t>hierba</w:t>
      </w:r>
      <w:r>
        <w:rPr>
          <w:rStyle w:val="Bari"/>
          <w:spacing w:val="20"/>
        </w:rPr>
        <w:t xml:space="preserve"> </w:t>
      </w:r>
      <w:r>
        <w:rPr>
          <w:rStyle w:val="Bari"/>
          <w:i w:val="false"/>
          <w:spacing w:val="20"/>
        </w:rPr>
        <w:t>azul</w:t>
      </w:r>
      <w:r>
        <w:rPr>
          <w:i/>
          <w:spacing w:val="20"/>
        </w:rPr>
        <w:t xml:space="preserve"> </w:t>
      </w:r>
      <w:r>
        <w:rPr>
          <w:rStyle w:val="Examplevernacular"/>
          <w:spacing w:val="20"/>
        </w:rPr>
        <w:t>In</w:t>
      </w:r>
      <w:r>
        <w:rPr>
          <w:rStyle w:val="Examplevernacular"/>
        </w:rPr>
        <w:t xml:space="preserve"> mohuihtli se xihuitl xiuyopihpis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icle es una hierba con hojas delgad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ih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ostumbrar </w:t>
      </w:r>
      <w:r>
        <w:rPr/>
        <w:t xml:space="preserve"> </w:t>
      </w:r>
      <w:r>
        <w:rPr>
          <w:rStyle w:val="Examplevernacular"/>
        </w:rPr>
        <w:t>Inon tlacatl moihmati tlatziuqui tleca ahyic tequi-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acostumbra flojear por-que nunca traba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h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iht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lar consigo mismo </w:t>
      </w:r>
      <w:r>
        <w:rPr/>
        <w:t xml:space="preserve"> </w:t>
      </w:r>
      <w:r>
        <w:rPr>
          <w:rStyle w:val="Examplevernacular"/>
        </w:rPr>
        <w:t>Nochin moihtaluiya, in tlen quiihto-hua inon ich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habla consigo misma todo el tiemp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ht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ihyo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fixiarse </w:t>
      </w:r>
      <w:r>
        <w:rPr/>
        <w:t xml:space="preserve"> </w:t>
      </w:r>
      <w:r>
        <w:rPr>
          <w:rStyle w:val="Examplevernacular"/>
        </w:rPr>
        <w:t>Yehhuan ahchi omoihyomictihque ipan in cali tlen yec tzahtzac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los casi se asfixiaron en la casa que estaba bien cerr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ihyotz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focar </w:t>
      </w:r>
      <w:r>
        <w:rPr/>
        <w:t xml:space="preserve"> </w:t>
      </w:r>
      <w:r>
        <w:rPr>
          <w:rStyle w:val="Examplevernacular"/>
        </w:rPr>
        <w:t>Inin tecutli moihyotzacua ihcuac quinequi tla-tla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anciano se sofoca cuando quiere tos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, 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il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tojar </w:t>
      </w:r>
      <w:r>
        <w:rPr/>
        <w:t xml:space="preserve"> </w:t>
      </w:r>
      <w:r>
        <w:rPr>
          <w:rStyle w:val="Examplevernacular"/>
        </w:rPr>
        <w:t>Axan ica inin tlatotonilotl moilehuiya se pale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con este calor se le antoja una pale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ixcohyan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esgarse, atrever </w:t>
      </w:r>
      <w:r>
        <w:rPr/>
        <w:t xml:space="preserve"> </w:t>
      </w:r>
      <w:r>
        <w:rPr>
          <w:rStyle w:val="Examplevernacular"/>
        </w:rPr>
        <w:t>Yehhua moixcohyanuiya panos ipan in hueyi at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arriesga a pasar el río grand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co, quiihy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ix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etir </w:t>
      </w:r>
      <w:r>
        <w:rPr/>
        <w:t xml:space="preserve"> </w:t>
      </w:r>
      <w:r>
        <w:rPr>
          <w:rStyle w:val="Examplevernacular"/>
        </w:rPr>
        <w:t>Inon telpocamen nepa cani tequitihque, tequin moixc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 donde trabajan, esos muchachos compiten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ixna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ararse </w:t>
      </w:r>
      <w:r>
        <w:rPr/>
        <w:t xml:space="preserve"> </w:t>
      </w:r>
      <w:r>
        <w:rPr>
          <w:rStyle w:val="Examplevernacular"/>
        </w:rPr>
        <w:t>In atl ahmo moixnamictiya ihuan in refin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e puede comparar el agua con el aguardi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x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ixtzatz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padear </w:t>
      </w:r>
      <w:r>
        <w:rPr/>
        <w:t xml:space="preserve"> </w:t>
      </w:r>
      <w:r>
        <w:rPr>
          <w:rStyle w:val="Examplevernacular"/>
        </w:rPr>
        <w:t>Inin tel-pocatl moixtzatzacua ihcuac tlatotoni-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parpadea cuando hace cal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ix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parse </w:t>
      </w:r>
      <w:r>
        <w:rPr/>
        <w:t xml:space="preserve"> </w:t>
      </w:r>
      <w:r>
        <w:rPr>
          <w:rStyle w:val="Examplevernacular"/>
        </w:rPr>
        <w:t>Yi yalua omoix-uitec inin cahuayo ipan se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yer este caballo se topó con un árb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h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lcaxitl</w:t>
      </w:r>
      <w:r>
        <w:rPr>
          <w:rStyle w:val="Lexeme"/>
          <w:b w:val="false"/>
        </w:rPr>
        <w:t xml:space="preserve">  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>
          <w:rStyle w:val="Definitionnationallanguage"/>
        </w:rPr>
        <w:t xml:space="preserve">molcajete  </w:t>
      </w:r>
      <w:r>
        <w:rPr>
          <w:rStyle w:val="Examplevernacular"/>
        </w:rPr>
        <w:t>In molcaxitl ahmo onicahsic huan nicnequi nicchi-huas in ch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encuentro el molcaje-te y quiero hacer la sal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li, caxi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</w:t>
      </w:r>
      <w:r>
        <w:rPr>
          <w:rStyle w:val="Lexeme"/>
          <w:b w:val="false"/>
        </w:rPr>
        <w:drawing>
          <wp:inline distT="0" distB="0" distL="0" distR="0">
            <wp:extent cx="996315" cy="786130"/>
            <wp:effectExtent l="0" t="0" r="0" b="0"/>
            <wp:docPr id="13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21435</wp:posOffset>
                </wp:positionH>
                <wp:positionV relativeFrom="paragraph">
                  <wp:posOffset>10795</wp:posOffset>
                </wp:positionV>
                <wp:extent cx="831850" cy="740410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lcax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olcaj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58.3pt;mso-wrap-distance-left:9.05pt;mso-wrap-distance-right:9.05pt;mso-wrap-distance-top:0pt;mso-wrap-distance-bottom:0pt;margin-top:0.85pt;mso-position-vertical-relative:text;margin-left:104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lcax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olcaj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e </w:t>
      </w:r>
      <w:r>
        <w:rPr/>
        <w:t xml:space="preserve"> </w:t>
      </w:r>
      <w:r>
        <w:rPr>
          <w:rStyle w:val="Examplevernacular"/>
        </w:rPr>
        <w:t>Inon moli tequin huelic. Ahmo onicahsic oc se lado ijcon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ole es muy sabroso. No lo he encontrado así en otro lug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li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do </w:t>
      </w:r>
      <w:r>
        <w:rPr>
          <w:rStyle w:val="Bari"/>
        </w:rPr>
        <w:t>(medid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molictli ic tlatamachi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do es una medida que se usa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estar </w:t>
      </w:r>
      <w:r>
        <w:rPr/>
        <w:t xml:space="preserve"> </w:t>
      </w:r>
      <w:r>
        <w:rPr>
          <w:rStyle w:val="Examplevernacular"/>
        </w:rPr>
        <w:t>In nacatl palanqui mol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podrida ap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lo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apestoso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 chichi </w:t>
      </w:r>
      <w:r>
        <w:rPr>
          <w:rStyle w:val="Examplevernacular"/>
        </w:rPr>
        <w:t>molonqui; quinequi ticpac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está apestoso; tenemos que bañarl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xoquihya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l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uy </w:t>
      </w:r>
      <w:r>
        <w:rPr/>
        <w:t xml:space="preserve"> </w:t>
      </w:r>
      <w:r>
        <w:rPr>
          <w:rStyle w:val="Examplevernacular"/>
        </w:rPr>
        <w:t>Inon altepetl molui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ueblo es muy boni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grave </w:t>
      </w:r>
      <w:r>
        <w:rPr/>
        <w:t xml:space="preserve"> </w:t>
      </w:r>
      <w:r>
        <w:rPr>
          <w:rStyle w:val="Examplevernacular"/>
        </w:rPr>
        <w:t>In iconeu in Julia molui ca; anquimati tla pah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Julia está muy grave; quién sabe si se va a alivi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ca cuen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darse cuenta, hacer caso </w:t>
      </w:r>
      <w:r>
        <w:rPr/>
        <w:t xml:space="preserve"> </w:t>
      </w:r>
      <w:r>
        <w:rPr>
          <w:rStyle w:val="Examplevernacular"/>
        </w:rPr>
        <w:t>In José momaca cuenta que cuali tequitl in tlen yau quichihua inon itel-po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se da cuenta que el trabajo que va a tomar su hijo es bue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cue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r ambidextro </w:t>
      </w:r>
      <w:r>
        <w:rPr/>
        <w:t xml:space="preserve"> </w:t>
      </w:r>
      <w:r>
        <w:rPr>
          <w:rStyle w:val="Examplevernacular"/>
        </w:rPr>
        <w:t>Inon tequitqui cuali momacuecuepa ic tequiti; ic inon quintla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rabajador es ambidextro en su trabajo; por eso gana a tod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quitar, vengarse </w:t>
      </w:r>
      <w:r>
        <w:rPr/>
        <w:t xml:space="preserve"> </w:t>
      </w:r>
      <w:r>
        <w:rPr>
          <w:rStyle w:val="Examplevernacular"/>
        </w:rPr>
        <w:t>Yehhua nochipan momacuepa ica in ahmo cuali tlen quichihuil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iempre se desquita de lo malo que le hac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cue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r la mano </w:t>
      </w:r>
      <w:r>
        <w:rPr/>
        <w:t xml:space="preserve"> </w:t>
      </w:r>
      <w:r>
        <w:rPr>
          <w:rStyle w:val="Examplevernacular"/>
        </w:rPr>
        <w:t>Inon sihuatl omomacuetlan ic ohuetz ipan in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e quebró la mano al caerse en el cami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cue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chi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signarse </w:t>
      </w:r>
      <w:r>
        <w:rPr/>
        <w:t xml:space="preserve"> </w:t>
      </w:r>
      <w:r>
        <w:rPr>
          <w:rStyle w:val="Examplevernacular"/>
        </w:rPr>
        <w:t>Inin tel-pocatl ahmo momachiotiya ihcuac calaqui tiop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no se persig-na cuando entra a la igles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udiar, aprender </w:t>
      </w:r>
      <w:r>
        <w:rPr/>
        <w:t xml:space="preserve"> </w:t>
      </w:r>
      <w:r>
        <w:rPr>
          <w:rStyle w:val="Examplevernacular"/>
        </w:rPr>
        <w:t>In profesor momachtiya mo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rofesor estudia todos lo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ch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ch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udiante, alumno, discípulo </w:t>
      </w:r>
      <w:r>
        <w:rPr/>
        <w:t xml:space="preserve"> </w:t>
      </w:r>
      <w:r>
        <w:rPr>
          <w:rStyle w:val="Examplevernacular"/>
        </w:rPr>
        <w:t>In momachtiyani tequin yehyel huan ahyic polihui ipan clas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studiante es muy inteligente y nunca falta a las clas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cht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895350" cy="1152525"/>
            <wp:effectExtent l="0" t="0" r="0" b="0"/>
            <wp:docPr id="136" name="DOS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DOSMUCHO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0</wp:posOffset>
                </wp:positionV>
                <wp:extent cx="1005840" cy="54864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machtiya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studi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8pt;mso-position-vertical-relative:text;margin-left: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machtiyani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studi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omahma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acticar </w:t>
      </w:r>
      <w:r>
        <w:rPr/>
        <w:t xml:space="preserve"> </w:t>
      </w:r>
      <w:r>
        <w:rPr>
          <w:rStyle w:val="Examplevernacular"/>
        </w:rPr>
        <w:t>Inon telpochtli momahmachtiya tepanchi-huas ihuan it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practica para ser albañil con su t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machtiya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hmal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rcer </w:t>
      </w:r>
      <w:r>
        <w:rPr/>
        <w:t xml:space="preserve"> </w:t>
      </w:r>
      <w:r>
        <w:rPr>
          <w:rStyle w:val="Examplevernacular"/>
        </w:rPr>
        <w:t>In cuatl momahmalina ihcuac quitemacah-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víbora se retuerce cuando la apedre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li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hte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avar </w:t>
      </w:r>
      <w:r>
        <w:rPr>
          <w:rStyle w:val="Bari"/>
        </w:rPr>
        <w:t>(las man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momahtequiya ihcuac 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lava las manos cuando co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ahte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h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aminarse, ensu-ciarse </w:t>
      </w:r>
      <w:r>
        <w:rPr/>
        <w:t xml:space="preserve"> </w:t>
      </w:r>
      <w:r>
        <w:rPr>
          <w:rStyle w:val="Examplevernacular"/>
        </w:rPr>
        <w:t>Yehhua momahualtiya ica te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contamina con el polv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hues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ctarse</w:t>
      </w:r>
      <w:r>
        <w:rPr/>
        <w:t xml:space="preserve"> </w:t>
      </w:r>
      <w:r>
        <w:rPr>
          <w:rStyle w:val="Examplevernacular"/>
        </w:rPr>
        <w:t>Inon tel-pochtli san isel momahuestiliya tleca ijconon quipactiya nem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joven le gusta andar jactándo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huest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lac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vueltas, girar </w:t>
      </w:r>
      <w:r>
        <w:rPr/>
        <w:t xml:space="preserve"> </w:t>
      </w:r>
      <w:r>
        <w:rPr>
          <w:rStyle w:val="Examplevernacular"/>
        </w:rPr>
        <w:t>In trompo momalacachohua ihcuac quitlasahque ica in cordó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ompo da vueltas cuando se tira del cord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l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ner cuidado </w:t>
      </w:r>
      <w:r>
        <w:rPr/>
        <w:t xml:space="preserve"> </w:t>
      </w:r>
      <w:r>
        <w:rPr>
          <w:rStyle w:val="Examplevernacular"/>
        </w:rPr>
        <w:t>Inon ichpochtli momaluiya ic ahmo ma huetzi ipan inon tlatemoli, quen tlal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cha tiene cuidado de no caerse en esa bajada que está res-balo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smerarse </w:t>
      </w:r>
      <w:r>
        <w:rPr/>
        <w:t xml:space="preserve"> </w:t>
      </w:r>
      <w:r>
        <w:rPr>
          <w:rStyle w:val="Examplevernacular"/>
        </w:rPr>
        <w:t>In telpocatl momaluiya ipan itequiu, huan ic inon quisa cual-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e esmera en su trabajo y por eso sale bon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mal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irar </w:t>
      </w:r>
      <w:r>
        <w:rPr/>
        <w:t xml:space="preserve"> </w:t>
      </w:r>
      <w:r>
        <w:rPr>
          <w:rStyle w:val="Examplevernacular"/>
          <w:spacing w:val="16"/>
        </w:rPr>
        <w:t>In trompo cualtzihton momamalitza ipan in ixtlahuatl.</w:t>
      </w:r>
      <w:r>
        <w:rPr>
          <w:rStyle w:val="Examplevernacular"/>
          <w:b w:val="false"/>
          <w:spacing w:val="16"/>
        </w:rPr>
        <w:t> </w:t>
      </w:r>
      <w:r>
        <w:rPr>
          <w:spacing w:val="16"/>
        </w:rPr>
        <w:t xml:space="preserve"> </w:t>
      </w:r>
      <w:r>
        <w:rPr>
          <w:rStyle w:val="Examplenatllangfreetrans"/>
        </w:rPr>
        <w:t>El trompo gira bonito en lo nivel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omalacachohu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tancarse </w:t>
      </w:r>
      <w:r>
        <w:rPr>
          <w:rStyle w:val="Bari"/>
        </w:rPr>
        <w:t>(agu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epa ipan inon tlamayan momana tequin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en esa planada se estanca mucho e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pos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r la mano </w:t>
      </w:r>
      <w:r>
        <w:rPr/>
        <w:t xml:space="preserve"> </w:t>
      </w:r>
      <w:r>
        <w:rPr>
          <w:rStyle w:val="Examplevernacular"/>
        </w:rPr>
        <w:t>In telpocatl aquin otechpanahui nican, omomapostec ic huetzi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que nos pasó aquí, se quebró la mano al caer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pos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t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er la pata </w:t>
      </w:r>
      <w:r>
        <w:rPr/>
        <w:t xml:space="preserve"> </w:t>
      </w:r>
      <w:r>
        <w:rPr>
          <w:rStyle w:val="Examplevernacular"/>
        </w:rPr>
        <w:t>Inon cuacue tlen oquicou in Miguel, ic nehnemi, momate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oro que Miguel compró tuerce la pata al cami-n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t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tlahtlatz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udir </w:t>
      </w:r>
      <w:r>
        <w:rPr/>
        <w:t xml:space="preserve"> </w:t>
      </w:r>
      <w:r>
        <w:rPr>
          <w:rStyle w:val="Examplevernacular"/>
        </w:rPr>
        <w:t>Ihcuac in maestro quitlamitlasa in idiscurso, momatlahtlatziniyahque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maestro termina su discurso, lo aplauden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tlatzi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ostumbrado </w:t>
      </w:r>
      <w:r>
        <w:rPr/>
        <w:t xml:space="preserve"> </w:t>
      </w:r>
      <w:r>
        <w:rPr>
          <w:rStyle w:val="Examplevernacular"/>
        </w:rPr>
        <w:t>Nehhua nimomautoc ihsiu nicoch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estoy acostumbrado a dormirme ráp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ec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enamorarse </w:t>
      </w:r>
      <w:r>
        <w:rPr>
          <w:rStyle w:val="Bari"/>
        </w:rPr>
        <w:t>(la muje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ichpochtli momecatiya ihuan inon telpochtli masque molui hua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se enamora de ese muchacho aunque está muy del-g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cometer adulterio </w:t>
      </w:r>
      <w:r>
        <w:rPr>
          <w:rStyle w:val="Bari"/>
        </w:rPr>
        <w:t>(la muje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 yi quipiya inamic in sihuatl, huan oc se quinanquiliya; san ijconon momecatis ica oc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una mujer que ya tiene esposo, responde a otro, comete adul-ter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eca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etz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struar </w:t>
      </w:r>
      <w:r>
        <w:rPr/>
        <w:t xml:space="preserve"> </w:t>
      </w:r>
      <w:r>
        <w:rPr>
          <w:rStyle w:val="Examplevernacular"/>
        </w:rPr>
        <w:t>In sihuatl mometzuiya nochipan ic tlamis inon sempohuali huan chicueyi t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menstrua siempre al terminar los veintiocho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etz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icidarse </w:t>
      </w:r>
      <w:r>
        <w:rPr/>
        <w:t xml:space="preserve"> </w:t>
      </w:r>
      <w:r>
        <w:rPr>
          <w:rStyle w:val="Examplevernacular"/>
        </w:rPr>
        <w:t>Momictis seya ihcuac ayacmo quinequi nem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suicida uno cuando ya no quiere viv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im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olcar </w:t>
      </w:r>
      <w:r>
        <w:rPr/>
        <w:t xml:space="preserve"> </w:t>
      </w:r>
      <w:r>
        <w:rPr>
          <w:rStyle w:val="Examplevernacular"/>
        </w:rPr>
        <w:t>In cahuayo momimilohua ipan sacatl quen qui-pa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se revuelca en el pasto cuanto quie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im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ohs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stidiar </w:t>
      </w:r>
      <w:r>
        <w:rPr/>
        <w:t xml:space="preserve"> </w:t>
      </w:r>
      <w:r>
        <w:rPr>
          <w:rStyle w:val="Examplevernacular"/>
        </w:rPr>
        <w:t>Inon tel-pocatl momohsihuiya ica in coco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fastidia por la enferme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ohsi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mol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rgotear </w:t>
      </w:r>
      <w:r>
        <w:rPr/>
        <w:t xml:space="preserve"> </w:t>
      </w:r>
      <w:r>
        <w:rPr>
          <w:rStyle w:val="Examplevernacular"/>
        </w:rPr>
        <w:t>In atl momo-loca ihcuac pos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gorgotea cuando hier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acas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ginar que oye </w:t>
      </w:r>
      <w:r>
        <w:rPr/>
        <w:t xml:space="preserve"> </w:t>
      </w:r>
      <w:r>
        <w:rPr>
          <w:rStyle w:val="Examplevernacular"/>
        </w:rPr>
        <w:t>In Luis monacaspatla; quiihtohua oqui-cac quen oquinotz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 ima-gina que oye; dice que oyó que le habló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cas, quipa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a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sarse </w:t>
      </w:r>
      <w:r>
        <w:rPr>
          <w:rStyle w:val="Bari"/>
        </w:rPr>
        <w:t>(la muje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ichpochtli mach yi yau mona-mictiya ihuan itla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sa muchacha ya se va a casar con su nov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cuih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par </w:t>
      </w:r>
      <w:r>
        <w:rPr/>
        <w:t xml:space="preserve"> </w:t>
      </w:r>
      <w:r>
        <w:rPr>
          <w:rStyle w:val="Examplevernacular"/>
        </w:rPr>
        <w:t>Inon tel-pocatl monecuihcuiliya ica in oc se-quinten ic ahmo ma quicuilican inon iyahyah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escapó de los otros para que no le quitaran sus jugue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c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clinarse </w:t>
      </w:r>
      <w:r>
        <w:rPr/>
        <w:t xml:space="preserve"> </w:t>
      </w:r>
      <w:r>
        <w:rPr>
          <w:rStyle w:val="Examplevernacular"/>
        </w:rPr>
        <w:t>Quipiya monecuilos ihcuac panos itzintl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que inclinarse cuando uno pasa debajo de los árbo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cuilohua</w:t>
      </w:r>
      <w:r>
        <w:rPr/>
        <w:t xml:space="preserve"> </w:t>
      </w:r>
    </w:p>
    <w:p>
      <w:pPr>
        <w:sectPr>
          <w:headerReference w:type="even" r:id="rId110"/>
          <w:headerReference w:type="default" r:id="rId111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monecuitlapa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la espald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chi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gregarse, concen-trarse </w:t>
      </w:r>
      <w:r>
        <w:rPr/>
        <w:t xml:space="preserve"> </w:t>
      </w:r>
      <w:r>
        <w:rPr>
          <w:rStyle w:val="Examplevernacular"/>
        </w:rPr>
        <w:t>In atl monechicohua ipan in ixtl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se concentra en el lugar pl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ch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hne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stidiarse </w:t>
      </w:r>
      <w:r>
        <w:rPr/>
        <w:t xml:space="preserve"> </w:t>
      </w:r>
      <w:r>
        <w:rPr>
          <w:rStyle w:val="Examplevernacular"/>
        </w:rPr>
        <w:t>Inon telpocatl tequin monehnectiya inahuac in itata, ic ahmo oquicohuili in tlen oquinequiya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mucha-cho le fastidia mucho estar junto a su padre cuando no le compra lo que quie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hn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o brotar </w:t>
      </w:r>
      <w:r>
        <w:rPr/>
        <w:t xml:space="preserve"> </w:t>
      </w:r>
      <w:r>
        <w:rPr>
          <w:rStyle w:val="Examplevernacular"/>
        </w:rPr>
        <w:t>In tlatoctli quemanian monehnequi. Huelica ticoupantoc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el sembra-do no brota. A fuerza lo volvemos a sembr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tirarse, retractarse </w:t>
      </w:r>
      <w:r>
        <w:rPr/>
        <w:t xml:space="preserve"> </w:t>
      </w:r>
      <w:r>
        <w:rPr>
          <w:rStyle w:val="Examplevernacular"/>
        </w:rPr>
        <w:t>Opeu monehne-qui ica itequiu quen fis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enzó a retirarse de su trabajo como fiscal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enfurruñarse </w:t>
      </w:r>
      <w:r>
        <w:rPr/>
        <w:t xml:space="preserve"> </w:t>
      </w:r>
      <w:r>
        <w:rPr>
          <w:rStyle w:val="Examplevernacular"/>
        </w:rPr>
        <w:t>Inon telpocatl monehnequi quen ahmo oquitlacohui ino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enfurruñó por-que su mamá no le compró n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lua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igar, echar raíces </w:t>
      </w:r>
      <w:r>
        <w:rPr/>
        <w:t xml:space="preserve"> </w:t>
      </w:r>
      <w:r>
        <w:rPr>
          <w:rStyle w:val="Examplevernacular"/>
        </w:rPr>
        <w:t>Inon campanohxochitl, san momah-xalpostequis huan moxotlaltocas, ni-man moneluayo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le quiebra una rama al floripondio, y se siembra, luego arraig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elu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derse </w:t>
      </w:r>
      <w:r>
        <w:rPr/>
        <w:t xml:space="preserve"> </w:t>
      </w:r>
      <w:r>
        <w:rPr>
          <w:rStyle w:val="Examplevernacular"/>
        </w:rPr>
        <w:t>Ipan inin cali monemaca in pahtli huan ahmo oca-chi pat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a casa se vende la medicina a muy buen prec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mict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esgar la vida </w:t>
      </w:r>
      <w:r>
        <w:rPr/>
        <w:t xml:space="preserve"> </w:t>
      </w:r>
      <w:r>
        <w:rPr>
          <w:rStyle w:val="Examplevernacular"/>
        </w:rPr>
        <w:t>Inon telpocatl ic yau patlani san ic isel yau monemicti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brincar ese ni-ño, sólo arriesga su propia v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n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edar abandonado </w:t>
      </w:r>
      <w:r>
        <w:rPr/>
        <w:t xml:space="preserve"> </w:t>
      </w:r>
      <w:r>
        <w:rPr>
          <w:rStyle w:val="Examplevernacular"/>
        </w:rPr>
        <w:t>Omonencau inon tlacatl tleca isihuau ocholo ica in oc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quedó abandonado porque su esposa huyó con ot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quedarse humillado </w:t>
      </w:r>
      <w:r>
        <w:rPr/>
        <w:t xml:space="preserve"> </w:t>
      </w:r>
      <w:r>
        <w:rPr>
          <w:rStyle w:val="Examplevernacular"/>
        </w:rPr>
        <w:t>Nitemonenca-hua tlamach teixpa in Di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quedo humillado ante Di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edarse destituido </w:t>
      </w:r>
      <w:r>
        <w:rPr/>
        <w:t xml:space="preserve"> </w:t>
      </w:r>
      <w:r>
        <w:rPr>
          <w:rStyle w:val="Examplevernacular"/>
        </w:rPr>
        <w:t>Tehhuan timo-nencahuasque tleca oticahuilihque ma techcuihc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nos quedare-mos destituidos porque permitimos que nos roben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callarse </w:t>
      </w:r>
      <w:r>
        <w:rPr/>
        <w:t xml:space="preserve"> </w:t>
      </w:r>
      <w:r>
        <w:rPr>
          <w:rStyle w:val="Examplevernacular"/>
        </w:rPr>
        <w:t>In tla quimomoutihque den tequihua, san monencahu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tienen miedo de la autoridad, nada más se call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nca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nex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ición </w:t>
      </w:r>
      <w:r>
        <w:rPr/>
        <w:t xml:space="preserve"> </w:t>
      </w:r>
      <w:r>
        <w:rPr>
          <w:rStyle w:val="Examplevernacular"/>
        </w:rPr>
        <w:t>Inon tlacatl quiihtohua oquiitac se monenextilistli nepa canin otequiuto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ice que vio la aparición allí, donde estaba trabajan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s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ne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e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xico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idiar </w:t>
      </w:r>
      <w:r>
        <w:rPr/>
        <w:t xml:space="preserve"> </w:t>
      </w:r>
      <w:r>
        <w:rPr>
          <w:rStyle w:val="Examplevernacular"/>
        </w:rPr>
        <w:t>Santiago huan Josué monexicoliya ica in tequitl tlen quip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antiago y Josué se envidian uno al ot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x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e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ecer </w:t>
      </w:r>
      <w:r>
        <w:rPr/>
        <w:t xml:space="preserve"> </w:t>
      </w:r>
      <w:r>
        <w:rPr>
          <w:rStyle w:val="Examplevernacular"/>
        </w:rPr>
        <w:t>Quiihtohuah-que in ahmo cuali yehyecatl monexti-ya in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los espíritus malos aparecen en la noch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ohn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ablotear </w:t>
      </w:r>
      <w:r>
        <w:rPr/>
        <w:t xml:space="preserve"> </w:t>
      </w:r>
      <w:r>
        <w:rPr>
          <w:rStyle w:val="Examplevernacular"/>
        </w:rPr>
        <w:t>Ahmo aquin quimati tlen quiihtohua inon sihuatl; san monohn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adie entiende lo que dice esa mujer, sólo hablote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arla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o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oncuah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tarse </w:t>
      </w:r>
      <w:r>
        <w:rPr/>
        <w:t xml:space="preserve"> </w:t>
      </w:r>
      <w:r>
        <w:rPr>
          <w:rStyle w:val="Examplevernacular"/>
        </w:rPr>
        <w:t>Axan in Santiago yau mononcuahtiliya ihuan inon ico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Santiago se va a apartar de su abue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on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onontz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rtamudear </w:t>
      </w:r>
      <w:r>
        <w:rPr/>
        <w:t xml:space="preserve"> </w:t>
      </w:r>
      <w:r>
        <w:rPr>
          <w:rStyle w:val="Examplevernacular"/>
        </w:rPr>
        <w:t>Ihcuac quimohmoutiya itlahtlen, tequin mo-nonontz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algo le da mie-do, tartamude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ontiya, 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on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aticar, discutir </w:t>
      </w:r>
      <w:r>
        <w:rPr/>
        <w:t xml:space="preserve"> </w:t>
      </w:r>
      <w:r>
        <w:rPr>
          <w:rStyle w:val="Examplevernacular"/>
        </w:rPr>
        <w:t>Inon tlacamen mononotza quen cuali quichihuasque ino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hombres están discutiendo cómo hacer ese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o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rno </w:t>
      </w:r>
      <w:r>
        <w:rPr/>
        <w:t xml:space="preserve"> </w:t>
      </w:r>
      <w:r>
        <w:rPr>
          <w:rStyle w:val="Examplevernacular"/>
        </w:rPr>
        <w:t>Quiihtohuahque, mach, montli tleca ihuan omotlali in ichp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s su yerno por-que parece que se casó con su hija. </w:t>
      </w:r>
      <w:r>
        <w:rPr/>
        <w:t xml:space="preserve"> </w:t>
      </w:r>
    </w:p>
    <w:p>
      <w:pPr>
        <w:pStyle w:val="Subentry"/>
        <w:rPr/>
      </w:pPr>
      <w:r>
        <w:rPr/>
        <w:t xml:space="preserve">imonta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egro </w:t>
      </w:r>
      <w:r>
        <w:rPr/>
        <w:t xml:space="preserve"> </w:t>
      </w:r>
    </w:p>
    <w:p>
      <w:pPr>
        <w:pStyle w:val="Subentry"/>
        <w:rPr/>
      </w:pPr>
      <w:r>
        <w:rPr/>
        <w:t xml:space="preserve">imonan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egr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o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moronarse </w:t>
      </w:r>
      <w:r>
        <w:rPr/>
        <w:t xml:space="preserve"> </w:t>
      </w:r>
      <w:r>
        <w:rPr>
          <w:rStyle w:val="Examplevernacular"/>
        </w:rPr>
        <w:t>Ica in tlahua-quilotl mooya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la sequía, se desmorona la tier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o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cercarse </w:t>
      </w:r>
      <w:r>
        <w:rPr/>
        <w:t xml:space="preserve"> </w:t>
      </w:r>
      <w:r>
        <w:rPr>
          <w:rStyle w:val="Examplevernacular"/>
        </w:rPr>
        <w:t>Yehhua mopachohua inahuac in tletl ic mototon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acerca a la lumbre para calentars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clinarse, acostarse </w:t>
      </w:r>
      <w:r>
        <w:rPr/>
        <w:t xml:space="preserve"> </w:t>
      </w:r>
      <w:r>
        <w:rPr>
          <w:rStyle w:val="Examplevernacular"/>
        </w:rPr>
        <w:t>Inon tlacatl huinti; yeh in ica mopachohua ipan in tlahuehcapa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tá borracho; por eso se reclina en el mu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ch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pach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acharse </w:t>
      </w:r>
      <w:r>
        <w:rPr/>
        <w:t xml:space="preserve"> </w:t>
      </w:r>
      <w:r>
        <w:rPr>
          <w:rStyle w:val="Examplevernacular"/>
        </w:rPr>
        <w:t>Inon sihuatl oquiitaque quen mopachteca ihcuac oquiquitzqui inon hu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eron que esa mujer se agachó cuando agarró la palo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chohua, quite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pahp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ñarse </w:t>
      </w:r>
      <w:r>
        <w:rPr/>
        <w:t xml:space="preserve"> </w:t>
      </w:r>
      <w:r>
        <w:rPr>
          <w:rStyle w:val="Examplevernacular"/>
        </w:rPr>
        <w:t>Yehhua mopahpaca mostli ipan temas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baña a diario en el temasc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1388110" cy="1134110"/>
            <wp:effectExtent l="0" t="0" r="0" b="0"/>
            <wp:docPr id="138" name="BAN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BANAR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mopancah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peñarse </w:t>
      </w:r>
      <w:r>
        <w:rPr/>
        <w:t xml:space="preserve"> </w:t>
      </w:r>
      <w:r>
        <w:rPr>
          <w:rStyle w:val="Examplevernacular"/>
        </w:rPr>
        <w:t>Notata onechilui mach yeh in mopo-lohuani oquitlican itentla in atlautli, ma mopanchahc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papá me dijo que era la llorona la que le guió al borde del precipicio, para que se despe-ña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ner cascada </w:t>
      </w:r>
      <w:r>
        <w:rPr/>
        <w:t xml:space="preserve"> </w:t>
      </w:r>
      <w:r>
        <w:rPr>
          <w:rStyle w:val="Examplevernacular"/>
        </w:rPr>
        <w:t>In cani mopancahca-hua in atentli, tequin huehca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ío tiene una cascada muy al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ca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887095" cy="1130300"/>
            <wp:effectExtent l="0" t="0" r="0" b="0"/>
            <wp:docPr id="139" name="CASC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CASCADA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1097280" cy="64008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panchaca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iene casc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panchaca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iene casc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opa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riar, cambiar </w:t>
      </w:r>
      <w:r>
        <w:rPr/>
        <w:t xml:space="preserve"> </w:t>
      </w:r>
      <w:r>
        <w:rPr>
          <w:rStyle w:val="Examplevernacular"/>
        </w:rPr>
        <w:t>In cuatl, ihcuac pehua motoma, mopapatla in itlaquen ic moih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lor de la piel de la víbora parece cambiar cuando se desenre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paquilis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lacer </w:t>
      </w:r>
      <w:r>
        <w:rPr/>
        <w:t xml:space="preserve"> </w:t>
      </w:r>
      <w:r>
        <w:rPr>
          <w:rStyle w:val="Examplevernacular"/>
        </w:rPr>
        <w:t>Mopaquilismaca ica itequiu tleca quitlani mi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complace su trabajo porque gan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quilis-tli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paxa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faja </w:t>
      </w:r>
      <w:r>
        <w:rPr/>
        <w:t xml:space="preserve"> </w:t>
      </w:r>
      <w:r>
        <w:rPr>
          <w:rStyle w:val="Examplevernacular"/>
        </w:rPr>
        <w:t>Inon sihuatl mopaxahtiya ica se paxahtli cualtzin ipan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e pone una faja bonita para la fer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xa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pehpe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pular </w:t>
      </w:r>
      <w:r>
        <w:rPr/>
        <w:t xml:space="preserve"> </w:t>
      </w:r>
      <w:r>
        <w:rPr>
          <w:rStyle w:val="Examplevernacular"/>
        </w:rPr>
        <w:t>In tla-catl oquinamiquito inon itlahuical huan oya mopehpech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fue a encontrar a su amante y se fueron a copul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e-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pipi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sar </w:t>
      </w:r>
      <w:r>
        <w:rPr/>
        <w:t xml:space="preserve"> </w:t>
      </w:r>
      <w:r>
        <w:rPr>
          <w:rStyle w:val="Examplevernacular"/>
        </w:rPr>
        <w:t>Inon tel-pochtli ayacmo quimati tlen quichi-huilis inon ichpochtli; sa semi mopi-pitz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ya no sabe qué hacer con esa muchacha; la besa mu-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potza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ascarse </w:t>
      </w:r>
      <w:r>
        <w:rPr/>
        <w:t xml:space="preserve"> </w:t>
      </w:r>
      <w:r>
        <w:rPr>
          <w:rStyle w:val="Examplevernacular"/>
        </w:rPr>
        <w:t>Inon tla-catl mopotzaquiya ic quihualquixtis in tlali ipan inon tlalcoy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-bre se atasca cuando saca tierra en la excavaci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poxah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flarse </w:t>
      </w:r>
      <w:r>
        <w:rPr/>
        <w:t xml:space="preserve"> </w:t>
      </w:r>
      <w:r>
        <w:rPr>
          <w:rStyle w:val="Examplevernacular"/>
        </w:rPr>
        <w:t>Inon ichpochtli, ihcuac quimana inon tlaxcal canahuac, nochin mopoxah-que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echa tortillas delgadas que se infl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pox, moque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quechcuetl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quebrar el cuello </w:t>
      </w:r>
      <w:r>
        <w:rPr>
          <w:rStyle w:val="Examplevernacular"/>
        </w:rPr>
        <w:t>Ihcuac huinti in Pedro ohuetzi-to huan omoquechcue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taba borracho, Pedro se cayó y se que-bró el cue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cue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quech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biar la voz </w:t>
      </w:r>
      <w:r>
        <w:rPr/>
        <w:t xml:space="preserve"> </w:t>
      </w:r>
      <w:r>
        <w:rPr>
          <w:rStyle w:val="Examplevernacular"/>
        </w:rPr>
        <w:t>Inon tlacatl tequin moquechpatla ic tenoh-n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cambia la voz al platic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pa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se de pie </w:t>
      </w:r>
      <w:r>
        <w:rPr/>
        <w:t xml:space="preserve"> </w:t>
      </w:r>
      <w:r>
        <w:rPr>
          <w:rStyle w:val="Examplevernacular"/>
        </w:rPr>
        <w:t>Inon tel-pocatl moquetza ihcuac quiiluisque ma moque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se niño se pone de pie cuando así se lo piden. 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quihq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riciar </w:t>
      </w:r>
      <w:r>
        <w:rPr/>
        <w:t xml:space="preserve"> </w:t>
      </w:r>
      <w:r>
        <w:rPr>
          <w:rStyle w:val="Examplevernacular"/>
        </w:rPr>
        <w:t>In ichpochtli ahmo quimati tlen quichi-huilis; inon telpochtli opeu ihuan moquihqui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no sabía qué hacer; el muchacho empezó a acaricia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quihqu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unar </w:t>
      </w:r>
      <w:r>
        <w:rPr/>
        <w:t xml:space="preserve"> </w:t>
      </w:r>
      <w:r>
        <w:rPr>
          <w:rStyle w:val="Examplevernacular"/>
        </w:rPr>
        <w:t>Ica inon cocolistli tlen quipiya, in Juan axan mos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esa enfermedad que padece, Juan ayuna aho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ordar </w:t>
      </w:r>
      <w:r>
        <w:rPr/>
        <w:t xml:space="preserve"> </w:t>
      </w:r>
      <w:r>
        <w:rPr>
          <w:rStyle w:val="Examplevernacular"/>
        </w:rPr>
        <w:t>Inon telpocatl quiihtohua ahmo tequiyo mosalohua in tlen mocaqui ica inon tlamachtiya-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dice que no le cuesta mucho recordar lo que dice al maest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s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entar </w:t>
      </w:r>
      <w:r>
        <w:rPr/>
        <w:t xml:space="preserve"> </w:t>
      </w:r>
      <w:r>
        <w:rPr>
          <w:rStyle w:val="Examplevernacular"/>
        </w:rPr>
        <w:t>In mistli tequin moscohua itentla in tlec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se calienta mucho a la orilla del bras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e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gelarse </w:t>
      </w:r>
      <w:r>
        <w:rPr/>
        <w:t xml:space="preserve"> </w:t>
      </w:r>
      <w:r>
        <w:rPr>
          <w:rStyle w:val="Examplevernacular"/>
        </w:rPr>
        <w:t>In tonalten ihcuac sehua, mosechihu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los días que hace frío, se congela e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tl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ehs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ansar </w:t>
      </w:r>
      <w:r>
        <w:rPr/>
        <w:t xml:space="preserve"> </w:t>
      </w:r>
      <w:r>
        <w:rPr>
          <w:rStyle w:val="Examplevernacular"/>
        </w:rPr>
        <w:t>Inon tla-quehuali oya mosehsehuiya quen oquisiautic ino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ón se fue a descansar porque se cansó con el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s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eh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dar en la sombra </w:t>
      </w:r>
      <w:r>
        <w:rPr/>
        <w:t xml:space="preserve"> </w:t>
      </w:r>
      <w:r>
        <w:rPr>
          <w:rStyle w:val="Examplevernacular"/>
        </w:rPr>
        <w:t>Inon pitzotl mosehualohua tleca qui-machiliya in tlaton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uerco, porque siente calor, se queda en la som-b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cansar, reposar </w:t>
      </w:r>
      <w:r>
        <w:rPr/>
        <w:t xml:space="preserve"> </w:t>
      </w:r>
      <w:r>
        <w:rPr>
          <w:rStyle w:val="Examplevernacular"/>
        </w:rPr>
        <w:t>In tequitqui mosehuiya se tonali ipan in sem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abajador descansa un día por sema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rir </w:t>
      </w:r>
      <w:r>
        <w:rPr/>
        <w:t xml:space="preserve"> </w:t>
      </w:r>
      <w:r>
        <w:rPr>
          <w:rStyle w:val="Examplevernacular"/>
        </w:rPr>
        <w:t>Cana oc hualtlahtlachiyalos huan tlacahso sa yeh in ic omosehui-l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ecía que iba a aliviarse pronto, pero se mur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s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encah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bilitar </w:t>
      </w:r>
      <w:r>
        <w:rPr/>
        <w:t xml:space="preserve"> </w:t>
      </w:r>
      <w:r>
        <w:rPr>
          <w:rStyle w:val="Examplevernacular"/>
        </w:rPr>
        <w:t>Inon tlacatl omosencahcau huan ayacuel nehnemi ica in icoco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debilitó y ya no puede caminar por su enfermedad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lajarse, descansar </w:t>
      </w:r>
      <w:r>
        <w:rPr/>
        <w:t xml:space="preserve"> </w:t>
      </w:r>
      <w:r>
        <w:rPr>
          <w:rStyle w:val="Examplevernacular"/>
        </w:rPr>
        <w:t>In Luis ic omo-cuep tequiti, sa mosencahcahua ica inon isotlahui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 al regresar del trabajo, se relaja por su debili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n-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entlam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sperar </w:t>
      </w:r>
      <w:r>
        <w:rPr/>
        <w:t xml:space="preserve"> </w:t>
      </w:r>
      <w:r>
        <w:rPr>
          <w:rStyle w:val="Examplevernacular"/>
        </w:rPr>
        <w:t>In Miguel mosentlamiya ica tlen oquicaquilti ino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se desespera por lo que le prometió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n-, 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epan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ni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epan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arse, unir-se </w:t>
      </w:r>
      <w:r>
        <w:rPr/>
        <w:t xml:space="preserve"> </w:t>
      </w:r>
      <w:r>
        <w:rPr>
          <w:rStyle w:val="Examplevernacular"/>
        </w:rPr>
        <w:t>In Miguel huan Glotilde mosepan-tlaliya, huan yetos inon mosihuauti-listli ipan inin me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y Clotil-de se casan, y va a haber boda en este m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ar juntos </w:t>
      </w:r>
      <w:r>
        <w:rPr/>
        <w:t xml:space="preserve"> </w:t>
      </w:r>
      <w:r>
        <w:rPr>
          <w:rStyle w:val="Examplevernacular"/>
        </w:rPr>
        <w:t>Ihcuac ocatca in iluiu inon escoleros, in Juanito huan Luisito yehhuan omosepantlalihque ihtech se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ubo fiesta de los alumnos, Juanito y Luisito se senta-ron juntos en una pied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pan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epantlasoh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rse unos a otros </w:t>
      </w:r>
      <w:r>
        <w:rPr/>
        <w:t xml:space="preserve"> </w:t>
      </w:r>
      <w:r>
        <w:rPr>
          <w:rStyle w:val="Examplevernacular"/>
        </w:rPr>
        <w:t>Inon ichantlaca in Julian mo-sepantlasoh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vecinos de Julián se aman unos a otr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pan, quitlasoh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iau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estia </w:t>
      </w:r>
      <w:r>
        <w:rPr/>
        <w:t xml:space="preserve"> </w:t>
      </w:r>
      <w:r>
        <w:rPr>
          <w:rStyle w:val="Examplevernacular"/>
        </w:rPr>
        <w:t>Inon tlacatl tequin quicualantiya in mosiauca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olestias que le dan a ese hombre le causan mucha mohí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oh-si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iau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sarse </w:t>
      </w:r>
      <w:r>
        <w:rPr/>
        <w:t xml:space="preserve"> </w:t>
      </w:r>
      <w:r>
        <w:rPr>
          <w:rStyle w:val="Examplevernacular"/>
        </w:rPr>
        <w:t xml:space="preserve">Ihcuac yau </w:t>
      </w:r>
      <w:r>
        <w:rPr>
          <w:rStyle w:val="Examplevernacular"/>
          <w:spacing w:val="12"/>
        </w:rPr>
        <w:t>ihsiu ipan in tianquistli, in Lupe</w:t>
      </w:r>
      <w:r>
        <w:rPr>
          <w:rStyle w:val="Examplevernacular"/>
        </w:rPr>
        <w:t xml:space="preserve"> mosiaumi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upe camina rápido en la plaza, se can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ahu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iau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dear </w:t>
      </w:r>
      <w:r>
        <w:rPr/>
        <w:t xml:space="preserve"> </w:t>
      </w:r>
      <w:r>
        <w:rPr>
          <w:rStyle w:val="Examplevernacular"/>
        </w:rPr>
        <w:t>In tlacatl mo-siaupohua ihcuac tzecu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jadea cuando cor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ahui, po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ia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tigarse, cansarse </w:t>
      </w:r>
      <w:r>
        <w:rPr/>
        <w:t xml:space="preserve"> </w:t>
      </w:r>
      <w:r>
        <w:rPr>
          <w:rStyle w:val="Examplevernacular"/>
        </w:rPr>
        <w:t>Inon tlacatl mosiautiya ipan tlasecpah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fatiga cuando culti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ihs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pingar </w:t>
      </w:r>
      <w:r>
        <w:rPr/>
        <w:t xml:space="preserve"> </w:t>
      </w:r>
      <w:r>
        <w:rPr>
          <w:rStyle w:val="Examplevernacular"/>
        </w:rPr>
        <w:t>In cahuayo tlen quipiya in Santiago, tequin mo-sihsiniya huan ahmo quinequi motla-mamal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estia que tiene Santiago, respinga mucho y no se deja carg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si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ihuau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esta de bodas </w:t>
      </w:r>
      <w:r>
        <w:rPr/>
        <w:t xml:space="preserve"> </w:t>
      </w:r>
      <w:r>
        <w:rPr>
          <w:rStyle w:val="Examplevernacular"/>
        </w:rPr>
        <w:t xml:space="preserve">Ica in </w:t>
      </w:r>
      <w:r>
        <w:rPr>
          <w:rStyle w:val="Examplevernacular"/>
          <w:spacing w:val="12"/>
        </w:rPr>
        <w:t>mosihuautilistli, tlasohcamatis in</w:t>
      </w:r>
      <w:r>
        <w:rPr>
          <w:rStyle w:val="Examplevernacular"/>
        </w:rPr>
        <w:t xml:space="preserve"> imontahtzin huan oc sequin tehuical-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la fiesta de bodas darán las gracias a los suegros y los otros convida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hu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ihua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sarse </w:t>
      </w:r>
      <w:r>
        <w:rPr>
          <w:rStyle w:val="Bari"/>
        </w:rPr>
        <w:t>(el hombr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Luis mach yi quinequi mosihuautis. Ayacmo quinequi yes is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 dice que quiere casarse. Ya no quiere estar so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hu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ihuau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vio </w:t>
      </w:r>
      <w:r>
        <w:rPr/>
        <w:t xml:space="preserve"> </w:t>
      </w:r>
      <w:r>
        <w:rPr>
          <w:rStyle w:val="Examplevernacular"/>
        </w:rPr>
        <w:t>Axan qui-chiutos in iluitl inon mosihuautiya-n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novios harán la fiesta hoy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hu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fenderse </w:t>
      </w:r>
      <w:r>
        <w:rPr/>
        <w:t xml:space="preserve"> </w:t>
      </w:r>
      <w:r>
        <w:rPr>
          <w:rStyle w:val="Examplevernacular"/>
        </w:rPr>
        <w:t>Nimosiniya tleca ahmo onechyecoltihque ipan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ofende que no me invitaron a la fi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on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flarse </w:t>
      </w:r>
      <w:r>
        <w:rPr/>
        <w:t xml:space="preserve"> </w:t>
      </w:r>
      <w:r>
        <w:rPr>
          <w:rStyle w:val="Examplevernacular"/>
        </w:rPr>
        <w:t>In pachilelten mosonehuahque ihcuac motehuiyah-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gallos se inflan cuando pele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ochihmolquetz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oqui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ascar </w:t>
      </w:r>
      <w:r>
        <w:rPr/>
        <w:t xml:space="preserve"> </w:t>
      </w:r>
      <w:r>
        <w:rPr>
          <w:rStyle w:val="Examplevernacular"/>
        </w:rPr>
        <w:t>In carro moso-quitoca ipan in ahmo cuali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mión se atasca en el camino fe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oquitl, 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out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remontar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Nepa canin </w:t>
      </w:r>
      <w:r>
        <w:rPr>
          <w:rStyle w:val="Examplevernacular"/>
        </w:rPr>
        <w:t>tequiti in Juan, mota quen mosoutas in cuixi hasta canin yau motla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donde trabaja Juan se ve al gavilán remontarse al vuelo hasta donde va a descans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s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ñana </w:t>
      </w:r>
      <w:r>
        <w:rPr/>
        <w:t xml:space="preserve"> </w:t>
      </w:r>
      <w:r>
        <w:rPr>
          <w:rStyle w:val="Examplevernacular"/>
        </w:rPr>
        <w:t>Mostla niyas nicuahcuis tleca oquiau yal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ña-na voy a traer leña porque llovió ayer. </w:t>
      </w:r>
      <w:r>
        <w:rPr/>
        <w:t xml:space="preserve"> </w:t>
      </w:r>
    </w:p>
    <w:p>
      <w:pPr>
        <w:pStyle w:val="Subentry"/>
        <w:rPr/>
      </w:pPr>
      <w:r>
        <w:rPr/>
        <w:t xml:space="preserve">momostli </w:t>
      </w:r>
      <w:r>
        <w:rPr>
          <w:b w:val="false"/>
        </w:rPr>
        <w:t xml:space="preserve"> </w:t>
      </w:r>
      <w:r>
        <w:rPr>
          <w:rStyle w:val="Partofspeech"/>
          <w:b/>
        </w:rPr>
        <w:t>adv 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odos los día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a </w:t>
      </w:r>
      <w:r>
        <w:rPr>
          <w:rStyle w:val="Definitionnationallanguage"/>
        </w:rPr>
        <w:t>diario, diariamente </w:t>
      </w:r>
      <w:r>
        <w:rPr/>
        <w:t xml:space="preserve"> </w:t>
      </w:r>
      <w:r>
        <w:rPr>
          <w:rStyle w:val="Examplevernacular"/>
        </w:rPr>
        <w:t>Mostli tiquinatliltisque in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aria-mente damos agua a los animal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ecer, aparentar </w:t>
      </w:r>
      <w:r>
        <w:rPr/>
        <w:t xml:space="preserve"> </w:t>
      </w:r>
      <w:r>
        <w:rPr>
          <w:rStyle w:val="Examplevernacular"/>
        </w:rPr>
        <w:t>In Petra ic mota quen quipiyani caxtoli xihuitl huan aya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ece que Petra tiene quince años, pero es men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costarse </w:t>
      </w:r>
      <w:r>
        <w:rPr/>
        <w:t xml:space="preserve"> </w:t>
      </w:r>
      <w:r>
        <w:rPr>
          <w:rStyle w:val="Examplevernacular"/>
        </w:rPr>
        <w:t>Ticalaquisque ipan in tequitl molui sancuel. Ic inon nimotecas sancuel noyoj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tra-mos a trabajar muy temprano. Por eso me acuesto temprano tambié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charse </w:t>
      </w:r>
      <w:r>
        <w:rPr/>
        <w:t xml:space="preserve"> </w:t>
      </w:r>
      <w:r>
        <w:rPr>
          <w:rStyle w:val="Examplevernacular"/>
        </w:rPr>
        <w:t>Inon burro, masque ahmo miac in itlamamal, mote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burro, aunque la carga sea poca, se ech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ca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ír decir </w:t>
      </w:r>
      <w:r>
        <w:rPr/>
        <w:t xml:space="preserve"> </w:t>
      </w:r>
      <w:r>
        <w:rPr>
          <w:rStyle w:val="Examplevernacular"/>
        </w:rPr>
        <w:t>Motecaquiliya quen omomict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oye decir que se suicidaro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cu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opezarse </w:t>
      </w:r>
      <w:r>
        <w:rPr/>
        <w:t xml:space="preserve"> </w:t>
      </w:r>
      <w:r>
        <w:rPr>
          <w:rStyle w:val="Examplevernacular"/>
        </w:rPr>
        <w:t>In conetl cuali motecuinis huan huetzis in tlah-mo quihcuanis inon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e puede tropezar en esa piedra y se puede caer, si no la qui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huic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ompañar </w:t>
      </w:r>
      <w:r>
        <w:rPr/>
        <w:t xml:space="preserve"> </w:t>
      </w:r>
      <w:r>
        <w:rPr>
          <w:rStyle w:val="Examplevernacular"/>
        </w:rPr>
        <w:t>In itel-pocau in José motehuicaltiya ic yas ipan in tianquistli, quen mo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José hace que le acompañe a la plaza porque tiene mie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hui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</w:t>
      </w:r>
      <w:r>
        <w:rPr>
          <w:rStyle w:val="Lexeme"/>
        </w:rPr>
        <w:drawing>
          <wp:inline distT="0" distB="0" distL="0" distR="0">
            <wp:extent cx="1322705" cy="855980"/>
            <wp:effectExtent l="0" t="0" r="0" b="0"/>
            <wp:docPr id="141" name="ENCAM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ENCAMINA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motelec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patadas, cocear </w:t>
      </w:r>
      <w:r>
        <w:rPr/>
        <w:t xml:space="preserve"> </w:t>
      </w:r>
      <w:r>
        <w:rPr>
          <w:rStyle w:val="Examplevernacular"/>
        </w:rPr>
        <w:t>Inon cuacue motelecsa tequin tleca ahmo lasohmat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oro cocea mucho porque nunca lo amarr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lmahpi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bijarse </w:t>
      </w:r>
      <w:r>
        <w:rPr/>
        <w:t xml:space="preserve"> </w:t>
      </w:r>
      <w:r>
        <w:rPr>
          <w:rStyle w:val="Examplevernacular"/>
        </w:rPr>
        <w:t>Ihcuac sehua, motelmahpiquiyahque y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ce frío, se cobijan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iquiya, telmah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</w:t>
      </w:r>
      <w:r>
        <w:rPr>
          <w:rStyle w:val="Lexeme"/>
          <w:b w:val="false"/>
        </w:rPr>
        <w:drawing>
          <wp:inline distT="0" distB="0" distL="0" distR="0">
            <wp:extent cx="675640" cy="835025"/>
            <wp:effectExtent l="0" t="0" r="0" b="0"/>
            <wp:docPr id="142" name="COBIJ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COBIJA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138555</wp:posOffset>
                </wp:positionH>
                <wp:positionV relativeFrom="paragraph">
                  <wp:posOffset>163195</wp:posOffset>
                </wp:positionV>
                <wp:extent cx="1014730" cy="466090"/>
                <wp:effectExtent l="0" t="0" r="0" b="0"/>
                <wp:wrapNone/>
                <wp:docPr id="1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telmahpiqu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bija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12.8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telmahpiqu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bija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otel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r </w:t>
      </w:r>
      <w:r>
        <w:rPr/>
        <w:t xml:space="preserve"> </w:t>
      </w:r>
      <w:r>
        <w:rPr>
          <w:rStyle w:val="Examplevernacular"/>
        </w:rPr>
        <w:t>Inin mistli mo-telquetza ica ome icxi ihcuac mahuil-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gato se para en dos patas cuando jueg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1</w:t>
      </w:r>
      <w:r>
        <w:rPr>
          <w:rStyle w:val="Lexeme"/>
        </w:rPr>
        <w:t>mote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rtarse </w:t>
      </w:r>
      <w:r>
        <w:rPr/>
        <w:t xml:space="preserve"> </w:t>
      </w:r>
      <w:r>
        <w:rPr>
          <w:rStyle w:val="Examplevernacular"/>
        </w:rPr>
        <w:t>Inon tlacatl san motema huan ahmo quicocohua inon itlac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harta y no le hace mal esa com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; con “e” larg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2</w:t>
      </w:r>
      <w:r>
        <w:rPr>
          <w:rStyle w:val="Lexeme"/>
        </w:rPr>
        <w:t>mote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bañarse </w:t>
      </w:r>
      <w:r>
        <w:rPr>
          <w:rStyle w:val="Bari"/>
        </w:rPr>
        <w:t>(temasc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Patri-cia tequin motema tleca quipactiya inon temas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Patricia le gusta mucho bañarse en temasc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; con “e” cort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cidirse, resolver </w:t>
      </w:r>
      <w:r>
        <w:rPr/>
        <w:t xml:space="preserve"> </w:t>
      </w:r>
      <w:r>
        <w:rPr>
          <w:rStyle w:val="Examplevernacular"/>
        </w:rPr>
        <w:t>Nimotemaca in chichi nicuicas ica in yolcatl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decidía a ir a cazar con el perro en la noch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centrarse, dedicarse </w:t>
      </w:r>
      <w:r>
        <w:rPr/>
        <w:t xml:space="preserve"> </w:t>
      </w:r>
      <w:r>
        <w:rPr>
          <w:rStyle w:val="Examplevernacular"/>
        </w:rPr>
        <w:t>In Luis quiihtohua motemaca ic calaquis momach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 dice que se concentra en sus estudi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rendirse, someterse </w:t>
      </w:r>
      <w:r>
        <w:rPr/>
        <w:t xml:space="preserve"> </w:t>
      </w:r>
      <w:r>
        <w:rPr>
          <w:rStyle w:val="Examplevernacular"/>
        </w:rPr>
        <w:t>Nochipan oncan quesqui tlacamen ahmo motemacah-que ica in yancuic teq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pre hay algunos hombres que no se someten a la nueva autori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mac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cisión </w:t>
      </w:r>
      <w:r>
        <w:rPr/>
        <w:t xml:space="preserve"> </w:t>
      </w:r>
      <w:r>
        <w:rPr>
          <w:rStyle w:val="Examplevernacular"/>
        </w:rPr>
        <w:t>Inon icno-tlacatl ic nele oquichiu in motemaca-listli ic mocahuas ihuan ico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uérfano tomó la decisión de quedarse con su abue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aca,      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m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fiar </w:t>
      </w:r>
      <w:r>
        <w:rPr/>
        <w:t xml:space="preserve"> </w:t>
      </w:r>
      <w:r>
        <w:rPr>
          <w:rStyle w:val="Examplevernacular"/>
        </w:rPr>
        <w:t>Inon tlacatl motemachiya ica in tequihua tleca oquimacac in chicahualistli inon iam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confía en las autoridades porque le autorizaron sus document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n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rfullar </w:t>
      </w:r>
      <w:r>
        <w:rPr/>
        <w:t xml:space="preserve"> </w:t>
      </w:r>
      <w:r>
        <w:rPr>
          <w:rStyle w:val="Examplevernacular"/>
        </w:rPr>
        <w:t>Inon tlacatl motencua ihcuac pehua tenohn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farfulla cuando empieza a platic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gregarse </w:t>
      </w:r>
      <w:r>
        <w:rPr/>
        <w:t xml:space="preserve"> </w:t>
      </w:r>
      <w:r>
        <w:rPr>
          <w:rStyle w:val="Examplevernacular"/>
        </w:rPr>
        <w:t>Ipan in ameli motentiya miac tlacatl tleca quiihtohuahque inon ti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e pozo se congrega mucha gente porque dicen que es sagr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ntzon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urarse, afeitarse </w:t>
      </w:r>
      <w:r>
        <w:rPr/>
        <w:t xml:space="preserve"> </w:t>
      </w:r>
      <w:r>
        <w:rPr>
          <w:rStyle w:val="Examplevernacular"/>
        </w:rPr>
        <w:t>Nehhua nimotentzontequi nosel in tlahmo quipiya lugar in tlacuatequi-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mismo me rasuro si el peluquero no tiene tiemp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entzon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p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ojarse, hospedarse </w:t>
      </w:r>
      <w:r>
        <w:rPr/>
        <w:t xml:space="preserve"> </w:t>
      </w:r>
      <w:r>
        <w:rPr>
          <w:rStyle w:val="Examplevernacular"/>
        </w:rPr>
        <w:t>In Juan nochipan motepaluiya tleca ahmo quipiya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siempre se aloja en otras casas porque no tiene una prop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palu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ésped </w:t>
      </w:r>
      <w:r>
        <w:rPr/>
        <w:t xml:space="preserve"> </w:t>
      </w:r>
      <w:r>
        <w:rPr>
          <w:rStyle w:val="Examplevernacular"/>
        </w:rPr>
        <w:t>Inin tlacatl yehhua se motepaluiyani tleca ohuala den oc se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es un huésped porque vino de otro pueb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tepalu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pehx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barrancarse, despeñarse </w:t>
      </w:r>
      <w:r>
        <w:rPr/>
        <w:t xml:space="preserve"> </w:t>
      </w:r>
      <w:r>
        <w:rPr>
          <w:rStyle w:val="Examplevernacular"/>
        </w:rPr>
        <w:t>In pesohtli omo-tepehxihuic ihcuac oquitotocatayah-que in chich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jón se desba-rrancó cuando los perros lo estaban persiguie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qui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dicarse, aplicarse </w:t>
      </w:r>
      <w:r>
        <w:rPr/>
        <w:t xml:space="preserve"> </w:t>
      </w:r>
      <w:r>
        <w:rPr>
          <w:rStyle w:val="Examplevernacular"/>
        </w:rPr>
        <w:t>Yehhua motequiutiya ica in tlamil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dedica a trabajar en su mi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qui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tecu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balearse </w:t>
      </w:r>
      <w:r>
        <w:rPr/>
        <w:t xml:space="preserve"> </w:t>
      </w:r>
      <w:r>
        <w:rPr>
          <w:rStyle w:val="Examplevernacular"/>
        </w:rPr>
        <w:t>In Luisa quiihtohua ihcuac oyahque paxialo-</w:t>
      </w:r>
      <w:r>
        <w:rPr>
          <w:rStyle w:val="Examplevernacular"/>
          <w:spacing w:val="12"/>
        </w:rPr>
        <w:t>huahque ipan inon carro, tequin</w:t>
      </w:r>
      <w:r>
        <w:rPr>
          <w:rStyle w:val="Examplevernacular"/>
        </w:rPr>
        <w:t xml:space="preserve"> motetecui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a dice que cuando pasearon en el carro, el carro se tamba-leab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ec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etz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jarse, coagularse </w:t>
      </w:r>
      <w:r>
        <w:rPr/>
        <w:t xml:space="preserve"> </w:t>
      </w:r>
      <w:r>
        <w:rPr>
          <w:rStyle w:val="Examplevernacular"/>
        </w:rPr>
        <w:t>In totoltetl motetzahua ihcuac huic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uevo se cuaja cuando se cue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il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ñir </w:t>
      </w:r>
      <w:r>
        <w:rPr/>
        <w:t xml:space="preserve"> </w:t>
      </w:r>
      <w:r>
        <w:rPr>
          <w:rStyle w:val="Examplevernacular"/>
        </w:rPr>
        <w:t>Yehhua motiliniya ihcuac tlamama tlahtlen ye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ciñe la cintura cuando carga algo pesa-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l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it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jar </w:t>
      </w:r>
      <w:r>
        <w:rPr/>
        <w:t xml:space="preserve"> </w:t>
      </w:r>
      <w:r>
        <w:rPr>
          <w:rStyle w:val="Examplevernacular"/>
        </w:rPr>
        <w:t>In cocoxqui ihcuac yau quihquisa, motititz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fermo, cuando va al excusado, puja fuer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t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hiltih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 náusea </w:t>
      </w:r>
      <w:r>
        <w:rPr/>
        <w:t xml:space="preserve"> </w:t>
      </w:r>
      <w:r>
        <w:rPr>
          <w:rStyle w:val="Examplevernacular"/>
        </w:rPr>
        <w:t>Nimo-tlahiltihtoc ihcuac onihuiya de Cou-chinanco ic La Ceib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quedé con náusea cuando fui de Huachinango a La Ceib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hil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hil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áusea </w:t>
      </w:r>
      <w:r>
        <w:rPr/>
        <w:t xml:space="preserve"> </w:t>
      </w:r>
      <w:r>
        <w:rPr>
          <w:rStyle w:val="Examplevernacular"/>
        </w:rPr>
        <w:t xml:space="preserve">In ichpocau in Rosa quipiya in motlahiltilistli; ic inon </w:t>
      </w:r>
      <w:r>
        <w:rPr>
          <w:rStyle w:val="Examplevernacular"/>
          <w:spacing w:val="12"/>
        </w:rPr>
        <w:t>ahhuel canin quihuicahque ipan</w:t>
      </w:r>
      <w:r>
        <w:rPr>
          <w:rStyle w:val="Examplevernacular"/>
        </w:rPr>
        <w:t xml:space="preserve"> tepo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ija de Rosa padece de náusea; por eso no la pueden llevar a ningún lado en vehícu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hiltiy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hil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queroso </w:t>
      </w:r>
      <w:r>
        <w:rPr/>
        <w:t xml:space="preserve"> </w:t>
      </w:r>
      <w:r>
        <w:rPr>
          <w:rStyle w:val="Examplevernacular"/>
        </w:rPr>
        <w:t>Miaqui quiihtohuahque inon telpochtli mo-tlahiltiyani. Ahhuel paxialohua ipan in car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chos dicen que ese joven es un asqueroso. No puede viajar en el cami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hilt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htol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cidir </w:t>
      </w:r>
      <w:r>
        <w:rPr/>
        <w:t xml:space="preserve"> </w:t>
      </w:r>
      <w:r>
        <w:rPr>
          <w:rStyle w:val="Examplevernacular"/>
        </w:rPr>
        <w:t>Inon sihuatl motlahtolcaqui yec quen quitlah-tlacoltiya inon isihua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decidió bien cómo acusar a la otra muj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li, qui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hu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ecarse </w:t>
      </w:r>
      <w:r>
        <w:rPr>
          <w:rStyle w:val="Bari"/>
        </w:rPr>
        <w:t>(la ropa sin cambiarl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Pancho, ihcuac quiahsi in quiahuitl, yehhuatl motlahuach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e cae la lluvia a Pancho, él deja que la ropa se le seque enci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hua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ihtl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digar </w:t>
      </w:r>
      <w:r>
        <w:rPr/>
        <w:t xml:space="preserve"> </w:t>
      </w:r>
      <w:r>
        <w:rPr>
          <w:rStyle w:val="Examplevernacular"/>
        </w:rPr>
        <w:t>Inon si-huatl nochipan motlaihtlaniya, mas-que quimpiya ome cuac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iempre mendiga, aunque tiene dos buey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tla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ihtlan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imosnero </w:t>
      </w:r>
      <w:r>
        <w:rPr/>
        <w:t xml:space="preserve"> </w:t>
      </w:r>
      <w:r>
        <w:rPr>
          <w:rStyle w:val="Examplevernacular"/>
        </w:rPr>
        <w:t>Inin motlaihtlaniyani ahhuel tequiti tleca maco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limosnero no puede tra-bajar porque está man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tlan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lih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estinado </w:t>
      </w:r>
      <w:r>
        <w:rPr>
          <w:rStyle w:val="Bari"/>
        </w:rPr>
        <w:t>(por Di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a inemilis in tlacatl san Dios momati tleca ijconon motlalih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vida del hombre nada más Dios la sabe porque así está destin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ar </w:t>
      </w:r>
      <w:r>
        <w:rPr/>
        <w:t xml:space="preserve"> </w:t>
      </w:r>
      <w:r>
        <w:rPr>
          <w:rStyle w:val="Examplevernacular"/>
        </w:rPr>
        <w:t>In mistli motlaliya ipan inon tetl patlahuac tlen ca calten-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se sienta en esa piedra ancha que está en el pat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m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sperarse </w:t>
      </w:r>
      <w:r>
        <w:rPr/>
        <w:t xml:space="preserve"> </w:t>
      </w:r>
      <w:r>
        <w:rPr>
          <w:rStyle w:val="Examplevernacular"/>
        </w:rPr>
        <w:t>Inon Crisóforo motlamiya quen ahhuel pahti ica inon cocolistli tlen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risóforo se desespera porque no se puede aliviar de la enfermedad que tien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mo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lomarse </w:t>
      </w:r>
      <w:r>
        <w:rPr/>
        <w:t xml:space="preserve"> </w:t>
      </w:r>
      <w:r>
        <w:rPr>
          <w:rStyle w:val="Examplevernacular"/>
        </w:rPr>
        <w:t>Yehhua omotlamotlac ipan inon sacatl tleca tequin sia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desplomó en el zacate porque estaba muy cans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m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biar de dientes, mudar de dientes </w:t>
      </w:r>
      <w:r>
        <w:rPr/>
        <w:t xml:space="preserve"> </w:t>
      </w:r>
      <w:r>
        <w:rPr>
          <w:rStyle w:val="Examplevernacular"/>
        </w:rPr>
        <w:t xml:space="preserve">Tequin ihsiu omotlampatlac in iconeu </w:t>
      </w:r>
      <w:r>
        <w:rPr>
          <w:rStyle w:val="Examplevernacular"/>
          <w:spacing w:val="12"/>
        </w:rPr>
        <w:t>in Manuel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>El hijo de</w:t>
      </w:r>
      <w:r>
        <w:rPr>
          <w:rStyle w:val="Examplenatllangfreetrans"/>
        </w:rPr>
        <w:t xml:space="preserve"> Manuel mudó de dientes a muy temprano e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, quipatla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ncacal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tañetear los dientes </w:t>
      </w:r>
      <w:r>
        <w:rPr/>
        <w:t xml:space="preserve"> </w:t>
      </w:r>
      <w:r>
        <w:rPr>
          <w:rStyle w:val="Examplevernacular"/>
        </w:rPr>
        <w:t>Queman sehua, motlancacala-tzahque huan quinequis moscohtiy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ce frío, le castañetean los dientes a uno y quiere calentar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, quicacala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ncua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odillarse, hincarse </w:t>
      </w:r>
      <w:r>
        <w:rPr/>
        <w:t xml:space="preserve"> </w:t>
      </w:r>
      <w:r>
        <w:rPr>
          <w:rStyle w:val="Examplevernacular"/>
        </w:rPr>
        <w:t>Sequin motlancuaquetzah-que ihcuac moyolmach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se arrodillan cuando or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cua, quique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p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2"/>
        </w:rPr>
        <w:t>mudar de ropa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>In</w:t>
      </w:r>
      <w:r>
        <w:rPr>
          <w:rStyle w:val="Examplevernacular"/>
        </w:rPr>
        <w:t xml:space="preserve"> Rafael motlapatiya nochipan ihcuac yau ipan in tian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afael siempre se muda de ropa cuando va a la pla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atapa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motlapehpeniya 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ubrir </w:t>
      </w:r>
      <w:r>
        <w:rPr>
          <w:rStyle w:val="Bari"/>
        </w:rPr>
        <w:t>(animale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ochin quesqui yolcamen ahsi in tonali queman motlapehpeniya ic moconean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animales tie-nen un tiempo para cubrir y conceb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1, quipehpe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peh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cebir </w:t>
      </w:r>
      <w:r>
        <w:rPr/>
        <w:t xml:space="preserve"> </w:t>
      </w:r>
      <w:r>
        <w:rPr>
          <w:rStyle w:val="Examplevernacular"/>
        </w:rPr>
        <w:t>In lamah-calnelo tlen quipiya in Chepa tequin ihsiu motlapeh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orrega que tiene Chepa concibe muy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rir </w:t>
      </w:r>
      <w:r>
        <w:rPr/>
        <w:t xml:space="preserve"> </w:t>
      </w:r>
      <w:r>
        <w:rPr>
          <w:rStyle w:val="Examplevernacular"/>
        </w:rPr>
        <w:t>In puerta den inon cali san isel motlapohua; ahmo til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uerta de esa casa se abre sola; no se queda cerr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p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polo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quivocarse, confundirse</w:t>
      </w:r>
      <w:r>
        <w:rPr/>
        <w:t xml:space="preserve"> </w:t>
      </w:r>
      <w:r>
        <w:rPr>
          <w:rStyle w:val="Examplevernacular"/>
        </w:rPr>
        <w:t>Ahchi nochten motlapo-lochtiyahque, huan nehhuatl ah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si todos se equivocan, pero yo 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soh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rec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querer </w:t>
      </w:r>
      <w:r>
        <w:rPr>
          <w:rStyle w:val="Bari"/>
        </w:rPr>
        <w:t>(uno a o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Juanito tequin ihuan motlasohtla inon itenonotzcau den escue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ito y su amigo de la escuela se quieren mu-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soh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temo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uscar trabajo </w:t>
      </w:r>
      <w:r>
        <w:rPr/>
        <w:t xml:space="preserve"> </w:t>
      </w:r>
      <w:r>
        <w:rPr>
          <w:rStyle w:val="Examplevernacular"/>
        </w:rPr>
        <w:t>In Rodrigo oya motlatemoliya ic quitla-nis tlen ic quintecpanos ichanih-c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odrigo fue a buscar trabajo para ganar dinero con qué mantener a su famil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m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tlan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etencia, concurso </w:t>
      </w:r>
      <w:r>
        <w:rPr/>
        <w:t xml:space="preserve"> </w:t>
      </w:r>
      <w:r>
        <w:rPr>
          <w:rStyle w:val="Examplevernacular"/>
        </w:rPr>
        <w:t>Inon tlamachtiyani oquin-tlali ome ichpocamen ica in motlatla-nilistli ipan ino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puso dos niñas en la competencia de esa fi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ay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orrachar </w:t>
      </w:r>
      <w:r>
        <w:rPr/>
        <w:t xml:space="preserve"> </w:t>
      </w:r>
      <w:r>
        <w:rPr>
          <w:rStyle w:val="Examplevernacular"/>
        </w:rPr>
        <w:t>Inon tlacatl motlayitiya ihuan itenonotz-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y su amigo se embo-rrach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loco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compadecerse de, </w:t>
      </w:r>
      <w:r>
        <w:rPr>
          <w:rStyle w:val="Definitionnationallanguage"/>
          <w:spacing w:val="16"/>
        </w:rPr>
        <w:t>apiadarse de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 Josué noyojque </w:t>
      </w:r>
      <w:r>
        <w:rPr>
          <w:rStyle w:val="Examplevernacular"/>
        </w:rPr>
        <w:t>motlocoltiya ica tlen tlapanoticaten inon ichanihc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ué se compa-dece de sus familiares por lo que están sufrien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star triste </w:t>
      </w:r>
      <w:r>
        <w:rPr/>
        <w:t xml:space="preserve"> </w:t>
      </w:r>
      <w:r>
        <w:rPr>
          <w:rStyle w:val="Examplevernacular"/>
        </w:rPr>
        <w:t>Inon tlacatl motlocoltiya quen oquitlachtequihque ica i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tá triste porque le robaron su din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oco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errarse </w:t>
      </w:r>
      <w:r>
        <w:rPr/>
        <w:t xml:space="preserve"> </w:t>
      </w:r>
      <w:r>
        <w:rPr>
          <w:rStyle w:val="Examplevernacular"/>
        </w:rPr>
        <w:t>Inin cohuitl omo-tocac ica iyecac ic ohu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unta de este palo se enterró en la tierra al caer-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ocah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ricularse </w:t>
      </w:r>
      <w:r>
        <w:rPr/>
        <w:t xml:space="preserve"> </w:t>
      </w:r>
      <w:r>
        <w:rPr>
          <w:rStyle w:val="Examplevernacular"/>
        </w:rPr>
        <w:t>In Adela sa isel oya motocahtlaliya canin motlamimach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dela se matriculó sola en la escuela donde va a terminar sus estudi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oca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oc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severar </w:t>
      </w:r>
      <w:r>
        <w:rPr/>
        <w:t xml:space="preserve"> </w:t>
      </w:r>
      <w:r>
        <w:rPr>
          <w:rStyle w:val="Examplevernacular"/>
        </w:rPr>
        <w:t>¿Tleca mo-toctiliya ipan inon tequitl in tlahmo quihuelitasque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Por qué perseveran en ese trabajo si no les conviene?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cuperarse </w:t>
      </w:r>
      <w:r>
        <w:rPr/>
        <w:t xml:space="preserve"> </w:t>
      </w:r>
      <w:r>
        <w:rPr>
          <w:rStyle w:val="Examplevernacular"/>
        </w:rPr>
        <w:t>In Juan ocahsic in atonahuilistli ipan in tlali totonque, huan yolic moto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se enfermó de paludismo en tierra caliente, y se recupera despaci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enroscarse </w:t>
      </w:r>
      <w:r>
        <w:rPr/>
        <w:t xml:space="preserve"> </w:t>
      </w:r>
      <w:r>
        <w:rPr>
          <w:rStyle w:val="Examplevernacular"/>
        </w:rPr>
        <w:t>In Pablo oquiihto:        –Onicahsic in cuatl huan oniquitac quen motoma ic omotl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blo dijo: –Encontré una víbora y vi cómo se desenroscó para esconder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onals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ender al sol </w:t>
      </w:r>
      <w:r>
        <w:rPr>
          <w:rStyle w:val="Bari"/>
        </w:rPr>
        <w:t>(ropa, café, etc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i, quis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onal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olearse </w:t>
      </w:r>
      <w:r>
        <w:rPr/>
        <w:t xml:space="preserve"> </w:t>
      </w:r>
      <w:r>
        <w:rPr>
          <w:rStyle w:val="Examplevernacular"/>
        </w:rPr>
        <w:t>In totoli motonaltlaliya ihcuac moc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uajalota se asolea cuando está enfer-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i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ot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enredarse </w:t>
      </w:r>
      <w:r>
        <w:rPr/>
        <w:t xml:space="preserve"> </w:t>
      </w:r>
      <w:r>
        <w:rPr>
          <w:rStyle w:val="Examplevernacular"/>
        </w:rPr>
        <w:t>Inon yolcatl tlen yayaliutoc; san isel mototo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imal que está enredado; solito se desenre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desenroscarse </w:t>
      </w:r>
      <w:r>
        <w:rPr>
          <w:rStyle w:val="Bari"/>
        </w:rPr>
        <w:t>(víbo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ze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tener </w:t>
      </w:r>
      <w:r>
        <w:rPr/>
        <w:t xml:space="preserve"> </w:t>
      </w:r>
      <w:r>
        <w:rPr>
          <w:rStyle w:val="Examplevernacular"/>
        </w:rPr>
        <w:t>In Juan ihcuac omotemimilo, oya motzecohua ipan se coutzon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Juan rodó, un tronco detuvo su caí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ze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zimp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ar en cuclillas </w:t>
      </w:r>
      <w:r>
        <w:rPr/>
        <w:t xml:space="preserve"> </w:t>
      </w:r>
      <w:r>
        <w:rPr>
          <w:rStyle w:val="Examplevernacular"/>
        </w:rPr>
        <w:t>Inon tlacatl san motzimpilohua ic mo-tla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ada más se sienta en cuclill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tzin, quip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tzinol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ear las caderas </w:t>
      </w:r>
      <w:r>
        <w:rPr/>
        <w:t xml:space="preserve"> </w:t>
      </w:r>
      <w:r>
        <w:rPr>
          <w:rStyle w:val="Examplevernacular"/>
        </w:rPr>
        <w:t>Inon ichpochtli, ic nehnemi, tequin motzinoli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, al cami-nar, menea mucho las cader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tzin, quioli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uca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edoso, temeroso </w:t>
      </w:r>
      <w:r>
        <w:rPr/>
        <w:t xml:space="preserve"> </w:t>
      </w:r>
      <w:r>
        <w:rPr>
          <w:rStyle w:val="Examplevernacular"/>
        </w:rPr>
        <w:t>In María, ic quipanahuiya in cuacue, quitlacoluiya, tleca tequin mouca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ía pasa lejos del toro, porque es muy miedos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ouq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ou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u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espanto, susto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on </w:t>
      </w:r>
      <w:r>
        <w:rPr>
          <w:rStyle w:val="Examplevernacular"/>
        </w:rPr>
        <w:t>sihuatl omic ica moucayotl ihcuac oquiitac canin oquimictihque inam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e murió del espanto cuando vio dónde mataron a su esp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ou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edoso, temeroso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oucati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ou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xahy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brir </w:t>
      </w:r>
      <w:r>
        <w:rPr>
          <w:rStyle w:val="Bari"/>
        </w:rPr>
        <w:t>(la tel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ayatl tequin tilahuac; ahmo moxah-yalohua masque ocachi yetec in tlamamali, huan ic inon cuali mohui-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yate es muy tupido; no se abre la tela aunque sea pesada la carga, y por eso sirve para llevar cos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yalohua, xahyal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xi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sona envidiosa </w:t>
      </w:r>
      <w:r>
        <w:rPr/>
        <w:t xml:space="preserve"> </w:t>
      </w:r>
      <w:r>
        <w:rPr>
          <w:rStyle w:val="Examplevernacular"/>
        </w:rPr>
        <w:t xml:space="preserve">Inon </w:t>
      </w:r>
      <w:r>
        <w:rPr>
          <w:rStyle w:val="Examplevernacular"/>
          <w:spacing w:val="16"/>
        </w:rPr>
        <w:t>paxtol tequin moxicuani; ic inon</w:t>
      </w:r>
      <w:r>
        <w:rPr>
          <w:rStyle w:val="Examplevernacular"/>
        </w:rPr>
        <w:t xml:space="preserve"> ahmo quitlasohtl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stor es una persona muy envidiosa; por eso no lo quier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x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golpearse con helecho </w:t>
      </w:r>
      <w:r>
        <w:rPr>
          <w:rStyle w:val="Bari"/>
        </w:rPr>
        <w:t>(en el temasc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  <w:spacing w:val="12"/>
        </w:rPr>
        <w:t xml:space="preserve">Inon isihtzin in iconeu </w:t>
      </w:r>
      <w:r>
        <w:rPr>
          <w:rStyle w:val="Examplevernacular"/>
        </w:rPr>
        <w:t>Pascuala tequin cuali moxihuiya ipan temas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artera de Pascuala la golpea muy bien con helecho en el te-masc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xihxi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echarse para atrás </w:t>
      </w:r>
      <w:r>
        <w:rPr>
          <w:rStyle w:val="Bari"/>
        </w:rPr>
        <w:t>(un compromis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tziuqui mo-xihxicos ipan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flojo se echó para atrás a la hora de hacer el traba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rrepentirse, retractar </w:t>
      </w:r>
      <w:r>
        <w:rPr/>
        <w:t xml:space="preserve"> </w:t>
      </w:r>
      <w:r>
        <w:rPr>
          <w:rStyle w:val="Examplevernacular"/>
        </w:rPr>
        <w:t>Inon ichpoch-tli oquitlahtolmacaque; ic inon moxih-xicohua ic quinanquilis inon telpoch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a muchacha la aconsejaron; por eso se arrepiente de haberle correspon-dido a ese mucha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x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xix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vacuar el vientre, obrar, </w:t>
      </w:r>
      <w:r>
        <w:rPr>
          <w:rStyle w:val="Definitionnationallanguage"/>
          <w:spacing w:val="12"/>
        </w:rPr>
        <w:t>defecar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>Inon chichi ahyic moxixa</w:t>
      </w:r>
      <w:r>
        <w:rPr>
          <w:rStyle w:val="Examplevernacular"/>
        </w:rPr>
        <w:t xml:space="preserve"> cali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ro nunca defeca en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xocue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r el pie </w:t>
      </w:r>
      <w:r>
        <w:rPr/>
        <w:t xml:space="preserve"> </w:t>
      </w:r>
      <w:r>
        <w:rPr>
          <w:rStyle w:val="Examplevernacular"/>
        </w:rPr>
        <w:t>In Luis moxocuetlani ic ohuetz ipan in ica-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 se quebró el pie al caer de su caba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cue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xol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lebrear </w:t>
      </w:r>
      <w:r>
        <w:rPr/>
        <w:t xml:space="preserve"> </w:t>
      </w:r>
      <w:r>
        <w:rPr>
          <w:rStyle w:val="Examplevernacular"/>
        </w:rPr>
        <w:t>Ipan inon tlayixtlahtli otiquitahque quen moxo-lahua se c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a ladera vimos cómo culebreaba una víbo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xopos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r el pie </w:t>
      </w:r>
      <w:r>
        <w:rPr/>
        <w:t xml:space="preserve"> </w:t>
      </w:r>
      <w:r>
        <w:rPr>
          <w:rStyle w:val="Examplevernacular"/>
        </w:rPr>
        <w:t>Ic tlayohuan chicoquisa ichan, in Pablo cuali moxopost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ablo regresa a su casa y está oscuro podría quebrarse el pi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pos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xoye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ar el pie </w:t>
      </w:r>
      <w:r>
        <w:rPr/>
        <w:t xml:space="preserve"> </w:t>
      </w:r>
      <w:r>
        <w:rPr>
          <w:rStyle w:val="Examplevernacular"/>
        </w:rPr>
        <w:t>In Jorge opeu moxoyectiya ic pahtitiu canin omo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Jorge se le empezó a pelar el pie, al aliviarse donde se cort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yec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rbio, sucio </w:t>
      </w:r>
      <w:r>
        <w:rPr/>
        <w:t xml:space="preserve"> </w:t>
      </w:r>
      <w:r>
        <w:rPr>
          <w:rStyle w:val="Examplevernacular"/>
        </w:rPr>
        <w:t>Inin atlau-tli tequin moyahuac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de este arroyo está muy turbi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urbiarse, enlodarse </w:t>
      </w:r>
      <w:r>
        <w:rPr/>
        <w:t xml:space="preserve"> </w:t>
      </w:r>
      <w:r>
        <w:rPr>
          <w:rStyle w:val="Examplevernacular"/>
        </w:rPr>
        <w:t>Inon ameli axan moyahuis ica inon atl tlen ahsi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de ese pozo se entur-biará con el agua que va a lleg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moya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horrear </w:t>
      </w:r>
      <w:r>
        <w:rPr/>
        <w:t xml:space="preserve"> </w:t>
      </w:r>
    </w:p>
    <w:p>
      <w:pPr>
        <w:pStyle w:val="Subentry"/>
        <w:rPr/>
      </w:pPr>
      <w:r>
        <w:rPr/>
        <w:t xml:space="preserve">quiyolmoya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náuse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elp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dear </w:t>
      </w:r>
      <w:r>
        <w:rPr/>
        <w:t xml:space="preserve"> </w:t>
      </w:r>
      <w:r>
        <w:rPr>
          <w:rStyle w:val="Examplevernacular"/>
        </w:rPr>
        <w:t>Inon cahuayo axan moyelpana ic tequin quiihsihuil-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ballo jadea ahora porque lo apuran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l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est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frir hemorragia ová-rica </w:t>
      </w:r>
      <w:r>
        <w:rPr/>
        <w:t xml:space="preserve"> </w:t>
      </w:r>
      <w:r>
        <w:rPr>
          <w:rStyle w:val="Examplevernacular"/>
        </w:rPr>
        <w:t>Inon sihuatl sa semi ahmo hue-huecau ic moyesto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a cada rato sufre hemorragia ovári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ol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epentirse </w:t>
      </w:r>
      <w:r>
        <w:rPr/>
        <w:t xml:space="preserve"> </w:t>
      </w:r>
      <w:r>
        <w:rPr>
          <w:rStyle w:val="Examplevernacular"/>
        </w:rPr>
        <w:t>Neh yoni-moyolcuep quen onicnemacac notl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me arrepiento porque vendí mi terr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ol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imarse </w:t>
      </w:r>
      <w:r>
        <w:rPr/>
        <w:t xml:space="preserve"> </w:t>
      </w:r>
      <w:r>
        <w:rPr>
          <w:rStyle w:val="Examplevernacular"/>
        </w:rPr>
        <w:t>Ticpiyahque tlen titequitisque mostli; ocachi ximoyolmaca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bemos trabajar todos los días; anímense má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olma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ar </w:t>
      </w:r>
      <w:r>
        <w:rPr/>
        <w:t xml:space="preserve"> </w:t>
      </w:r>
      <w:r>
        <w:rPr>
          <w:rStyle w:val="Examplevernacular"/>
        </w:rPr>
        <w:t>Inin tlacatl mostli moyolmachtiya huan ijconon moyolchic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ora todos los días y así se ani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oloh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espigar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 mili </w:t>
      </w:r>
      <w:r>
        <w:rPr>
          <w:rStyle w:val="Examplevernacular"/>
        </w:rPr>
        <w:t>moyolohquetza ihcuac yau xilo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lpa se espiga cuando los jilotes van a sal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que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olpox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eocuparse </w:t>
      </w:r>
      <w:r>
        <w:rPr/>
        <w:t xml:space="preserve"> </w:t>
      </w:r>
      <w:r>
        <w:rPr>
          <w:rStyle w:val="Examplevernacular"/>
        </w:rPr>
        <w:t>In Lupe mostli moyolpoxahua ica inon iconeu, quen ahmo mocuep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pe se preocupa por su hijo todos los días porque no ha regres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ol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ols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larse </w:t>
      </w:r>
      <w:r>
        <w:rPr/>
        <w:t xml:space="preserve"> </w:t>
      </w:r>
      <w:r>
        <w:rPr>
          <w:rStyle w:val="Examplevernacular"/>
        </w:rPr>
        <w:t>In telpocatl moyolsehuiya ica se yahyahuili ihcuac tzahtzi.</w:t>
      </w:r>
      <w:r>
        <w:rPr>
          <w:rStyle w:val="Examplevernacular"/>
          <w:b w:val="false"/>
        </w:rPr>
        <w:t> </w:t>
      </w:r>
      <w:r>
        <w:rPr/>
        <w:t xml:space="preserve"> Si le dan un juguete al niño cuando llora, se calla.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s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ol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formarse </w:t>
      </w:r>
      <w:r>
        <w:rPr/>
        <w:t xml:space="preserve"> </w:t>
      </w:r>
      <w:r>
        <w:rPr>
          <w:rStyle w:val="Examplevernacular"/>
        </w:rPr>
        <w:t>Yeh mo-yoltlaliya ica in tlen qui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conforma con lo que ga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o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ején </w:t>
      </w:r>
      <w:r>
        <w:rPr/>
        <w:t xml:space="preserve"> </w:t>
      </w:r>
      <w:r>
        <w:rPr>
          <w:rStyle w:val="Examplevernacular"/>
        </w:rPr>
        <w:t>In moyotl se sayoli molui quitzinin huan tecua chic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ején es un insecto muy pequeña, pero pica fuerte. </w:t>
      </w:r>
      <w:r>
        <w:rPr/>
        <w:t xml:space="preserve"> </w:t>
      </w:r>
    </w:p>
    <w:p>
      <w:pPr>
        <w:pStyle w:val="Maintitle"/>
        <w:spacing w:before="200" w:after="0"/>
        <w:rPr>
          <w:lang w:val="en-US"/>
        </w:rPr>
      </w:pPr>
      <w:r>
        <w:rPr>
          <w:lang w:val="en-US"/>
        </w:rPr>
        <w:t xml:space="preserve">NÁHUATL - ESPAÑOL </w:t>
      </w:r>
    </w:p>
    <w:p>
      <w:pPr>
        <w:pStyle w:val="Identification"/>
        <w:spacing w:before="200" w:after="0"/>
        <w:rPr/>
      </w:pPr>
      <w:r>
        <w:rPr/>
        <w:t xml:space="preserve">Náhuatl del Norte de Puebla </w:t>
      </w:r>
    </w:p>
    <w:p>
      <w:pPr>
        <w:pStyle w:val="Divider"/>
        <w:spacing w:before="200" w:after="0"/>
        <w:rPr/>
      </w:pPr>
      <w:r>
        <w:rPr/>
        <w:t xml:space="preserve">N </w:t>
      </w:r>
    </w:p>
    <w:p>
      <w:pPr>
        <w:pStyle w:val="Paragraph"/>
        <w:rPr/>
      </w:pPr>
      <w:r>
        <w:rPr>
          <w:rStyle w:val="Lexeme"/>
        </w:rPr>
        <w:t>naca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nívoro </w:t>
      </w:r>
      <w:r>
        <w:rPr/>
        <w:t xml:space="preserve"> </w:t>
      </w:r>
      <w:r>
        <w:rPr>
          <w:rStyle w:val="Examplevernacular"/>
        </w:rPr>
        <w:t>Quen in tecuani se nacacuani, oquicua se calne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l tigre es carnívoro, se comió un borreg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catl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caste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sordecer </w:t>
      </w:r>
      <w:r>
        <w:rPr/>
        <w:t xml:space="preserve"> </w:t>
      </w:r>
      <w:r>
        <w:rPr>
          <w:rStyle w:val="Examplevernacular"/>
        </w:rPr>
        <w:t>In tlacatl nacastetiya ica ichicau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-bre se ensordece con la veje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cas, 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cas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rdo </w:t>
      </w:r>
      <w:r>
        <w:rPr/>
        <w:t xml:space="preserve"> </w:t>
      </w:r>
      <w:r>
        <w:rPr>
          <w:rStyle w:val="Examplevernacular"/>
        </w:rPr>
        <w:t>Inin nacastetl ahmo tlacaqui de huehca ma mon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sordo no oye si le hablas de lej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cas, 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cata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 de carne </w:t>
      </w:r>
      <w:r>
        <w:rPr/>
        <w:t xml:space="preserve"> </w:t>
      </w:r>
      <w:r>
        <w:rPr>
          <w:rStyle w:val="Examplevernacular"/>
        </w:rPr>
        <w:t>In naca-tamali tequin huelic, tleca quitlalili-yahque nacatl huan tequi monem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amal de carne es muy sabroso por-que le ponen carne; se vende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catl, tama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870585" cy="793115"/>
            <wp:effectExtent l="0" t="0" r="0" b="0"/>
            <wp:docPr id="14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98575</wp:posOffset>
                </wp:positionH>
                <wp:positionV relativeFrom="paragraph">
                  <wp:posOffset>36830</wp:posOffset>
                </wp:positionV>
                <wp:extent cx="831850" cy="557530"/>
                <wp:effectExtent l="0" t="0" r="0" b="0"/>
                <wp:wrapNone/>
                <wp:docPr id="1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catamal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amal de car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9pt;mso-position-vertical-relative:text;margin-left:10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acatamal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tamal de ca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n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ne </w:t>
      </w:r>
      <w:r>
        <w:rPr/>
        <w:t xml:space="preserve"> </w:t>
      </w:r>
      <w:r>
        <w:rPr>
          <w:rStyle w:val="Examplevernacular"/>
          <w:spacing w:val="12"/>
        </w:rPr>
        <w:t xml:space="preserve">In tochtli quipiya in </w:t>
      </w:r>
      <w:r>
        <w:rPr>
          <w:rStyle w:val="Examplevernacular"/>
        </w:rPr>
        <w:t>nacatl yem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nejo tiene carne blandi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hua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 un vistazo </w:t>
      </w:r>
      <w:r>
        <w:rPr/>
        <w:t xml:space="preserve"> </w:t>
      </w:r>
      <w:r>
        <w:rPr>
          <w:rStyle w:val="Examplevernacular"/>
        </w:rPr>
        <w:t>In ichpochtli nahualachiya ic quiita in inam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cha echa un vistazo para ver a su nov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hu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sponder </w:t>
      </w:r>
      <w:r>
        <w:rPr/>
        <w:t xml:space="preserve"> </w:t>
      </w:r>
      <w:r>
        <w:rPr>
          <w:rStyle w:val="Examplevernacular"/>
        </w:rPr>
        <w:t>Masque ma monotza, ahmo nahuati ino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unque se le hable, ese hombre no respond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urmurar, hablar entre dientes </w:t>
      </w:r>
      <w:r>
        <w:rPr/>
        <w:t xml:space="preserve"> </w:t>
      </w:r>
      <w:r>
        <w:rPr>
          <w:rStyle w:val="Examplevernacular"/>
        </w:rPr>
        <w:t>Ihcuac quinotzahque inon telpocatl, nahuati; san ahmo mocaqui tlen quiih-t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o hablan, ese niño habla entre dientes, no se entiende lo que dice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histar </w:t>
      </w:r>
      <w:r>
        <w:rPr/>
        <w:t xml:space="preserve"> </w:t>
      </w:r>
      <w:r>
        <w:rPr>
          <w:rStyle w:val="Examplevernacular"/>
        </w:rPr>
        <w:t>In Pascual, ic oquicac in tlen omoluihque ica yehhuatl, ahmo ona-huat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scual, al oír lo que dijeron de él, no chist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h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ro </w:t>
      </w:r>
      <w:r>
        <w:rPr/>
        <w:t xml:space="preserve"> </w:t>
      </w:r>
      <w:r>
        <w:rPr>
          <w:rStyle w:val="Examplevernacular"/>
        </w:rPr>
        <w:t>Nehhuatl nicpiya inin nahue li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tengo estas cuatro limas. </w:t>
      </w:r>
      <w:r>
        <w:rPr/>
        <w:t xml:space="preserve"> </w:t>
      </w:r>
    </w:p>
    <w:p>
      <w:pPr>
        <w:pStyle w:val="Subentry"/>
        <w:rPr/>
      </w:pPr>
      <w:r>
        <w:rPr/>
        <w:t xml:space="preserve">naucan </w:t>
      </w:r>
      <w:r>
        <w:rPr>
          <w:b w:val="false"/>
        </w:rPr>
        <w:t xml:space="preserve"> </w:t>
      </w:r>
      <w:r>
        <w:rPr>
          <w:rStyle w:val="Partofspeech"/>
          <w:b/>
        </w:rPr>
        <w:t>adv l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atro lados </w:t>
      </w:r>
      <w:r>
        <w:rPr/>
        <w:t xml:space="preserve"> </w:t>
      </w:r>
    </w:p>
    <w:p>
      <w:pPr>
        <w:pStyle w:val="Subentry"/>
        <w:rPr/>
      </w:pPr>
      <w:r>
        <w:rPr/>
        <w:t xml:space="preserve">naupan </w:t>
      </w:r>
      <w:r>
        <w:rPr>
          <w:b w:val="false"/>
        </w:rPr>
        <w:t xml:space="preserve"> </w:t>
      </w:r>
      <w:r>
        <w:rPr>
          <w:rStyle w:val="Partofspeech"/>
          <w:b/>
        </w:rPr>
        <w:t>adv 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atro veces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306830" cy="969010"/>
            <wp:effectExtent l="0" t="0" r="0" b="0"/>
            <wp:docPr id="146" name="CALAB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CALABAZ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nahue tom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stón </w:t>
      </w:r>
      <w:r>
        <w:rPr/>
        <w:t xml:space="preserve"> </w:t>
      </w:r>
      <w:r>
        <w:rPr>
          <w:rStyle w:val="Examplevernacular"/>
        </w:rPr>
        <w:t>Nehhua nicpiya nahue tomin. Polihui oc nahue tomin para se pes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ngo un tostón. Falta otro tostón para completar un pe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Lit.: </w:t>
      </w:r>
      <w:r>
        <w:rPr>
          <w:rStyle w:val="Barb"/>
        </w:rPr>
        <w:t>cuatro reales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brillar </w:t>
      </w:r>
      <w:r>
        <w:rPr>
          <w:rStyle w:val="Bari"/>
        </w:rPr>
        <w:t>(fueg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 tlahtla miac cohuitl, in tletl tequin nal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quemar mucha leña, brilla mucho el fue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lquixt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arrea </w:t>
      </w:r>
      <w:r>
        <w:rPr/>
        <w:t xml:space="preserve"> </w:t>
      </w:r>
      <w:r>
        <w:rPr>
          <w:rStyle w:val="Examplevernacular"/>
        </w:rPr>
        <w:t>Onechahsic chi-cahuac in nalquixtili, huan nicnequi nicohuas in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dio fuerte la diarrea, y quiero comprar medici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brillante </w:t>
      </w:r>
      <w:r>
        <w:rPr>
          <w:rStyle w:val="Bari"/>
        </w:rPr>
        <w:t>(lumbr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 huehca tiquitahque inon tletl tequin na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 lejos vemos esa lumbre muy bri-llant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133475" cy="894715"/>
            <wp:effectExtent l="0" t="0" r="0" b="0"/>
            <wp:docPr id="147" name="LUMB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LUMBRE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94460</wp:posOffset>
                </wp:positionH>
                <wp:positionV relativeFrom="paragraph">
                  <wp:posOffset>91440</wp:posOffset>
                </wp:positionV>
                <wp:extent cx="731520" cy="548640"/>
                <wp:effectExtent l="0" t="0" r="0" b="0"/>
                <wp:wrapNone/>
                <wp:docPr id="1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lti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brill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2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alti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brill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namehhu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stedes </w:t>
      </w:r>
      <w:r>
        <w:rPr/>
        <w:t xml:space="preserve"> </w:t>
      </w:r>
      <w:r>
        <w:rPr>
          <w:rStyle w:val="Examplevernacular"/>
        </w:rPr>
        <w:t>Nicnequi namehhuan xiyacan xitequit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iero que ustedes vayan a trabaj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mehhuan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ustedes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mehhuantzi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ustedes </w:t>
      </w:r>
      <w:r>
        <w:rPr>
          <w:rStyle w:val="Bari"/>
        </w:rPr>
        <w:t>(per-sonas muy respetada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Ma tlacualo-can, namehhuantzi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an uste-des, señores. </w:t>
      </w:r>
    </w:p>
    <w:p>
      <w:pPr>
        <w:pStyle w:val="Paragraph"/>
        <w:rPr/>
      </w:pPr>
      <w:r>
        <w:rPr>
          <w:rStyle w:val="Lexeme"/>
        </w:rPr>
        <w:t>namic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ado </w:t>
      </w:r>
      <w:r>
        <w:rPr/>
        <w:t xml:space="preserve"> </w:t>
      </w:r>
      <w:r>
        <w:rPr>
          <w:rStyle w:val="Examplevernacular"/>
        </w:rPr>
        <w:t>¡Ahmo xicmoh-sihuihtinemican tleca inon ichpochtli namicyo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No anden molestando a esa muchacha porque está casada!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m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mohuax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uyos </w:t>
      </w:r>
      <w:r>
        <w:rPr>
          <w:rStyle w:val="Bari"/>
        </w:rPr>
        <w:t>(de ustede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amohuaxca inin mistoton, yi nech-tlocolican seya, huan inon conemen ahmo oquinej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os gatitos son suyos; ya me regalaron uno y los niños no lo quisieron. 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Lexeme"/>
        </w:rPr>
        <w:t>namoyaxca</w:t>
      </w:r>
    </w:p>
    <w:p>
      <w:pPr>
        <w:pStyle w:val="Paragraph"/>
        <w:rPr/>
      </w:pPr>
      <w:r>
        <w:rPr>
          <w:rStyle w:val="Lexeme"/>
        </w:rPr>
        <w:t>namonehu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stedes juntos </w:t>
      </w:r>
      <w:r>
        <w:rPr/>
        <w:t xml:space="preserve"> </w:t>
      </w:r>
      <w:r>
        <w:rPr>
          <w:rStyle w:val="Examplevernacular"/>
        </w:rPr>
        <w:t>Nanyasque namonehuan ica in cua-cuehten tlen ic tlaxotlas in tlaque-h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yan ustedes juntos por los toros; el peón va a hacer el barbecho con ell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n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ngo, nanacate </w:t>
      </w:r>
      <w:r>
        <w:rPr/>
        <w:t xml:space="preserve"> </w:t>
      </w:r>
      <w:r>
        <w:rPr>
          <w:rStyle w:val="Examplevernacular"/>
        </w:rPr>
        <w:t>In nana-catl sequin huelic huan sequin ah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ongos son sabrosos y otros, 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ca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</w:t>
      </w:r>
      <w:r>
        <w:rPr>
          <w:rStyle w:val="Lexeme"/>
          <w:b w:val="false"/>
        </w:rPr>
        <w:drawing>
          <wp:inline distT="0" distB="0" distL="0" distR="0">
            <wp:extent cx="1490345" cy="890905"/>
            <wp:effectExtent l="0" t="0" r="0" b="0"/>
            <wp:docPr id="14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415</wp:posOffset>
                </wp:positionH>
                <wp:positionV relativeFrom="paragraph">
                  <wp:posOffset>163195</wp:posOffset>
                </wp:positionV>
                <wp:extent cx="740410" cy="466090"/>
                <wp:effectExtent l="0" t="0" r="0" b="0"/>
                <wp:wrapNone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nac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hon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2.85pt;mso-position-vertical-relative:text;margin-left:1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anac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ho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nanal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uñir </w:t>
      </w:r>
      <w:r>
        <w:rPr/>
        <w:t xml:space="preserve"> </w:t>
      </w:r>
      <w:r>
        <w:rPr>
          <w:rStyle w:val="Examplevernacular"/>
        </w:rPr>
        <w:t>Inon pitzotl tequin nanal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uerco gruñe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bor grande del trapiche </w:t>
      </w:r>
      <w:r>
        <w:rPr/>
        <w:t xml:space="preserve"> </w:t>
      </w:r>
      <w:r>
        <w:rPr>
          <w:rStyle w:val="Examplevernacular"/>
        </w:rPr>
        <w:t>In nantli inon tlen ocachi hueyi tepostli tlen quipatzca in o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ambor grande del trapiche es el que exprime la cañ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ranjasm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ranjal </w:t>
      </w:r>
      <w:r>
        <w:rPr/>
        <w:t xml:space="preserve"> </w:t>
      </w:r>
      <w:r>
        <w:rPr>
          <w:rStyle w:val="Examplevernacular"/>
        </w:rPr>
        <w:t>Inin naran-jasmili tequin hueyi, huan nicnequi nico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aranjal es muy grande y quiero comprar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ranjas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char naranjas </w:t>
      </w:r>
      <w:r>
        <w:rPr/>
        <w:t xml:space="preserve"> </w:t>
      </w:r>
      <w:r>
        <w:rPr>
          <w:rStyle w:val="Examplevernacular"/>
        </w:rPr>
        <w:t>Pancho noyojque yau naranjastequi ipan inon tlamilo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ncho también va a cosechar naranjas en esas huert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u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r cuatro lados </w:t>
      </w:r>
      <w:r>
        <w:rPr/>
        <w:t xml:space="preserve"> </w:t>
      </w:r>
      <w:r>
        <w:rPr>
          <w:rStyle w:val="Examplevernacular"/>
        </w:rPr>
        <w:t>Inon tel-pochtli milohua nau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siembra por cuatro la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hu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u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tro vueltas </w:t>
      </w:r>
      <w:r>
        <w:rPr/>
        <w:t xml:space="preserve"> </w:t>
      </w:r>
      <w:r>
        <w:rPr>
          <w:rStyle w:val="Examplevernacular"/>
        </w:rPr>
        <w:t>Antonio ic naupan mocuepa ica in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to-nio ya dio cuatro vueltas con la mazor-c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hu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upate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ueño del dinero escondi-do </w:t>
      </w:r>
      <w:r>
        <w:rPr/>
        <w:t xml:space="preserve"> </w:t>
      </w:r>
      <w:r>
        <w:rPr>
          <w:rStyle w:val="Examplevernacular"/>
        </w:rPr>
        <w:t>Ica Pancho quiihtohuahque quite-quiutiya inon naupa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de Pancho que el dueño del dinero escon-dido lo man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hue, ite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upo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henta </w:t>
      </w:r>
      <w:r>
        <w:rPr/>
        <w:t xml:space="preserve"> </w:t>
      </w:r>
      <w:r>
        <w:rPr>
          <w:rStyle w:val="Examplevernacular"/>
        </w:rPr>
        <w:t>Yoquinema-cahque naupohuali caja den ahua-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han vendido ochenta cajas de aguaca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Lit.: </w:t>
      </w:r>
      <w:r>
        <w:rPr>
          <w:rStyle w:val="Barb"/>
        </w:rPr>
        <w:t>cuatro veintes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hue, sempo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au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venario </w:t>
      </w:r>
      <w:r>
        <w:rPr/>
        <w:t xml:space="preserve"> </w:t>
      </w:r>
      <w:r>
        <w:rPr>
          <w:rStyle w:val="Examplevernacular"/>
        </w:rPr>
        <w:t>Mostla yes nautilistli ichan in tlacatl aqui om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ñana es el novenario en la casa del difun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hu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caxan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aída </w:t>
      </w:r>
      <w:r>
        <w:rPr/>
        <w:t xml:space="preserve"> </w:t>
      </w:r>
      <w:r>
        <w:rPr>
          <w:rStyle w:val="Examplevernacular"/>
        </w:rPr>
        <w:t>Inon tlacatl qui-piya in necaxanili; ic inon ahhuel pah-ti ica inon coco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ufrió una recaída; por eso no se ha aliviado de su enfermedad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x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cocol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umnia </w:t>
      </w:r>
      <w:r>
        <w:rPr/>
        <w:t xml:space="preserve"> </w:t>
      </w:r>
      <w:r>
        <w:rPr>
          <w:rStyle w:val="Examplevernacular"/>
        </w:rPr>
        <w:t>Inon sihuatl sa-nima quipactiya quichihuas necocolili inuan inon isihuaicni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mu-jer siempre le gusta decir calumnias de sus vecin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o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cuat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chalaca </w:t>
      </w:r>
      <w:r>
        <w:rPr/>
        <w:t xml:space="preserve"> </w:t>
      </w:r>
      <w:r>
        <w:rPr>
          <w:rStyle w:val="Examplevernacular"/>
        </w:rPr>
        <w:t>In necuatah-tli san cuali ic hueyi huan huelic inon in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hachalaca es de tamaño regular y su carne es sabros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668020" cy="1062990"/>
            <wp:effectExtent l="0" t="0" r="0" b="0"/>
            <wp:docPr id="151" name="chach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chachala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24255</wp:posOffset>
                </wp:positionH>
                <wp:positionV relativeFrom="paragraph">
                  <wp:posOffset>50165</wp:posOffset>
                </wp:positionV>
                <wp:extent cx="923290" cy="470535"/>
                <wp:effectExtent l="0" t="0" r="0" b="0"/>
                <wp:wrapNone/>
                <wp:docPr id="15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ecuata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hachala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7.05pt;mso-wrap-distance-left:9.05pt;mso-wrap-distance-right:9.05pt;mso-wrap-distance-top:0pt;mso-wrap-distance-bottom:0pt;margin-top:3.9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ecuata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hachal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ne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jugo de caña </w:t>
      </w:r>
      <w:r>
        <w:rPr/>
        <w:t xml:space="preserve"> </w:t>
      </w:r>
      <w:r>
        <w:rPr>
          <w:rStyle w:val="Examplevernacular"/>
        </w:rPr>
        <w:t>In necuatl ahmo tequin necutic quen in conser-v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ugo de la caña no es tan dulce como la conserv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guamiel </w:t>
      </w:r>
      <w:r>
        <w:rPr/>
        <w:t xml:space="preserve"> </w:t>
      </w:r>
      <w:r>
        <w:rPr>
          <w:rStyle w:val="Examplevernacular"/>
        </w:rPr>
        <w:t>In necuatl iyaya in pol-quihmetl; ic chicahui, mocuepa pol-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miel es el jugo del maguey que al fermentar produce el pulqu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cutic, 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cuicuil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puta </w:t>
      </w:r>
      <w:r>
        <w:rPr/>
        <w:t xml:space="preserve"> </w:t>
      </w:r>
      <w:r>
        <w:rPr>
          <w:rStyle w:val="Examplevernacular"/>
        </w:rPr>
        <w:t>Caten sequin quimpactiya in necuicuililistli ica san 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algunos les gusta hacer disputa sobre todas las cos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cuil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barse </w:t>
      </w:r>
      <w:r>
        <w:rPr/>
        <w:t xml:space="preserve"> </w:t>
      </w:r>
      <w:r>
        <w:rPr>
          <w:rStyle w:val="Examplevernacular"/>
        </w:rPr>
        <w:t>Ihcuac in hilo in tepanchiuqui necuilehui huan ahmo quichihua cuenta, in tepamitl ayacmo cuali 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hilo del albañil se comba y él no se fija, la pared ya no sale derech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tlanecuilan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travesar, cruzar </w:t>
      </w:r>
      <w:r>
        <w:rPr/>
        <w:t xml:space="preserve"> </w:t>
      </w:r>
    </w:p>
    <w:p>
      <w:pPr>
        <w:pStyle w:val="Subentry"/>
        <w:rPr/>
      </w:pPr>
      <w:r>
        <w:rPr>
          <w:spacing w:val="16"/>
        </w:rPr>
        <w:t xml:space="preserve">monecuitlapantiliya </w:t>
      </w:r>
      <w:r>
        <w:rPr>
          <w:b w:val="false"/>
          <w:spacing w:val="16"/>
        </w:rPr>
        <w:t xml:space="preserve"> </w:t>
      </w:r>
      <w:r>
        <w:rPr>
          <w:rStyle w:val="Partofspeech"/>
          <w:b/>
          <w:spacing w:val="16"/>
        </w:rPr>
        <w:t>vr</w:t>
      </w:r>
      <w:r>
        <w:rPr>
          <w:rStyle w:val="Partofspeech"/>
          <w:b/>
          <w:i w:val="false"/>
          <w:spacing w:val="16"/>
        </w:rPr>
        <w:t>  </w:t>
      </w:r>
      <w:r>
        <w:rPr>
          <w:spacing w:val="16"/>
        </w:rPr>
        <w:t xml:space="preserve"> </w:t>
      </w:r>
      <w:r>
        <w:rPr>
          <w:rStyle w:val="Definitionnationallanguage"/>
          <w:b/>
          <w:spacing w:val="16"/>
        </w:rPr>
        <w:t>da de espalda </w:t>
      </w:r>
      <w:r>
        <w:rPr>
          <w:spacing w:val="16"/>
        </w:rPr>
        <w:t xml:space="preserve"> </w:t>
      </w:r>
    </w:p>
    <w:p>
      <w:pPr>
        <w:pStyle w:val="Paragraph"/>
        <w:rPr/>
      </w:pPr>
      <w:r>
        <w:rPr>
          <w:rStyle w:val="Lexeme"/>
        </w:rPr>
        <w:t>necu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ueco </w:t>
      </w:r>
      <w:r>
        <w:rPr/>
        <w:t xml:space="preserve"> </w:t>
      </w:r>
      <w:r>
        <w:rPr>
          <w:rStyle w:val="Examplevernacular"/>
        </w:rPr>
        <w:t>Inon cohuitl oyol necuiltic huan axan ayacuel momela-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lo creció chueco, y ahora ya no se puede enderez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cuilt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rar de lado </w:t>
      </w:r>
      <w:r>
        <w:rPr/>
        <w:t xml:space="preserve"> </w:t>
      </w:r>
      <w:r>
        <w:rPr>
          <w:rStyle w:val="Examplevernacular"/>
        </w:rPr>
        <w:t>Inon tlacatl necuiltlachiya, tleca ca ixihtla-ca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mira de lado, por-que padece de los o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necuil, 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cu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ulce </w:t>
      </w:r>
      <w:r>
        <w:rPr/>
        <w:t xml:space="preserve"> </w:t>
      </w:r>
      <w:r>
        <w:rPr>
          <w:rStyle w:val="Examplevernacular"/>
        </w:rPr>
        <w:t>Inin nochtli tequin necutic ihcuac yi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una es muy dulce cuando está madu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c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el </w:t>
      </w:r>
      <w:r>
        <w:rPr/>
        <w:t xml:space="preserve"> </w:t>
      </w:r>
      <w:r>
        <w:rPr>
          <w:rStyle w:val="Examplevernacular"/>
        </w:rPr>
        <w:t>In necutli tequin huelic masque molui pat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el es muy sabrosa, pero es muy ca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ch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lá </w:t>
      </w:r>
      <w:r>
        <w:rPr/>
        <w:t xml:space="preserve"> </w:t>
      </w:r>
      <w:r>
        <w:rPr>
          <w:rStyle w:val="Examplevernacular"/>
        </w:rPr>
        <w:t>Nechca ompaca inon 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 está ese anima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chico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amblea </w:t>
      </w:r>
      <w:r>
        <w:rPr/>
        <w:t xml:space="preserve"> </w:t>
      </w:r>
      <w:r>
        <w:rPr>
          <w:rStyle w:val="Examplevernacular"/>
        </w:rPr>
        <w:t>In tequihua quitlaliya in nechicolistli ic quitocah-tlalisque in yancuic teq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cita a una asamblea para nom-brar a las nuevas autoridad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ch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h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o </w:t>
      </w:r>
      <w:r>
        <w:rPr/>
        <w:t xml:space="preserve"> </w:t>
      </w:r>
      <w:r>
        <w:rPr>
          <w:rStyle w:val="Examplevernacular"/>
        </w:rPr>
        <w:t>Nehhuatl ahmo nicpiya tomin pero tepactica ica tlen Dios nechtlocoli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no tengo dinero pero vivo feliz con lo que Dios me da. </w:t>
      </w:r>
      <w:r>
        <w:rPr/>
        <w:t xml:space="preserve"> </w:t>
      </w:r>
      <w:r>
        <w:rPr>
          <w:i/>
        </w:rPr>
        <w:t>Variante</w:t>
      </w:r>
      <w:r>
        <w:rPr/>
        <w:t xml:space="preserve"> </w:t>
      </w:r>
      <w:r>
        <w:rPr>
          <w:rStyle w:val="Lexeme"/>
        </w:rPr>
        <w:t>neh</w:t>
      </w:r>
    </w:p>
    <w:p>
      <w:pPr>
        <w:pStyle w:val="Paragraph"/>
        <w:rPr/>
      </w:pPr>
      <w:r>
        <w:rPr>
          <w:rStyle w:val="Lexeme"/>
        </w:rPr>
        <w:t>nehn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ndar, caminar </w:t>
      </w:r>
      <w:r>
        <w:rPr/>
        <w:t xml:space="preserve"> </w:t>
      </w:r>
      <w:r>
        <w:rPr>
          <w:rStyle w:val="Examplevernacular"/>
        </w:rPr>
        <w:t>Nochin tonalten ninehnemi tequin ic niahsi ipan no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ando mu-cho para llegar a mi milp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ircular </w:t>
      </w:r>
      <w:r>
        <w:rPr/>
        <w:t xml:space="preserve"> </w:t>
      </w:r>
      <w:r>
        <w:rPr>
          <w:rStyle w:val="Examplevernacular"/>
        </w:rPr>
        <w:t>In yestli nehnemi ipan toven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angre circula en las ve-n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mi</w:t>
      </w:r>
      <w:r>
        <w:rPr/>
        <w:t xml:space="preserve"> </w:t>
      </w:r>
    </w:p>
    <w:p>
      <w:pPr>
        <w:pStyle w:val="Subentry"/>
        <w:rPr/>
      </w:pPr>
      <w:r>
        <w:rPr/>
        <w:t xml:space="preserve">manehnem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ate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hne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lgón </w:t>
      </w:r>
      <w:r>
        <w:rPr/>
        <w:t xml:space="preserve"> </w:t>
      </w:r>
      <w:r>
        <w:rPr>
          <w:rStyle w:val="Examplevernacular"/>
        </w:rPr>
        <w:t>In imil in Manuel, quipiya tequin inon nehnex; yotlan quitequiliyahque in xilotzo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lpa de Manuel tiene mucho pulgón; ya terminaron de cortar los cabellos del jilo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l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erto, seguro </w:t>
      </w:r>
      <w:r>
        <w:rPr/>
        <w:t xml:space="preserve"> </w:t>
      </w:r>
      <w:r>
        <w:rPr>
          <w:rStyle w:val="Examplevernacular"/>
        </w:rPr>
        <w:t>Yehhua nele in tlen onechilu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cierto lo que me di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zclar </w:t>
      </w:r>
      <w:r>
        <w:rPr/>
        <w:t xml:space="preserve"> </w:t>
      </w:r>
      <w:r>
        <w:rPr>
          <w:rStyle w:val="Examplevernacular"/>
        </w:rPr>
        <w:t>Ihcuac mocohua in tlaoli noso yetl, quemanian nelihui ihuan teto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uno compra maíz o frijol, a veces se lo venden mezclado con piedrecit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li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zclado </w:t>
      </w:r>
      <w:r>
        <w:rPr/>
        <w:t xml:space="preserve"> </w:t>
      </w:r>
      <w:r>
        <w:rPr>
          <w:rStyle w:val="Examplevernacular"/>
        </w:rPr>
        <w:t>Inon telpocatl quicahcalactiya inon cafenteutli yi neliuqui; ayacmo chip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fé en polvo que ese muchacho vende ya está mezclado; no es puro café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l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íz </w:t>
      </w:r>
      <w:r>
        <w:rPr/>
        <w:t xml:space="preserve"> </w:t>
      </w:r>
      <w:r>
        <w:rPr>
          <w:rStyle w:val="Examplevernacular"/>
        </w:rPr>
        <w:t>In rábano se neluatl mocu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ábano es una raíz comestible. </w:t>
      </w:r>
      <w:r>
        <w:rPr/>
        <w:t xml:space="preserve"> </w:t>
      </w:r>
    </w:p>
    <w:p>
      <w:pPr>
        <w:pStyle w:val="Subentry"/>
        <w:rPr/>
      </w:pPr>
      <w:r>
        <w:rPr/>
        <w:t xml:space="preserve">moneluayo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rraig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luic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ielo </w:t>
      </w:r>
      <w:r>
        <w:rPr/>
        <w:t xml:space="preserve"> </w:t>
      </w:r>
      <w:r>
        <w:rPr>
          <w:rStyle w:val="Examplevernacular"/>
        </w:rPr>
        <w:t>In tototl patlani huehcapa ipan nelui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ájaro vuela alto en el cie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gloria, paraíso </w:t>
      </w:r>
      <w:r>
        <w:rPr/>
        <w:t xml:space="preserve"> </w:t>
      </w:r>
      <w:r>
        <w:rPr>
          <w:rStyle w:val="Examplevernacular"/>
        </w:rPr>
        <w:t>Quiiluiyahque mach in conetontli niman ahsis in neluicac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l angelito luego llega a la glori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macht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itación </w:t>
      </w:r>
      <w:r>
        <w:rPr/>
        <w:t xml:space="preserve"> </w:t>
      </w:r>
      <w:r>
        <w:rPr>
          <w:rStyle w:val="Examplevernacular"/>
        </w:rPr>
        <w:t>Inon telpocatl oquicahuili in nemachtili ica imaest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dejó la recitación con su maest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ch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maquix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cate </w:t>
      </w:r>
      <w:r>
        <w:rPr/>
        <w:t xml:space="preserve"> </w:t>
      </w:r>
      <w:r>
        <w:rPr>
          <w:rStyle w:val="Examplevernacular"/>
        </w:rPr>
        <w:t>Quitlahtla-nihque miac tomin por in nemaquixti-listli den tlali tlen ihuaxca noco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bran mucho por el rescate de las tierras que pertenecían a mi abue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vir </w:t>
      </w:r>
      <w:r>
        <w:rPr/>
        <w:t xml:space="preserve"> </w:t>
      </w:r>
      <w:r>
        <w:rPr>
          <w:rStyle w:val="Examplevernacular"/>
        </w:rPr>
        <w:t>Inon tecutli oc nemi; ayamo mic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todavía vive; todavía no se mue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xnem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uscar </w:t>
      </w:r>
      <w:r>
        <w:rPr/>
        <w:t xml:space="preserve"> </w:t>
      </w:r>
    </w:p>
    <w:p>
      <w:pPr>
        <w:pStyle w:val="Subentry"/>
        <w:rPr/>
      </w:pPr>
      <w:r>
        <w:rPr/>
        <w:t xml:space="preserve">nehnem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ndar, camin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m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da </w:t>
      </w:r>
      <w:r>
        <w:rPr/>
        <w:t xml:space="preserve"> </w:t>
      </w:r>
      <w:r>
        <w:rPr>
          <w:rStyle w:val="Examplevernacular"/>
        </w:rPr>
        <w:t>In nemilistli ahmo nochipan nican tlalticp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vida aquí, en la tierra, no es eter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n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o siempre, como debe ser, como de costumbre </w:t>
      </w:r>
      <w:r>
        <w:rPr/>
        <w:t xml:space="preserve"> </w:t>
      </w:r>
      <w:r>
        <w:rPr>
          <w:rStyle w:val="Examplevernacular"/>
        </w:rPr>
        <w:t>Hasta ihcuac otlanes, nenca ohualchicoquis in techa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Cuando amaneció, como siempre, la ardilla salió cautelosamente.  </w:t>
      </w:r>
      <w:r>
        <w:rPr>
          <w:rStyle w:val="Examplenatllangfreetrans"/>
          <w:i/>
        </w:rPr>
        <w:t>Variante</w:t>
      </w:r>
      <w:r>
        <w:rPr>
          <w:rStyle w:val="Examplenatllangfreetrans"/>
        </w:rPr>
        <w:t xml:space="preserve">  </w:t>
      </w:r>
      <w:r>
        <w:rPr>
          <w:rStyle w:val="Lexeme"/>
        </w:rPr>
        <w:t>ne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nca hual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siquiera </w:t>
      </w:r>
      <w:r>
        <w:rPr/>
        <w:t xml:space="preserve"> </w:t>
      </w:r>
      <w:r>
        <w:rPr>
          <w:rStyle w:val="Examplevernacular"/>
        </w:rPr>
        <w:t>Quiihtohua in Micaela nenca hualca ochicoquis inon icuanac opoliuto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caela dice que siquiera regresó esa gallina que se había perdi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nca hualcatzinco Di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or la voluntad de Dios </w:t>
      </w:r>
      <w:r>
        <w:rPr/>
        <w:t xml:space="preserve"> </w:t>
      </w:r>
      <w:r>
        <w:rPr>
          <w:rStyle w:val="Examplevernacular"/>
          <w:spacing w:val="16"/>
        </w:rPr>
        <w:t xml:space="preserve">Nenca hualcatzinco Dios </w:t>
      </w:r>
      <w:r>
        <w:rPr>
          <w:rStyle w:val="Examplevernacular"/>
        </w:rPr>
        <w:t>ahmo opoliu inon no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la voluntad de Dios no se perdió mi cabal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n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vo </w:t>
      </w:r>
      <w:r>
        <w:rPr/>
        <w:t xml:space="preserve"> </w:t>
      </w:r>
      <w:r>
        <w:rPr>
          <w:rStyle w:val="Examplevernacular"/>
        </w:rPr>
        <w:t>Inon telpochtli molui ijconon nen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es muy viv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í, allá </w:t>
      </w:r>
      <w:r>
        <w:rPr/>
        <w:t xml:space="preserve"> </w:t>
      </w:r>
      <w:r>
        <w:rPr>
          <w:rStyle w:val="Examplevernacular"/>
        </w:rPr>
        <w:t>Nepa niyau nicchih-chihua se noxah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í voy a cons-truir mi ran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pan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diodía </w:t>
      </w:r>
      <w:r>
        <w:rPr/>
        <w:t xml:space="preserve"> </w:t>
      </w:r>
      <w:r>
        <w:rPr>
          <w:rStyle w:val="Examplevernacular"/>
        </w:rPr>
        <w:t>Tehhuan titla-cuahque nepan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emos al me-diodí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p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lá </w:t>
      </w:r>
      <w:r>
        <w:rPr/>
        <w:t xml:space="preserve"> </w:t>
      </w:r>
      <w:r>
        <w:rPr>
          <w:rStyle w:val="Examplevernacular"/>
        </w:rPr>
        <w:t>In altepetl ompaca cachi nepic de inon cou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ueblo está más allá de aquellos árbol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pa, 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sahu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uno </w:t>
      </w:r>
      <w:r>
        <w:rPr/>
        <w:t xml:space="preserve"> </w:t>
      </w:r>
      <w:r>
        <w:rPr>
          <w:rStyle w:val="Examplevernacular"/>
        </w:rPr>
        <w:t>Inon tecutli quichihua in nesahualistli se tonali ipan in sem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hace ayuno un día a la sema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s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se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anso </w:t>
      </w:r>
      <w:r>
        <w:rPr/>
        <w:t xml:space="preserve"> </w:t>
      </w:r>
      <w:r>
        <w:rPr>
          <w:rStyle w:val="Examplevernacular"/>
        </w:rPr>
        <w:t>In nesehuilistli para in tequitqui tequin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es-canso es muy bueno para el trabajad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ecer </w:t>
      </w:r>
      <w:r>
        <w:rPr/>
        <w:t xml:space="preserve"> </w:t>
      </w:r>
      <w:r>
        <w:rPr>
          <w:rStyle w:val="Examplevernacular"/>
        </w:rPr>
        <w:t>Nesi yau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ece que va a llov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cualnes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ariencia </w:t>
      </w:r>
      <w:r>
        <w:rPr/>
        <w:t xml:space="preserve"> </w:t>
      </w:r>
    </w:p>
    <w:p>
      <w:pPr>
        <w:pStyle w:val="Subentry"/>
        <w:rPr/>
      </w:pPr>
      <w:r>
        <w:rPr/>
        <w:t xml:space="preserve">mochiconex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somar </w:t>
      </w:r>
      <w:r>
        <w:rPr/>
        <w:t xml:space="preserve"> </w:t>
      </w:r>
    </w:p>
    <w:p>
      <w:pPr>
        <w:pStyle w:val="Subentry"/>
        <w:rPr/>
      </w:pPr>
      <w:r>
        <w:rPr/>
        <w:t xml:space="preserve">motlacanex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recer huma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te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pido </w:t>
      </w:r>
      <w:r>
        <w:rPr/>
        <w:t xml:space="preserve"> </w:t>
      </w:r>
      <w:r>
        <w:rPr>
          <w:rStyle w:val="Examplevernacular"/>
        </w:rPr>
        <w:t>Inon mili molui ne-tech ic oquitocaque, huan ic inon opit-z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mbraron muy tupida la milpa y por eso entresacaron unas plant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te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ea </w:t>
      </w:r>
      <w:r>
        <w:rPr/>
        <w:t xml:space="preserve"> </w:t>
      </w:r>
      <w:r>
        <w:rPr>
          <w:rStyle w:val="Examplevernacular"/>
        </w:rPr>
        <w:t>Nehhua oniquitac se netehuilistli de telpopoch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 una pelea de jóven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tzahtzacu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 de piedra, cálculo biliar, litiasis </w:t>
      </w:r>
      <w:r>
        <w:rPr/>
        <w:t xml:space="preserve"> </w:t>
      </w:r>
      <w:r>
        <w:rPr>
          <w:rStyle w:val="Examplevernacular"/>
        </w:rPr>
        <w:t>In netzahtzacua-listli huitz ica in temen ipan in tlapi-yasteco noso ipan in riñon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l de piedra se debe a cálculos en la vejiga o en los riñon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xco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nixcómil </w:t>
      </w:r>
      <w:r>
        <w:rPr>
          <w:rStyle w:val="Bari"/>
        </w:rPr>
        <w:t>(olla para cocer nixtam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nexcomitl tequin quipiya ten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xcómil tiene mucha ca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x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oner en blanco </w:t>
      </w:r>
      <w:r>
        <w:rPr>
          <w:rStyle w:val="Bari"/>
        </w:rPr>
        <w:t>(los oj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eman oquiitac, mach onexeu iixtelolo, huan niman om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o vio, puso en blanco los ojos, y se mur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xic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idioso </w:t>
      </w:r>
      <w:r>
        <w:rPr/>
        <w:t xml:space="preserve"> </w:t>
      </w:r>
      <w:r>
        <w:rPr>
          <w:rStyle w:val="Examplevernacular"/>
        </w:rPr>
        <w:t>Inon sihuatl nexicol oquicahcayau in ichpochtli ihuan ma motlali inon tlacatl tlatziu-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nvidiosa engañó a la muchacha para que se casara con un hombre flo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xic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idia </w:t>
      </w:r>
      <w:r>
        <w:rPr/>
        <w:t xml:space="preserve"> </w:t>
      </w:r>
      <w:r>
        <w:rPr>
          <w:rStyle w:val="Examplevernacular"/>
        </w:rPr>
        <w:t>Sequin quipiyahque nexicoli ica itlah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tienen envidia de cualquier c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xico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xigente </w:t>
      </w:r>
      <w:r>
        <w:rPr/>
        <w:t xml:space="preserve"> </w:t>
      </w:r>
      <w:r>
        <w:rPr>
          <w:rStyle w:val="Examplevernacular"/>
        </w:rPr>
        <w:t>Inon iteco te-quin nexicoltic ipan itequiu. Quitlapa-choluitas iamelga den itlaqueh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trón es muy exigente en su trabajo. Siempre revisa la amelga del pe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xta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xtamal </w:t>
      </w:r>
      <w:r>
        <w:rPr/>
        <w:t xml:space="preserve"> </w:t>
      </w:r>
      <w:r>
        <w:rPr>
          <w:rStyle w:val="Examplevernacular"/>
        </w:rPr>
        <w:t>In nextamali quicuechohuahque huan mocuepa t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moler el nixtamal se convierte en m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zul </w:t>
      </w:r>
      <w:r>
        <w:rPr/>
        <w:t xml:space="preserve"> </w:t>
      </w:r>
      <w:r>
        <w:rPr>
          <w:rStyle w:val="Examplevernacular"/>
        </w:rPr>
        <w:t>Tla tinechcohuilisque ome metro den tatapahtli ne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avor de comprarme dos metros de tela azu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exuit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ndigestión, empacho </w:t>
      </w:r>
      <w:r>
        <w:rPr/>
        <w:t xml:space="preserve"> </w:t>
      </w:r>
      <w:r>
        <w:rPr>
          <w:rStyle w:val="Examplevernacular"/>
        </w:rPr>
        <w:t>Yalua onicpiyaya nexuitili; axan ayac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yer tenía indigestión; ahora ya no teng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mbarazo  (</w:t>
      </w:r>
      <w:r>
        <w:rPr>
          <w:rStyle w:val="Definitionnationallanguage"/>
          <w:i/>
        </w:rPr>
        <w:t>fig</w:t>
      </w:r>
      <w:r>
        <w:rPr>
          <w:rStyle w:val="Definitionnationallanguage"/>
        </w:rPr>
        <w:t>.)</w:t>
      </w:r>
    </w:p>
    <w:p>
      <w:pPr>
        <w:pStyle w:val="Paragraph"/>
        <w:rPr/>
      </w:pPr>
      <w:r>
        <w:rPr>
          <w:rStyle w:val="Lexeme"/>
        </w:rPr>
        <w:t>ni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 </w:t>
      </w:r>
      <w:r>
        <w:rPr/>
        <w:t xml:space="preserve"> </w:t>
      </w:r>
      <w:r>
        <w:rPr>
          <w:rStyle w:val="Examplevernacular"/>
        </w:rPr>
        <w:t>Inon tlacatl oquiquixtih-que ihtech in ichan huan nian itlaquen ahmo oquicahuil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o sacaron de su casa y ni su ropa le dejaron llev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ian aqu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nadie, ninguno </w:t>
      </w:r>
      <w:r>
        <w:rPr/>
        <w:t xml:space="preserve"> </w:t>
      </w:r>
      <w:r>
        <w:rPr>
          <w:rStyle w:val="Examplevernacular"/>
        </w:rPr>
        <w:t>Ihcuac oqui-tehuihque inon tlacatl, nian aquin omopacho quipale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golpe-aron a ese hombre, nadie vino a ayudar-l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ian quem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nunca, jamás </w:t>
      </w:r>
      <w:r>
        <w:rPr/>
        <w:t xml:space="preserve"> </w:t>
      </w:r>
      <w:r>
        <w:rPr>
          <w:rStyle w:val="Examplevernacular"/>
        </w:rPr>
        <w:t>Inon tlacatl oquinahuatic in itenonotzcau nian queman ma quimohsihui ica in tlen oquiahu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le avisó a su amigo que nunca más le molestará por la broma que le hiz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ian tl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nada, ninguno </w:t>
      </w:r>
      <w:r>
        <w:rPr/>
        <w:t xml:space="preserve"> </w:t>
      </w:r>
      <w:r>
        <w:rPr>
          <w:rStyle w:val="Examplevernacular"/>
        </w:rPr>
        <w:t>Ihcuac inon tlacatl otlatlayic, ic oixtlamat, nian tlen oquipix inon itlacohcoh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hombre se emborrachó, al recuperarse, no tenía nada de sus compr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im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ego, inmediatamente </w:t>
      </w:r>
      <w:r>
        <w:rPr/>
        <w:t xml:space="preserve"> </w:t>
      </w:r>
      <w:r>
        <w:rPr>
          <w:rStyle w:val="Examplevernacular"/>
        </w:rPr>
        <w:t>Inon tlacatl niman yas ic ma quitlami ino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se hombre va a ir luego que termine su trabajo. </w:t>
      </w:r>
      <w:r>
        <w:rPr>
          <w:rStyle w:val="Examplenatllangfreetrans"/>
          <w:i/>
        </w:rPr>
        <w:t xml:space="preserve">Variante </w:t>
      </w:r>
      <w:r>
        <w:rPr>
          <w:rStyle w:val="Lexeme"/>
        </w:rPr>
        <w:t>saniman</w:t>
      </w:r>
      <w:r>
        <w:rPr>
          <w:rStyle w:val="Examplenatllangfreetrans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quí </w:t>
      </w:r>
      <w:r>
        <w:rPr/>
        <w:t xml:space="preserve"> </w:t>
      </w:r>
      <w:r>
        <w:rPr>
          <w:rStyle w:val="Examplevernacular"/>
        </w:rPr>
        <w:t>Inin tlacatl nis quipiya in huictli tlen ica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ste hombre tiene aquí la coa con que trabaja. </w:t>
      </w:r>
      <w:r>
        <w:rPr>
          <w:rStyle w:val="Examplenatllangfreetrans"/>
          <w:i/>
        </w:rPr>
        <w:t>Variante</w:t>
      </w:r>
      <w:r>
        <w:rPr>
          <w:rStyle w:val="Examplenatllangfreetrans"/>
        </w:rPr>
        <w:t xml:space="preserve"> </w:t>
      </w:r>
      <w:r>
        <w:rPr>
          <w:rStyle w:val="Lexeme"/>
        </w:rPr>
        <w:t>nisic</w:t>
      </w:r>
      <w:r>
        <w:rPr>
          <w:rStyle w:val="Examplenatllangfreetrans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ix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lebra negra </w:t>
      </w:r>
      <w:r>
        <w:rPr/>
        <w:t xml:space="preserve"> </w:t>
      </w:r>
      <w:r>
        <w:rPr>
          <w:rStyle w:val="Examplevernacular"/>
        </w:rPr>
        <w:t>In nixcuatl ic teita, niman cho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culebra negra ve a uno, luego se v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bién </w:t>
      </w:r>
      <w:r>
        <w:rPr/>
        <w:t xml:space="preserve"> </w:t>
      </w:r>
      <w:r>
        <w:rPr>
          <w:rStyle w:val="Examplevernacular"/>
        </w:rPr>
        <w:t>No cuali tla yas qui-tlasas in abono inon telpocatl, ic ma tlami ihsiu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ambién puede ir a regar el abono para que termi-ne pronto el traba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 ijcon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 xml:space="preserve">así </w:t>
      </w:r>
      <w:r>
        <w:rPr>
          <w:rStyle w:val="Bari"/>
        </w:rPr>
        <w:t>(también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yolcatl te-quin hueyi; no ijcono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ni-mal es muy grande; así también es su hi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ch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do </w:t>
      </w:r>
      <w:r>
        <w:rPr/>
        <w:t xml:space="preserve"> </w:t>
      </w:r>
      <w:r>
        <w:rPr>
          <w:rStyle w:val="Examplevernacular"/>
        </w:rPr>
        <w:t>Nochin in tequitl cuali yah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el trabajo va bi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chi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siempre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 Juanito </w:t>
      </w:r>
      <w:r>
        <w:rPr>
          <w:rStyle w:val="Examplevernacular"/>
        </w:rPr>
        <w:t>nochipan yau quitlaxcalcahuiya inon itiac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ito siempre va a dejarle el almuerzo a su hermano mayo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orado </w:t>
      </w:r>
      <w:r>
        <w:rPr/>
        <w:t xml:space="preserve"> </w:t>
      </w:r>
      <w:r>
        <w:rPr>
          <w:rStyle w:val="Examplevernacular"/>
        </w:rPr>
        <w:t>Inon manzana tequin nochtic. Ic inon tequin pat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anzana está muy colorada. Por eso está muy ca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na </w:t>
      </w:r>
      <w:r>
        <w:rPr/>
        <w:t xml:space="preserve"> </w:t>
      </w:r>
      <w:r>
        <w:rPr>
          <w:rStyle w:val="Examplevernacular"/>
          <w:spacing w:val="16"/>
        </w:rPr>
        <w:t>In nochtli quipiya</w:t>
      </w:r>
      <w:r>
        <w:rPr>
          <w:rStyle w:val="Examplevernacular"/>
        </w:rPr>
        <w:t xml:space="preserve"> ihuetzyo huan ahhuel quitequis se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una tiene espinas y el niño no puede cortar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hp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pal </w:t>
      </w:r>
      <w:r>
        <w:rPr/>
        <w:t xml:space="preserve"> </w:t>
      </w:r>
      <w:r>
        <w:rPr>
          <w:rStyle w:val="Examplevernacular"/>
        </w:rPr>
        <w:t>In nohpali quitlaliya nochtli huan noyojque cuali mocua in nohpali s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opal da tunas y tam-bién se pueden comer las pencas cuando están tiern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                    </w:t>
      </w:r>
      <w:r>
        <w:rPr>
          <w:rStyle w:val="Lexeme"/>
        </w:rPr>
        <w:drawing>
          <wp:inline distT="0" distB="0" distL="0" distR="0">
            <wp:extent cx="1024890" cy="1379220"/>
            <wp:effectExtent l="0" t="0" r="0" b="0"/>
            <wp:docPr id="15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15595</wp:posOffset>
                </wp:positionH>
                <wp:positionV relativeFrom="paragraph">
                  <wp:posOffset>193675</wp:posOffset>
                </wp:positionV>
                <wp:extent cx="648970" cy="466090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hpa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no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5.2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hpa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no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nohu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migo </w:t>
      </w:r>
      <w:r>
        <w:rPr/>
        <w:t xml:space="preserve"> </w:t>
      </w:r>
      <w:r>
        <w:rPr>
          <w:rStyle w:val="Examplevernacular"/>
        </w:rPr>
        <w:t>In Juana ohua-la nohuan ic quinequi quiixmatis inon isih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a vino conmigo porque quiere conocer a su abue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huax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ío </w:t>
      </w:r>
      <w:r>
        <w:rPr/>
        <w:t xml:space="preserve"> </w:t>
      </w:r>
      <w:r>
        <w:rPr>
          <w:rStyle w:val="Examplevernacular"/>
        </w:rPr>
        <w:t>Inin cali nohuaxca. ¡Xiquisacan nican! ¿Aquin omechilui yi mochantican nican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sa es mía. ¡Salgan de aquí! ¿Quién les dijo que pueden vivir aquí? 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Lexeme"/>
        </w:rPr>
        <w:t>noyaxca</w:t>
      </w:r>
    </w:p>
    <w:p>
      <w:pPr>
        <w:pStyle w:val="Paragraph"/>
        <w:rPr/>
      </w:pPr>
      <w:r>
        <w:rPr>
          <w:rStyle w:val="Lexeme"/>
        </w:rPr>
        <w:t>nohui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rededor </w:t>
      </w:r>
      <w:r>
        <w:rPr/>
        <w:t xml:space="preserve"> </w:t>
      </w:r>
      <w:r>
        <w:rPr>
          <w:rStyle w:val="Examplevernacular"/>
        </w:rPr>
        <w:t xml:space="preserve">Inon ascamen </w:t>
      </w:r>
      <w:r>
        <w:rPr>
          <w:rStyle w:val="Examplevernacular"/>
          <w:spacing w:val="12"/>
        </w:rPr>
        <w:t>nohuiyan chayautoque inahuac in</w:t>
      </w:r>
      <w:r>
        <w:rPr>
          <w:rStyle w:val="Examplevernacular"/>
        </w:rPr>
        <w:t xml:space="preserve">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hormigas están esparcidas alrededor de la c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n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ferente </w:t>
      </w:r>
      <w:r>
        <w:rPr/>
        <w:t xml:space="preserve"> </w:t>
      </w:r>
      <w:r>
        <w:rPr>
          <w:rStyle w:val="Examplevernacular"/>
        </w:rPr>
        <w:t>In itlaquen inon telpocatl nesi non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opa de ese niño se ve difer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dar sin aliento </w:t>
      </w:r>
      <w:r>
        <w:rPr/>
        <w:t xml:space="preserve"> </w:t>
      </w:r>
      <w:r>
        <w:rPr>
          <w:rStyle w:val="Examplevernacular"/>
        </w:rPr>
        <w:t>Inon sihuatl nontiya ic oquimohmoutic ica tlen oquiit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e quedó sin aliento del miedo, por lo que v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s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 </w:t>
      </w:r>
      <w:r>
        <w:rPr/>
        <w:t xml:space="preserve"> </w:t>
      </w:r>
      <w:r>
        <w:rPr>
          <w:rStyle w:val="Examplevernacular"/>
        </w:rPr>
        <w:t>In telpocatl oquinextilih-que in tlacuali tlen quipactiya; qui-cuas inin noso in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enseñaron los platos al muchacho para que comiera en  éste o aqué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noyoj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bién </w:t>
      </w:r>
      <w:r>
        <w:rPr/>
        <w:t xml:space="preserve"> </w:t>
      </w:r>
      <w:r>
        <w:rPr>
          <w:rStyle w:val="Examplevernacular"/>
        </w:rPr>
        <w:t>Inin chichi-cuitlatl noyojque oqui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chorro también es ma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o</w:t>
      </w:r>
      <w:r>
        <w:rPr/>
        <w:t xml:space="preserve"> </w:t>
      </w:r>
    </w:p>
    <w:p>
      <w:pPr>
        <w:pStyle w:val="Divider"/>
        <w:rPr/>
      </w:pPr>
      <w:r>
        <w:rPr/>
        <w:t>O</w:t>
      </w:r>
    </w:p>
    <w:p>
      <w:pPr>
        <w:pStyle w:val="Paragraph"/>
        <w:rPr/>
      </w:pPr>
      <w:r>
        <w:rPr>
          <w:rStyle w:val="Lexeme"/>
        </w:rPr>
        <w:t>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davía, aún </w:t>
      </w:r>
      <w:r>
        <w:rPr/>
        <w:t xml:space="preserve"> </w:t>
      </w:r>
      <w:r>
        <w:rPr>
          <w:rStyle w:val="Examplevernacular"/>
        </w:rPr>
        <w:t>Nehhua oc nitla-cuahtica. Tla tinechch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estoy comiendo; espérame por favor. </w:t>
      </w:r>
      <w:r>
        <w:rPr/>
        <w:t xml:space="preserve"> </w:t>
      </w:r>
    </w:p>
    <w:p>
      <w:pPr>
        <w:pStyle w:val="Subentry"/>
        <w:rPr/>
      </w:pPr>
      <w:r>
        <w:rPr/>
        <w:t xml:space="preserve">oc ma yatzin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asta lueg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 non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iferente </w:t>
      </w:r>
      <w:r>
        <w:rPr/>
        <w:t xml:space="preserve"> </w:t>
      </w:r>
      <w:r>
        <w:rPr>
          <w:rStyle w:val="Examplevernacular"/>
        </w:rPr>
        <w:t>Inon cahuayo oc noncua ic nesi in tlen quipiya inon noteno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ballo se ve diferente del que tiene mi amig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parte </w:t>
      </w:r>
      <w:r>
        <w:rPr/>
        <w:t xml:space="preserve"> </w:t>
      </w:r>
      <w:r>
        <w:rPr>
          <w:rStyle w:val="Examplevernacular"/>
          <w:spacing w:val="12"/>
        </w:rPr>
        <w:t xml:space="preserve">Masque icnimen inon </w:t>
      </w:r>
      <w:r>
        <w:rPr>
          <w:rStyle w:val="Examplevernacular"/>
        </w:rPr>
        <w:t>telpochten, oc noncua tequit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unque esos jóvenes son hermanos, trabajan aparte. </w:t>
      </w:r>
      <w:r>
        <w:rPr>
          <w:rStyle w:val="Examplenatllangfreetrans"/>
          <w:i/>
        </w:rPr>
        <w:t xml:space="preserve">Variantes </w:t>
      </w:r>
      <w:r>
        <w:rPr>
          <w:rStyle w:val="Variantformofheadword"/>
        </w:rPr>
        <w:t xml:space="preserve">oc nononcua, oc noncuahtic </w:t>
      </w:r>
    </w:p>
    <w:p>
      <w:pPr>
        <w:pStyle w:val="Paragraph"/>
        <w:rPr/>
      </w:pPr>
      <w:r>
        <w:rPr>
          <w:rStyle w:val="Lexeme"/>
        </w:rPr>
        <w:t>oc sel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prematuro </w:t>
      </w:r>
      <w:r>
        <w:rPr>
          <w:rStyle w:val="Bari"/>
        </w:rPr>
        <w:t>(el nacimien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otlacat in iconeu in Juana, oc selic; ayamo ahsi in tonali queman tlacat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Juana dio a luz, la criatura fue prematura; todavía faltaba tiempo para que nacie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nmaduro </w:t>
      </w:r>
      <w:r>
        <w:rPr/>
        <w:t xml:space="preserve"> </w:t>
      </w:r>
      <w:r>
        <w:rPr>
          <w:rStyle w:val="Examplevernacular"/>
        </w:rPr>
        <w:t>Oc selic inon xochihcuali; polihui cana ome tonali ic huics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plátanos están inmaduros; falta como dos días para que madur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 s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otra vez </w:t>
      </w:r>
      <w:r>
        <w:rPr/>
        <w:t xml:space="preserve"> </w:t>
      </w:r>
      <w:r>
        <w:rPr>
          <w:rStyle w:val="Examplevernacular"/>
        </w:rPr>
        <w:t>Yehhua oc sepa moco-cohua ijconon quen yi xiu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stá enfermo otra vez, como el año pas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 sequ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los otros, los demás </w:t>
      </w:r>
      <w:r>
        <w:rPr/>
        <w:t xml:space="preserve"> </w:t>
      </w:r>
      <w:r>
        <w:rPr>
          <w:rStyle w:val="Examplevernacular"/>
        </w:rPr>
        <w:t>Ihcuac omic inon tlacatl, sequin ompa oqui-xitzticatcahque huan oc sequin oyah-que quinotzahque in tequihua ma yau qui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murió ese hombre, al-gunos lo estaban viendo, y otros fueron a llamar a las autoridades para que fueran a v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 se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diferente </w:t>
      </w:r>
      <w:r>
        <w:rPr/>
        <w:t xml:space="preserve"> </w:t>
      </w:r>
      <w:r>
        <w:rPr>
          <w:rStyle w:val="Examplevernacular"/>
        </w:rPr>
        <w:t>Axan ocachi oc setic nesi inin altepetl quen ocat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ueblo se ve diferente ahora de como estaba ant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 se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otro </w:t>
      </w:r>
      <w:r>
        <w:rPr/>
        <w:t xml:space="preserve"> </w:t>
      </w:r>
      <w:r>
        <w:rPr>
          <w:rStyle w:val="Examplevernacular"/>
        </w:rPr>
        <w:t>Inon tlacatl oqui-poloc in machete huan axan quico-huas oc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se hombre perdió su machete y ahora va a comprar otro. </w:t>
      </w:r>
      <w:r>
        <w:rPr>
          <w:rStyle w:val="Examplenatllangfreetrans"/>
          <w:i/>
        </w:rPr>
        <w:t xml:space="preserve">Variante </w:t>
      </w:r>
      <w:r>
        <w:rPr>
          <w:rStyle w:val="Lexeme"/>
        </w:rPr>
        <w:t>oc se</w:t>
      </w:r>
      <w:r>
        <w:rPr>
          <w:rStyle w:val="Examplenatllangfreetrans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a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 más, más </w:t>
      </w:r>
      <w:r>
        <w:rPr/>
        <w:t xml:space="preserve"> </w:t>
      </w:r>
      <w:r>
        <w:rPr>
          <w:rStyle w:val="Examplevernacular"/>
        </w:rPr>
        <w:t>Inon tlacatl onechmacac ocachi in tomin. Omotla-polochtic ica tlen onechpati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me dio dinero de más. Se confundió al cambiar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achi c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mejor </w:t>
      </w:r>
      <w:r>
        <w:rPr/>
        <w:t xml:space="preserve"> </w:t>
      </w:r>
      <w:r>
        <w:rPr>
          <w:rStyle w:val="Examplevernacular"/>
        </w:rPr>
        <w:t>Ocachi cuali tla mo-maluis in telpocatl ic ma pahti ihsiu ica in icoco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mucho mejor si cuida al niño, para que se alivie pronto de su enfermeda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o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ote blanco </w:t>
      </w:r>
      <w:r>
        <w:rPr/>
        <w:t xml:space="preserve"> </w:t>
      </w:r>
      <w:r>
        <w:rPr>
          <w:rStyle w:val="Examplevernacular"/>
        </w:rPr>
        <w:t>Ihcuac yi tomahuac in ococohuitl, cuali qui-quixtisque san tlen cohuitl ic quite-quiut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ocote blanco ya está grueso, se puede sacar madera de cualquier tamañ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ope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lecho </w:t>
      </w:r>
      <w:r>
        <w:rPr/>
        <w:t xml:space="preserve"> </w:t>
      </w:r>
      <w:r>
        <w:rPr>
          <w:rStyle w:val="Examplevernacular"/>
        </w:rPr>
        <w:t>Ic notlalpa oncan ocopetlatl huan nictequis miac ica in temas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mi rumbo hay helechos; voy a cortar muchos para el temascal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1750060" cy="1169670"/>
            <wp:effectExtent l="0" t="0" r="0" b="0"/>
            <wp:docPr id="155" name="HIERBA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HIERBAPE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oc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ote </w:t>
      </w:r>
      <w:r>
        <w:rPr/>
        <w:t xml:space="preserve"> </w:t>
      </w:r>
      <w:r>
        <w:rPr>
          <w:rStyle w:val="Examplevernacular"/>
        </w:rPr>
        <w:t>In ocotl ayacmo seliya ihcuac quimateq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ocote ya no retoña cuando lo poda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otl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otal </w:t>
      </w:r>
      <w:r>
        <w:rPr/>
        <w:t xml:space="preserve"> </w:t>
      </w:r>
      <w:r>
        <w:rPr>
          <w:rStyle w:val="Examplevernacular"/>
        </w:rPr>
        <w:t>Inin ocotlahtli oqui-tocahque ipan itonal den Presidente Cárden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mbraron este ocotal en el tiempo del Presidente Cárden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otz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iquidámbar </w:t>
      </w:r>
      <w:r>
        <w:rPr/>
        <w:t xml:space="preserve"> </w:t>
      </w:r>
      <w:r>
        <w:rPr>
          <w:rStyle w:val="Examplevernacular"/>
        </w:rPr>
        <w:t>In ocotzotl tequin coutiya huan ihsiu quitzinte-q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iquidámbar crece mucho, y luego lo tumban. 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12875</wp:posOffset>
                </wp:positionH>
                <wp:positionV relativeFrom="paragraph">
                  <wp:posOffset>1112520</wp:posOffset>
                </wp:positionV>
                <wp:extent cx="831850" cy="553085"/>
                <wp:effectExtent l="0" t="0" r="0" b="0"/>
                <wp:wrapNone/>
                <wp:docPr id="15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cotz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iquidám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55pt;mso-wrap-distance-left:9.05pt;mso-wrap-distance-right:9.05pt;mso-wrap-distance-top:0pt;mso-wrap-distance-bottom:0pt;margin-top:87.6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cotz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iquidám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473200" cy="1143635"/>
            <wp:effectExtent l="0" t="0" r="0" b="0"/>
            <wp:docPr id="157" name="liquid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liquidam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ocox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ocha </w:t>
      </w:r>
      <w:r>
        <w:rPr/>
        <w:t xml:space="preserve"> </w:t>
      </w:r>
      <w:r>
        <w:rPr>
          <w:rStyle w:val="Examplevernacular"/>
        </w:rPr>
        <w:t>In ixiuyo in ocotl itoca ocox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oja del ocote se llama pinoch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oxoch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r del ocote </w:t>
      </w:r>
      <w:r>
        <w:rPr/>
        <w:t xml:space="preserve"> </w:t>
      </w:r>
      <w:r>
        <w:rPr>
          <w:rStyle w:val="Examplevernacular"/>
        </w:rPr>
        <w:t>Nesi tequin costic inon ocoxoch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ve muy ama-rilla la flor del oco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oyol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azón del ocote </w:t>
      </w:r>
      <w:r>
        <w:rPr/>
        <w:t xml:space="preserve"> </w:t>
      </w:r>
      <w:r>
        <w:rPr>
          <w:rStyle w:val="Examplevernacular"/>
        </w:rPr>
        <w:t>In ocoyolohtli cuali para itlahtlen tleca ahmo ihsiu pa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razón del ocote sirve para hacer muchas cosas porque no se pudre ráp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cotl, iyol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t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vara de medir </w:t>
      </w:r>
      <w:r>
        <w:rPr/>
        <w:t xml:space="preserve"> </w:t>
      </w:r>
      <w:r>
        <w:rPr>
          <w:rStyle w:val="Examplevernacular"/>
        </w:rPr>
        <w:t>In icoltzin in Juan oquipiyaya in octacatl ica tlen otlatamachihuaya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buelo de Juan tenía una vara de medir y con eso medí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lanzadera </w:t>
      </w:r>
      <w:r>
        <w:rPr>
          <w:rStyle w:val="Bari"/>
        </w:rPr>
        <w:t>(de tel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hquitqui quicui ome octacatl tlen ipan quilpiya inon tlen quiih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tejedora ocu-pa dos lanzaderas en las que amarra lo que tej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usano </w:t>
      </w:r>
      <w:r>
        <w:rPr/>
        <w:t xml:space="preserve"> </w:t>
      </w:r>
      <w:r>
        <w:rPr>
          <w:rStyle w:val="Examplevernacular"/>
        </w:rPr>
        <w:t>Ipan toaltepeu quiih-tohuahque in cuatl se ocuili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nuestro pueblo dicen que la víbora es un gusano grande. </w:t>
      </w:r>
      <w:r>
        <w:rPr/>
        <w:t xml:space="preserve"> </w:t>
      </w:r>
    </w:p>
    <w:p>
      <w:pPr>
        <w:pStyle w:val="Subentry"/>
        <w:rPr/>
      </w:pPr>
      <w:r>
        <w:rPr/>
        <w:t xml:space="preserve">alacocui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abos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cuil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sanarse </w:t>
      </w:r>
      <w:r>
        <w:rPr/>
        <w:t xml:space="preserve"> </w:t>
      </w:r>
      <w:r>
        <w:rPr>
          <w:rStyle w:val="Examplevernacular"/>
        </w:rPr>
        <w:t>Ica tehhuan-ten ahmo aquin quimati quen ocuilyo-hua in naranj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inguno de nosotros sabe cómo la naranja se agusa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hui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ncho </w:t>
      </w:r>
      <w:r>
        <w:rPr>
          <w:rStyle w:val="Bari"/>
        </w:rPr>
        <w:t>(el camin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otiquisque tipaxialohua inuan inon notenonotzcahuan, oticahsitohque se ohhui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alimos de paseo al  campo con nuestros amigos, allá encontramos un camino muy an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</w:t>
      </w:r>
      <w:r>
        <w:rPr>
          <w:rStyle w:val="Lexeme"/>
        </w:rPr>
        <w:t>oh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so </w:t>
      </w:r>
      <w:r>
        <w:rPr/>
        <w:t xml:space="preserve"> </w:t>
      </w:r>
      <w:r>
        <w:rPr>
          <w:rStyle w:val="Examplevernacular"/>
        </w:rPr>
        <w:t>Inin ohmitl tequin chicahuac para i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ueso está muy duro para el perro. </w:t>
      </w:r>
      <w:r>
        <w:rPr/>
        <w:t xml:space="preserve"> </w:t>
      </w:r>
    </w:p>
    <w:p>
      <w:pPr>
        <w:pStyle w:val="Subentry"/>
        <w:rPr/>
      </w:pPr>
      <w:r>
        <w:rPr/>
        <w:t xml:space="preserve">imahohmi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ueso de la mano </w:t>
      </w:r>
      <w:r>
        <w:rPr/>
        <w:t xml:space="preserve"> </w:t>
      </w:r>
    </w:p>
    <w:p>
      <w:pPr>
        <w:pStyle w:val="Subentry"/>
        <w:rPr/>
      </w:pPr>
      <w:r>
        <w:rPr/>
        <w:t xml:space="preserve">iquesohmi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fémur </w:t>
      </w:r>
      <w:r>
        <w:rPr/>
        <w:t xml:space="preserve"> </w:t>
      </w:r>
    </w:p>
    <w:p>
      <w:pPr>
        <w:pStyle w:val="Subentry"/>
        <w:rPr/>
      </w:pPr>
      <w:r>
        <w:rPr/>
        <w:t xml:space="preserve">ixocpalohmi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ibi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169670" cy="485140"/>
            <wp:effectExtent l="0" t="0" r="0" b="0"/>
            <wp:docPr id="158" name="hue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hueso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29995</wp:posOffset>
                </wp:positionH>
                <wp:positionV relativeFrom="paragraph">
                  <wp:posOffset>102235</wp:posOffset>
                </wp:positionV>
                <wp:extent cx="831850" cy="283210"/>
                <wp:effectExtent l="0" t="0" r="0" b="0"/>
                <wp:wrapNone/>
                <wp:docPr id="1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/>
                            </w:pPr>
                            <w:r>
                              <w:rPr/>
                              <w:t>ohmitl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hu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8.05pt;mso-position-vertical-relative:text;margin-left:96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/>
                      </w:pPr>
                      <w:r>
                        <w:rPr/>
                        <w:t>ohmitl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</w:rPr>
                        <w:t>hu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ohol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ver </w:t>
      </w:r>
      <w:r>
        <w:rPr/>
        <w:t xml:space="preserve"> </w:t>
      </w:r>
      <w:r>
        <w:rPr>
          <w:rStyle w:val="Examplevernacular"/>
        </w:rPr>
        <w:t>Inon xochimili san isel oholini ica in yehyecatl san tla-ma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flores de ese jardín se mueven por el ai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oli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pitza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da </w:t>
      </w:r>
      <w:r>
        <w:rPr/>
        <w:t xml:space="preserve"> </w:t>
      </w:r>
      <w:r>
        <w:rPr>
          <w:rStyle w:val="Examplevernacular"/>
        </w:rPr>
        <w:t>Ipan inin ohpi-tzactli ahyac nian se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a senda no hay nada de piedr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htli, pitz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otate </w:t>
      </w:r>
      <w:r>
        <w:rPr>
          <w:rStyle w:val="Bari"/>
        </w:rPr>
        <w:t>(caña brav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ohtlatl ocachi chicahuac quen in acatl. Yeh in ica ocachi cuali para coutop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ota-te es más fuerte que el carrizo. Por eso sirve mejor para bast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camino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 sentlapalchani </w:t>
      </w:r>
      <w:r>
        <w:rPr>
          <w:rStyle w:val="Examplevernacular"/>
        </w:rPr>
        <w:t>onechtlahtlan ica in ohtli Pahuatlá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xtranjero me preguntó acerca del camino a Pahuatlán. </w:t>
      </w:r>
      <w:r>
        <w:rPr/>
        <w:t xml:space="preserve"> </w:t>
      </w:r>
    </w:p>
    <w:p>
      <w:pPr>
        <w:pStyle w:val="Subentry"/>
        <w:rPr/>
      </w:pPr>
      <w:r>
        <w:rPr/>
        <w:t xml:space="preserve">cuali ohtzintli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buen viaj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gar </w:t>
      </w:r>
      <w:r>
        <w:rPr/>
        <w:t xml:space="preserve"> </w:t>
      </w:r>
      <w:r>
        <w:rPr>
          <w:rStyle w:val="Examplevernacular"/>
        </w:rPr>
        <w:t>Ihcuac nitelpochtli oniohtocac ic nisic, huan yi huehcau nican nichan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ra joven vagué por toda esta región; pero hace varios años que no radico aquí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htli, 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to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gabundo </w:t>
      </w:r>
      <w:r>
        <w:rPr/>
        <w:t xml:space="preserve"> </w:t>
      </w:r>
      <w:r>
        <w:rPr>
          <w:rStyle w:val="Examplevernacular"/>
        </w:rPr>
        <w:t>Inon tlacatl se ohtocani. San nehnemi de se altepetl huan oc se, motepaluihti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un vagabundo. Anda de pue-blo en pueblo, viviendo de los demá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htli, 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ua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llo de maíz </w:t>
      </w:r>
      <w:r>
        <w:rPr/>
        <w:t xml:space="preserve"> </w:t>
      </w:r>
      <w:r>
        <w:rPr>
          <w:rStyle w:val="Examplevernacular"/>
        </w:rPr>
        <w:t>In ohuaco-huitl cuali ic tlacorralti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pueden hacer corrales con el tallo de maíz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huatl, 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uacousel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güiro </w:t>
      </w:r>
      <w:r>
        <w:rPr>
          <w:rStyle w:val="Bari"/>
        </w:rPr>
        <w:t>(reg.)</w:t>
      </w:r>
      <w:r>
        <w:rPr>
          <w:rStyle w:val="Definitionnationallanguage"/>
        </w:rPr>
        <w:t>, tallo tierno de maíz </w:t>
      </w:r>
      <w:r>
        <w:rPr/>
        <w:t xml:space="preserve"> </w:t>
      </w:r>
      <w:r>
        <w:rPr>
          <w:rStyle w:val="Examplevernacular"/>
        </w:rPr>
        <w:t>In cocone quicuacuahque in ohuacouselic tlen necu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niños mascan el güiro, lo que está dulc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huatl, cohuitl, sel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ña </w:t>
      </w:r>
      <w:r>
        <w:rPr>
          <w:rStyle w:val="Bari"/>
        </w:rPr>
        <w:t>(de azúc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ohuatl te-quin necutic huan ic inon cuali qui-chihchihuahque chanc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ña es muy dulce y por eso se puede hacer panela con ell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843915" cy="1240155"/>
            <wp:effectExtent l="0" t="0" r="0" b="0"/>
            <wp:docPr id="160" name="canazu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canazucr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38555</wp:posOffset>
                </wp:positionH>
                <wp:positionV relativeFrom="paragraph">
                  <wp:posOffset>132715</wp:posOffset>
                </wp:positionV>
                <wp:extent cx="557530" cy="567055"/>
                <wp:effectExtent l="0" t="0" r="0" b="0"/>
                <wp:wrapNone/>
                <wp:docPr id="16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h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44.65pt;mso-wrap-distance-left:9.05pt;mso-wrap-distance-right:9.05pt;mso-wrap-distance-top:0pt;mso-wrap-distance-bottom:0pt;margin-top:10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h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mperfecto de </w:t>
      </w:r>
      <w:r>
        <w:rPr>
          <w:rStyle w:val="Barb"/>
        </w:rPr>
        <w:t>yau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Definitionnationallanguage"/>
        </w:rPr>
        <w:t>iba, había ido </w:t>
      </w:r>
      <w:r>
        <w:rPr/>
        <w:t xml:space="preserve"> </w:t>
      </w:r>
      <w:r>
        <w:rPr>
          <w:rStyle w:val="Examplevernacular"/>
        </w:rPr>
        <w:t>Inon telpocatl ohuiya ica inon huictli tlen oc ohualcauteu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había ido por la coa que su hermano pasó a dej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x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ina del pino, savia </w:t>
      </w:r>
      <w:r>
        <w:rPr/>
        <w:t xml:space="preserve"> </w:t>
      </w:r>
      <w:r>
        <w:rPr>
          <w:rStyle w:val="Examplevernacular"/>
        </w:rPr>
        <w:t>Inon ohxitl quisasalohua in garlo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esina del pino hace pegajosa la gar-lop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j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s partes </w:t>
      </w:r>
      <w:r>
        <w:rPr/>
        <w:t xml:space="preserve"> </w:t>
      </w:r>
      <w:r>
        <w:rPr>
          <w:rStyle w:val="Examplevernacular"/>
        </w:rPr>
        <w:t>In tlali tlen qui-piyahque in Juan huan José, inon quixelosque oj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y José van a dividir su terreno en dos part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m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ntón </w:t>
      </w:r>
      <w:r>
        <w:rPr/>
        <w:t xml:space="preserve"> </w:t>
      </w:r>
      <w:r>
        <w:rPr>
          <w:rStyle w:val="Examplevernacular"/>
        </w:rPr>
        <w:t>Inin ololi de tetl ahsis para se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ontón de piedras alcanza para una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grupo </w:t>
      </w:r>
      <w:r>
        <w:rPr/>
        <w:t xml:space="preserve"> </w:t>
      </w:r>
      <w:r>
        <w:rPr>
          <w:rStyle w:val="Examplevernacular"/>
        </w:rPr>
        <w:t>Ipan in ololi den tlacamen omotehuihto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grupo de hombres estaba pelean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bandada </w:t>
      </w:r>
      <w:r>
        <w:rPr/>
        <w:t xml:space="preserve"> </w:t>
      </w:r>
      <w:r>
        <w:rPr>
          <w:rStyle w:val="Examplevernacular"/>
        </w:rPr>
        <w:t>In cuicuiscatl quemanian motahque ica ol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se ven las golondrinas en band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olote </w:t>
      </w:r>
      <w:r>
        <w:rPr>
          <w:rStyle w:val="Bari"/>
        </w:rPr>
        <w:t>(mazorca de maíz sin los gran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a inin olotl cuali quixotlal-tiya i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ste olote se puede prender la lumbr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m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s </w:t>
      </w:r>
      <w:r>
        <w:rPr/>
        <w:t xml:space="preserve"> </w:t>
      </w:r>
      <w:r>
        <w:rPr>
          <w:rStyle w:val="Examplevernacular"/>
        </w:rPr>
        <w:t>Yalua onicou ome cuanacamen masque molui pat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yer compré dos gallinas, aunque estaban muy caras. </w:t>
      </w:r>
      <w:r>
        <w:rPr/>
        <w:t xml:space="preserve"> </w:t>
      </w:r>
    </w:p>
    <w:p>
      <w:pPr>
        <w:pStyle w:val="Subentry"/>
        <w:rPr/>
      </w:pPr>
      <w:r>
        <w:rPr/>
        <w:t xml:space="preserve">oupan </w:t>
      </w:r>
      <w:r>
        <w:rPr>
          <w:b w:val="false"/>
        </w:rPr>
        <w:t xml:space="preserve"> </w:t>
      </w:r>
      <w:r>
        <w:rPr>
          <w:rStyle w:val="Partofspeech"/>
          <w:b/>
        </w:rPr>
        <w:t>adv 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os veces </w:t>
      </w:r>
      <w:r>
        <w:rPr/>
        <w:t xml:space="preserve"> </w:t>
      </w:r>
    </w:p>
    <w:p>
      <w:pPr>
        <w:pStyle w:val="Subentry"/>
        <w:rPr/>
      </w:pPr>
      <w:r>
        <w:rPr/>
        <w:t xml:space="preserve">quionca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molestar </w:t>
      </w:r>
      <w:r>
        <w:rPr>
          <w:rStyle w:val="Bari"/>
          <w:b/>
        </w:rPr>
        <w:t>(por dos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ment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os dos, ambos </w:t>
      </w:r>
      <w:r>
        <w:rPr/>
        <w:t xml:space="preserve"> </w:t>
      </w:r>
      <w:r>
        <w:rPr>
          <w:rStyle w:val="Examplevernacular"/>
        </w:rPr>
        <w:t>Ohua-lahque omenten icnimen huan oquine-quiyayahque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nieron los dos hermanos; ambos querían traba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m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</w:t>
      </w:r>
      <w:r>
        <w:rPr>
          <w:rStyle w:val="Lexeme"/>
        </w:rPr>
        <w:t>om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lá </w:t>
      </w:r>
      <w:r>
        <w:rPr/>
        <w:t xml:space="preserve"> </w:t>
      </w:r>
      <w:r>
        <w:rPr>
          <w:rStyle w:val="Examplevernacular"/>
        </w:rPr>
        <w:t>Inon tlacatl ompa cua-lica in tlen oquicohuato ipan in tian-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e allá trae su compra del mercado. </w:t>
      </w:r>
      <w:r>
        <w:rPr/>
        <w:t xml:space="preserve"> </w:t>
      </w:r>
    </w:p>
    <w:p>
      <w:pPr>
        <w:pStyle w:val="Subentry"/>
        <w:rPr/>
      </w:pPr>
      <w:r>
        <w:rPr/>
        <w:t xml:space="preserve">ompa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llá está </w:t>
      </w:r>
      <w:r>
        <w:rPr/>
        <w:t xml:space="preserve"> </w:t>
      </w:r>
    </w:p>
    <w:p>
      <w:pPr>
        <w:pStyle w:val="Subentry"/>
        <w:rPr/>
      </w:pPr>
      <w:r>
        <w:rPr/>
        <w:t xml:space="preserve">ompahuit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llá viene </w:t>
      </w:r>
      <w:r>
        <w:rPr/>
        <w:t xml:space="preserve"> </w:t>
      </w:r>
    </w:p>
    <w:p>
      <w:pPr>
        <w:pStyle w:val="Subentry"/>
        <w:rPr/>
      </w:pPr>
      <w:r>
        <w:rPr/>
        <w:t xml:space="preserve">ompayau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llá va </w:t>
      </w:r>
      <w:r>
        <w:rPr/>
        <w:t xml:space="preserve"> </w:t>
      </w:r>
    </w:p>
    <w:p>
      <w:pPr>
        <w:pStyle w:val="Subentry"/>
        <w:rPr/>
      </w:pPr>
      <w:r>
        <w:rPr/>
        <w:t xml:space="preserve">ompay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llá estará </w:t>
      </w:r>
      <w:r>
        <w:rPr/>
        <w:t xml:space="preserve"> </w:t>
      </w:r>
    </w:p>
    <w:p>
      <w:pPr>
        <w:pStyle w:val="Subentry"/>
        <w:rPr/>
      </w:pPr>
      <w:r>
        <w:rPr/>
        <w:t xml:space="preserve">san opm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por ahí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mp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r allá, por allí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mpo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renta </w:t>
      </w:r>
      <w:r>
        <w:rPr/>
        <w:t xml:space="preserve"> </w:t>
      </w:r>
      <w:r>
        <w:rPr>
          <w:rStyle w:val="Examplevernacular"/>
        </w:rPr>
        <w:t>In José aya-mo quipiya ompohuali xihuitl, huan nesi tec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todavía no tiene cua-renta años, pero parece vie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me, sempo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n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llí </w:t>
      </w:r>
      <w:r>
        <w:rPr/>
        <w:t xml:space="preserve"> </w:t>
      </w:r>
      <w:r>
        <w:rPr>
          <w:rStyle w:val="Examplevernacular"/>
        </w:rPr>
        <w:t>Oniquitac quen oncan quitilana in icp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 como ella estaba arrastrando el hilo allí. </w:t>
      </w:r>
      <w:r>
        <w:rPr/>
        <w:t xml:space="preserve"> </w:t>
      </w:r>
    </w:p>
    <w:p>
      <w:pPr>
        <w:pStyle w:val="Paragraph"/>
        <w:rPr/>
      </w:pPr>
      <w:r>
        <w:rPr/>
        <w:t xml:space="preserve">   </w:t>
      </w:r>
      <w:r>
        <w:rPr/>
        <w:t xml:space="preserve">2. </w:t>
      </w:r>
      <w:r>
        <w:rPr>
          <w:rStyle w:val="Definitionnationallanguage"/>
        </w:rPr>
        <w:t>entonces, luego </w:t>
      </w:r>
      <w:r>
        <w:rPr/>
        <w:t xml:space="preserve"> </w:t>
      </w:r>
      <w:r>
        <w:rPr>
          <w:rStyle w:val="Examplevernacular"/>
        </w:rPr>
        <w:t xml:space="preserve">In huatzap qui-nelohuahque ihuan in nextamali huan </w:t>
      </w:r>
      <w:r>
        <w:rPr>
          <w:rStyle w:val="Examplevernacular"/>
          <w:spacing w:val="16"/>
        </w:rPr>
        <w:t>quicuechohuahque ipan metlatl.</w:t>
      </w:r>
      <w:r>
        <w:rPr>
          <w:rStyle w:val="Examplevernacular"/>
        </w:rPr>
        <w:t xml:space="preserve"> </w:t>
      </w:r>
      <w:r>
        <w:rPr>
          <w:rStyle w:val="Examplevernacular"/>
          <w:spacing w:val="12"/>
        </w:rPr>
        <w:t xml:space="preserve">Oncan yi quichihchi-huahque in </w:t>
      </w:r>
      <w:r>
        <w:rPr>
          <w:rStyle w:val="Examplevernacular"/>
        </w:rPr>
        <w:t>huatzapt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evuelven la mora con nixtamal, la muelen en el metate y luego hacen el tamal de mora. </w:t>
      </w:r>
      <w:r>
        <w:rPr/>
        <w:t xml:space="preserve"> </w:t>
      </w:r>
    </w:p>
    <w:p>
      <w:pPr>
        <w:pStyle w:val="Subentry"/>
        <w:rPr/>
      </w:pPr>
      <w:r>
        <w:rPr/>
        <w:t xml:space="preserve">oncanc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llí está </w:t>
      </w:r>
      <w:r>
        <w:rPr/>
        <w:t xml:space="preserve"> </w:t>
      </w:r>
    </w:p>
    <w:p>
      <w:pPr>
        <w:pStyle w:val="Subentry"/>
        <w:rPr/>
      </w:pPr>
      <w:r>
        <w:rPr/>
        <w:t xml:space="preserve">oncanuitz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llí viene </w:t>
      </w:r>
      <w:r>
        <w:rPr/>
        <w:t xml:space="preserve"> </w:t>
      </w:r>
    </w:p>
    <w:p>
      <w:pPr>
        <w:pStyle w:val="Subentry"/>
        <w:rPr/>
      </w:pPr>
      <w:r>
        <w:rPr/>
        <w:t xml:space="preserve">oncanyau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llí se va </w:t>
      </w:r>
      <w:r>
        <w:rPr/>
        <w:t xml:space="preserve"> </w:t>
      </w:r>
    </w:p>
    <w:p>
      <w:pPr>
        <w:pStyle w:val="Subentry"/>
        <w:rPr/>
      </w:pPr>
      <w:r>
        <w:rPr/>
        <w:t xml:space="preserve">oncanye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allí estará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qui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cho </w:t>
      </w:r>
      <w:r>
        <w:rPr/>
        <w:t xml:space="preserve"> </w:t>
      </w:r>
      <w:r>
        <w:rPr>
          <w:rStyle w:val="Examplevernacular"/>
        </w:rPr>
        <w:t>Inin chichicuitlatl noyojque oqui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chorro también es ma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quixch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perro, cachorro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>Inin</w:t>
      </w:r>
      <w:r>
        <w:rPr>
          <w:rStyle w:val="Examplevernacular"/>
        </w:rPr>
        <w:t xml:space="preserve"> </w:t>
      </w:r>
      <w:r>
        <w:rPr>
          <w:rStyle w:val="Examplevernacular"/>
          <w:spacing w:val="16"/>
        </w:rPr>
        <w:t>oquixchichi tlen nicpiya, tequin</w:t>
      </w:r>
      <w:r>
        <w:rPr>
          <w:rStyle w:val="Examplevernacular"/>
        </w:rPr>
        <w:t xml:space="preserve"> tecpin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rro que tengo, tiene muchas pulg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quichtli, chi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st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eva </w:t>
      </w:r>
      <w:r>
        <w:rPr/>
        <w:t xml:space="preserve"> </w:t>
      </w:r>
      <w:r>
        <w:rPr>
          <w:rStyle w:val="Examplevernacular"/>
        </w:rPr>
        <w:t>Oncan se ostotl itzintla inon tepetl huan nepa mochantiya se coum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una cueva en la base de esa sierra; un gato de monte vive all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toh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vispón </w:t>
      </w:r>
      <w:r>
        <w:rPr/>
        <w:t xml:space="preserve"> </w:t>
      </w:r>
      <w:r>
        <w:rPr>
          <w:rStyle w:val="Examplevernacular"/>
        </w:rPr>
        <w:t>In otohmitl otecua ipan inehnep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vispón le picó en el lab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u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s veces </w:t>
      </w:r>
      <w:r>
        <w:rPr/>
        <w:t xml:space="preserve"> </w:t>
      </w:r>
      <w:r>
        <w:rPr>
          <w:rStyle w:val="Examplevernacular"/>
        </w:rPr>
        <w:t>Oupan nimotla-patiya ipan sem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mudo la ropa dos veces a la semana. </w:t>
      </w:r>
      <w:r>
        <w:rPr/>
        <w:t xml:space="preserve"> </w:t>
      </w:r>
    </w:p>
    <w:p>
      <w:pPr>
        <w:pStyle w:val="Subentry"/>
        <w:rPr/>
      </w:pPr>
      <w:r>
        <w:rPr/>
        <w:t xml:space="preserve">quioupanc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prar usado </w:t>
      </w:r>
      <w:r>
        <w:rPr/>
        <w:t xml:space="preserve"> </w:t>
      </w:r>
    </w:p>
    <w:p>
      <w:pPr>
        <w:pStyle w:val="Subentry"/>
        <w:rPr/>
      </w:pPr>
      <w:r>
        <w:rPr/>
        <w:t xml:space="preserve">quioupaniht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petir</w:t>
      </w:r>
    </w:p>
    <w:p>
      <w:pPr>
        <w:pStyle w:val="Subentry"/>
        <w:rPr/>
      </w:pPr>
      <w:r>
        <w:rPr/>
        <w:t xml:space="preserve">quioupanto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plantar </w:t>
      </w:r>
      <w:r>
        <w:rPr/>
        <w:t xml:space="preserve"> </w:t>
      </w:r>
    </w:p>
    <w:p>
      <w:pPr>
        <w:pStyle w:val="Subentry"/>
        <w:rPr/>
      </w:pPr>
      <w:r>
        <w:rPr/>
        <w:t xml:space="preserve">quioupat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repetir </w:t>
      </w:r>
      <w:r>
        <w:rPr>
          <w:rStyle w:val="Bari"/>
          <w:b/>
        </w:rPr>
        <w:t>(una acción)</w:t>
      </w:r>
    </w:p>
    <w:p>
      <w:pPr>
        <w:pStyle w:val="Paragraph"/>
        <w:rPr/>
      </w:pPr>
      <w:r>
        <w:rPr>
          <w:rStyle w:val="Lexeme"/>
        </w:rPr>
        <w:t>oupany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nacer </w:t>
      </w:r>
      <w:r>
        <w:rPr/>
        <w:t xml:space="preserve"> </w:t>
      </w:r>
      <w:r>
        <w:rPr>
          <w:rStyle w:val="Examplevernacular"/>
        </w:rPr>
        <w:t>Sequin xochitl oupanyoli ipan in oc se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-nas flores renacen el siguiente añ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upan, yoli</w:t>
      </w:r>
      <w:r>
        <w:rPr/>
        <w:t xml:space="preserve"> </w:t>
      </w:r>
    </w:p>
    <w:p>
      <w:pPr>
        <w:pStyle w:val="Divider"/>
        <w:spacing w:before="200" w:after="0"/>
        <w:rPr/>
      </w:pPr>
      <w:r>
        <w:rPr/>
        <w:t xml:space="preserve">P </w:t>
      </w:r>
    </w:p>
    <w:p>
      <w:pPr>
        <w:pStyle w:val="Paragraph"/>
        <w:rPr/>
      </w:pPr>
      <w:r>
        <w:rPr>
          <w:rStyle w:val="Lexeme"/>
        </w:rPr>
        <w:t>pac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alote, cuervo </w:t>
      </w:r>
      <w:r>
        <w:rPr/>
        <w:t xml:space="preserve"> </w:t>
      </w:r>
      <w:r>
        <w:rPr>
          <w:rStyle w:val="Examplevernacular"/>
        </w:rPr>
        <w:t>In pacahtli tzahtzi huan patlani ihcuac quiita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calote trina y vuela cuando ve al hombr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</w:t>
      </w:r>
      <w:r>
        <w:rPr>
          <w:rStyle w:val="Lexeme"/>
        </w:rPr>
        <w:drawing>
          <wp:inline distT="0" distB="0" distL="0" distR="0">
            <wp:extent cx="895985" cy="831215"/>
            <wp:effectExtent l="0" t="0" r="0" b="0"/>
            <wp:docPr id="162" name="cuer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cuervo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2735</wp:posOffset>
                </wp:positionH>
                <wp:positionV relativeFrom="paragraph">
                  <wp:posOffset>128270</wp:posOffset>
                </wp:positionV>
                <wp:extent cx="648970" cy="374650"/>
                <wp:effectExtent l="0" t="0" r="0" b="0"/>
                <wp:wrapNone/>
                <wp:docPr id="1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ca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uer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0.1pt;mso-position-vertical-relative:text;margin-left:23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ca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uer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pac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eliz </w:t>
      </w:r>
      <w:r>
        <w:rPr/>
        <w:t xml:space="preserve"> </w:t>
      </w:r>
      <w:r>
        <w:rPr>
          <w:rStyle w:val="Examplevernacular"/>
        </w:rPr>
        <w:t>Inon telpocatl tequin pactoc ica iyahyah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tá muy feliz con su juguete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epa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c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hilo del telar </w:t>
      </w:r>
      <w:r>
        <w:rPr>
          <w:rStyle w:val="Examplevernacular"/>
        </w:rPr>
        <w:t>Inon tlahquitqui yau quiteca in pacyotl ic quichihchi-huas inon telm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tejedora va a poner el hilo del telar para hacer esa cobij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chac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uinarse </w:t>
      </w:r>
      <w:r>
        <w:rPr/>
        <w:t xml:space="preserve"> </w:t>
      </w:r>
      <w:r>
        <w:rPr>
          <w:rStyle w:val="Examplevernacular"/>
        </w:rPr>
        <w:t>In mili ihcuac quihuitequi yehyecatl, pacha-catiya in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viento le pega a la milpa se arruina la mazor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ch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ch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cío </w:t>
      </w:r>
      <w:r>
        <w:rPr/>
        <w:t xml:space="preserve"> </w:t>
      </w:r>
      <w:r>
        <w:rPr>
          <w:rStyle w:val="Examplevernacular"/>
        </w:rPr>
        <w:t>Inon cacahuatl oquis nochin pach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os caca-huates salieron todos vací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chcal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mirse </w:t>
      </w:r>
      <w:r>
        <w:rPr/>
        <w:t xml:space="preserve"> </w:t>
      </w:r>
      <w:r>
        <w:rPr>
          <w:rStyle w:val="Examplevernacular"/>
        </w:rPr>
        <w:t>Oniyaya nicmotla in pato queman opachcalac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iba a tirar al pato con la escopeta, cuando se sumió en la tier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chihui, 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ch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ciarse </w:t>
      </w:r>
      <w:r>
        <w:rPr/>
        <w:t xml:space="preserve"> </w:t>
      </w:r>
      <w:r>
        <w:rPr>
          <w:rStyle w:val="Examplevernacular"/>
        </w:rPr>
        <w:t>Inon tlacatl pachihui ica tlen quic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sacia con lo que co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apachui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quitar la sed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chil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llo </w:t>
      </w:r>
      <w:r>
        <w:rPr/>
        <w:t xml:space="preserve"> </w:t>
      </w:r>
      <w:r>
        <w:rPr>
          <w:rStyle w:val="Examplevernacular"/>
        </w:rPr>
        <w:t>Inon pachilel mostli tzahtzi ihcuac tlat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gallo canta todo los días cuando amanec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</w:t>
      </w:r>
      <w:r>
        <w:rPr>
          <w:rStyle w:val="Lexeme"/>
        </w:rPr>
        <w:drawing>
          <wp:inline distT="0" distB="0" distL="0" distR="0">
            <wp:extent cx="748665" cy="863600"/>
            <wp:effectExtent l="0" t="0" r="0" b="0"/>
            <wp:docPr id="1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21435</wp:posOffset>
                </wp:positionH>
                <wp:positionV relativeFrom="paragraph">
                  <wp:posOffset>186055</wp:posOffset>
                </wp:positionV>
                <wp:extent cx="648970" cy="557530"/>
                <wp:effectExtent l="0" t="0" r="0" b="0"/>
                <wp:wrapNone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chilel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ga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14.65pt;mso-position-vertical-relative:text;margin-left:104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chilel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ga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pachi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oblado </w:t>
      </w:r>
      <w:r>
        <w:rPr/>
        <w:t xml:space="preserve"> </w:t>
      </w:r>
      <w:r>
        <w:rPr>
          <w:rStyle w:val="Examplevernacular"/>
        </w:rPr>
        <w:t>Inon cafen-mili axan pachiutoc ic quipiya in itla-quilyo inon t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atas están dobladas hasta el suelo por el peso del café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arto, satisfecho </w:t>
      </w:r>
      <w:r>
        <w:rPr/>
        <w:t xml:space="preserve"> </w:t>
      </w:r>
      <w:r>
        <w:rPr>
          <w:rStyle w:val="Examplevernacular"/>
        </w:rPr>
        <w:t>Inon cuacue axan pachiutoc. Ic inon ahmo moquetza tlahtlac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oro ahora está harto. Por eso no se para a past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chihui</w:t>
      </w:r>
      <w:r>
        <w:rPr/>
        <w:t xml:space="preserve">, </w:t>
      </w:r>
      <w:r>
        <w:rPr>
          <w:b/>
        </w:rPr>
        <w:t>pachohua</w:t>
      </w:r>
    </w:p>
    <w:p>
      <w:pPr>
        <w:pStyle w:val="Paragraph"/>
        <w:rPr/>
      </w:pPr>
      <w:r>
        <w:rPr>
          <w:rStyle w:val="Lexeme"/>
        </w:rPr>
        <w:t>pa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jo </w:t>
      </w:r>
      <w:r>
        <w:rPr/>
        <w:t xml:space="preserve"> </w:t>
      </w:r>
      <w:r>
        <w:rPr>
          <w:rStyle w:val="Examplevernacular"/>
        </w:rPr>
        <w:t>Tlahtec den cali tequi pac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ntro de la casa, el techo está muy ba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h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enenarse </w:t>
      </w:r>
      <w:r>
        <w:rPr/>
        <w:t xml:space="preserve"> </w:t>
      </w:r>
      <w:r>
        <w:rPr>
          <w:rStyle w:val="Examplevernacular"/>
        </w:rPr>
        <w:t>In tlacatl qui-ihtohua ihcuac mocualantiya, quine-qui pahcuas; ijconon tlami nochin in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, cuando se enoja, dice que quiere envenenarse para terminar con to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htli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hpa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fectarse </w:t>
      </w:r>
      <w:r>
        <w:rPr/>
        <w:t xml:space="preserve"> </w:t>
      </w:r>
      <w:r>
        <w:rPr>
          <w:rStyle w:val="Examplevernacular"/>
        </w:rPr>
        <w:t>In palaxtli pahpalani in tlahmo ma motlalili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rano se infecta si no se le pone medici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h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apacla </w:t>
      </w:r>
      <w:r>
        <w:rPr>
          <w:rStyle w:val="Bari"/>
        </w:rPr>
        <w:t>(hoja de plátan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pahpatla tequin hueyi huan cuali ic motlapachos seya ihcuac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apacla está muy grande y con ella uno podría taparse, si lluev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h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intarse </w:t>
      </w:r>
      <w:r>
        <w:rPr/>
        <w:t xml:space="preserve"> </w:t>
      </w:r>
      <w:r>
        <w:rPr>
          <w:rStyle w:val="Examplevernacular"/>
        </w:rPr>
        <w:t>Nochin tata-pahtli pahquisa ch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s las telas se despintan un poc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htli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hso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nredarse </w:t>
      </w:r>
      <w:r>
        <w:rPr/>
        <w:t xml:space="preserve"> </w:t>
      </w:r>
      <w:r>
        <w:rPr>
          <w:rStyle w:val="Examplevernacular"/>
        </w:rPr>
        <w:t>Inon icpatl pahsolihui ic mixto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ilo se desenreda al destorcer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hso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hilado </w:t>
      </w:r>
      <w:r>
        <w:rPr/>
        <w:t xml:space="preserve"> </w:t>
      </w:r>
      <w:r>
        <w:rPr>
          <w:rStyle w:val="Examplevernacular"/>
        </w:rPr>
        <w:t>Inon cotón molui pahsoltic ic quichiutica inon tlahquit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otón que el tejedor está haciendo está muy deshil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h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ar, aliviarse </w:t>
      </w:r>
      <w:r>
        <w:rPr/>
        <w:t xml:space="preserve"> </w:t>
      </w:r>
      <w:r>
        <w:rPr>
          <w:rStyle w:val="Examplevernacular"/>
        </w:rPr>
        <w:t>Ica inin pahtli, ihsiu pahti in pala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sta medi-cina, el grano se alivia ráp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pah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r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edicina </w:t>
      </w:r>
      <w:r>
        <w:rPr/>
        <w:t xml:space="preserve"> </w:t>
      </w:r>
      <w:r>
        <w:rPr>
          <w:rStyle w:val="Examplevernacular"/>
        </w:rPr>
        <w:t>¿Tlen pahtli tic-macasque ica inin totonque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Qué medicina vamos a darle para esta calen-tura?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vene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h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bir </w:t>
      </w:r>
      <w:r>
        <w:rPr/>
        <w:t xml:space="preserve"> </w:t>
      </w:r>
      <w:r>
        <w:rPr>
          <w:rStyle w:val="Examplevernacular"/>
        </w:rPr>
        <w:t>Inon yolcatl nepa opahuetz ipan inon tlayi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imal subió esa lad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lancahua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dizo, frágil </w:t>
      </w:r>
      <w:r>
        <w:rPr/>
        <w:t xml:space="preserve"> </w:t>
      </w:r>
      <w:r>
        <w:rPr>
          <w:rStyle w:val="Examplevernacular"/>
        </w:rPr>
        <w:t>In chiquihuitl tlen oquicou in icoltzin in Josúe, cualtzin eutoc, huan axan ca yec palancahua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quihuite que compró el abuelo de Josué está bien guardado, pero ahora está muy frági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lani, ca-, hu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drirse </w:t>
      </w:r>
      <w:r>
        <w:rPr/>
        <w:t xml:space="preserve"> </w:t>
      </w:r>
      <w:r>
        <w:rPr>
          <w:rStyle w:val="Examplevernacular"/>
        </w:rPr>
        <w:t>Ic notlalpa tequin palani in xalxocotl, tleca ocuil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mi rumbo se pudren mucho las guaya-bas porque están agusanad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l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drido </w:t>
      </w:r>
      <w:r>
        <w:rPr/>
        <w:t xml:space="preserve"> </w:t>
      </w:r>
      <w:r>
        <w:rPr>
          <w:rStyle w:val="Examplevernacular"/>
        </w:rPr>
        <w:t>Inin tlaoli tequin palanqui ica in quia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aíz está muy podrido por la lluvia. </w:t>
      </w:r>
      <w:r>
        <w:rPr/>
        <w:t xml:space="preserve"> </w:t>
      </w:r>
      <w:r>
        <w:rPr>
          <w:rStyle w:val="Synomym"/>
          <w:b w:val="false"/>
          <w:i/>
        </w:rPr>
        <w:t>Sinón.  </w:t>
      </w:r>
      <w:r>
        <w:rPr>
          <w:rStyle w:val="Synomym"/>
        </w:rPr>
        <w:t>palax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la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drido </w:t>
      </w:r>
      <w:r>
        <w:rPr/>
        <w:t xml:space="preserve"> </w:t>
      </w:r>
      <w:r>
        <w:rPr>
          <w:rStyle w:val="Examplevernacular"/>
        </w:rPr>
        <w:t>In sihuatl oqui-cou inon isuatomatl nochin palaxtic, ic quiquixtilis in xina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compró el tomate de hoja todo podrido, para sacarle la semil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la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adura, llaga </w:t>
      </w:r>
      <w:r>
        <w:rPr/>
        <w:t xml:space="preserve"> </w:t>
      </w:r>
      <w:r>
        <w:rPr>
          <w:rStyle w:val="Examplevernacular"/>
        </w:rPr>
        <w:t>Inin cahua-yo quipiya ome pala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bestia tiene dos matadur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jado </w:t>
      </w:r>
      <w:r>
        <w:rPr/>
        <w:t xml:space="preserve"> </w:t>
      </w:r>
      <w:r>
        <w:rPr>
          <w:rStyle w:val="Examplevernacular"/>
        </w:rPr>
        <w:t>Inin tatapahtli sayi paltic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ropa todavía está moj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jarse </w:t>
      </w:r>
      <w:r>
        <w:rPr/>
        <w:t xml:space="preserve"> </w:t>
      </w:r>
      <w:r>
        <w:rPr>
          <w:rStyle w:val="Examplevernacular"/>
        </w:rPr>
        <w:t>Ica in quiahuitl pal-tiya inon itlaquen i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la lluvia se moja la ropa del ni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hicopalt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ojar una par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n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nal </w:t>
      </w:r>
      <w:r>
        <w:rPr/>
        <w:t xml:space="preserve"> </w:t>
      </w:r>
      <w:r>
        <w:rPr>
          <w:rStyle w:val="Examplevernacular"/>
        </w:rPr>
        <w:t>Inin panatl tequin qui-piya nec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anal tiene mucha mie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ima, sobre </w:t>
      </w:r>
      <w:r>
        <w:rPr/>
        <w:t xml:space="preserve"> </w:t>
      </w:r>
      <w:r>
        <w:rPr>
          <w:rStyle w:val="Examplevernacular"/>
        </w:rPr>
        <w:t>Pani ipan in mesa oncan miac a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mucho papel encima de la mesa. </w:t>
      </w:r>
      <w:r>
        <w:rPr/>
        <w:t xml:space="preserve"> </w:t>
      </w:r>
    </w:p>
    <w:p>
      <w:pPr>
        <w:pStyle w:val="Subentry"/>
        <w:rPr/>
      </w:pPr>
      <w:r>
        <w:rPr/>
        <w:t xml:space="preserve">mopancahca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peñ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n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asar </w:t>
      </w:r>
      <w:r>
        <w:rPr/>
        <w:t xml:space="preserve"> </w:t>
      </w:r>
      <w:r>
        <w:rPr>
          <w:rStyle w:val="Examplevernacular"/>
        </w:rPr>
        <w:t>In carro panohua mostli ic nis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el carro pasa por aquí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xcede </w:t>
      </w:r>
      <w:r>
        <w:rPr/>
        <w:t xml:space="preserve"> </w:t>
      </w:r>
      <w:r>
        <w:rPr>
          <w:rStyle w:val="Examplevernacular"/>
        </w:rPr>
        <w:t>In tomin panohua de sem-pohuali pes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inero excede de veinte pes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suceder </w:t>
      </w:r>
      <w:r>
        <w:rPr/>
        <w:t xml:space="preserve"> </w:t>
      </w:r>
      <w:r>
        <w:rPr>
          <w:rStyle w:val="Examplevernacular"/>
        </w:rPr>
        <w:t>Sehsen xihuitl ijconon pa-nohua ica in yehyecatl huan polihui in pix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sí sucede cada año; se pierde la cosecha con ese viento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nepan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arbechar por segunda vez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noltihtz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buenos día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n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  <w:spacing w:val="16"/>
        </w:rPr>
        <w:t>surgir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>Inon tuza, ic</w:t>
      </w:r>
      <w:r>
        <w:rPr>
          <w:rStyle w:val="Examplevernacular"/>
        </w:rPr>
        <w:t xml:space="preserve"> hualtohuetzohua inon tlali, pan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tuza, cuando escarba su túnel, surge por en medio del montón de tierra que form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cumbrar </w:t>
      </w:r>
      <w:r>
        <w:rPr/>
        <w:t xml:space="preserve"> </w:t>
      </w:r>
      <w:r>
        <w:rPr>
          <w:rStyle w:val="Examplevernacular"/>
        </w:rPr>
        <w:t>In techalotl opanquis icuap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rdilla se encum-bró en la punta del árb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nt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emplar </w:t>
      </w:r>
      <w:r>
        <w:rPr/>
        <w:t xml:space="preserve"> </w:t>
      </w:r>
      <w:r>
        <w:rPr>
          <w:rStyle w:val="Examplevernacular"/>
        </w:rPr>
        <w:t>Alejandro oya icuac in cali pantlachiya tla qui-itas tlen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ejandro fue arriba de la casa para contemplar la bonita vi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n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n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>Inin pantzin tequin</w:t>
      </w:r>
      <w:r>
        <w:rPr>
          <w:rStyle w:val="Examplevernacular"/>
        </w:rPr>
        <w:t xml:space="preserve"> huelic ihcuac hueloc quisa den horn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an es muy sabroso cuando apenas sale del hor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-tzin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1188085" cy="1106805"/>
            <wp:effectExtent l="0" t="0" r="0" b="0"/>
            <wp:docPr id="166" name="HORNP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HORNPAN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04315</wp:posOffset>
                </wp:positionH>
                <wp:positionV relativeFrom="paragraph">
                  <wp:posOffset>71755</wp:posOffset>
                </wp:positionV>
                <wp:extent cx="671830" cy="466090"/>
                <wp:effectExtent l="0" t="0" r="0" b="0"/>
                <wp:wrapNone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ntzi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9pt;height:36.7pt;mso-wrap-distance-left:9.05pt;mso-wrap-distance-right:9.05pt;mso-wrap-distance-top:0pt;mso-wrap-distance-bottom:0pt;margin-top:5.65pt;mso-position-vertical-relative:text;margin-left:118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ntzi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papa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lludo </w:t>
      </w:r>
      <w:r>
        <w:rPr/>
        <w:t xml:space="preserve"> </w:t>
      </w:r>
      <w:r>
        <w:rPr>
          <w:rStyle w:val="Examplevernacular"/>
        </w:rPr>
        <w:t>Inin cahuayo tequin papachtic ipan 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ballo tiene muy velludas las patas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ohmi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paloas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miga alada </w:t>
      </w:r>
      <w:r>
        <w:rPr/>
        <w:t xml:space="preserve"> </w:t>
      </w:r>
      <w:r>
        <w:rPr>
          <w:rStyle w:val="Examplevernacular"/>
        </w:rPr>
        <w:t>In papa-loascatl patlani san quesqui tonali ipan in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ormiga alada vuela nada más unos días del añ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palotl, as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paloquil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ápaloquelite, hierba de venado </w:t>
      </w:r>
      <w:r>
        <w:rPr/>
        <w:t xml:space="preserve"> </w:t>
      </w:r>
      <w:r>
        <w:rPr>
          <w:rStyle w:val="Examplevernacular"/>
        </w:rPr>
        <w:t>In papaloquilitl tequin ahhue-yac masque quihtzinih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ápalo-quelite es muy oloroso, aunque es chi-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palotl, quil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pa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  <w:spacing w:val="16"/>
        </w:rPr>
        <w:t>mariposa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Oncan se </w:t>
      </w:r>
      <w:r>
        <w:rPr>
          <w:rStyle w:val="Examplevernacular"/>
        </w:rPr>
        <w:t>papalotl quipiya numero naupohuali huan chicueyi ipan inmasneca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una mariposa que tiene el número ochenta y ocho en las al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alomilla </w:t>
      </w:r>
      <w:r>
        <w:rPr/>
        <w:t xml:space="preserve"> </w:t>
      </w:r>
      <w:r>
        <w:rPr>
          <w:rStyle w:val="Examplevernacular"/>
        </w:rPr>
        <w:t>Ipan inin cuescomatl tentoc papa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granero hay mucha palomilla. </w:t>
      </w:r>
      <w:r>
        <w:rPr/>
        <w:t xml:space="preserve"> </w:t>
      </w:r>
    </w:p>
    <w:p>
      <w:pPr>
        <w:pStyle w:val="Subentry"/>
        <w:rPr/>
      </w:pPr>
      <w:r>
        <w:rPr/>
        <w:t xml:space="preserve">iquechpapalot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úvul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patl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tir </w:t>
      </w:r>
      <w:r>
        <w:rPr/>
        <w:t xml:space="preserve"> </w:t>
      </w:r>
      <w:r>
        <w:rPr>
          <w:rStyle w:val="Examplevernacular"/>
        </w:rPr>
        <w:t>Nochin tlacatl papatlaca itonal huan quiihtosnequi tzecuintica in yestli ipan itl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toda la gente le late el pulso y esto quiere decir que la sangre está corriendo en su cuerpo. </w:t>
      </w:r>
      <w:r>
        <w:rPr/>
        <w:t xml:space="preserve"> </w:t>
      </w:r>
    </w:p>
    <w:p>
      <w:pPr>
        <w:pStyle w:val="Subentry"/>
        <w:rPr/>
      </w:pPr>
      <w:r>
        <w:rPr/>
        <w:t xml:space="preserve">mopapatlatz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lete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pa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saltos </w:t>
      </w:r>
      <w:r>
        <w:rPr/>
        <w:t xml:space="preserve"> </w:t>
      </w:r>
      <w:r>
        <w:rPr>
          <w:rStyle w:val="Examplevernacular"/>
        </w:rPr>
        <w:t>In tochtli ah-huel yec nehnemi; san papa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nejo no puede caminar bien; nada más da salt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pa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ave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yematztic, yemanqu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paya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 terrones </w:t>
      </w:r>
      <w:r>
        <w:rPr/>
        <w:t xml:space="preserve"> </w:t>
      </w:r>
      <w:r>
        <w:rPr>
          <w:rStyle w:val="Examplevernacular"/>
        </w:rPr>
        <w:t>Quema-nian ticohuahque in istatl in tlen pa-payaxtic huan inon ticuihque ica in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compramos la sal en terrones y la utilizamos para los animal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egrarse, gozar </w:t>
      </w:r>
      <w:r>
        <w:rPr/>
        <w:t xml:space="preserve"> </w:t>
      </w:r>
      <w:r>
        <w:rPr>
          <w:rStyle w:val="Examplevernacular"/>
        </w:rPr>
        <w:t>Tehhuan tipaquihque ihcuac tiquitahque i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 alegramos cuando vemos la mi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pacma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gusto </w:t>
      </w:r>
      <w:r>
        <w:rPr/>
        <w:t xml:space="preserve"> </w:t>
      </w:r>
    </w:p>
    <w:p>
      <w:pPr>
        <w:pStyle w:val="Subentry"/>
        <w:rPr/>
      </w:pPr>
      <w:r>
        <w:rPr/>
        <w:t xml:space="preserve">quipac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ustar, disfrutar </w:t>
      </w:r>
      <w:r>
        <w:rPr/>
        <w:t xml:space="preserve"> </w:t>
      </w:r>
    </w:p>
    <w:p>
      <w:pPr>
        <w:pStyle w:val="Subentry"/>
        <w:rPr/>
      </w:pPr>
      <w:r>
        <w:rPr/>
        <w:t xml:space="preserve">quipaquilisma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atisfa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q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zo </w:t>
      </w:r>
      <w:r>
        <w:rPr/>
        <w:t xml:space="preserve"> </w:t>
      </w:r>
      <w:r>
        <w:rPr>
          <w:rStyle w:val="Examplevernacular"/>
        </w:rPr>
        <w:t>Oquinemacac nochin in tliltzapotl huan oya ichan ica paqu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endió todo el zapote negro y fue a su casa con goz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scuaxoch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r de nochebuena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omalxochitl</w:t>
      </w:r>
      <w:r>
        <w:rPr>
          <w:rStyle w:val="Synomym"/>
          <w:b w:val="false"/>
        </w:rPr>
        <w:t> </w:t>
      </w:r>
      <w:r>
        <w:rPr/>
        <w:t xml:space="preserve">           </w:t>
      </w:r>
      <w:r>
        <w:rPr>
          <w:rStyle w:val="Lexeme"/>
        </w:rPr>
        <w:drawing>
          <wp:inline distT="0" distB="0" distL="0" distR="0">
            <wp:extent cx="1350645" cy="925195"/>
            <wp:effectExtent l="0" t="0" r="0" b="0"/>
            <wp:docPr id="1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exeme"/>
        </w:rPr>
        <w:t xml:space="preserve"> </w:t>
      </w:r>
    </w:p>
    <w:p>
      <w:pPr>
        <w:pStyle w:val="Paragraph"/>
        <w:rPr/>
      </w:pPr>
      <w:r>
        <w:rPr>
          <w:rStyle w:val="Lexeme"/>
        </w:rPr>
        <w:t>patact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rimavera </w:t>
      </w:r>
      <w:r>
        <w:rPr>
          <w:rStyle w:val="Bari"/>
        </w:rPr>
        <w:t>(pája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cuihcuicalis inon patactac molui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trinos del primavera son muy bonit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isolver </w:t>
      </w:r>
      <w:r>
        <w:rPr/>
        <w:t xml:space="preserve"> </w:t>
      </w:r>
      <w:r>
        <w:rPr>
          <w:rStyle w:val="Examplevernacular"/>
        </w:rPr>
        <w:t>In azúcar ocachi ihsiu pati ipan atl toton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zúcar se disuelve más pronto en agua caliente. </w:t>
      </w:r>
      <w:r>
        <w:rPr/>
        <w:t xml:space="preserve"> </w:t>
      </w:r>
    </w:p>
    <w:p>
      <w:pPr>
        <w:sectPr>
          <w:headerReference w:type="even" r:id="rId130"/>
          <w:headerReference w:type="default" r:id="rId131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>
          <w:rStyle w:val="Lexeme"/>
        </w:rPr>
      </w:pPr>
      <w:r>
        <w:rPr/>
      </w:r>
    </w:p>
    <w:p>
      <w:pPr>
        <w:sectPr>
          <w:headerReference w:type="even" r:id="rId132"/>
          <w:headerReference w:type="default" r:id="rId133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Tigres y gatos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rretirse </w:t>
      </w:r>
      <w:r>
        <w:rPr/>
        <w:t xml:space="preserve"> </w:t>
      </w:r>
      <w:r>
        <w:rPr>
          <w:rStyle w:val="Examplevernacular"/>
        </w:rPr>
        <w:t>In setl ihsiu pati ica in tlatoton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elo se derrite muy pronto con el cal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t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o </w:t>
      </w:r>
      <w:r>
        <w:rPr/>
        <w:t xml:space="preserve"> </w:t>
      </w:r>
      <w:r>
        <w:rPr>
          <w:rStyle w:val="Examplevernacular"/>
        </w:rPr>
        <w:t>In itlanemac inon tla-catl quinequi tlahuel pat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er-cancía de ese hombre está muy ca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tlach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se </w:t>
      </w:r>
      <w:r>
        <w:rPr/>
        <w:t xml:space="preserve"> </w:t>
      </w:r>
      <w:r>
        <w:rPr>
          <w:rStyle w:val="Examplevernacular"/>
        </w:rPr>
        <w:t>Ihcuac moixuitequi in coche, patlachihui, huan quemanian in tlacamen qui-sahque cocox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chocar el coche, se aplasta, y a veces los hombres salen herid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patzih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tl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volar </w:t>
      </w:r>
      <w:r>
        <w:rPr/>
        <w:t xml:space="preserve"> </w:t>
      </w:r>
      <w:r>
        <w:rPr>
          <w:rStyle w:val="Examplevernacular"/>
        </w:rPr>
        <w:t>Niman opatlan in tot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ego voló el pája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brincar </w:t>
      </w:r>
      <w:r>
        <w:rPr/>
        <w:t xml:space="preserve"> </w:t>
      </w:r>
      <w:r>
        <w:rPr>
          <w:rStyle w:val="Examplevernacular"/>
        </w:rPr>
        <w:t>Huehca patlani i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brinca le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to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o </w:t>
      </w:r>
      <w:r>
        <w:rPr/>
        <w:t xml:space="preserve"> </w:t>
      </w:r>
      <w:r>
        <w:rPr>
          <w:rStyle w:val="Examplevernacular"/>
        </w:rPr>
        <w:t>In inacayo in patox ah-mo tequin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de pato no es muy sabr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t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rretido </w:t>
      </w:r>
      <w:r>
        <w:rPr/>
        <w:t xml:space="preserve"> </w:t>
      </w:r>
      <w:r>
        <w:rPr>
          <w:rStyle w:val="Examplevernacular"/>
        </w:rPr>
        <w:t>Inon tlacatl aquin huitz quinemaca in paleta, que-manian cualica pat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que viene a vender las paletas, a veces las trae ya derretid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isuelto </w:t>
      </w:r>
      <w:r>
        <w:rPr/>
        <w:t xml:space="preserve"> </w:t>
      </w:r>
      <w:r>
        <w:rPr>
          <w:rStyle w:val="Examplevernacular"/>
        </w:rPr>
        <w:t>Ihcuac tlami posonis in cáfen, yi patqui in chanc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termina de hervir el café, la panela está disuel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tz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entarse </w:t>
      </w:r>
      <w:r>
        <w:rPr/>
        <w:t xml:space="preserve"> </w:t>
      </w:r>
      <w:r>
        <w:rPr>
          <w:rStyle w:val="Examplevernacular"/>
        </w:rPr>
        <w:t>In tlali patzihui canin yem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ierra se asienta donde está blandi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xpapatzi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rpadear</w:t>
      </w:r>
    </w:p>
    <w:p>
      <w:pPr>
        <w:pStyle w:val="Subentry"/>
        <w:rPr/>
      </w:pPr>
      <w:r>
        <w:rPr/>
        <w:t xml:space="preserve">ixpatzac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l ciego </w:t>
      </w:r>
      <w:r>
        <w:rPr/>
        <w:t xml:space="preserve"> </w:t>
      </w:r>
    </w:p>
    <w:p>
      <w:pPr>
        <w:pStyle w:val="Subentry"/>
        <w:rPr/>
      </w:pPr>
      <w:r>
        <w:rPr/>
        <w:t xml:space="preserve">ixpatzi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eg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patz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las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tzmijqui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ojado </w:t>
      </w:r>
      <w:r>
        <w:rPr/>
        <w:t xml:space="preserve"> </w:t>
      </w:r>
      <w:r>
        <w:rPr>
          <w:rStyle w:val="Examplevernacular"/>
        </w:rPr>
        <w:t>Inon tlacatl tequin patzmijqui san ica tlen chih-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tá muy enojado; se enoja por na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ojón </w:t>
      </w:r>
      <w:r>
        <w:rPr/>
        <w:t xml:space="preserve"> </w:t>
      </w:r>
      <w:r>
        <w:rPr>
          <w:rStyle w:val="Examplevernacular"/>
        </w:rPr>
        <w:t>Ompahuitz inon patz-mi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 viene ese enoj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tzihu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tz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jar </w:t>
      </w:r>
      <w:r>
        <w:rPr/>
        <w:t xml:space="preserve"> </w:t>
      </w:r>
      <w:r>
        <w:rPr>
          <w:rStyle w:val="Examplevernacular"/>
        </w:rPr>
        <w:t>Inon telpocatl axan patzmiqui ic oquipolo inon ite-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e muchacho se queja de que ya perdió el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alaxtl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tzihu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x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ja </w:t>
      </w:r>
      <w:r>
        <w:rPr/>
        <w:t xml:space="preserve"> </w:t>
      </w:r>
      <w:r>
        <w:rPr>
          <w:rStyle w:val="Examplevernacular"/>
        </w:rPr>
        <w:t>In paxahtli quichihchi-huahque ica icp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n las fajas de hilo. </w:t>
      </w:r>
      <w:r>
        <w:rPr/>
        <w:t xml:space="preserve"> </w:t>
      </w:r>
    </w:p>
    <w:p>
      <w:pPr>
        <w:pStyle w:val="Subentry"/>
        <w:rPr/>
      </w:pPr>
      <w:r>
        <w:rPr/>
        <w:t xml:space="preserve">quipaxah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faj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xialohua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sear </w:t>
      </w:r>
      <w:r>
        <w:rPr/>
        <w:t xml:space="preserve"> </w:t>
      </w:r>
      <w:r>
        <w:rPr>
          <w:rStyle w:val="Examplevernacular"/>
        </w:rPr>
        <w:t>Inon tlacatl ahmo tequiti; yeh in ica mostli paxia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o trabaja; por eso, pasea todos los dí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xialoh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ajero </w:t>
      </w:r>
      <w:r>
        <w:rPr/>
        <w:t xml:space="preserve"> </w:t>
      </w:r>
      <w:r>
        <w:rPr>
          <w:rStyle w:val="Examplevernacular"/>
        </w:rPr>
        <w:t>Inin paxialo-huani tequin quipiya tomin huan molui cualtzin itlaqu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viajero tiene mucho dinero y su ropa es muy bue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xt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stor </w:t>
      </w:r>
      <w:r>
        <w:rPr/>
        <w:t xml:space="preserve"> </w:t>
      </w:r>
      <w:r>
        <w:rPr>
          <w:rStyle w:val="Examplevernacular"/>
        </w:rPr>
        <w:t>Inon paxtol mostli yau paxtolti ica icalnelohhuan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ese pastor va a pastorear los borregos de su papá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</w:t>
      </w:r>
      <w:r>
        <w:rPr>
          <w:rStyle w:val="Lexeme"/>
        </w:rPr>
        <w:drawing>
          <wp:inline distT="0" distB="0" distL="0" distR="0">
            <wp:extent cx="1416050" cy="1024890"/>
            <wp:effectExtent l="0" t="0" r="0" b="0"/>
            <wp:docPr id="169" name="PAS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ASTOR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pay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tajado </w:t>
      </w:r>
      <w:r>
        <w:rPr/>
        <w:t xml:space="preserve"> </w:t>
      </w:r>
      <w:r>
        <w:rPr>
          <w:rStyle w:val="Examplevernacular"/>
        </w:rPr>
        <w:t>Ihcuac tla-totoniya, in payanqui textli ihsiu xoco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sa martajada fermenta pronto cuando hace calo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y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uga, osito lanudo </w:t>
      </w:r>
      <w:r>
        <w:rPr/>
        <w:t xml:space="preserve"> </w:t>
      </w:r>
      <w:r>
        <w:rPr>
          <w:rStyle w:val="Examplevernacular"/>
        </w:rPr>
        <w:t>Inon payatl opeu quicua in xoch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oruga empezó a comer flor. </w:t>
      </w:r>
      <w:r>
        <w:rPr/>
        <w:t xml:space="preserve"> </w:t>
      </w:r>
    </w:p>
    <w:p>
      <w:pPr>
        <w:pStyle w:val="Subentry"/>
        <w:rPr/>
      </w:pPr>
      <w:r>
        <w:rPr/>
        <w:t xml:space="preserve">cuapay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inilla, tiñ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ñuelo </w:t>
      </w:r>
      <w:r>
        <w:rPr/>
        <w:t xml:space="preserve"> </w:t>
      </w:r>
      <w:r>
        <w:rPr>
          <w:rStyle w:val="Examplevernacular"/>
        </w:rPr>
        <w:t>Inin payo tequin cual-tzihton. Onicou ompa Couchinan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añuelo es muy bonito. Lo compré allá en Huauchinango. </w:t>
      </w:r>
      <w:r>
        <w:rPr/>
        <w:t xml:space="preserve"> </w:t>
      </w:r>
    </w:p>
    <w:p>
      <w:pPr>
        <w:pStyle w:val="Subentry"/>
        <w:rPr/>
      </w:pPr>
      <w:r>
        <w:rPr/>
        <w:t xml:space="preserve">cuapayo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orr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hpe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lchón </w:t>
      </w:r>
      <w:r>
        <w:rPr/>
        <w:t xml:space="preserve"> </w:t>
      </w:r>
      <w:r>
        <w:rPr>
          <w:rStyle w:val="Examplevernacular"/>
        </w:rPr>
        <w:t>Ahchi nochten cohcochi ipan pehpechtli ipan toalte-p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si todos duermen en colchón en nuestro pueb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nido </w:t>
      </w:r>
      <w:r>
        <w:rPr/>
        <w:t xml:space="preserve"> </w:t>
      </w:r>
      <w:r>
        <w:rPr>
          <w:rStyle w:val="Examplevernacular"/>
        </w:rPr>
        <w:t>Nicanca se pehpechtli den to-totl ipan in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, en este ár-bol, hay un nido de pájar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ezar </w:t>
      </w:r>
      <w:r>
        <w:rPr/>
        <w:t xml:space="preserve"> </w:t>
      </w:r>
      <w:r>
        <w:rPr>
          <w:rStyle w:val="Examplevernacular"/>
        </w:rPr>
        <w:t>Ihcuac pehua in ca-fen ipan in cafenmili, yahue miacten tlatequinimen om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café empieza a madurar, muchos cortadores van al cafet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ixpehu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ovocar</w:t>
      </w:r>
    </w:p>
    <w:p>
      <w:pPr>
        <w:pStyle w:val="Paragraph"/>
        <w:rPr/>
      </w:pPr>
      <w:r>
        <w:rPr>
          <w:rStyle w:val="Lexeme"/>
        </w:rPr>
        <w:t>pe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rirse </w:t>
      </w:r>
      <w:r>
        <w:rPr/>
        <w:t xml:space="preserve"> </w:t>
      </w:r>
      <w:r>
        <w:rPr>
          <w:rStyle w:val="Examplevernacular"/>
        </w:rPr>
        <w:t>In tlatectli tlen quipiya inon cocoxqui, pelihui ic 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erida que ese enfermo tiene se abre al camin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bierto </w:t>
      </w:r>
      <w:r>
        <w:rPr>
          <w:rStyle w:val="Bari"/>
        </w:rPr>
        <w:t>(el ángul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huic-tli tequin peltic; oquinequiyaya san chihton tzoltic ic cualtzin yehui in 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azadón está muy abierto; quisiera que esté un poco cerrado para que el mango quede bi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pech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arrar </w:t>
      </w:r>
      <w:r>
        <w:rPr/>
        <w:t xml:space="preserve"> </w:t>
      </w:r>
      <w:r>
        <w:rPr>
          <w:rStyle w:val="Examplevernacular"/>
          <w:spacing w:val="16"/>
        </w:rPr>
        <w:t>In soquitl</w:t>
      </w:r>
      <w:r>
        <w:rPr>
          <w:rStyle w:val="Examplevernacular"/>
        </w:rPr>
        <w:t xml:space="preserve"> pepechahui ipan in tlaquemitl huan quisa ihcuac ma quipa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odo embarra la ropa, pero se quita cuando la lav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pepech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dher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petl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lucir, brillar </w:t>
      </w:r>
      <w:r>
        <w:rPr/>
        <w:t xml:space="preserve"> </w:t>
      </w:r>
      <w:r>
        <w:rPr>
          <w:rStyle w:val="Examplevernacular"/>
        </w:rPr>
        <w:t>Inon tescatl mota quen pepetlaca masque huehca ihcuac mo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vidrio, aunque se vea de lejos, se le ve reluc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pepetlan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pe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lucir, brillar, titilar </w:t>
      </w:r>
      <w:r>
        <w:rPr/>
        <w:t xml:space="preserve"> </w:t>
      </w:r>
      <w:r>
        <w:rPr>
          <w:rStyle w:val="Examplevernacular"/>
        </w:rPr>
        <w:t>Que-manian tiquitahque in sitlali pepetlani ihcuac tequin cualcan in nelui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, cuando el cielo está muy limpio, vemos las estrellas titil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pe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brar </w:t>
      </w:r>
      <w:r>
        <w:rPr/>
        <w:t xml:space="preserve"> </w:t>
      </w:r>
      <w:r>
        <w:rPr>
          <w:rStyle w:val="Examplevernacular"/>
        </w:rPr>
        <w:t>Inon tepostli ic te-huica, momachiliya quen tequin pepe-t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siente que ese carro vibra al transit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peto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broso </w:t>
      </w:r>
      <w:r>
        <w:rPr/>
        <w:t xml:space="preserve"> </w:t>
      </w:r>
      <w:r>
        <w:rPr>
          <w:rStyle w:val="Examplevernacular"/>
        </w:rPr>
        <w:t>Nepa ipan inon altepetl in ohtli tlen ahsi tequin pepeto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mino que llega a ese pueblo es muy escabr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epe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pey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ir cosquillas </w:t>
      </w:r>
      <w:r>
        <w:rPr/>
        <w:t xml:space="preserve"> </w:t>
      </w:r>
      <w:r>
        <w:rPr>
          <w:rStyle w:val="Examplevernacular"/>
        </w:rPr>
        <w:t>Inon telpocatl quipiya pepeyoctli huan pepeyoca ipan itzon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iene piojillo y siente cosquillas en la cabe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pepeyo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llizc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peyo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late, piojillo de ave </w:t>
      </w:r>
      <w:r>
        <w:rPr/>
        <w:t xml:space="preserve"> </w:t>
      </w:r>
      <w:r>
        <w:rPr>
          <w:rStyle w:val="Examplevernacular"/>
        </w:rPr>
        <w:t>In pepeyoctli tequin quipiyahque in cua-nacamen, huan in aquin quintlamaca quemanian quiahxil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gallinas tienen piojillo y a veces conta-gian al que les da de com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s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jón </w:t>
      </w:r>
      <w:r>
        <w:rPr/>
        <w:t xml:space="preserve"> </w:t>
      </w:r>
      <w:r>
        <w:rPr>
          <w:rStyle w:val="Examplevernacular"/>
        </w:rPr>
        <w:t>In pesohtli se coutlah-yolcatl tlen mochantiya ipan ost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jón es un animal salvaje que vive en cuev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tl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ubrirse, levantarse </w:t>
      </w:r>
      <w:r>
        <w:rPr/>
        <w:t xml:space="preserve"> </w:t>
      </w:r>
      <w:r>
        <w:rPr>
          <w:rStyle w:val="Examplevernacular"/>
        </w:rPr>
        <w:t>Inon cali axan ica in chicahuac yehyecatl petlahuis ica in itlapachiu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se levanta el techo de esa casa con el viento fuer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illar </w:t>
      </w:r>
      <w:r>
        <w:rPr/>
        <w:t xml:space="preserve"> </w:t>
      </w:r>
      <w:r>
        <w:rPr>
          <w:rStyle w:val="Examplevernacular"/>
        </w:rPr>
        <w:t>Inon tescatl mota petlani ica in meyotl den tonaltzi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ve brillar ese vidrio por los rayos del s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etate </w:t>
      </w:r>
      <w:r>
        <w:rPr>
          <w:rStyle w:val="Bari"/>
        </w:rPr>
        <w:t>(estera de palma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Examplevernacular"/>
        </w:rPr>
        <w:t xml:space="preserve">   </w:t>
      </w:r>
      <w:r>
        <w:rPr>
          <w:rStyle w:val="Examplevernacular"/>
        </w:rPr>
        <w:t>In petlatl quimpactiya tleca cuali ipan san tlen quiso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s gusta el petate porque en él pueden tender cualquier cos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61110" cy="767080"/>
            <wp:effectExtent l="0" t="0" r="0" b="0"/>
            <wp:docPr id="1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321435</wp:posOffset>
                </wp:positionH>
                <wp:positionV relativeFrom="paragraph">
                  <wp:posOffset>132715</wp:posOffset>
                </wp:positionV>
                <wp:extent cx="740410" cy="466090"/>
                <wp:effectExtent l="0" t="0" r="0" b="0"/>
                <wp:wrapNone/>
                <wp:docPr id="17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tl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e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0.45pt;mso-position-vertical-relative:text;margin-left:104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etl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e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pet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afarse </w:t>
      </w:r>
      <w:r>
        <w:rPr/>
        <w:t xml:space="preserve"> </w:t>
      </w:r>
      <w:r>
        <w:rPr>
          <w:rStyle w:val="Examplevernacular"/>
        </w:rPr>
        <w:t>In couhuictli molui pitzahuac; ic inon petoni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o de la coa es muy delgado; por eso se zafa a cada ra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tzcax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ato de barro </w:t>
      </w:r>
      <w:r>
        <w:rPr/>
        <w:t xml:space="preserve"> </w:t>
      </w:r>
      <w:r>
        <w:rPr>
          <w:rStyle w:val="Examplevernacular"/>
        </w:rPr>
        <w:t>In icoltzin in Juan oquineu sequin petzcaxitl cualtzin tlatlahmach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buelo de Juan guardó unos platos de barro bien greca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x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y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narse </w:t>
      </w:r>
      <w:r>
        <w:rPr/>
        <w:t xml:space="preserve"> </w:t>
      </w:r>
      <w:r>
        <w:rPr>
          <w:rStyle w:val="Examplevernacular"/>
        </w:rPr>
        <w:t>Ihcuac peyahui in caso, ayacmo quixicohua oc sequ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llena la tina, ya no le cabe más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ey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miguear, bullir </w:t>
      </w:r>
      <w:r>
        <w:rPr/>
        <w:t xml:space="preserve"> </w:t>
      </w:r>
      <w:r>
        <w:rPr>
          <w:rStyle w:val="Examplevernacular"/>
        </w:rPr>
        <w:t>Inon ascamen peyoni ihcuac quimachili-yahque quia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s hormigas bullen cuando sienten que va a llov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pehpeyon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citar, exci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la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idar al niño </w:t>
      </w:r>
      <w:r>
        <w:rPr/>
        <w:t xml:space="preserve"> </w:t>
      </w:r>
      <w:r>
        <w:rPr>
          <w:rStyle w:val="Examplevernacular"/>
        </w:rPr>
        <w:t>In Lupe inon se ichpocatl quimati quen pila-hui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pe es una niña que sabe cuidar al ni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lc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gado </w:t>
      </w:r>
      <w:r>
        <w:rPr/>
        <w:t xml:space="preserve"> </w:t>
      </w:r>
      <w:r>
        <w:rPr>
          <w:rStyle w:val="Examplevernacular"/>
        </w:rPr>
        <w:t>Inon ahuacacouten axan tequin pilcac ica in itlaquil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los aguacates están muy cargados de fru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lca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gado </w:t>
      </w:r>
      <w:r>
        <w:rPr/>
        <w:t xml:space="preserve"> </w:t>
      </w:r>
      <w:r>
        <w:rPr>
          <w:rStyle w:val="Examplevernacular"/>
        </w:rPr>
        <w:t>In mijcayolcatl pilcatoc ipan se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nimal muerto está colgado en un árbo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lich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chitarse </w:t>
      </w:r>
      <w:r>
        <w:rPr/>
        <w:t xml:space="preserve"> </w:t>
      </w:r>
      <w:r>
        <w:rPr>
          <w:rStyle w:val="Examplevernacular"/>
        </w:rPr>
        <w:t>Inon cohuitl den ahuacatl yotlan pilichahui; huelis in tuza oquineluayo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ata de aguacate se marchitó; tal vez la tuza destrozó la r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li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eco </w:t>
      </w:r>
      <w:r>
        <w:rPr>
          <w:rStyle w:val="Bari"/>
        </w:rPr>
        <w:t>(fru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equin qui-nehnehuiliyahque in naranja pilichtic ocachi necu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piensan que la naranja seca es más dulc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l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chit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li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chito </w:t>
      </w:r>
      <w:r>
        <w:rPr/>
        <w:t xml:space="preserve"> </w:t>
      </w:r>
      <w:r>
        <w:rPr>
          <w:rStyle w:val="Examplevernacular"/>
        </w:rPr>
        <w:t>Quen tequin yotlahuac, nochin quesqui tlatoctli pili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no ha llovido, hay muchas plantas marchit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l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arazada, encinta, preñada </w:t>
      </w:r>
      <w:r>
        <w:rPr/>
        <w:t xml:space="preserve"> </w:t>
      </w:r>
      <w:r>
        <w:rPr>
          <w:rStyle w:val="Examplevernacular"/>
        </w:rPr>
        <w:t>Inon sihuatl yones quen pil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se nota que esa mujer está embarazada. </w:t>
      </w:r>
      <w:r>
        <w:rPr/>
        <w:t xml:space="preserve"> </w:t>
      </w:r>
    </w:p>
    <w:p>
      <w:pPr>
        <w:pStyle w:val="Subentry"/>
        <w:rPr/>
      </w:pPr>
      <w:r>
        <w:rPr/>
        <w:t xml:space="preserve">mopiluah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rir, dar a luz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luah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“piluacan” </w:t>
      </w:r>
      <w:r>
        <w:rPr>
          <w:rStyle w:val="Bari"/>
        </w:rPr>
        <w:t>(lugar donde la partera lava rop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piluahcan quitocahhuiya canin tlahtlapaca inon itzihtzin i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ugar donde la partera lava la ropa se llama “piluacan”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n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enarse, avergonzarse </w:t>
      </w:r>
      <w:r>
        <w:rPr/>
        <w:t xml:space="preserve"> </w:t>
      </w:r>
      <w:r>
        <w:rPr>
          <w:rStyle w:val="Examplevernacular"/>
          <w:spacing w:val="8"/>
        </w:rPr>
        <w:t>Ihcuac ahsihque ichan aquin ahmo</w:t>
      </w:r>
      <w:r>
        <w:rPr>
          <w:rStyle w:val="Examplevernacular"/>
        </w:rPr>
        <w:t xml:space="preserve"> </w:t>
      </w:r>
      <w:r>
        <w:rPr>
          <w:rStyle w:val="Examplevernacular"/>
          <w:spacing w:val="12"/>
        </w:rPr>
        <w:t>quinixmati, in ichpocatl pinahui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</w:rPr>
        <w:t>Cuando llegan desconocidos a la casa, la niña se ape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nahu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güenza </w:t>
      </w:r>
      <w:r>
        <w:rPr/>
        <w:t xml:space="preserve"> </w:t>
      </w:r>
      <w:r>
        <w:rPr>
          <w:rStyle w:val="Examplevernacular"/>
        </w:rPr>
        <w:t>Ica in pina-huistli ahmo omotlaneu huan ahmo o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la vergüenza no quiso pedir prestado, y se quedó sin com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n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nau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güenza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n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na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gonzoso </w:t>
      </w:r>
      <w:r>
        <w:rPr/>
        <w:t xml:space="preserve"> </w:t>
      </w:r>
      <w:r>
        <w:rPr>
          <w:rStyle w:val="Examplevernacular"/>
        </w:rPr>
        <w:t>Inin telpoch-li tequin pinau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uchacho es muy vergonz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n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diz </w:t>
      </w:r>
      <w:r>
        <w:rPr/>
        <w:t xml:space="preserve"> </w:t>
      </w:r>
      <w:r>
        <w:rPr>
          <w:rStyle w:val="Examplevernacular"/>
          <w:spacing w:val="12"/>
        </w:rPr>
        <w:t xml:space="preserve">In pion ahmo tequin </w:t>
      </w:r>
      <w:r>
        <w:rPr>
          <w:rStyle w:val="Examplevernacular"/>
        </w:rPr>
        <w:t>patlani, ocachi tzecuini quen poll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perdices no vuelan mucho, más bien corren como los poll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ox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ojo </w:t>
      </w:r>
      <w:r>
        <w:rPr/>
        <w:t xml:space="preserve"> </w:t>
      </w:r>
      <w:r>
        <w:rPr>
          <w:rStyle w:val="Examplevernacular"/>
        </w:rPr>
        <w:t>Inin chichi tequin quipi-ya piox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rro tiene muchos piojos. 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29995</wp:posOffset>
                </wp:positionH>
                <wp:positionV relativeFrom="paragraph">
                  <wp:posOffset>426720</wp:posOffset>
                </wp:positionV>
                <wp:extent cx="466090" cy="476885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ox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io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7.55pt;mso-wrap-distance-left:9.05pt;mso-wrap-distance-right:9.05pt;mso-wrap-distance-top:0pt;mso-wrap-distance-bottom:0pt;margin-top:33.6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ox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i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594995" cy="527685"/>
            <wp:effectExtent l="0" t="0" r="0" b="0"/>
            <wp:docPr id="173" name="pio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piojo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pipi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ete </w:t>
      </w:r>
      <w:r>
        <w:rPr/>
        <w:t xml:space="preserve"> </w:t>
      </w:r>
      <w:r>
        <w:rPr>
          <w:rStyle w:val="Examplevernacular"/>
        </w:rPr>
        <w:t>In nonana quipiya sequin pipiloli tequin cualtzihtoton huan oquitlaxtlau caxtoli huan yiyi pes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mamá tiene unos aretes muy bonitos que le costaron diez y ocho pes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pitz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so </w:t>
      </w:r>
      <w:r>
        <w:rPr/>
        <w:t xml:space="preserve"> </w:t>
      </w:r>
      <w:r>
        <w:rPr>
          <w:rStyle w:val="Examplevernacular"/>
        </w:rPr>
        <w:t>Inon iconeu in Juana tequin quipactiya in pipitza-listli den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hijo de Juana le gusta mucho el beso de su pap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pitz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hinar </w:t>
      </w:r>
      <w:r>
        <w:rPr/>
        <w:t xml:space="preserve"> </w:t>
      </w:r>
      <w:r>
        <w:rPr>
          <w:rStyle w:val="Examplevernacular"/>
        </w:rPr>
        <w:t>Inon silla pipitzca ihcuac ipan motlalilo, quen tequin huajqui ino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silla rechina cuando se sienta uno, porque la madera está muy se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pitz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hinilla </w:t>
      </w:r>
      <w:r>
        <w:rPr/>
        <w:t xml:space="preserve"> </w:t>
      </w:r>
      <w:r>
        <w:rPr>
          <w:rStyle w:val="Examplevernacular"/>
        </w:rPr>
        <w:t>In pipitzotl se yolcatontli 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chinilla es un insecto chiqu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lgado </w:t>
      </w:r>
      <w:r>
        <w:rPr/>
        <w:t xml:space="preserve"> </w:t>
      </w:r>
      <w:r>
        <w:rPr>
          <w:rStyle w:val="Examplevernacular"/>
        </w:rPr>
        <w:t>Inon telpochtli san pitzactic huan cou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-cho es alto y delg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ngosto, estrech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ngosto </w:t>
      </w:r>
      <w:r>
        <w:rPr/>
        <w:t xml:space="preserve"> </w:t>
      </w:r>
      <w:r>
        <w:rPr>
          <w:rStyle w:val="Examplevernacular"/>
        </w:rPr>
        <w:t>Inin tabla te-quin pitzahuac; ticnequihque oc seya tlen ocachi patl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tabla es muy angosta; necesitamos una más anch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lgado </w:t>
      </w:r>
      <w:r>
        <w:rPr/>
        <w:t xml:space="preserve"> </w:t>
      </w:r>
      <w:r>
        <w:rPr>
          <w:rStyle w:val="Examplevernacular"/>
        </w:rPr>
        <w:t>Inon cohuitl tequin pitz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árbol es muy delg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estrecho </w:t>
      </w:r>
      <w:r>
        <w:rPr/>
        <w:t xml:space="preserve"> </w:t>
      </w:r>
      <w:r>
        <w:rPr>
          <w:rStyle w:val="Examplevernacular"/>
        </w:rPr>
        <w:t>Inon ohtli tequin pitz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mino está muy estre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se tenso </w:t>
      </w:r>
      <w:r>
        <w:rPr/>
        <w:t xml:space="preserve"> </w:t>
      </w:r>
      <w:r>
        <w:rPr>
          <w:rStyle w:val="Examplevernacular"/>
        </w:rPr>
        <w:t>In lazo pitza-hui ihcuac quitilanahque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azo queda tenso cuando jalan palos con é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oupitzahu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lambre </w:t>
      </w:r>
      <w:r>
        <w:rPr/>
        <w:t xml:space="preserve"> </w:t>
      </w:r>
    </w:p>
    <w:p>
      <w:pPr>
        <w:pStyle w:val="Subentry"/>
        <w:rPr/>
      </w:pPr>
      <w:r>
        <w:rPr/>
        <w:t xml:space="preserve">tlapitzaucatzahtz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chillido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se </w:t>
      </w:r>
      <w:r>
        <w:rPr/>
        <w:t xml:space="preserve"> </w:t>
      </w:r>
      <w:r>
        <w:rPr>
          <w:rStyle w:val="Examplevernacular"/>
        </w:rPr>
        <w:t>Opitzin in tliltza-potl ican xochih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platanos pueden aplastar los zapotes negros si están enci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i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do </w:t>
      </w:r>
      <w:r>
        <w:rPr/>
        <w:t xml:space="preserve"> </w:t>
      </w:r>
      <w:r>
        <w:rPr>
          <w:rStyle w:val="Examplevernacular"/>
        </w:rPr>
        <w:t>In naranjas tlen oticouque ca pitzi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naran-jas que compramos están aplastad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tz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ocon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hinito, lechón </w:t>
      </w:r>
      <w:r>
        <w:rPr/>
        <w:t xml:space="preserve"> </w:t>
      </w:r>
      <w:r>
        <w:rPr>
          <w:rStyle w:val="Examplevernacular"/>
        </w:rPr>
        <w:t>Oncan aquin quimpactiya quicuasque in pi-tzoconetl pero tehhuan techtlocoltiya ticmictisque se pitzoto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algunos les gusta comer cochinito, pero a noso-tros nos da lástima matar un puerco tier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tzotl, con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oltesiu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iquinosis </w:t>
      </w:r>
      <w:r>
        <w:rPr/>
        <w:t xml:space="preserve"> </w:t>
      </w:r>
      <w:r>
        <w:rPr>
          <w:rStyle w:val="Examplevernacular"/>
        </w:rPr>
        <w:t>Inon pitzol-tesiuyo saniman in icocolis in pitzotl huan ahmo cuali inon in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es buena la carne del puerco que tiene tri-quinosi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tzotl, tesi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on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ne de puerco </w:t>
      </w:r>
      <w:r>
        <w:rPr/>
        <w:t xml:space="preserve"> </w:t>
      </w:r>
      <w:r>
        <w:rPr>
          <w:rStyle w:val="Examplevernacular"/>
        </w:rPr>
        <w:t>Molui chiahuac in caldo pitzon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ldo de la carne de puerco es muy graso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o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hino </w:t>
      </w:r>
      <w:r>
        <w:rPr/>
        <w:t xml:space="preserve"> </w:t>
      </w:r>
      <w:r>
        <w:rPr>
          <w:rStyle w:val="Examplevernacular"/>
        </w:rPr>
        <w:t>In telpocatl te-quin pitzotic; ahmo momahtequiya ihcuac 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es muy cochino; no se lava las manos cuando com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erco </w:t>
      </w:r>
      <w:r>
        <w:rPr/>
        <w:t xml:space="preserve"> </w:t>
      </w:r>
      <w:r>
        <w:rPr>
          <w:rStyle w:val="Examplevernacular"/>
        </w:rPr>
        <w:t>In inacayo inon pitzotl molui chiahuac quen tequin 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de puerco está muy grasosa porque tiene mucho gordo. </w:t>
      </w:r>
      <w:r>
        <w:rPr/>
        <w:t xml:space="preserve"> </w:t>
      </w:r>
    </w:p>
    <w:p>
      <w:pPr>
        <w:pStyle w:val="Subentry"/>
        <w:rPr/>
      </w:pPr>
      <w:r>
        <w:rPr/>
        <w:t xml:space="preserve">camapitzotl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rosero </w:t>
      </w:r>
      <w:r>
        <w:rPr/>
        <w:t xml:space="preserve"> </w:t>
      </w:r>
    </w:p>
    <w:p>
      <w:pPr>
        <w:pStyle w:val="Subentry"/>
        <w:rPr/>
      </w:pPr>
      <w:r>
        <w:rPr/>
        <w:t xml:space="preserve">coupitzo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jabalí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y ajustado </w:t>
      </w:r>
      <w:r>
        <w:rPr/>
        <w:t xml:space="preserve"> </w:t>
      </w:r>
      <w:r>
        <w:rPr>
          <w:rStyle w:val="Examplevernacular"/>
        </w:rPr>
        <w:t>Inon ichpoch-tli quiihtohua inon itlaquen molui pitztic o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dice que su ropa le salió muy ajust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x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arcirse </w:t>
      </w:r>
      <w:r>
        <w:rPr/>
        <w:t xml:space="preserve"> </w:t>
      </w:r>
      <w:r>
        <w:rPr>
          <w:rStyle w:val="Examplevernacular"/>
        </w:rPr>
        <w:t>Ipan in tianquis-tli canin quinemacahque in tlaoli, pixahui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íz se esparce mucho en el mercado donde lo vend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x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zcar, cosechar </w:t>
      </w:r>
      <w:r>
        <w:rPr/>
        <w:t xml:space="preserve"> </w:t>
      </w:r>
      <w:r>
        <w:rPr>
          <w:rStyle w:val="Examplevernacular"/>
        </w:rPr>
        <w:t>Tehhuan mostla tiyasque tipixcasque, tleca yohuac in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ñana vamos a pizcar, porque ya se secó la mazor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1022985" cy="1058545"/>
            <wp:effectExtent l="0" t="0" r="0" b="0"/>
            <wp:docPr id="174" name="PIZ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IZCAR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07135</wp:posOffset>
                </wp:positionH>
                <wp:positionV relativeFrom="paragraph">
                  <wp:posOffset>224155</wp:posOffset>
                </wp:positionV>
                <wp:extent cx="648970" cy="466090"/>
                <wp:effectExtent l="0" t="0" r="0" b="0"/>
                <wp:wrapNone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ix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iz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7.65pt;mso-position-vertical-relative:text;margin-left:95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ix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iz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pix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ascararse </w:t>
      </w:r>
      <w:r>
        <w:rPr/>
        <w:t xml:space="preserve"> </w:t>
      </w:r>
      <w:r>
        <w:rPr>
          <w:rStyle w:val="Examplevernacular"/>
        </w:rPr>
        <w:t>Inon nextamali ayamo pixqui ihcuac oquiit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xtamal todavía no se había descascara-do cuando lo fueron a v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xqu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cha </w:t>
      </w:r>
      <w:r>
        <w:rPr/>
        <w:t xml:space="preserve"> </w:t>
      </w:r>
      <w:r>
        <w:rPr>
          <w:rStyle w:val="Examplevernacular"/>
        </w:rPr>
        <w:t>In pixquistli tequin cuali ihcuac tl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secha es muy buena cuando hace calo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c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fixiarse por el humo </w:t>
      </w:r>
      <w:r>
        <w:rPr/>
        <w:t xml:space="preserve"> </w:t>
      </w:r>
      <w:r>
        <w:rPr>
          <w:rStyle w:val="Examplevernacular"/>
        </w:rPr>
        <w:t>Inon yolcatl ompa pocmiquis ipan inon tlacoy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imal se asfixia con el humo que hay en la cue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ctl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or café </w:t>
      </w:r>
      <w:r>
        <w:rPr/>
        <w:t xml:space="preserve"> </w:t>
      </w:r>
      <w:r>
        <w:rPr>
          <w:rStyle w:val="Examplevernacular"/>
        </w:rPr>
        <w:t>Inon cuacue tlen oquinemacac inon tlacatl, po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oro que aquel hombre vendió es de color café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mo </w:t>
      </w:r>
      <w:r>
        <w:rPr/>
        <w:t xml:space="preserve"> </w:t>
      </w:r>
      <w:r>
        <w:rPr>
          <w:rStyle w:val="Examplevernacular"/>
        </w:rPr>
        <w:t>Ipan inin tlecuili tequin quisa p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ale mucho humo de este fog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c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umarse </w:t>
      </w:r>
      <w:r>
        <w:rPr/>
        <w:t xml:space="preserve"> </w:t>
      </w:r>
      <w:r>
        <w:rPr>
          <w:rStyle w:val="Examplevernacular"/>
        </w:rPr>
        <w:t xml:space="preserve">In itlaquen in </w:t>
      </w:r>
      <w:r>
        <w:rPr>
          <w:rStyle w:val="Examplevernacular"/>
          <w:spacing w:val="8"/>
        </w:rPr>
        <w:t>Rafael otlan pocyohua tleca ahmo</w:t>
      </w:r>
      <w:r>
        <w:rPr>
          <w:rStyle w:val="Examplevernacular"/>
        </w:rPr>
        <w:t xml:space="preserve"> ocatca huehca ino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opa de Rafael se ahumó porque no estaba lejos de la lu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che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umado </w:t>
      </w:r>
      <w:r>
        <w:rPr/>
        <w:t xml:space="preserve"> </w:t>
      </w:r>
      <w:r>
        <w:rPr>
          <w:rStyle w:val="Examplevernacular"/>
        </w:rPr>
        <w:t>Otechtlacual-tequi ica nacatl ipan se caxitl pochec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 sirvió carne en una cazuela ahum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ch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umarse </w:t>
      </w:r>
      <w:r>
        <w:rPr/>
        <w:t xml:space="preserve"> </w:t>
      </w:r>
      <w:r>
        <w:rPr>
          <w:rStyle w:val="Examplevernacular"/>
        </w:rPr>
        <w:t>Inon tlaquemitl pochehui tequin quen ompa tlatla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ropa se ahuma mucho porque hay lumbre por all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poche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hum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chi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hilado, desenredado </w:t>
      </w:r>
      <w:r>
        <w:rPr/>
        <w:t xml:space="preserve"> </w:t>
      </w:r>
      <w:r>
        <w:rPr>
          <w:rStyle w:val="Examplevernacular"/>
        </w:rPr>
        <w:t>Inon cuailpicahtli san pochictic. Ahmo yec cotz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ordón está deshilado; no está bien torci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16"/>
        </w:rPr>
        <w:t>pochyehyecatl</w:t>
      </w:r>
      <w:r>
        <w:rPr>
          <w:rStyle w:val="Lexeme"/>
          <w:b w:val="false"/>
          <w:spacing w:val="16"/>
        </w:rPr>
        <w:t> </w:t>
      </w:r>
      <w:r>
        <w:rPr>
          <w:spacing w:val="16"/>
        </w:rPr>
        <w:t xml:space="preserve"> </w:t>
      </w:r>
      <w:r>
        <w:rPr>
          <w:rStyle w:val="Partofspeech"/>
          <w:spacing w:val="16"/>
        </w:rPr>
        <w:t>s</w:t>
      </w:r>
      <w:r>
        <w:rPr>
          <w:rStyle w:val="Partofspeech"/>
          <w:i w:val="false"/>
          <w:spacing w:val="16"/>
        </w:rPr>
        <w:t>  </w:t>
      </w:r>
      <w:r>
        <w:rPr>
          <w:spacing w:val="16"/>
        </w:rPr>
        <w:t xml:space="preserve"> </w:t>
      </w:r>
      <w:r>
        <w:rPr>
          <w:rStyle w:val="Definitionnationallanguage"/>
          <w:spacing w:val="16"/>
        </w:rPr>
        <w:t>pulmonía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on </w:t>
      </w:r>
      <w:r>
        <w:rPr>
          <w:rStyle w:val="Examplevernacular"/>
        </w:rPr>
        <w:t>sihuatl quipiya pochyehyecatl huan ahhuel mihyo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tiene pulmonía; no puede respir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chehui, yehye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hpo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isiparse, desaparecer </w:t>
      </w:r>
      <w:r>
        <w:rPr/>
        <w:t xml:space="preserve"> </w:t>
      </w:r>
      <w:r>
        <w:rPr>
          <w:rStyle w:val="Examplevernacular"/>
        </w:rPr>
        <w:t>Inon mextli tlen onesticatca icamactla inon tepetl axan pohpol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eblina que se veía en la cañada del cerro ahora se está disipan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vitar el estornudo </w:t>
      </w:r>
      <w:r>
        <w:rPr/>
        <w:t xml:space="preserve"> </w:t>
      </w:r>
      <w:r>
        <w:rPr>
          <w:rStyle w:val="Examplevernacular"/>
        </w:rPr>
        <w:t>Tiquitas quen cuali pohpoli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erás cómo puede evitar el estornu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orir </w:t>
      </w:r>
      <w:r>
        <w:rPr/>
        <w:t xml:space="preserve"> </w:t>
      </w:r>
      <w:r>
        <w:rPr>
          <w:rStyle w:val="Examplevernacular"/>
        </w:rPr>
        <w:t>Inon tecutli quipiya yiyi xihuitl opohpol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 tres años que murió ese anci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hpo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e cara velluda </w:t>
      </w:r>
      <w:r>
        <w:rPr>
          <w:rStyle w:val="Bari"/>
        </w:rPr>
        <w:t>(anim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cuanaca tequin hueyi huan pohpo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gallina es muy grande y de cara vellu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hpoye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rdita de maíz con sal </w:t>
      </w:r>
      <w:r>
        <w:rPr/>
        <w:t xml:space="preserve"> </w:t>
      </w:r>
      <w:r>
        <w:rPr>
          <w:rStyle w:val="Examplevernacular"/>
        </w:rPr>
        <w:t>Inon tlacatl quipactiya tequin in pohpoyec ic nepantlahtlac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gustan mucho las gorditas de maíz con sal para comer al mediodí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tenecer </w:t>
      </w:r>
      <w:r>
        <w:rPr/>
        <w:t xml:space="preserve"> </w:t>
      </w:r>
      <w:r>
        <w:rPr>
          <w:rStyle w:val="Examplevernacular"/>
        </w:rPr>
        <w:t>Inon telpochtli pohui inuan inon momachtiyan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pertenece al grupo de estudian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p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eer, contar </w:t>
      </w:r>
      <w:r>
        <w:rPr/>
        <w:t xml:space="preserve"> </w:t>
      </w:r>
    </w:p>
    <w:p>
      <w:pPr>
        <w:pStyle w:val="Subentry"/>
        <w:rPr/>
      </w:pPr>
      <w:r>
        <w:rPr/>
        <w:t xml:space="preserve">quiamap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e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l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ucear </w:t>
      </w:r>
      <w:r>
        <w:rPr/>
        <w:t xml:space="preserve"> </w:t>
      </w:r>
      <w:r>
        <w:rPr>
          <w:rStyle w:val="Examplevernacular"/>
        </w:rPr>
        <w:t xml:space="preserve">Inon telpocatl ahmo </w:t>
      </w:r>
      <w:r>
        <w:rPr>
          <w:rStyle w:val="Examplevernacular"/>
          <w:spacing w:val="12"/>
        </w:rPr>
        <w:t>quimoutiya quen polaqui canin</w:t>
      </w:r>
      <w:r>
        <w:rPr>
          <w:rStyle w:val="Examplevernacular"/>
        </w:rPr>
        <w:t xml:space="preserve"> ahuehcatla ihcuac ma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no tiene miedo de bucear cuando n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aparecer </w:t>
      </w:r>
      <w:r>
        <w:rPr/>
        <w:t xml:space="preserve"> </w:t>
      </w:r>
      <w:r>
        <w:rPr>
          <w:rStyle w:val="Examplevernacular"/>
        </w:rPr>
        <w:t>Inon cohuitl opoliu ipan nomila; huelis ocuicac a-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eña desapareció de mi huerta; posiblemente alguien se la llev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rder </w:t>
      </w:r>
      <w:r>
        <w:rPr/>
        <w:t xml:space="preserve"> </w:t>
      </w:r>
      <w:r>
        <w:rPr>
          <w:rStyle w:val="Examplevernacular"/>
        </w:rPr>
        <w:t>In conetl opoliu ipan tian-</w:t>
      </w:r>
      <w:r>
        <w:rPr>
          <w:rStyle w:val="Examplevernacular"/>
          <w:spacing w:val="16"/>
        </w:rPr>
        <w:t>quisco huan oyolpoliu in inana.</w:t>
      </w:r>
      <w:r>
        <w:rPr>
          <w:rStyle w:val="Examplevernacular"/>
          <w:b w:val="false"/>
          <w:spacing w:val="16"/>
        </w:rPr>
        <w:t> </w:t>
      </w:r>
      <w:r>
        <w:rPr>
          <w:spacing w:val="16"/>
        </w:rPr>
        <w:t xml:space="preserve"> </w:t>
      </w:r>
      <w:r>
        <w:rPr>
          <w:rStyle w:val="Examplenatllangfreetrans"/>
          <w:spacing w:val="16"/>
        </w:rPr>
        <w:t xml:space="preserve">El </w:t>
      </w:r>
      <w:r>
        <w:rPr>
          <w:rStyle w:val="Examplenatllangfreetrans"/>
        </w:rPr>
        <w:t>niño se perdió en la plaza y su mamá se preocup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faltar </w:t>
      </w:r>
      <w:r>
        <w:rPr/>
        <w:t xml:space="preserve"> </w:t>
      </w:r>
      <w:r>
        <w:rPr>
          <w:rStyle w:val="Examplevernacular"/>
        </w:rPr>
        <w:t>Ipan inin caja polihui in fru-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alta la fruta en esta caja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 xml:space="preserve">morir </w:t>
      </w:r>
      <w:r>
        <w:rPr>
          <w:rStyle w:val="Bari"/>
        </w:rPr>
        <w:t>(fig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a inon cocolistli tlen ocahsic, yau pol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sa enferme-dad que tiene se va a mor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xpoli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frir convulsión </w:t>
      </w:r>
      <w:r>
        <w:rPr/>
        <w:t xml:space="preserve"> </w:t>
      </w:r>
    </w:p>
    <w:p>
      <w:pPr>
        <w:pStyle w:val="Subentry"/>
        <w:rPr/>
      </w:pPr>
      <w:r>
        <w:rPr/>
        <w:t xml:space="preserve">ixpoliucachihu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negar </w:t>
      </w:r>
      <w:r>
        <w:rPr/>
        <w:t xml:space="preserve"> </w:t>
      </w:r>
    </w:p>
    <w:p>
      <w:pPr>
        <w:pStyle w:val="Subentry"/>
        <w:rPr/>
      </w:pPr>
      <w:r>
        <w:rPr/>
        <w:t xml:space="preserve">ixpoliucayo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dulterio </w:t>
      </w:r>
      <w:r>
        <w:rPr/>
        <w:t xml:space="preserve"> </w:t>
      </w:r>
    </w:p>
    <w:p>
      <w:pPr>
        <w:pStyle w:val="Subentry"/>
        <w:rPr/>
      </w:pPr>
      <w:r>
        <w:rPr/>
        <w:t xml:space="preserve">ixpolo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ontería </w:t>
      </w:r>
      <w:r>
        <w:rPr/>
        <w:t xml:space="preserve"> </w:t>
      </w:r>
    </w:p>
    <w:p>
      <w:pPr>
        <w:pStyle w:val="Subentry"/>
        <w:rPr/>
      </w:pPr>
      <w:r>
        <w:rPr/>
        <w:t xml:space="preserve">quitlapohpol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rdonar</w:t>
      </w:r>
    </w:p>
    <w:p>
      <w:pPr>
        <w:pStyle w:val="Subentry"/>
        <w:rPr/>
      </w:pPr>
      <w:r>
        <w:rPr/>
        <w:t xml:space="preserve">quitlapoloch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tretener</w:t>
      </w:r>
    </w:p>
    <w:p>
      <w:pPr>
        <w:pStyle w:val="Paragraph"/>
        <w:rPr/>
      </w:pPr>
      <w:r>
        <w:rPr>
          <w:rStyle w:val="Lexeme"/>
        </w:rPr>
        <w:t>polquihm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guey </w:t>
      </w:r>
      <w:r>
        <w:rPr/>
        <w:t xml:space="preserve"> </w:t>
      </w:r>
      <w:r>
        <w:rPr>
          <w:rStyle w:val="Examplevernacular"/>
        </w:rPr>
        <w:t>In polquihmetl quimilohtoque canin tequin tlaluajqui huan ocachi se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bran el maguey donde la tierra es más seca y hace más frí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p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mear </w:t>
      </w:r>
      <w:r>
        <w:rPr/>
        <w:t xml:space="preserve"> </w:t>
      </w:r>
      <w:r>
        <w:rPr>
          <w:rStyle w:val="Examplevernacular"/>
        </w:rPr>
        <w:t>In cohuitl xoxojqui san pop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eña verde nada más hu-me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pochcax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censario, sahumador </w:t>
      </w:r>
      <w:r>
        <w:rPr/>
        <w:t xml:space="preserve"> </w:t>
      </w:r>
      <w:r>
        <w:rPr>
          <w:rStyle w:val="Examplevernacular"/>
        </w:rPr>
        <w:t>Ipan in tiopa quipiyahque popoch-cax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l templo tienen incensari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pochco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censari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poch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redarse </w:t>
      </w:r>
      <w:r>
        <w:rPr/>
        <w:t xml:space="preserve"> </w:t>
      </w:r>
      <w:r>
        <w:rPr>
          <w:rStyle w:val="Examplevernacular"/>
        </w:rPr>
        <w:t>Inon cuailpi-cahtli tequin popochica ic omix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ordón se enreda al destorcer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mahchan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p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cienso </w:t>
      </w:r>
      <w:r>
        <w:rPr/>
        <w:t xml:space="preserve"> </w:t>
      </w:r>
      <w:r>
        <w:rPr>
          <w:rStyle w:val="Examplevernacular"/>
        </w:rPr>
        <w:t>In popochtli quipopotza in tec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incienso hace hum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pol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charear, chachalaquear, ensartarse </w:t>
      </w:r>
      <w:r>
        <w:rPr/>
        <w:t xml:space="preserve"> </w:t>
      </w:r>
      <w:r>
        <w:rPr>
          <w:rStyle w:val="Examplevernacular"/>
        </w:rPr>
        <w:t>Inon tlacatl tequin popolo-ca, san tlen quiiht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chacharea mucho; dice cualquier c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polo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aticador </w:t>
      </w:r>
      <w:r>
        <w:rPr/>
        <w:t xml:space="preserve"> </w:t>
      </w:r>
      <w:r>
        <w:rPr>
          <w:rStyle w:val="Examplevernacular"/>
        </w:rPr>
        <w:t>Inon tel-pochtli tequin popolo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-cho es muy platicado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poqui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ciérnaga </w:t>
      </w:r>
      <w:r>
        <w:rPr/>
        <w:t xml:space="preserve"> </w:t>
      </w:r>
      <w:r>
        <w:rPr>
          <w:rStyle w:val="Examplevernacular"/>
        </w:rPr>
        <w:t>In popoquih-tli tlanextiya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uciérnaga alumbra en la noch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721360" cy="909320"/>
            <wp:effectExtent l="0" t="0" r="0" b="0"/>
            <wp:docPr id="1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024255</wp:posOffset>
                </wp:positionH>
                <wp:positionV relativeFrom="paragraph">
                  <wp:posOffset>179705</wp:posOffset>
                </wp:positionV>
                <wp:extent cx="1014730" cy="480060"/>
                <wp:effectExtent l="0" t="0" r="0" b="0"/>
                <wp:wrapNone/>
                <wp:docPr id="1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poqui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uciérna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7.8pt;mso-wrap-distance-left:9.05pt;mso-wrap-distance-right:9.05pt;mso-wrap-distance-top:0pt;mso-wrap-distance-bottom:0pt;margin-top:14.15pt;mso-position-vertical-relative:text;margin-left:80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poqui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uciérna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popos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urbujear, espumar </w:t>
      </w:r>
      <w:r>
        <w:rPr/>
        <w:t xml:space="preserve"> </w:t>
      </w:r>
      <w:r>
        <w:rPr>
          <w:rStyle w:val="Examplevernacular"/>
        </w:rPr>
        <w:t>In chicahmoli poposoca quen xap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mole burbujea como jab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pote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ole </w:t>
      </w:r>
      <w:r>
        <w:rPr/>
        <w:t xml:space="preserve"> </w:t>
      </w:r>
      <w:r>
        <w:rPr>
          <w:rStyle w:val="Examplevernacular"/>
        </w:rPr>
        <w:t>¡Xicuatza in tlaoli ihtech in comali para ticchihuasque in popotehtl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Tuesta el maíz en el comal para hacer pinole!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poy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tilar </w:t>
      </w:r>
      <w:r>
        <w:rPr/>
        <w:t xml:space="preserve"> </w:t>
      </w:r>
      <w:r>
        <w:rPr>
          <w:rStyle w:val="Examplevernacular"/>
        </w:rPr>
        <w:t>Nepa popoyoca se tlan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titila una lu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s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ncharse, inflamarse </w:t>
      </w:r>
      <w:r>
        <w:rPr/>
        <w:t xml:space="preserve"> </w:t>
      </w:r>
      <w:r>
        <w:rPr>
          <w:rStyle w:val="Examplevernacular"/>
        </w:rPr>
        <w:t>Campa tecua in tzentlina, pos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onde pica la avispa, se hinch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yolposa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inchar el corazón, congestion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sahu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nchazón </w:t>
      </w:r>
      <w:r>
        <w:rPr/>
        <w:t xml:space="preserve"> </w:t>
      </w:r>
      <w:r>
        <w:rPr>
          <w:rStyle w:val="Examplevernacular"/>
        </w:rPr>
        <w:t>Ahmo temo-toc in posahuilotl den noc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e me ha bajado la hinchazón de los pi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s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nchado </w:t>
      </w:r>
      <w:r>
        <w:rPr/>
        <w:t xml:space="preserve"> </w:t>
      </w:r>
      <w:r>
        <w:rPr>
          <w:rStyle w:val="Examplevernacular"/>
        </w:rPr>
        <w:t>Nican cani nechcocohua, posautoc huan tequin cuecuetz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, donde me duele, está hinchado y me da comez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s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vir </w:t>
      </w:r>
      <w:r>
        <w:rPr/>
        <w:t xml:space="preserve"> </w:t>
      </w:r>
      <w:r>
        <w:rPr>
          <w:rStyle w:val="Examplevernacular"/>
        </w:rPr>
        <w:t>Ihcuac posoni in atl, yeh in ihcuac yi cuali motequiutis ic pohpohuasque in cuan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-do hierve el agua, ya se puede usar para pelar las gallin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ste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do </w:t>
      </w:r>
      <w:r>
        <w:rPr/>
        <w:t xml:space="preserve"> </w:t>
      </w:r>
      <w:r>
        <w:rPr>
          <w:rStyle w:val="Examplevernacular"/>
        </w:rPr>
        <w:t>Ica inin lápiz postejqui ayacuel nitlahcui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no puedo escribir con este lápiz quebr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s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rse </w:t>
      </w:r>
      <w:r>
        <w:rPr/>
        <w:t xml:space="preserve"> </w:t>
      </w:r>
      <w:r>
        <w:rPr>
          <w:rStyle w:val="Examplevernacular"/>
        </w:rPr>
        <w:t>¡Ahmo ximo-</w:t>
      </w:r>
      <w:r>
        <w:rPr>
          <w:rStyle w:val="Examplevernacular"/>
          <w:spacing w:val="12"/>
        </w:rPr>
        <w:t>quetza ipan iman huajqui inon</w:t>
      </w:r>
      <w:r>
        <w:rPr>
          <w:rStyle w:val="Examplevernacular"/>
        </w:rPr>
        <w:t xml:space="preserve"> cohuitl, tlahmo postequis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No te pares en la rama seca de ese árbol, porque se va a quebrar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to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por </w:t>
      </w:r>
      <w:r>
        <w:rPr/>
        <w:t xml:space="preserve"> </w:t>
      </w:r>
      <w:r>
        <w:rPr>
          <w:rStyle w:val="Examplevernacular"/>
        </w:rPr>
        <w:t>Inin potoctli tequin totonqui. Ihsiu amolonis te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vapor es muy caliente. Pronto se ampo-lla la ma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tzcal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ascar </w:t>
      </w:r>
      <w:r>
        <w:rPr/>
        <w:t xml:space="preserve"> </w:t>
      </w:r>
      <w:r>
        <w:rPr>
          <w:rStyle w:val="Examplevernacular"/>
        </w:rPr>
        <w:t>Inon cahuayo potzcalaqui ipan inon soquitl ic qui-choluis in at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se atasca en el lodo al cruzar el 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>
          <w:rStyle w:val="Lexeme"/>
        </w:rPr>
      </w:pPr>
      <w:r>
        <w:rPr/>
        <w:t xml:space="preserve">quipotzaq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tasc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xa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recamino (</w:t>
      </w:r>
      <w:r>
        <w:rPr>
          <w:rStyle w:val="Definitionnationallanguage"/>
          <w:i/>
        </w:rPr>
        <w:t>reg</w:t>
      </w:r>
      <w:r>
        <w:rPr>
          <w:rStyle w:val="Definitionnationallanguage"/>
        </w:rPr>
        <w:t xml:space="preserve">.), tapacamino </w:t>
      </w:r>
      <w:r>
        <w:rPr/>
        <w:t xml:space="preserve"> </w:t>
      </w:r>
      <w:r>
        <w:rPr>
          <w:rStyle w:val="Examplevernacular"/>
        </w:rPr>
        <w:t>Canin caten in poxacuatl tetzatzacuiliya san quen nehnentas seya ic pehua tlapoy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va uno caminando y empieza a oscurecer, si hay correcaminos, salen en frente de uno a cada rat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1903095" cy="899795"/>
            <wp:effectExtent l="0" t="0" r="0" b="0"/>
            <wp:docPr id="178" name="CHOTA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CHOTACAB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50165</wp:posOffset>
                </wp:positionH>
                <wp:positionV relativeFrom="paragraph">
                  <wp:posOffset>41275</wp:posOffset>
                </wp:positionV>
                <wp:extent cx="831850" cy="374650"/>
                <wp:effectExtent l="0" t="0" r="0" b="0"/>
                <wp:wrapNone/>
                <wp:docPr id="1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xac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apacam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3.25pt;mso-position-vertical-relative:text;margin-left:-3.9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xac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apacam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</w:rPr>
        <w:t>poxc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2"/>
        </w:rPr>
        <w:t>enmohecerse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 xml:space="preserve">In tabla xoxojqui poxcahui in tlahmo ma </w:t>
      </w:r>
      <w:r>
        <w:rPr>
          <w:rStyle w:val="Examplevernacular"/>
        </w:rPr>
        <w:t>mohua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enmohece la tabla verde si no se seca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xca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hoso </w:t>
      </w:r>
      <w:r>
        <w:rPr/>
        <w:t xml:space="preserve"> </w:t>
      </w:r>
      <w:r>
        <w:rPr>
          <w:rStyle w:val="Examplevernacular"/>
        </w:rPr>
        <w:t>In tlaxcali poxcauqui ahmo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ortilla mohosa no es sabr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xcoy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>
          <w:spacing w:val="16"/>
        </w:rPr>
        <w:t xml:space="preserve"> </w:t>
      </w:r>
      <w:r>
        <w:rPr>
          <w:rStyle w:val="Definitionnationallanguage"/>
          <w:spacing w:val="16"/>
        </w:rPr>
        <w:t>picado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on tzapotl </w:t>
      </w:r>
      <w:r>
        <w:rPr>
          <w:rStyle w:val="Examplevernacular"/>
        </w:rPr>
        <w:t>oquichopini inon tototl huan axan poxcoy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zapote está picado. Un pájaro lo pic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oye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ado </w:t>
      </w:r>
      <w:r>
        <w:rPr/>
        <w:t xml:space="preserve"> </w:t>
      </w:r>
      <w:r>
        <w:rPr>
          <w:rStyle w:val="Examplevernacular"/>
        </w:rPr>
        <w:t>Inin atl tequin poyec. Ahhuel nicon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agua está muy salada. No la puedo beb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rohueh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breza </w:t>
      </w:r>
      <w:r>
        <w:rPr/>
        <w:t xml:space="preserve"> </w:t>
      </w:r>
      <w:r>
        <w:rPr>
          <w:rStyle w:val="Examplevernacular"/>
        </w:rPr>
        <w:t>In prohuehyotl tequin tetlocol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obreza da mucha lástima. </w:t>
      </w:r>
      <w:r>
        <w:rPr/>
        <w:t xml:space="preserve"> </w:t>
      </w:r>
    </w:p>
    <w:p>
      <w:pPr>
        <w:pStyle w:val="Divider"/>
        <w:spacing w:before="200" w:after="0"/>
        <w:rPr/>
      </w:pPr>
      <w:r>
        <w:rPr/>
        <w:t xml:space="preserve">Q </w:t>
      </w:r>
    </w:p>
    <w:p>
      <w:pPr>
        <w:pStyle w:val="Paragraph"/>
        <w:rPr/>
      </w:pPr>
      <w:r>
        <w:rPr>
          <w:rStyle w:val="Lexeme"/>
        </w:rPr>
        <w:t>quech ipati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¿Cuánto vale? </w:t>
      </w:r>
      <w:r>
        <w:rPr/>
        <w:t xml:space="preserve"> </w:t>
      </w:r>
      <w:r>
        <w:rPr>
          <w:rStyle w:val="Examplevernacular"/>
        </w:rPr>
        <w:t xml:space="preserve">Inon cahca-lajqui otlahtlan: –¿Quech ipatiu inon </w:t>
      </w:r>
      <w:r>
        <w:rPr>
          <w:rStyle w:val="Examplevernacular"/>
          <w:spacing w:val="16"/>
        </w:rPr>
        <w:t>pachilel?</w:t>
      </w:r>
      <w:r>
        <w:rPr>
          <w:rStyle w:val="Examplevernacular"/>
          <w:b w:val="false"/>
          <w:spacing w:val="16"/>
        </w:rPr>
        <w:t> </w:t>
      </w:r>
      <w:r>
        <w:rPr>
          <w:spacing w:val="16"/>
        </w:rPr>
        <w:t xml:space="preserve"> </w:t>
      </w:r>
      <w:r>
        <w:rPr>
          <w:rStyle w:val="Examplenatllangfreetrans"/>
          <w:spacing w:val="16"/>
        </w:rPr>
        <w:t>El visitante preguntó: –¿Cuánto vale ese gallo? </w:t>
      </w:r>
      <w:r>
        <w:rPr>
          <w:spacing w:val="16"/>
        </w:rPr>
        <w:t xml:space="preserve"> </w:t>
      </w:r>
    </w:p>
    <w:p>
      <w:pPr>
        <w:pStyle w:val="Paragraph"/>
        <w:rPr/>
      </w:pPr>
      <w:r>
        <w:rPr>
          <w:rStyle w:val="Lexeme"/>
        </w:rPr>
        <w:t>quech quin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¿Cuánto quiere? </w:t>
      </w:r>
      <w:r>
        <w:rPr/>
        <w:t xml:space="preserve"> </w:t>
      </w:r>
      <w:r>
        <w:rPr>
          <w:rStyle w:val="Examplevernacular"/>
        </w:rPr>
        <w:t>¡Xic-tlahtlani inon tlacatl quech quinequi inon pachilel tla ticohuilisque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Pre-gúntale a ese hombre cuánto quiere por ese gallo; a ver si lo compramos!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chcuihcu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rgoritear </w:t>
      </w:r>
      <w:r>
        <w:rPr/>
        <w:t xml:space="preserve"> </w:t>
      </w:r>
      <w:r>
        <w:rPr>
          <w:rStyle w:val="Examplevernacular"/>
        </w:rPr>
        <w:t>Inon tecutli cualtzin mocaqui quen quech-cuihcuica ihcuac tlatlahtohtiy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oye bonito como gorgoritea ese anciano cuando está habl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cuihc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ch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biar la voz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16"/>
        </w:rPr>
        <w:t>quechposahuilotl</w:t>
      </w:r>
      <w:r>
        <w:rPr>
          <w:rStyle w:val="Lexeme"/>
          <w:b w:val="false"/>
          <w:spacing w:val="16"/>
        </w:rPr>
        <w:t> </w:t>
      </w:r>
      <w:r>
        <w:rPr>
          <w:spacing w:val="16"/>
        </w:rPr>
        <w:t xml:space="preserve"> </w:t>
      </w:r>
      <w:r>
        <w:rPr>
          <w:rStyle w:val="Partofspeech"/>
          <w:spacing w:val="16"/>
        </w:rPr>
        <w:t>s</w:t>
      </w:r>
      <w:r>
        <w:rPr>
          <w:rStyle w:val="Partofspeech"/>
          <w:i w:val="false"/>
          <w:spacing w:val="16"/>
        </w:rPr>
        <w:t>  </w:t>
      </w:r>
      <w:r>
        <w:rPr>
          <w:spacing w:val="16"/>
        </w:rPr>
        <w:t xml:space="preserve"> </w:t>
      </w:r>
      <w:r>
        <w:rPr>
          <w:rStyle w:val="Sensenumber1"/>
          <w:spacing w:val="16"/>
        </w:rPr>
        <w:t>1.</w:t>
      </w:r>
      <w:r>
        <w:rPr>
          <w:spacing w:val="16"/>
        </w:rPr>
        <w:t xml:space="preserve"> </w:t>
      </w:r>
      <w:r>
        <w:rPr>
          <w:rStyle w:val="Definitionnationallanguage"/>
          <w:spacing w:val="16"/>
        </w:rPr>
        <w:t>papera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>In</w:t>
      </w:r>
      <w:r>
        <w:rPr>
          <w:rStyle w:val="Examplevernacular"/>
        </w:rPr>
        <w:t xml:space="preserve"> quechposahuilotl tequin tecoco. Molui tequiyo ic motol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paperas duelen mucho. Es muy difícil tragar cuando uno las tiene.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bocio </w:t>
      </w:r>
      <w:r>
        <w:rPr/>
        <w:t xml:space="preserve"> </w:t>
      </w:r>
      <w:r>
        <w:rPr>
          <w:rStyle w:val="Examplevernacular"/>
        </w:rPr>
        <w:t>In quechposahuilotl se ahmo cuali cocolistli. In cocoxqui polihui yo-d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ocio es una enfermedad bastan-te mala. Indica que el enfermo necesita yo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pos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chque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ñoleta </w:t>
      </w:r>
      <w:r>
        <w:rPr/>
        <w:t xml:space="preserve"> </w:t>
      </w:r>
      <w:r>
        <w:rPr>
          <w:rStyle w:val="Examplevernacular"/>
        </w:rPr>
        <w:t>Ipan inin altepetl in sihuamen quitlaliyahque quechquemitl pani den camix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pueblo las mujeres se ponen paño-leta encima de la blu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qu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chtzo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ncar </w:t>
      </w:r>
      <w:r>
        <w:rPr/>
        <w:t xml:space="preserve"> </w:t>
      </w:r>
      <w:r>
        <w:rPr>
          <w:rStyle w:val="Examplevernacular"/>
        </w:rPr>
        <w:t>In telpocatl, ihcuac tequin cochi, quechtzoloni tequin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, cuando duerme mucho, ronca muy fuer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chxoco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urgitar </w:t>
      </w:r>
      <w:r>
        <w:rPr/>
        <w:t xml:space="preserve"> </w:t>
      </w:r>
      <w:r>
        <w:rPr>
          <w:rStyle w:val="Examplevernacular"/>
        </w:rPr>
        <w:t>Inon tel-pocatl quechxocoya quen tequin miac o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regurgita porque comió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xoco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ma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por qué? </w:t>
      </w:r>
      <w:r>
        <w:rPr/>
        <w:t xml:space="preserve"> </w:t>
      </w:r>
      <w:r>
        <w:rPr>
          <w:rStyle w:val="Examplevernacular"/>
        </w:rPr>
        <w:t>Quiiluiya:     –¿Quemach in ahmo mitzmochihui-liya cuenta in mocompraguito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dice: –¿Por qué no te hace caso tu compadre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m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ando </w:t>
      </w:r>
      <w:r>
        <w:rPr/>
        <w:t xml:space="preserve"> </w:t>
      </w:r>
      <w:r>
        <w:rPr>
          <w:rStyle w:val="Examplevernacular"/>
        </w:rPr>
        <w:t>Queman mocuepas in Juan, niyas no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regrese Juan, iré a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¿cuándo? </w:t>
      </w:r>
      <w:r>
        <w:rPr/>
        <w:t xml:space="preserve"> </w:t>
      </w:r>
      <w:r>
        <w:rPr>
          <w:rStyle w:val="Examplevernacular"/>
        </w:rPr>
        <w:t>¿Queman tiyasque tianquisco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Cuándo vamos a la plaza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mani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 veces </w:t>
      </w:r>
      <w:r>
        <w:rPr/>
        <w:t xml:space="preserve"> </w:t>
      </w:r>
      <w:r>
        <w:rPr>
          <w:rStyle w:val="Examplevernacular"/>
        </w:rPr>
        <w:t>Quemanian ihsiucan huitz in quiahuitl huan que-manian ah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el aguacero viene pronto, y a veces 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m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í </w:t>
      </w:r>
      <w:r>
        <w:rPr/>
        <w:t xml:space="preserve"> </w:t>
      </w:r>
      <w:r>
        <w:rPr>
          <w:rStyle w:val="Examplevernacular"/>
        </w:rPr>
        <w:t>Oquitlahtlanihque tla quinequi yas inuan huan oquiihto,      –Quem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preguntaron si quería ir con ellos y dijo que sí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stir </w:t>
      </w:r>
      <w:r>
        <w:rPr/>
        <w:t xml:space="preserve"> </w:t>
      </w:r>
      <w:r>
        <w:rPr>
          <w:rStyle w:val="Examplevernacular"/>
        </w:rPr>
        <w:t>Niquemis notlaquen yancu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voy a vestirme con ropa nue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quen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e viste </w:t>
      </w:r>
      <w:r>
        <w:rPr/>
        <w:t xml:space="preserve"> </w:t>
      </w:r>
    </w:p>
    <w:p>
      <w:pPr>
        <w:pStyle w:val="Subentry"/>
        <w:rPr/>
      </w:pPr>
      <w:r>
        <w:rPr/>
        <w:t xml:space="preserve">tlaquem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op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o </w:t>
      </w:r>
      <w:r>
        <w:rPr/>
        <w:t xml:space="preserve"> </w:t>
      </w:r>
      <w:r>
        <w:rPr>
          <w:rStyle w:val="Examplevernacular"/>
        </w:rPr>
        <w:t>In tuza real quen in pitz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uza real es como el puer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n tel qui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  <w:spacing w:val="12"/>
        </w:rPr>
        <w:t>estár atónito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 xml:space="preserve">Inon </w:t>
      </w:r>
      <w:r>
        <w:rPr>
          <w:rStyle w:val="Examplevernacular"/>
        </w:rPr>
        <w:t>tlacatl quen tel oquimautoya ihcuac achto opanoc in tepostot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-bre estaba atónito cuando el avión pasó la primera vez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n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cómo? </w:t>
      </w:r>
      <w:r>
        <w:rPr/>
        <w:t xml:space="preserve"> </w:t>
      </w:r>
      <w:r>
        <w:rPr>
          <w:rStyle w:val="Examplevernacular"/>
        </w:rPr>
        <w:t>¿Quenin monequi ma ticchihchihuacan in cali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Cómo quiere usted que hagamos la casa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s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ántos </w:t>
      </w:r>
      <w:r>
        <w:rPr/>
        <w:t xml:space="preserve"> </w:t>
      </w:r>
      <w:r>
        <w:rPr>
          <w:rStyle w:val="Examplevernacular"/>
        </w:rPr>
        <w:t>Ahmo nicmati quesqui icnihuan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é cuán-tos hermanos tien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¿cuántos? </w:t>
      </w:r>
      <w:r>
        <w:rPr/>
        <w:t xml:space="preserve"> </w:t>
      </w:r>
      <w:r>
        <w:rPr>
          <w:rStyle w:val="Examplevernacular"/>
        </w:rPr>
        <w:t>¿Quesqui xihuitl tic-piya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Cuántos años tienes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squi ic quiyehual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erímetro </w:t>
      </w:r>
      <w:r>
        <w:rPr/>
        <w:t xml:space="preserve"> </w:t>
      </w:r>
      <w:r>
        <w:rPr>
          <w:rStyle w:val="Examplevernacular"/>
        </w:rPr>
        <w:t>Tla ticnequihque ticmatisque quesqui ic quiyehualos inon tlali, tictamachi-hu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queremos saber cuánto mide el perímetro de ese terreno, lo medim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yehu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squi quipiya ic tom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diámetro </w:t>
      </w:r>
      <w:r>
        <w:rPr/>
        <w:t xml:space="preserve"> </w:t>
      </w:r>
      <w:r>
        <w:rPr>
          <w:rStyle w:val="Examplevernacular"/>
        </w:rPr>
        <w:t>Nictemos se ocotl ocachi hueyi. Inin quesqui quipiya ic tomahuac san om-pohuali centimet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Busco un ocote más grande. Este tiene nada más cuarenta centímetros de diámetr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esqui quipiya ic yehu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circun-ferencia </w:t>
      </w:r>
      <w:r>
        <w:rPr/>
        <w:t xml:space="preserve"> </w:t>
      </w:r>
      <w:r>
        <w:rPr>
          <w:rStyle w:val="Examplevernacular"/>
        </w:rPr>
        <w:t>Tla ticmatisque quesqui qui-piya ic yehualtic inon cohuitl, cuali ticahsisque quesqui quipiya ic tom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sabemos la circunferencia de ese árbol, podemos descubrir su diámetr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a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ivertir </w:t>
      </w:r>
      <w:r>
        <w:rPr>
          <w:rStyle w:val="Bari"/>
        </w:rPr>
        <w:t>(al niñ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chpocatl tlen oquitlaqueu in María-na, quiahahuiltiya cualtzin i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, a quien le dio trabajo Mariana, divierte bien a su h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osear </w:t>
      </w:r>
      <w:r>
        <w:rPr/>
        <w:t xml:space="preserve"> </w:t>
      </w:r>
      <w:r>
        <w:rPr>
          <w:rStyle w:val="Examplevernacular"/>
        </w:rPr>
        <w:t>Inon tlacatl san tlen quiahana; ic inon quiixmatihque ahmo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manosea cual-quier cosa; por eso piensan que es ma-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co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lzar, levantar </w:t>
      </w:r>
      <w:r>
        <w:rPr/>
        <w:t xml:space="preserve"> </w:t>
      </w:r>
      <w:r>
        <w:rPr>
          <w:rStyle w:val="Examplevernacular"/>
        </w:rPr>
        <w:t>Quicocohua in itlahcoyan tleca oqui-ahcocu se coxtal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duele la cintura porque alzó un costal de maíz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zar </w:t>
      </w:r>
      <w:r>
        <w:rPr/>
        <w:t xml:space="preserve"> </w:t>
      </w:r>
      <w:r>
        <w:rPr>
          <w:rStyle w:val="Examplevernacular"/>
        </w:rPr>
        <w:t>In tlamachtiyani quiahcocui in bander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rofesor iza la band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ahcotlach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ver hacia arriba </w:t>
      </w:r>
      <w:r>
        <w:rPr/>
        <w:t xml:space="preserve"> </w:t>
      </w:r>
    </w:p>
    <w:p>
      <w:pPr>
        <w:pStyle w:val="Subentry"/>
        <w:rPr/>
      </w:pPr>
      <w:r>
        <w:rPr/>
        <w:t xml:space="preserve">moixahcocu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evantar la car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co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var en el hombro </w:t>
      </w:r>
      <w:r>
        <w:rPr/>
        <w:t xml:space="preserve"> </w:t>
      </w:r>
      <w:r>
        <w:rPr>
          <w:rStyle w:val="Examplevernacular"/>
        </w:rPr>
        <w:t>Inon tlacatl san quiahcoluiya inon cotó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lleva su cotón en el homb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ahco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com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udar </w:t>
      </w:r>
      <w:r>
        <w:rPr/>
        <w:t xml:space="preserve"> </w:t>
      </w:r>
      <w:r>
        <w:rPr>
          <w:rStyle w:val="Examplevernacular"/>
        </w:rPr>
        <w:t>Quiahcoma-na in tlen oquiihto inon tlacatl, tleca san istlacat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uda lo que dijo ese hombre porque es mentiros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nsiar, preocupar </w:t>
      </w:r>
      <w:r>
        <w:rPr/>
        <w:t xml:space="preserve"> </w:t>
      </w:r>
      <w:r>
        <w:rPr>
          <w:rStyle w:val="Examplevernacular"/>
        </w:rPr>
        <w:t>Inon telpocatl tequin quiahcomana inon iamahuan tlen ic cuali momachtis oca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ansía obtener sus papeles para poder seguir estudi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2"/>
        </w:rPr>
        <w:t>regañar, reñir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>San tlen</w:t>
      </w:r>
      <w:r>
        <w:rPr>
          <w:rStyle w:val="Examplevernacular"/>
        </w:rPr>
        <w:t xml:space="preserve"> quichihua inon telpocatl huan ic inon mostli quiahhua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es malvado y por eso su mamá lo regaña diariam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ahhua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gañ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hue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ociar </w:t>
      </w:r>
      <w:r>
        <w:rPr/>
        <w:t xml:space="preserve"> </w:t>
      </w:r>
      <w:r>
        <w:rPr>
          <w:rStyle w:val="Examplevernacular"/>
        </w:rPr>
        <w:t>Inin chichi ahmo quiahhuechiyahque ica DDT; yeh in ica tecpin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te perro no lo rocían con DDT; por eso tiene pulg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alpicar, rociar </w:t>
      </w:r>
      <w:r>
        <w:rPr/>
        <w:t xml:space="preserve"> </w:t>
      </w:r>
      <w:r>
        <w:rPr>
          <w:rStyle w:val="Examplevernacular"/>
        </w:rPr>
        <w:t>Inon sihuatl mostli quiahhuechiya tlalpa ic tlachp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rocía el piso todos los días, para barr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huey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sabor, saborear </w:t>
      </w:r>
      <w:r>
        <w:rPr/>
        <w:t xml:space="preserve"> </w:t>
      </w:r>
      <w:r>
        <w:rPr>
          <w:rStyle w:val="Examplevernacular"/>
        </w:rPr>
        <w:t>Inon atl quipiya tlen quiahhueyaliya huan axan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tiene algo que le da sabor y ahora está sabr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quihuel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mo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avar la cabeza </w:t>
      </w:r>
      <w:r>
        <w:rPr>
          <w:rStyle w:val="Bari"/>
        </w:rPr>
        <w:t>(a o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Luisa quiahmohuiltiya in itlacpaconeu, tleca tequin cuasoqui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a ordena que se le lave la cabe-za a su entenado, porque está muy su-c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m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avar la cabeza </w:t>
      </w:r>
      <w:r>
        <w:rPr>
          <w:rStyle w:val="Bari"/>
        </w:rPr>
        <w:t>(a o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quiahmohuiya i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mamá le lava la cabeza a ese mucha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contrar, hallar </w:t>
      </w:r>
      <w:r>
        <w:rPr/>
        <w:t xml:space="preserve"> </w:t>
      </w:r>
      <w:r>
        <w:rPr>
          <w:rStyle w:val="Examplevernacular"/>
        </w:rPr>
        <w:t>Yehhua nochipan nican quiahsi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iempre encuentra a su hermano aquí. </w:t>
      </w:r>
      <w:r>
        <w:rPr/>
        <w:t xml:space="preserve"> </w:t>
      </w:r>
    </w:p>
    <w:p>
      <w:pPr>
        <w:pStyle w:val="Sensenumber2"/>
        <w:rPr/>
      </w:pPr>
      <w:r>
        <w:rPr>
          <w:spacing w:val="8"/>
        </w:rPr>
        <w:t xml:space="preserve">2. </w:t>
      </w:r>
      <w:r>
        <w:rPr>
          <w:rStyle w:val="Definitionnationallanguage"/>
          <w:spacing w:val="8"/>
        </w:rPr>
        <w:t>consegui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on tlacatl oquiahsic</w:t>
      </w:r>
      <w:r>
        <w:rPr>
          <w:rStyle w:val="Examplevernacular"/>
        </w:rPr>
        <w:t xml:space="preserve"> cuali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consiguió buena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penetrar </w:t>
      </w:r>
      <w:r>
        <w:rPr/>
        <w:t xml:space="preserve"> </w:t>
      </w:r>
      <w:r>
        <w:rPr>
          <w:rStyle w:val="Examplevernacular"/>
        </w:rPr>
        <w:t>In teutli quiahsi in tata-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olvo penetra en la ropa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descubrir </w:t>
      </w:r>
      <w:r>
        <w:rPr/>
        <w:t xml:space="preserve"> </w:t>
      </w:r>
      <w:r>
        <w:rPr>
          <w:rStyle w:val="Examplevernacular"/>
        </w:rPr>
        <w:t xml:space="preserve">Yehhua oquiahsic in tuza </w:t>
      </w:r>
      <w:r>
        <w:rPr>
          <w:rStyle w:val="Examplevernacular"/>
          <w:spacing w:val="8"/>
        </w:rPr>
        <w:t>cani cochtoc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El descubrió dónde</w:t>
      </w:r>
      <w:r>
        <w:rPr>
          <w:rStyle w:val="Examplenatllangfreetrans"/>
        </w:rPr>
        <w:t xml:space="preserve"> duerme la tu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ahxil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tagiar </w:t>
      </w:r>
      <w:r>
        <w:rPr/>
        <w:t xml:space="preserve"> </w:t>
      </w:r>
    </w:p>
    <w:p>
      <w:pPr>
        <w:pStyle w:val="Subentry"/>
        <w:rPr/>
      </w:pPr>
      <w:r>
        <w:rPr/>
        <w:t xml:space="preserve">quiahx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ograr </w:t>
      </w:r>
      <w:r>
        <w:rPr/>
        <w:t xml:space="preserve"> </w:t>
      </w:r>
    </w:p>
    <w:p>
      <w:pPr>
        <w:pStyle w:val="Subentry"/>
        <w:rPr/>
      </w:pPr>
      <w:r>
        <w:rPr/>
        <w:t xml:space="preserve">quiahxi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tagiar </w:t>
      </w:r>
      <w:r>
        <w:rPr/>
        <w:t xml:space="preserve"> </w:t>
      </w:r>
    </w:p>
    <w:p>
      <w:pPr>
        <w:pStyle w:val="Subentry"/>
        <w:rPr/>
      </w:pPr>
      <w:r>
        <w:rPr/>
        <w:t xml:space="preserve">quiahxi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ple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sica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xaminar </w:t>
      </w:r>
      <w:r>
        <w:rPr/>
        <w:t xml:space="preserve"> </w:t>
      </w:r>
      <w:r>
        <w:rPr>
          <w:rStyle w:val="Examplevernacular"/>
        </w:rPr>
        <w:t>In maestro nochipan quinahsicamati in cocon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spacing w:val="8"/>
        </w:rPr>
        <w:t>El maestro siempre examina a los</w:t>
      </w:r>
      <w:r>
        <w:rPr>
          <w:rStyle w:val="Examplenatllangfreetrans"/>
        </w:rPr>
        <w:t xml:space="preserve"> niñ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hsi, ca-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fuera </w:t>
      </w:r>
      <w:r>
        <w:rPr/>
        <w:t xml:space="preserve"> </w:t>
      </w:r>
      <w:r>
        <w:rPr>
          <w:rStyle w:val="Examplevernacular"/>
        </w:rPr>
        <w:t>Inon tlacatl oqui-cau quiahuac nochin inon sentli ic ma hu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ejó afuera toda esa mazorca para que se sequ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8"/>
        </w:rPr>
        <w:t>agua de lluvia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quia-</w:t>
      </w:r>
      <w:r>
        <w:rPr>
          <w:rStyle w:val="Examplevernacular"/>
        </w:rPr>
        <w:t>huatl tequin cuali ic mahmohui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de lluvia es buena para lavarse la cabez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over </w:t>
      </w:r>
      <w:r>
        <w:rPr/>
        <w:t xml:space="preserve"> </w:t>
      </w:r>
      <w:r>
        <w:rPr>
          <w:rStyle w:val="Examplevernacular"/>
        </w:rPr>
        <w:t>Ipan inin altepetl ahmo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pueblo no llue-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ahhuechquiahui </w:t>
      </w:r>
      <w:r>
        <w:rPr>
          <w:b w:val="false"/>
        </w:rPr>
        <w:t xml:space="preserve"> </w:t>
      </w:r>
      <w:r>
        <w:rPr>
          <w:rStyle w:val="Partofspeech"/>
          <w:b/>
        </w:rPr>
        <w:t>v me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oviznar </w:t>
      </w:r>
      <w:r>
        <w:rPr/>
        <w:t xml:space="preserve"> </w:t>
      </w:r>
    </w:p>
    <w:p>
      <w:pPr>
        <w:pStyle w:val="Subentry"/>
        <w:rPr/>
      </w:pPr>
      <w:r>
        <w:rPr/>
        <w:t xml:space="preserve">ahhuechquiahu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ovizn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536700" cy="1096645"/>
            <wp:effectExtent l="0" t="0" r="0" b="0"/>
            <wp:docPr id="180" name="LLUV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LLUVIA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08760</wp:posOffset>
                </wp:positionH>
                <wp:positionV relativeFrom="paragraph">
                  <wp:posOffset>320040</wp:posOffset>
                </wp:positionV>
                <wp:extent cx="548640" cy="548640"/>
                <wp:effectExtent l="0" t="0" r="0" b="0"/>
                <wp:wrapNone/>
                <wp:docPr id="1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quiahu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llue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.2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quiahu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llu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a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omear </w:t>
      </w:r>
      <w:r>
        <w:rPr/>
        <w:t xml:space="preserve"> </w:t>
      </w:r>
      <w:r>
        <w:rPr>
          <w:rStyle w:val="Examplevernacular"/>
        </w:rPr>
        <w:t>Inon telpoch-tli quiahuiltiya inon itenonotzcau ica tlen quitlapoh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bromea con su amigo por lo que le cue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ahuilt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jugar </w:t>
      </w:r>
      <w:r>
        <w:rPr/>
        <w:t xml:space="preserve"> </w:t>
      </w:r>
    </w:p>
    <w:p>
      <w:pPr>
        <w:pStyle w:val="Subentry"/>
        <w:rPr/>
      </w:pPr>
      <w:r>
        <w:rPr/>
        <w:t xml:space="preserve">mahuiltiy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juguetón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uiltoca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jar, insultar </w:t>
      </w:r>
      <w:r>
        <w:rPr/>
        <w:t xml:space="preserve"> </w:t>
      </w:r>
      <w:r>
        <w:rPr>
          <w:rStyle w:val="Examplevernacular"/>
          <w:spacing w:val="8"/>
        </w:rPr>
        <w:t>Inon tlacatl quiahuiltocahtiya in isihuau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Ese hombre insulta a su</w:t>
      </w:r>
      <w:r>
        <w:rPr>
          <w:rStyle w:val="Examplenatllangfreetrans"/>
        </w:rPr>
        <w:t xml:space="preserve"> esp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ahuiltiya, 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uvia </w:t>
      </w:r>
      <w:r>
        <w:rPr/>
        <w:t xml:space="preserve"> </w:t>
      </w:r>
      <w:r>
        <w:rPr>
          <w:rStyle w:val="Examplevernacular"/>
        </w:rPr>
        <w:t xml:space="preserve">In quiahuitl tequin </w:t>
      </w:r>
      <w:r>
        <w:rPr>
          <w:rStyle w:val="Examplevernacular"/>
          <w:spacing w:val="8"/>
        </w:rPr>
        <w:t>cuali para in tlatoctli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 xml:space="preserve">La lluvia es </w:t>
      </w:r>
      <w:r>
        <w:rPr>
          <w:rStyle w:val="Examplenatllangfreetrans"/>
        </w:rPr>
        <w:t>muy buena para el cultiv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x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ograr, alcanzar </w:t>
      </w:r>
      <w:r>
        <w:rPr/>
        <w:t xml:space="preserve"> </w:t>
      </w:r>
      <w:r>
        <w:rPr>
          <w:rStyle w:val="Examplevernacular"/>
        </w:rPr>
        <w:t>Yehhua oquiahxili momachtis ic mochihuas couxi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logró estudiar para car-pint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h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x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mpletar, cumplir </w:t>
      </w:r>
      <w:r>
        <w:rPr/>
        <w:t xml:space="preserve"> </w:t>
      </w:r>
      <w:r>
        <w:rPr>
          <w:rStyle w:val="Examplevernacular"/>
        </w:rPr>
        <w:t>Yehhua ihsiu oquiahxilti in tlamamali huan o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ompletó la carga tempra-no y se fu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tagiar </w:t>
      </w:r>
      <w:r>
        <w:rPr/>
        <w:t xml:space="preserve"> </w:t>
      </w:r>
      <w:r>
        <w:rPr>
          <w:rStyle w:val="Examplevernacular"/>
        </w:rPr>
        <w:t>Inon telpocatl quiahxiltiya in icocolis in oc se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le contagia su enfermedad al otro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h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hx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meter </w:t>
      </w:r>
      <w:r>
        <w:rPr/>
        <w:t xml:space="preserve"> </w:t>
      </w:r>
      <w:r>
        <w:rPr>
          <w:rStyle w:val="Examplevernacular"/>
        </w:rPr>
        <w:t>Oquiahxiti in Juan ipan inon tlahtoli, masque ahmo tlen ica yeh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se entre-metió en ese asunto, aunque no tenía nada que ver con e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h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l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resbaloso </w:t>
      </w:r>
      <w:r>
        <w:rPr/>
        <w:t xml:space="preserve"> </w:t>
      </w:r>
      <w:r>
        <w:rPr>
          <w:rStyle w:val="Examplevernacular"/>
        </w:rPr>
        <w:t>Quialahua in ohtli in quia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luvia hace resbaloso el cami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lpi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picar </w:t>
      </w:r>
      <w:r>
        <w:rPr/>
        <w:t xml:space="preserve"> </w:t>
      </w:r>
      <w:r>
        <w:rPr>
          <w:rStyle w:val="Examplevernacular"/>
        </w:rPr>
        <w:t>¡Ahmo xical-pichi in mocniu ica in cafen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No sal-piques a tu hermano con el café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r </w:t>
      </w:r>
      <w:r>
        <w:rPr/>
        <w:t xml:space="preserve"> </w:t>
      </w:r>
      <w:r>
        <w:rPr>
          <w:rStyle w:val="Examplevernacular"/>
        </w:rPr>
        <w:t>In Rafael axan yau quialtiya inon xinachtli tlen quipixoh-toc nepa Sitla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Rafael va a re-gar la semilla que tiene esparcida allá en Sitla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ma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/>
        <w:t xml:space="preserve"> </w:t>
      </w:r>
      <w:r>
        <w:rPr>
          <w:rStyle w:val="Definitionnationallanguage"/>
          <w:spacing w:val="8"/>
        </w:rPr>
        <w:t>leer </w:t>
      </w:r>
      <w:r>
        <w:rPr/>
        <w:t xml:space="preserve"> </w:t>
      </w:r>
      <w:r>
        <w:rPr>
          <w:rStyle w:val="Examplevernacular"/>
          <w:spacing w:val="8"/>
        </w:rPr>
        <w:t xml:space="preserve">Masque oya </w:t>
      </w:r>
      <w:r>
        <w:rPr>
          <w:rStyle w:val="Examplevernacular"/>
        </w:rPr>
        <w:t>ipan escuela yiyi xihuitl, ahhuel quiamapohua inin a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unque fue a la escuela por tres años, no puede leer este lib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matl, quipo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867410" cy="1029970"/>
            <wp:effectExtent l="0" t="0" r="0" b="0"/>
            <wp:docPr id="182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38555</wp:posOffset>
                </wp:positionH>
                <wp:positionV relativeFrom="paragraph">
                  <wp:posOffset>254635</wp:posOffset>
                </wp:positionV>
                <wp:extent cx="923290" cy="374650"/>
                <wp:effectExtent l="0" t="0" r="0" b="0"/>
                <wp:wrapNone/>
                <wp:docPr id="1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map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o l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20.0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map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o 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amolon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pollar </w:t>
      </w:r>
      <w:r>
        <w:rPr/>
        <w:t xml:space="preserve"> </w:t>
      </w:r>
      <w:r>
        <w:rPr>
          <w:rStyle w:val="Examplevernacular"/>
        </w:rPr>
        <w:t>Mitzma-amolonaltis inon tijer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va a am-pollar la mano con esas tijer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amol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omar </w:t>
      </w:r>
      <w:r>
        <w:rPr/>
        <w:t xml:space="preserve"> </w:t>
      </w:r>
      <w:r>
        <w:rPr>
          <w:rStyle w:val="Examplevernacular"/>
        </w:rPr>
        <w:t>Oquian in cerrillo huan ihsiu otzom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mó el cerrillo y lo prendió rápi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obar </w:t>
      </w:r>
      <w:r>
        <w:rPr/>
        <w:t xml:space="preserve"> </w:t>
      </w:r>
      <w:r>
        <w:rPr>
          <w:rStyle w:val="Examplevernacular"/>
        </w:rPr>
        <w:t>¡Xiquilui in mocniu ayacmo ma quiana in tomin tlen den mocol-tzin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Dile a tu hermano que ya no to-me el dinero que le da tu abuelo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onean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cebir </w:t>
      </w:r>
      <w:r>
        <w:rPr/>
        <w:t xml:space="preserve"> </w:t>
      </w:r>
    </w:p>
    <w:p>
      <w:pPr>
        <w:pStyle w:val="Subentry"/>
        <w:rPr/>
      </w:pPr>
      <w:r>
        <w:rPr/>
        <w:t xml:space="preserve">mocuenan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enzar </w:t>
      </w:r>
      <w:r>
        <w:rPr/>
        <w:t xml:space="preserve"> </w:t>
      </w:r>
    </w:p>
    <w:p>
      <w:pPr>
        <w:pStyle w:val="Subentry"/>
        <w:rPr/>
      </w:pPr>
      <w:r>
        <w:rPr/>
        <w:t xml:space="preserve">quitequia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enzar a ha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sol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gullar, aplastar </w:t>
      </w:r>
      <w:r>
        <w:rPr/>
        <w:t xml:space="preserve"> </w:t>
      </w:r>
      <w:r>
        <w:rPr>
          <w:rStyle w:val="Examplevernacular"/>
        </w:rPr>
        <w:t>Inon conetl quiasolchihua in tomatl ica 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hiquillo magulla el tomate con la 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soltic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tem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undar </w:t>
      </w:r>
      <w:r>
        <w:rPr/>
        <w:t xml:space="preserve"> </w:t>
      </w:r>
      <w:r>
        <w:rPr>
          <w:rStyle w:val="Examplevernacular"/>
        </w:rPr>
        <w:t>In hueyi qui-ahuitl quiatemitiya in ixtl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cero inunda el lugar pl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t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te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trar </w:t>
      </w:r>
      <w:r>
        <w:rPr/>
        <w:t xml:space="preserve"> </w:t>
      </w:r>
      <w:r>
        <w:rPr>
          <w:rStyle w:val="Examplevernacular"/>
        </w:rPr>
        <w:t>Yehhua qui-atequixtiya cuacue huan pitz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astra toros y puerc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ateu, quiquix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te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luir </w:t>
      </w:r>
      <w:r>
        <w:rPr/>
        <w:t xml:space="preserve"> </w:t>
      </w:r>
      <w:r>
        <w:rPr>
          <w:rStyle w:val="Examplevernacular"/>
        </w:rPr>
        <w:t>In lechero nochi-pan quiatequiya in leche ihcuac nech-ualiq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echero siempre diluye la leche cuando me la tra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quitequi</w:t>
      </w:r>
      <w:r>
        <w:rPr/>
        <w:t xml:space="preserve"> </w:t>
      </w:r>
    </w:p>
    <w:p>
      <w:pPr>
        <w:pStyle w:val="Subentry"/>
        <w:rPr/>
      </w:pPr>
      <w:r>
        <w:rPr/>
        <w:t xml:space="preserve">momahteq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var las mano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r </w:t>
      </w:r>
      <w:r>
        <w:rPr/>
        <w:t xml:space="preserve"> </w:t>
      </w:r>
      <w:r>
        <w:rPr>
          <w:rStyle w:val="Examplevernacular"/>
        </w:rPr>
        <w:t>In conetl oquiatilic in textli den inana huan niman oquite-hu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aguó la masa y su mamá le peg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a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mergir, hundir </w:t>
      </w:r>
      <w:r>
        <w:rPr/>
        <w:t xml:space="preserve"> </w:t>
      </w:r>
      <w:r>
        <w:rPr>
          <w:rStyle w:val="Examplevernacular"/>
        </w:rPr>
        <w:t>In sihuatl quiatoca in itatapa ipan in caz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sumerge la ropa en la ti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quitoca</w:t>
      </w:r>
      <w:r>
        <w:rPr/>
        <w:t xml:space="preserve"> </w:t>
      </w:r>
    </w:p>
    <w:p>
      <w:pPr>
        <w:pStyle w:val="Subentry"/>
        <w:rPr/>
      </w:pPr>
      <w:r>
        <w:rPr/>
        <w:t xml:space="preserve">moatoc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undi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cal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 resonar </w:t>
      </w:r>
      <w:r>
        <w:rPr/>
        <w:t xml:space="preserve"> </w:t>
      </w:r>
      <w:r>
        <w:rPr>
          <w:rStyle w:val="Examplevernacular"/>
        </w:rPr>
        <w:t>In tochtli quicacalatza tequin inon itzac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nejo hace resonar mucho la jau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cal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c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adurnar </w:t>
      </w:r>
      <w:r>
        <w:rPr/>
        <w:t xml:space="preserve"> </w:t>
      </w:r>
      <w:r>
        <w:rPr>
          <w:rStyle w:val="Examplevernacular"/>
        </w:rPr>
        <w:t xml:space="preserve">In tlacatl </w:t>
      </w:r>
      <w:r>
        <w:rPr>
          <w:rStyle w:val="Examplevernacular"/>
          <w:spacing w:val="8"/>
        </w:rPr>
        <w:t>aquin quichihchihua inon chancaca</w:t>
      </w:r>
      <w:r>
        <w:rPr>
          <w:rStyle w:val="Examplevernacular"/>
        </w:rPr>
        <w:t xml:space="preserve"> tequin quicacalohua inon itlaqu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que hace la panela se embadurna mucho la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cau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mpastar, encua-</w:t>
      </w:r>
      <w:r>
        <w:rPr>
          <w:rStyle w:val="Definitionnationallanguage"/>
          <w:spacing w:val="8"/>
        </w:rPr>
        <w:t>dern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itequiu inon telpochtli,</w:t>
      </w:r>
      <w:r>
        <w:rPr>
          <w:rStyle w:val="Examplevernacular"/>
        </w:rPr>
        <w:t xml:space="preserve"> quincacauyotiya inon tlahcuilolama-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empasta los libr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formar corteza </w:t>
      </w:r>
      <w:r>
        <w:rPr/>
        <w:t xml:space="preserve"> </w:t>
      </w:r>
      <w:r>
        <w:rPr>
          <w:rStyle w:val="Examplevernacular"/>
        </w:rPr>
        <w:t>In coucacahuatl ic ochicau, quicacauyotiya inon it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crecer el árbol de nogal, se le forma la corte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cau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h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ltar </w:t>
      </w:r>
      <w:r>
        <w:rPr/>
        <w:t xml:space="preserve"> </w:t>
      </w:r>
      <w:r>
        <w:rPr>
          <w:rStyle w:val="Examplevernacular"/>
        </w:rPr>
        <w:t>¡Xiquilui ahmo ma quicahcahua in yolcatl, tleca niman nicnequi nictlamamaltis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Dile que no suelte la bestia porque quiero cargarla ahorit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hcala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en venta, ofrecer en venta </w:t>
      </w:r>
      <w:r>
        <w:rPr/>
        <w:t xml:space="preserve"> </w:t>
      </w:r>
      <w:r>
        <w:rPr>
          <w:rStyle w:val="Examplevernacular"/>
        </w:rPr>
        <w:t>Inon tlacatl quicahcalactiya se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pone un terreno en ve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hcay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gañar </w:t>
      </w:r>
      <w:r>
        <w:rPr/>
        <w:t xml:space="preserve"> </w:t>
      </w:r>
      <w:r>
        <w:rPr>
          <w:rStyle w:val="Examplevernacular"/>
        </w:rPr>
        <w:t>Inon tlacatl nochipan quicahcayahua inon tel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engaña a ese ni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ahcayahua </w:t>
      </w:r>
      <w:r>
        <w:rPr>
          <w:b w:val="false"/>
        </w:rPr>
        <w:t xml:space="preserve"> </w:t>
      </w:r>
      <w:r>
        <w:rPr>
          <w:rStyle w:val="Partofspeech"/>
          <w:b/>
        </w:rPr>
        <w:t xml:space="preserve">v </w:t>
      </w:r>
      <w:r>
        <w:rPr>
          <w:rStyle w:val="Partofspeech"/>
        </w:rPr>
        <w:t>rec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eter adulteri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jar </w:t>
      </w:r>
      <w:r>
        <w:rPr/>
        <w:t xml:space="preserve"> </w:t>
      </w:r>
      <w:r>
        <w:rPr>
          <w:rStyle w:val="Examplevernacular"/>
        </w:rPr>
        <w:t>Inon tlacatl ompa quicahua in tlamamali tleca ahmo yehui tla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eja la carga allá, porque no cabe adent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rmitir </w:t>
      </w:r>
      <w:r>
        <w:rPr/>
        <w:t xml:space="preserve"> </w:t>
      </w:r>
      <w:r>
        <w:rPr>
          <w:rStyle w:val="Examplevernacular"/>
        </w:rPr>
        <w:t>Inon tenana quicahua ma camanalti i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adre permite que chancee su hi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esenfrenar, soltar </w:t>
      </w:r>
      <w:r>
        <w:rPr/>
        <w:t xml:space="preserve"> </w:t>
      </w:r>
      <w:r>
        <w:rPr>
          <w:rStyle w:val="Examplevernacular"/>
        </w:rPr>
        <w:t>Yehhua quicahua in 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desenfrena el caba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ahcauto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elto </w:t>
      </w:r>
      <w:r>
        <w:rPr/>
        <w:t xml:space="preserve"> </w:t>
      </w:r>
    </w:p>
    <w:p>
      <w:pPr>
        <w:pStyle w:val="Subentry"/>
        <w:rPr/>
      </w:pPr>
      <w:r>
        <w:rPr/>
        <w:t xml:space="preserve">monenca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quedar abandonado </w:t>
      </w:r>
      <w:r>
        <w:rPr/>
        <w:t xml:space="preserve"> </w:t>
      </w:r>
    </w:p>
    <w:p>
      <w:pPr>
        <w:pStyle w:val="Subentry"/>
        <w:rPr/>
      </w:pPr>
      <w:r>
        <w:rPr/>
        <w:t xml:space="preserve">mopancahca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barrancar, hacerse cascada </w:t>
      </w:r>
      <w:r>
        <w:rPr/>
        <w:t xml:space="preserve"> </w:t>
      </w:r>
    </w:p>
    <w:p>
      <w:pPr>
        <w:pStyle w:val="Subentry"/>
        <w:rPr/>
      </w:pPr>
      <w:r>
        <w:rPr/>
        <w:t xml:space="preserve">quisenca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entregar </w:t>
      </w:r>
      <w:r>
        <w:rPr>
          <w:rStyle w:val="Bari"/>
          <w:b/>
        </w:rPr>
        <w:t>(mercancía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quitzetzelca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mpobre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h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tetar </w:t>
      </w:r>
      <w:r>
        <w:rPr/>
        <w:t xml:space="preserve"> </w:t>
      </w:r>
      <w:r>
        <w:rPr>
          <w:rStyle w:val="Examplevernacular"/>
        </w:rPr>
        <w:t>In inana inon ichpocatl quicahualtiya tleca yi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má de esa niña la va a destetar porque ya está grand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acahualtiya 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llar, reprender, prohibir </w:t>
      </w:r>
      <w:r>
        <w:rPr>
          <w:b w:val="false"/>
        </w:rPr>
        <w:t xml:space="preserve"> </w:t>
      </w:r>
    </w:p>
    <w:p>
      <w:pPr>
        <w:pStyle w:val="Subentr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64" w:firstLine="576"/>
        <w:rPr/>
      </w:pPr>
      <w:r>
        <w:rPr>
          <w:rStyle w:val="Lexeme"/>
          <w:b w:val="false"/>
        </w:rPr>
        <w:t xml:space="preserve">quicahualtiya  </w:t>
      </w:r>
      <w:r>
        <w:rPr>
          <w:rStyle w:val="Definitionnationallanguage"/>
          <w:b/>
        </w:rPr>
        <w:t>destetar 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813435" cy="822325"/>
            <wp:effectExtent l="0" t="0" r="0" b="0"/>
            <wp:docPr id="184" name="LLEVN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LLEVNINO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cah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nceder, permitir </w:t>
      </w:r>
      <w:r>
        <w:rPr/>
        <w:t xml:space="preserve"> </w:t>
      </w:r>
      <w:r>
        <w:rPr>
          <w:rStyle w:val="Examplevernacular"/>
        </w:rPr>
        <w:t>Yehhua quicahuiliya in icniu ma tequiti masque oc 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le permite a su hermano que trabaje, aunque todavía está chic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consejar </w:t>
      </w:r>
      <w:r>
        <w:rPr/>
        <w:t xml:space="preserve"> </w:t>
      </w:r>
      <w:r>
        <w:rPr>
          <w:rStyle w:val="Examplevernacular"/>
        </w:rPr>
        <w:t>In tetata oquicahuili itlahtol in itelpocau; ic inon cuali ic mopale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aconsejó a su h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oc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la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hebrar </w:t>
      </w:r>
      <w:r>
        <w:rPr/>
        <w:t xml:space="preserve"> </w:t>
      </w:r>
      <w:r>
        <w:rPr>
          <w:rStyle w:val="Examplevernacular"/>
        </w:rPr>
        <w:t>In ichpocatl quicalaquiliya icpatl in acox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cha enhebra el hilo en la agu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la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er </w:t>
      </w:r>
      <w:r>
        <w:rPr/>
        <w:t xml:space="preserve"> </w:t>
      </w:r>
      <w:r>
        <w:rPr>
          <w:rStyle w:val="Examplevernacular"/>
        </w:rPr>
        <w:t>Inon tlacatl quicalaquiya in cahuayo ipan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mete la bestia dentro de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lax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dar </w:t>
      </w:r>
      <w:r>
        <w:rPr/>
        <w:t xml:space="preserve"> </w:t>
      </w:r>
      <w:r>
        <w:rPr>
          <w:rStyle w:val="Examplevernacular"/>
        </w:rPr>
        <w:t>Inon tohmitl quicalaxuiya achto ic quitzahu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a hilar, primero cardan la la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ax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lte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nconar </w:t>
      </w:r>
      <w:r>
        <w:rPr/>
        <w:t xml:space="preserve"> </w:t>
      </w:r>
      <w:r>
        <w:rPr>
          <w:rStyle w:val="Examplevernacular"/>
        </w:rPr>
        <w:t>In sihuatl quicaltechohua in cohuitl huajqui ic ayamo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eñora arrincona la leña seca mientras no llue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i, ihte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ma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sar la lengua </w:t>
      </w:r>
      <w:r>
        <w:rPr/>
        <w:t xml:space="preserve"> </w:t>
      </w:r>
      <w:r>
        <w:rPr>
          <w:rStyle w:val="Examplevernacular"/>
        </w:rPr>
        <w:t>Inon sihuatl mostli quicamacui inon itlahtol ic tlapacte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todos los días usa su lengua para maldec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machich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rgar la boca </w:t>
      </w:r>
      <w:r>
        <w:rPr/>
        <w:t xml:space="preserve"> </w:t>
      </w:r>
      <w:r>
        <w:rPr>
          <w:rStyle w:val="Examplevernacular"/>
        </w:rPr>
        <w:t>Ahmo quinequi quionis oc sequin pahtli tleca tequin quicamachich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quiere tomar más medicina porque le amarga la bo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hic, icam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m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medecer </w:t>
      </w:r>
      <w:r>
        <w:rPr/>
        <w:t xml:space="preserve"> </w:t>
      </w:r>
      <w:r>
        <w:rPr>
          <w:rStyle w:val="Examplevernacular"/>
        </w:rPr>
        <w:t>In ahhuechtli san quicamahua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lovizna sólo humedece la tier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mahuel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apetito </w:t>
      </w:r>
      <w:r>
        <w:rPr/>
        <w:t xml:space="preserve"> </w:t>
      </w:r>
      <w:r>
        <w:rPr>
          <w:rStyle w:val="Examplevernacular"/>
        </w:rPr>
        <w:t>In pahtli quicamahueliliya inon tlacatl, ihcuac qui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hombre toma la medicina, le da apet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huel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m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en la boca </w:t>
      </w:r>
      <w:r>
        <w:rPr/>
        <w:t xml:space="preserve"> </w:t>
      </w:r>
      <w:r>
        <w:rPr>
          <w:rStyle w:val="Examplevernacular"/>
        </w:rPr>
        <w:t>Inon cahuayo quicamahuiltiyahque inon icamatep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bestia le ponen el freno en la bo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man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decir </w:t>
      </w:r>
      <w:r>
        <w:rPr/>
        <w:t xml:space="preserve"> </w:t>
      </w:r>
      <w:r>
        <w:rPr>
          <w:rStyle w:val="Examplevernacular"/>
        </w:rPr>
        <w:t>Inon tlacatl quicamanaluiya in telpocatl aquin oquiichtec in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maldice al niño que le robó la mazor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pactec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man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radecir </w:t>
      </w:r>
      <w:r>
        <w:rPr/>
        <w:t xml:space="preserve"> </w:t>
      </w:r>
      <w:r>
        <w:rPr>
          <w:rStyle w:val="Examplevernacular"/>
        </w:rPr>
        <w:t>Inon telpocatl quicamanamiqui itata. Ahmo quimahuest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contradice a su papá. No lo respe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ma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terrumpir, dis-traer </w:t>
      </w:r>
      <w:r>
        <w:rPr/>
        <w:t xml:space="preserve"> </w:t>
      </w:r>
      <w:r>
        <w:rPr>
          <w:rStyle w:val="Examplevernacular"/>
        </w:rPr>
        <w:t>Ic opeuca tlahtohua in maestro, ohuala in oc seya, quicamapo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empezar a hablar el maestro, vino el otro y lo interrump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amac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scuchar </w:t>
      </w:r>
      <w:r>
        <w:rPr/>
        <w:t xml:space="preserve"> </w:t>
      </w:r>
      <w:r>
        <w:rPr>
          <w:rStyle w:val="Examplevernacular"/>
        </w:rPr>
        <w:t>Yehhua quica-qui in rad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scucha el radi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ír </w:t>
      </w:r>
      <w:r>
        <w:rPr/>
        <w:t xml:space="preserve"> </w:t>
      </w:r>
      <w:r>
        <w:rPr>
          <w:rStyle w:val="Examplevernacular"/>
        </w:rPr>
        <w:t>Ahmo oquicac in tlen oquiih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oyó lo que di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entender </w:t>
      </w:r>
      <w:r>
        <w:rPr/>
        <w:t xml:space="preserve"> </w:t>
      </w:r>
      <w:r>
        <w:rPr>
          <w:rStyle w:val="Examplevernacular"/>
        </w:rPr>
        <w:t>Yehhua quicaqui in mexi-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ntiende mexic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obedece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tecaquil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ír decir </w:t>
      </w:r>
      <w:r>
        <w:rPr/>
        <w:t xml:space="preserve"> </w:t>
      </w:r>
    </w:p>
    <w:p>
      <w:pPr>
        <w:pStyle w:val="Subentry"/>
        <w:rPr/>
      </w:pPr>
      <w:r>
        <w:rPr/>
        <w:t xml:space="preserve">quiichtacaca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cuchar a escondidas </w:t>
      </w:r>
      <w:r>
        <w:rPr/>
        <w:t xml:space="preserve"> </w:t>
      </w:r>
    </w:p>
    <w:p>
      <w:pPr>
        <w:pStyle w:val="Subentry"/>
        <w:rPr/>
      </w:pPr>
      <w:r>
        <w:rPr/>
        <w:t xml:space="preserve">tlacaqui </w:t>
      </w:r>
      <w:r>
        <w:rPr>
          <w:b w:val="false"/>
        </w:rPr>
        <w:t xml:space="preserve"> </w:t>
      </w:r>
      <w:r>
        <w:rPr>
          <w:rStyle w:val="Partofspeech"/>
          <w:b/>
        </w:rPr>
        <w:t>vt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bede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q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firmar </w:t>
      </w:r>
      <w:r>
        <w:rPr/>
        <w:t xml:space="preserve"> </w:t>
      </w:r>
      <w:r>
        <w:rPr>
          <w:rStyle w:val="Examplevernacular"/>
        </w:rPr>
        <w:t xml:space="preserve">Inon tlacatl </w:t>
      </w:r>
      <w:r>
        <w:rPr>
          <w:rStyle w:val="Examplevernacular"/>
          <w:spacing w:val="8"/>
        </w:rPr>
        <w:t>semi quicaquiltiya quen yehhuatl</w:t>
      </w:r>
      <w:r>
        <w:rPr>
          <w:rStyle w:val="Examplevernacular"/>
        </w:rPr>
        <w:t xml:space="preserve"> oquiichtequili in icuac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afirma que él le robó su va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ax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flojar </w:t>
      </w:r>
      <w:r>
        <w:rPr/>
        <w:t xml:space="preserve"> </w:t>
      </w:r>
      <w:r>
        <w:rPr>
          <w:rStyle w:val="Examplevernacular"/>
        </w:rPr>
        <w:t>Oquicaxan in lasso den ay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flojó el lazo del aya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aparejar, desapretar </w:t>
      </w:r>
      <w:r>
        <w:rPr/>
        <w:t xml:space="preserve"> </w:t>
      </w:r>
      <w:r>
        <w:rPr>
          <w:rStyle w:val="Examplevernacular"/>
        </w:rPr>
        <w:t>Yehhua qui-caxaniya in 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desapareja el caba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xani</w:t>
      </w:r>
      <w:r>
        <w:rPr/>
        <w:t xml:space="preserve"> </w:t>
      </w:r>
    </w:p>
    <w:p>
      <w:pPr>
        <w:pStyle w:val="Subentry"/>
        <w:rPr/>
      </w:pPr>
      <w:r>
        <w:rPr/>
        <w:t xml:space="preserve">caxanqui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floj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añar, perjudicar, lastimar </w:t>
      </w:r>
      <w:r>
        <w:rPr/>
        <w:t xml:space="preserve"> </w:t>
      </w:r>
      <w:r>
        <w:rPr>
          <w:rStyle w:val="Examplevernacular"/>
        </w:rPr>
        <w:t>Inin xihuitl quicocohua in tocto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hierba daña la milpa tier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oler </w:t>
      </w:r>
      <w:r>
        <w:rPr/>
        <w:t xml:space="preserve"> </w:t>
      </w:r>
      <w:r>
        <w:rPr>
          <w:rStyle w:val="Examplevernacular"/>
        </w:rPr>
        <w:t>Inon tlacatl quicocohua iahco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duele el homb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hacer mal </w:t>
      </w:r>
      <w:r>
        <w:rPr/>
        <w:t xml:space="preserve"> </w:t>
      </w:r>
      <w:r>
        <w:rPr>
          <w:rStyle w:val="Examplevernacular"/>
        </w:rPr>
        <w:t>Inon conetl quicocohua in i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criatura le hace mal el f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oco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fermedad </w:t>
      </w:r>
      <w:r>
        <w:rPr/>
        <w:t xml:space="preserve"> </w:t>
      </w:r>
    </w:p>
    <w:p>
      <w:pPr>
        <w:pStyle w:val="Subentry"/>
        <w:rPr/>
      </w:pPr>
      <w:r>
        <w:rPr/>
        <w:t xml:space="preserve">cocoxqu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fermo </w:t>
      </w:r>
      <w:r>
        <w:rPr/>
        <w:t xml:space="preserve"> </w:t>
      </w:r>
    </w:p>
    <w:p>
      <w:pPr>
        <w:pStyle w:val="Subentry"/>
        <w:rPr/>
      </w:pPr>
      <w:r>
        <w:rPr/>
        <w:t xml:space="preserve">itecocolihca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emigo </w:t>
      </w:r>
      <w:r>
        <w:rPr/>
        <w:t xml:space="preserve"> </w:t>
      </w:r>
    </w:p>
    <w:p>
      <w:pPr>
        <w:pStyle w:val="Subentry"/>
        <w:rPr/>
      </w:pPr>
      <w:r>
        <w:rPr/>
        <w:t xml:space="preserve">moixcoc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lumbrar </w:t>
      </w:r>
      <w:r>
        <w:rPr/>
        <w:t xml:space="preserve"> </w:t>
      </w:r>
    </w:p>
    <w:p>
      <w:pPr>
        <w:pStyle w:val="Subentry"/>
        <w:rPr/>
      </w:pPr>
      <w:r>
        <w:rPr/>
        <w:t xml:space="preserve">quiyolcoc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men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odiar </w:t>
      </w:r>
      <w:r>
        <w:rPr/>
        <w:t xml:space="preserve"> </w:t>
      </w:r>
      <w:r>
        <w:rPr>
          <w:rStyle w:val="Examplevernacular"/>
        </w:rPr>
        <w:t>Inon tlacatl quicocoliya in icniu tleca oquicah-cay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odia a su hermano porque lo engañ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vidiar </w:t>
      </w:r>
      <w:r>
        <w:rPr/>
        <w:t xml:space="preserve"> </w:t>
      </w:r>
      <w:r>
        <w:rPr>
          <w:rStyle w:val="Examplevernacular"/>
        </w:rPr>
        <w:t>Ahmo nicnequi ompa ma nechpacteca seya; ompa nechcocolihtiyes; nechtlahtlahuelis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quiero que allá me maldiga uno; que allá andará envidiándome; que va a verme con mohí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ocolis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l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fender </w:t>
      </w:r>
      <w:r>
        <w:rPr/>
        <w:t xml:space="preserve"> </w:t>
      </w:r>
      <w:r>
        <w:rPr>
          <w:rStyle w:val="Examplevernacular"/>
        </w:rPr>
        <w:t>Inon tlacatl quicocolmaca in iteno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ofende a su a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ocolis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l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ofenderse </w:t>
      </w:r>
      <w:r>
        <w:rPr>
          <w:rStyle w:val="Bari"/>
        </w:rPr>
        <w:t>(por alg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molui quicocolmati ica tlen ma mol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se ofen-dió mucho por lo que se le d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ocolis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l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roducir los gorgoteos </w:t>
      </w:r>
      <w:r>
        <w:rPr>
          <w:rStyle w:val="Bari"/>
        </w:rPr>
        <w:t>(en la garg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ahuayo, ihcuac quioni in atl, mocaqui quen quicocolo-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toma agua el caballo, se oye cómo gorgotea su garg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frecer en venta </w:t>
      </w:r>
      <w:r>
        <w:rPr/>
        <w:t xml:space="preserve"> </w:t>
      </w:r>
      <w:r>
        <w:rPr>
          <w:rStyle w:val="Examplevernacular"/>
        </w:rPr>
        <w:t>In Miguel quicocoltiya in iprimo ic ma quicohuili inon itl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le ofrece en venta su terr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cahcalactiy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l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greca </w:t>
      </w:r>
      <w:r>
        <w:rPr/>
        <w:t xml:space="preserve"> </w:t>
      </w:r>
      <w:r>
        <w:rPr>
          <w:rStyle w:val="Examplevernacular"/>
        </w:rPr>
        <w:t>Inon tlahtzonqui tequin cualtzin quincocolyotiya inohque camix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osturera le pone grecas muy bonitas a las blus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p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lizar </w:t>
      </w:r>
      <w:r>
        <w:rPr/>
        <w:t xml:space="preserve"> </w:t>
      </w:r>
      <w:r>
        <w:rPr>
          <w:rStyle w:val="Examplevernacular"/>
        </w:rPr>
        <w:t>Inon itlatzo-tzonal tlacatl quicocopina ihcuac tla-pitz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a tocar el trombón se desliza una pieza de adentro para afue-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p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t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nzar </w:t>
      </w:r>
      <w:r>
        <w:rPr/>
        <w:t xml:space="preserve"> </w:t>
      </w:r>
      <w:r>
        <w:rPr>
          <w:rStyle w:val="Examplevernacular"/>
        </w:rPr>
        <w:t>In mistli oqui-cocototz in cacalachtli tlen oquitohue-tzo i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ronza la tostada que el niño tir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xc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ar débil </w:t>
      </w:r>
      <w:r>
        <w:rPr/>
        <w:t xml:space="preserve"> </w:t>
      </w:r>
      <w:r>
        <w:rPr>
          <w:rStyle w:val="Examplevernacular"/>
        </w:rPr>
        <w:t>Inon sihuatl quicocoxcatiya. Ahmo nele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stá débil. No está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ox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gitar </w:t>
      </w:r>
      <w:r>
        <w:rPr>
          <w:rStyle w:val="Bari"/>
        </w:rPr>
        <w:t>(líquido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h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ñar </w:t>
      </w:r>
      <w:r>
        <w:rPr/>
        <w:t xml:space="preserve"> </w:t>
      </w:r>
      <w:r>
        <w:rPr>
          <w:rStyle w:val="Examplevernacular"/>
        </w:rPr>
        <w:t>Inin telpocatl tzahtzi ihcuac quicoch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llora cuando sueñ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hiyoh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uñalar </w:t>
      </w:r>
      <w:r>
        <w:rPr/>
        <w:t xml:space="preserve"> </w:t>
      </w:r>
      <w:r>
        <w:rPr>
          <w:rStyle w:val="Examplevernacular"/>
        </w:rPr>
        <w:t>In huin-ti oquicochiyohhuic in i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orracho apuñaló a su esp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; esp. </w:t>
      </w:r>
      <w:r>
        <w:rPr>
          <w:rStyle w:val="Barb"/>
          <w:b w:val="false"/>
        </w:rPr>
        <w:t>cuchillo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ch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velar </w:t>
      </w:r>
      <w:r>
        <w:rPr/>
        <w:t xml:space="preserve"> </w:t>
      </w:r>
      <w:r>
        <w:rPr>
          <w:rStyle w:val="Examplevernacular"/>
        </w:rPr>
        <w:t>In cafen quicochmictiya inon tlacatl, quen ahmo momautoc qui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fé des-vela a ese hombre, porque no está acos-tumbrado a tomar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hcos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incitar </w:t>
      </w:r>
      <w:r>
        <w:rPr>
          <w:rStyle w:val="Bari"/>
        </w:rPr>
        <w:t>(el per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elpocatl ahmo cuali oquicohcosuilti in itzc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malo incitó al pe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hcoto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cortar </w:t>
      </w:r>
      <w:r>
        <w:rPr>
          <w:rStyle w:val="Bari"/>
        </w:rPr>
        <w:t>(de larg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en molui hueyac in itlahcoilpica, axan quicohcototz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tá muy largo su cinturón, lo acor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to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rar </w:t>
      </w:r>
      <w:r>
        <w:rPr/>
        <w:t xml:space="preserve"> </w:t>
      </w:r>
      <w:r>
        <w:rPr>
          <w:rStyle w:val="Examplevernacular"/>
        </w:rPr>
        <w:t>In tlacatl quico-hua nochin tlen quinequihque ipan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compra todo lo que necesitan en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oupanc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prar usado </w:t>
      </w:r>
      <w:r>
        <w:rPr/>
        <w:t xml:space="preserve"> </w:t>
      </w:r>
    </w:p>
    <w:p>
      <w:pPr>
        <w:pStyle w:val="Subentry"/>
        <w:rPr/>
      </w:pPr>
      <w:r>
        <w:rPr/>
        <w:t xml:space="preserve">quitlaolc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prar maíz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</w:t>
      </w:r>
      <w:r>
        <w:rPr>
          <w:rStyle w:val="Lexeme"/>
        </w:rPr>
        <w:drawing>
          <wp:inline distT="0" distB="0" distL="0" distR="0">
            <wp:extent cx="1488440" cy="1203325"/>
            <wp:effectExtent l="0" t="0" r="0" b="0"/>
            <wp:docPr id="185" name="TIE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TIENDA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45720</wp:posOffset>
                </wp:positionH>
                <wp:positionV relativeFrom="paragraph">
                  <wp:posOffset>377825</wp:posOffset>
                </wp:positionV>
                <wp:extent cx="731520" cy="457200"/>
                <wp:effectExtent l="0" t="0" r="0" b="0"/>
                <wp:wrapNone/>
                <wp:docPr id="1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c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mpr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9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c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mp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coloch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ugar </w:t>
      </w:r>
      <w:r>
        <w:rPr/>
        <w:t xml:space="preserve"> </w:t>
      </w:r>
      <w:r>
        <w:rPr>
          <w:rStyle w:val="Examplevernacular"/>
        </w:rPr>
        <w:t>Inon tlaque-mitl quicolochehui ihcuac oquiihtzon-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rrugaron esa ropa cuando la cosiero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m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petear </w:t>
      </w:r>
      <w:r>
        <w:rPr/>
        <w:t xml:space="preserve"> </w:t>
      </w:r>
      <w:r>
        <w:rPr>
          <w:rStyle w:val="Examplevernacular"/>
        </w:rPr>
        <w:t>In chivo opeu quicomaniya in tepa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vo se puso a topetear la pare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ne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ender el parto </w:t>
      </w:r>
      <w:r>
        <w:rPr/>
        <w:t xml:space="preserve"> </w:t>
      </w:r>
      <w:r>
        <w:rPr>
          <w:rStyle w:val="Examplevernacular"/>
        </w:rPr>
        <w:t xml:space="preserve">Inin </w:t>
      </w:r>
      <w:r>
        <w:rPr>
          <w:rStyle w:val="Examplevernacular"/>
          <w:spacing w:val="8"/>
        </w:rPr>
        <w:t>tenanahton quinconetlaliya sihua-</w:t>
      </w:r>
      <w:r>
        <w:rPr>
          <w:rStyle w:val="Examplevernacular"/>
        </w:rPr>
        <w:t>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ancianita atiende a las muje-res en el par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p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prender </w:t>
      </w:r>
      <w:r>
        <w:rPr/>
        <w:t xml:space="preserve"> </w:t>
      </w:r>
      <w:r>
        <w:rPr>
          <w:rStyle w:val="Examplevernacular"/>
        </w:rPr>
        <w:t>Oquicopin inon cohuitl den cali xiti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des-prendió ese palo de la casa destrui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acar </w:t>
      </w:r>
      <w:r>
        <w:rPr/>
        <w:t xml:space="preserve"> </w:t>
      </w:r>
      <w:r>
        <w:rPr>
          <w:rStyle w:val="Examplevernacular"/>
        </w:rPr>
        <w:t>In tetlantiyan quicopinas in tlantli huan ahmo tecoc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entista le sacará el diente y no le dolerá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esenvainar </w:t>
      </w:r>
      <w:r>
        <w:rPr/>
        <w:t xml:space="preserve"> </w:t>
      </w:r>
      <w:r>
        <w:rPr>
          <w:rStyle w:val="Examplevernacular"/>
        </w:rPr>
        <w:t>Oquicopin itepos huan oquimohmouti i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senvainó su pistola y espantó a su esp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s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amarillo </w:t>
      </w:r>
      <w:r>
        <w:rPr/>
        <w:t xml:space="preserve"> </w:t>
      </w:r>
      <w:r>
        <w:rPr>
          <w:rStyle w:val="Examplevernacular"/>
        </w:rPr>
        <w:t>In atona-huistli quincosehua in tl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ludismo hace que las personas se pongan amarill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to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tir </w:t>
      </w:r>
      <w:r>
        <w:rPr/>
        <w:t xml:space="preserve"> </w:t>
      </w:r>
      <w:r>
        <w:rPr>
          <w:rStyle w:val="Examplevernacular"/>
        </w:rPr>
        <w:t>Inon cahuayo chi-cahuac; yeh in ica oquicoton ilas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ballo es fuerte; por eso partió su laz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t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to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acortar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>In tlacatl</w:t>
      </w:r>
      <w:r>
        <w:rPr>
          <w:rStyle w:val="Examplevernacular"/>
        </w:rPr>
        <w:t xml:space="preserve"> quicototzohua inon laso ic hue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acorta el largo de ese la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xocototz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cogi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tz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rcer </w:t>
      </w:r>
      <w:r>
        <w:rPr/>
        <w:t xml:space="preserve"> </w:t>
      </w:r>
      <w:r>
        <w:rPr>
          <w:rStyle w:val="Examplevernacular"/>
          <w:spacing w:val="16"/>
        </w:rPr>
        <w:t>In sihuatl</w:t>
      </w:r>
      <w:r>
        <w:rPr>
          <w:rStyle w:val="Examplevernacular"/>
        </w:rPr>
        <w:t xml:space="preserve"> quicotzilohua in icpatl ic ahmo hual-xitin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retuerce este hilo para que no se desa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u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lear </w:t>
      </w:r>
      <w:r>
        <w:rPr/>
        <w:t xml:space="preserve"> </w:t>
      </w:r>
      <w:r>
        <w:rPr>
          <w:rStyle w:val="Examplevernacular"/>
        </w:rPr>
        <w:t>Inon tlacatl quicoumaca in chichi ic ahmo ma tla-cuah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apalea al perro para que no lad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uque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stener con palo </w:t>
      </w:r>
      <w:r>
        <w:rPr/>
        <w:t xml:space="preserve"> </w:t>
      </w:r>
      <w:r>
        <w:rPr>
          <w:rStyle w:val="Examplevernacular"/>
        </w:rPr>
        <w:t>Inon tlaquehuali oquititlanque ma yau quicouquechiya inon duraz-noh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peón le mandaron que fuera a sostener la mata de duraz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quiquech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oy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>
          <w:spacing w:val="16"/>
        </w:rPr>
        <w:t xml:space="preserve"> </w:t>
      </w:r>
      <w:r>
        <w:rPr>
          <w:rStyle w:val="Definitionnationallanguage"/>
          <w:spacing w:val="16"/>
        </w:rPr>
        <w:t>barrenar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>Yehhua</w:t>
      </w:r>
      <w:r>
        <w:rPr>
          <w:rStyle w:val="Examplevernacular"/>
        </w:rPr>
        <w:t xml:space="preserve"> quicoyoniya in cohuitl huajqui ica in biribinquí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barrena el palo seco con el talad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huecar </w:t>
      </w:r>
      <w:r>
        <w:rPr/>
        <w:t xml:space="preserve"> </w:t>
      </w:r>
      <w:r>
        <w:rPr>
          <w:rStyle w:val="Examplevernacular"/>
        </w:rPr>
        <w:t>In ascamen quicoyoniyah-que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hormigas ahuecan el pa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perforar </w:t>
      </w:r>
      <w:r>
        <w:rPr/>
        <w:t xml:space="preserve"> </w:t>
      </w:r>
      <w:r>
        <w:rPr>
          <w:rStyle w:val="Examplevernacular"/>
        </w:rPr>
        <w:t>In ichpochtli quicoyoniya inacas ica in acox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eñorita per-fora la oreja con la agu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r, consumir </w:t>
      </w:r>
      <w:r>
        <w:rPr/>
        <w:t xml:space="preserve"> </w:t>
      </w:r>
      <w:r>
        <w:rPr>
          <w:rStyle w:val="Examplevernacular"/>
        </w:rPr>
        <w:t>In chichi quicuas monacau in tlahmo tique-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va a comer esa carne, si no la guard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ascacu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ormiguear </w:t>
      </w:r>
      <w:r>
        <w:rPr/>
        <w:t xml:space="preserve"> </w:t>
      </w:r>
    </w:p>
    <w:p>
      <w:pPr>
        <w:pStyle w:val="Subentry"/>
        <w:rPr/>
      </w:pPr>
      <w:r>
        <w:rPr/>
        <w:t xml:space="preserve">ica motencu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difamar </w:t>
      </w:r>
      <w:r>
        <w:rPr/>
        <w:t xml:space="preserve"> </w:t>
      </w:r>
    </w:p>
    <w:p>
      <w:pPr>
        <w:pStyle w:val="Subentry"/>
        <w:rPr/>
      </w:pPr>
      <w:r>
        <w:rPr/>
        <w:t xml:space="preserve">in metztli cuacualohu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aber eclipse </w:t>
      </w:r>
      <w:r>
        <w:rPr/>
        <w:t xml:space="preserve"> </w:t>
      </w:r>
    </w:p>
    <w:p>
      <w:pPr>
        <w:pStyle w:val="Subentry"/>
        <w:rPr/>
      </w:pPr>
      <w:r>
        <w:rPr/>
        <w:t xml:space="preserve">mocamac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orderse la boca </w:t>
      </w:r>
      <w:r>
        <w:rPr/>
        <w:t xml:space="preserve"> </w:t>
      </w:r>
    </w:p>
    <w:p>
      <w:pPr>
        <w:pStyle w:val="Subentry"/>
        <w:rPr/>
      </w:pPr>
      <w:r>
        <w:rPr/>
        <w:t xml:space="preserve">mocuac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ecear </w:t>
      </w:r>
      <w:r>
        <w:rPr/>
        <w:t xml:space="preserve"> </w:t>
      </w:r>
    </w:p>
    <w:p>
      <w:pPr>
        <w:pStyle w:val="Subentry"/>
        <w:rPr/>
      </w:pPr>
      <w:r>
        <w:rPr/>
        <w:t xml:space="preserve">tlacuahcu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dr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atem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iojar </w:t>
      </w:r>
      <w:r>
        <w:rPr/>
        <w:t xml:space="preserve"> </w:t>
      </w:r>
      <w:r>
        <w:rPr>
          <w:rStyle w:val="Examplevernacular"/>
        </w:rPr>
        <w:t>Inon ich-pocatl quicuaatemiya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despioja a su herma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e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ate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bautizar </w:t>
      </w:r>
      <w:r>
        <w:rPr/>
        <w:t xml:space="preserve"> </w:t>
      </w:r>
      <w:r>
        <w:rPr>
          <w:rStyle w:val="Examplevernacular"/>
        </w:rPr>
        <w:t>In tio-pixqui quicuaatequiya i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ra bautiza al niñ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padrinar </w:t>
      </w:r>
      <w:r>
        <w:rPr/>
        <w:t xml:space="preserve"> </w:t>
      </w:r>
      <w:r>
        <w:rPr>
          <w:rStyle w:val="Examplevernacular"/>
        </w:rPr>
        <w:t>Tehhuan tiquincuaate-quiyahque in telpocamen cua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apadrinamos a los niños buen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, quitequi</w:t>
      </w:r>
      <w:r>
        <w:rPr/>
        <w:t xml:space="preserve"> </w:t>
      </w:r>
    </w:p>
    <w:p>
      <w:pPr>
        <w:pStyle w:val="Subentry"/>
        <w:rPr/>
      </w:pPr>
      <w:r>
        <w:rPr/>
        <w:t xml:space="preserve">itlacuaatequi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hija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coto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el nombre de su padre </w:t>
      </w:r>
      <w:r>
        <w:rPr/>
        <w:t xml:space="preserve"> </w:t>
      </w:r>
      <w:r>
        <w:rPr>
          <w:rStyle w:val="Examplevernacular"/>
        </w:rPr>
        <w:t>Ic oquitlalilihque in itoca inon conetl, oquicuacoton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nombrar al bebé, le pusieron el nombre de su pad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ona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coumal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de topetadas, acornear </w:t>
      </w:r>
      <w:r>
        <w:rPr/>
        <w:t xml:space="preserve"> </w:t>
      </w:r>
      <w:r>
        <w:rPr>
          <w:rStyle w:val="Examplevernacular"/>
        </w:rPr>
        <w:t>In cuacue mostli quicuacou-malina inin cohuitl; yeh in ic quihua-tz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oro le da de topetadas a este árbol todos los días; por eso ya se va a sec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acou, quimali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c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de comer </w:t>
      </w:r>
      <w:r>
        <w:rPr/>
        <w:t xml:space="preserve"> </w:t>
      </w:r>
      <w:r>
        <w:rPr>
          <w:rStyle w:val="Examplevernacular"/>
        </w:rPr>
        <w:t>Inon tototl tiquitahque quen quicuacualtiya intlacual inon i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emos a ese pájaro dar de comer a sus polluel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cuel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oblar </w:t>
      </w:r>
      <w:r>
        <w:rPr>
          <w:rStyle w:val="Bari"/>
        </w:rPr>
        <w:t>(milpa; para protegerla de la lluvi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-quehuali oya quicuacuelpachohua in mili ic ahmo ma palani inon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ón fue a doblar la milpa para que no se pudra la mazor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cuelihui, quip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h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adrar </w:t>
      </w:r>
      <w:r>
        <w:rPr>
          <w:rStyle w:val="Bari"/>
        </w:rPr>
        <w:t>(a alguien, a al-g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hichi quicuahcua in calne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les ladra a los borreg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hc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raer leña </w:t>
      </w:r>
      <w:r>
        <w:rPr>
          <w:rStyle w:val="Bari"/>
        </w:rPr>
        <w:t>(para o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quicuahcuiya in maest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le trae leña al maest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hc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289050" cy="929640"/>
            <wp:effectExtent l="0" t="0" r="0" b="0"/>
            <wp:docPr id="187" name="CARGL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CARGLEN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390015</wp:posOffset>
                </wp:positionH>
                <wp:positionV relativeFrom="paragraph">
                  <wp:posOffset>193675</wp:posOffset>
                </wp:positionV>
                <wp:extent cx="831850" cy="466090"/>
                <wp:effectExtent l="0" t="0" r="0" b="0"/>
                <wp:wrapNone/>
                <wp:docPr id="1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cuahcuiy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ae le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5.25pt;mso-position-vertical-relative:text;margin-left:109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cuahcuiy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rae l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cuahuey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nsanchar la copa </w:t>
      </w:r>
      <w:r>
        <w:rPr>
          <w:rStyle w:val="Bari"/>
        </w:rPr>
        <w:t>(del sombre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Rafael, ic oquima-qui in isombrero icniu, yehhuatl oqui-cuahuey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Rafael se puso el sombrero de su hermano, ensanchó la c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hue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huihui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ncar cabellos </w:t>
      </w:r>
      <w:r>
        <w:rPr/>
        <w:t xml:space="preserve"> </w:t>
      </w:r>
      <w:r>
        <w:rPr>
          <w:rStyle w:val="Examplevernacular"/>
        </w:rPr>
        <w:t>Inon sihuatl quicuahuihuitla in ich-pocaton ica chichiltic itz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le arranca los cabellos rojos a su niñ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quihuihui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la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ojar </w:t>
      </w:r>
      <w:r>
        <w:rPr/>
        <w:t xml:space="preserve"> </w:t>
      </w:r>
      <w:r>
        <w:rPr>
          <w:rStyle w:val="Examplevernacular"/>
        </w:rPr>
        <w:t>Yehhua qui-cualantiya inon tequitl tleca tequin huehc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rabajo lo enoja, por-que dilat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pochi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lar el pelo </w:t>
      </w:r>
      <w:r>
        <w:rPr/>
        <w:t xml:space="preserve"> </w:t>
      </w:r>
      <w:r>
        <w:rPr>
          <w:rStyle w:val="Examplevernacular"/>
        </w:rPr>
        <w:t>Ahmo nicnequi aquin ma nechcuapo-chinti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quiero que alguien me jale el pe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ochi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rtar el pelo </w:t>
      </w:r>
      <w:r>
        <w:rPr/>
        <w:t xml:space="preserve"> </w:t>
      </w:r>
      <w:r>
        <w:rPr>
          <w:rStyle w:val="Examplevernacular"/>
        </w:rPr>
        <w:t>Yi chi-cueyi onechcuatec in Don Adolfo, tle-ca onicatca nicuasempa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 ocho días Don Adolfo me cortó el pelo por-que estaba muy greñu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 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059180" cy="959485"/>
            <wp:effectExtent l="0" t="0" r="0" b="0"/>
            <wp:docPr id="189" name="PELUQU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PELUQUER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29995</wp:posOffset>
                </wp:positionH>
                <wp:positionV relativeFrom="paragraph">
                  <wp:posOffset>254635</wp:posOffset>
                </wp:positionV>
                <wp:extent cx="923290" cy="46609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cuatequ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e corta el p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20.05pt;mso-position-vertical-relative:text;margin-left:96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cuatequ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e corta el p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cuatla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par </w:t>
      </w:r>
      <w:r>
        <w:rPr/>
        <w:t xml:space="preserve"> </w:t>
      </w:r>
      <w:r>
        <w:rPr>
          <w:rStyle w:val="Examplevernacular"/>
        </w:rPr>
        <w:t>Inon tel-pocatl, ihcuac quianatiu inon colelo, quicuatlapachohua ica in tata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niño va a traer ese cordero, lo tapa con un pedazo de te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quitlap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tz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par </w:t>
      </w:r>
      <w:r>
        <w:rPr/>
        <w:t xml:space="preserve"> </w:t>
      </w:r>
      <w:r>
        <w:rPr>
          <w:rStyle w:val="Examplevernacular"/>
          <w:spacing w:val="16"/>
        </w:rPr>
        <w:t>Ic ahmo ma</w:t>
      </w:r>
      <w:r>
        <w:rPr>
          <w:rStyle w:val="Examplevernacular"/>
        </w:rPr>
        <w:t xml:space="preserve"> cholo in pollo, quicuatzacuahque ipan se chiqu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a que no se vaya el pollo, lo tapan con un canas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ayohui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ear </w:t>
      </w:r>
      <w:r>
        <w:rPr/>
        <w:t xml:space="preserve"> </w:t>
      </w:r>
      <w:r>
        <w:rPr>
          <w:rStyle w:val="Examplevernacular"/>
        </w:rPr>
        <w:t>Tehhuan oticuayohuintihque in cuatl ica se tlacotl ihcuac oticmict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ea-mos a la culebra con una barra antes de mata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-, huin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ecue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sticar </w:t>
      </w:r>
      <w:r>
        <w:rPr/>
        <w:t xml:space="preserve"> </w:t>
      </w:r>
      <w:r>
        <w:rPr>
          <w:rStyle w:val="Examplevernacular"/>
        </w:rPr>
        <w:t xml:space="preserve">In tlacatl </w:t>
      </w:r>
      <w:r>
        <w:rPr>
          <w:rStyle w:val="Examplevernacular"/>
          <w:spacing w:val="8"/>
        </w:rPr>
        <w:t>quiyecuecuechohua in tlen quicua,</w:t>
      </w:r>
      <w:r>
        <w:rPr>
          <w:rStyle w:val="Examplevernacular"/>
        </w:rPr>
        <w:t xml:space="preserve"> huan in chichi ah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mastica bien lo que come, pero el perro no lo mastica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e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ecuep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rdiscar </w:t>
      </w:r>
      <w:r>
        <w:rPr/>
        <w:t xml:space="preserve"> </w:t>
      </w:r>
      <w:r>
        <w:rPr>
          <w:rStyle w:val="Examplevernacular"/>
        </w:rPr>
        <w:t>In chichi quicuecuepotza tequin inon ohmitl ihcuac pehua qui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ro mor-disca mucho el hueso cuando empieza a com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cuep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ecuetz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comezón </w:t>
      </w:r>
      <w:r>
        <w:rPr/>
        <w:t xml:space="preserve"> </w:t>
      </w:r>
      <w:r>
        <w:rPr>
          <w:rStyle w:val="Examplevernacular"/>
        </w:rPr>
        <w:t>Quicuecuetzotza nocxi in tzitzicastli ihcuac nicxope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iso el chichicastle me da comezón en el pie 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cuetz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ecuey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car </w:t>
      </w:r>
      <w:r>
        <w:rPr/>
        <w:t xml:space="preserve"> </w:t>
      </w:r>
      <w:r>
        <w:rPr>
          <w:rStyle w:val="Examplevernacular"/>
        </w:rPr>
        <w:t>In Luis qui-cuecueyotza inon pitzotl ic ma moteca is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 rasca a ese puerco para que se acueste sol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cuey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e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er </w:t>
      </w:r>
      <w:r>
        <w:rPr/>
        <w:t xml:space="preserve"> </w:t>
      </w:r>
      <w:r>
        <w:rPr>
          <w:rStyle w:val="Examplevernacular"/>
        </w:rPr>
        <w:t xml:space="preserve">Inon sihuatl </w:t>
      </w:r>
      <w:r>
        <w:rPr>
          <w:rStyle w:val="Examplevernacular"/>
          <w:spacing w:val="8"/>
        </w:rPr>
        <w:t xml:space="preserve">quicuechohua in nextamali ipan in </w:t>
      </w:r>
      <w:r>
        <w:rPr>
          <w:rStyle w:val="Examplevernacular"/>
        </w:rPr>
        <w:t>molino nepa cali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muele el nixtamal en el molino que tiene en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chah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</w:t>
      </w:r>
      <w:r>
        <w:rPr>
          <w:rStyle w:val="Lexeme"/>
        </w:rPr>
        <w:drawing>
          <wp:inline distT="0" distB="0" distL="0" distR="0">
            <wp:extent cx="930275" cy="834390"/>
            <wp:effectExtent l="0" t="0" r="0" b="0"/>
            <wp:docPr id="191" name="MOLER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MOLERMAS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03020</wp:posOffset>
                </wp:positionH>
                <wp:positionV relativeFrom="paragraph">
                  <wp:posOffset>259080</wp:posOffset>
                </wp:positionV>
                <wp:extent cx="1005840" cy="457200"/>
                <wp:effectExtent l="0" t="0" r="0" b="0"/>
                <wp:wrapNone/>
                <wp:docPr id="1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cuech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u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0.4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cuech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u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cueh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ciar </w:t>
      </w:r>
      <w:r>
        <w:rPr/>
        <w:t xml:space="preserve"> </w:t>
      </w:r>
      <w:r>
        <w:rPr>
          <w:rStyle w:val="Examplevernacular"/>
        </w:rPr>
        <w:t>Ayamo oqui-cuehcuep in chiquihuitl ica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vacía la canasta de café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oblar </w:t>
      </w:r>
      <w:r>
        <w:rPr/>
        <w:t xml:space="preserve"> </w:t>
      </w:r>
      <w:r>
        <w:rPr>
          <w:rStyle w:val="Examplevernacular"/>
        </w:rPr>
        <w:t>¡Xicuelo in alambre ic ticyecchihchihuas in mote-cac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Dobla el alambre para que arre-gles tus huaraches!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mbar </w:t>
      </w:r>
      <w:r>
        <w:rPr/>
        <w:t xml:space="preserve"> </w:t>
      </w:r>
      <w:r>
        <w:rPr>
          <w:rStyle w:val="Examplevernacular"/>
        </w:rPr>
        <w:t>Inon tequitqui oquicueloc in imachete ihcuac ocoute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rabajador combó su machete cuando cortó el árbol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orcer </w:t>
      </w:r>
      <w:r>
        <w:rPr/>
        <w:t xml:space="preserve"> </w:t>
      </w:r>
      <w:r>
        <w:rPr>
          <w:rStyle w:val="Examplevernacular"/>
        </w:rPr>
        <w:t>Nochipan ihcuac huetzi, qui-cuelohua ic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cae, siempre se tuerce el pi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el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blar, plegar </w:t>
      </w:r>
      <w:r>
        <w:rPr/>
        <w:t xml:space="preserve"> </w:t>
      </w:r>
      <w:r>
        <w:rPr>
          <w:rStyle w:val="Examplevernacular"/>
          <w:spacing w:val="8"/>
        </w:rPr>
        <w:t>Inon tlacatl quicuelpachohua in</w:t>
      </w:r>
      <w:r>
        <w:rPr>
          <w:rStyle w:val="Examplevernacular"/>
        </w:rPr>
        <w:t xml:space="preserve"> alambrón quen oquiilui in albañ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obla el alambrón como le dijo el albañi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lihui, quip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volver </w:t>
      </w:r>
      <w:r>
        <w:rPr/>
        <w:t xml:space="preserve"> </w:t>
      </w:r>
      <w:r>
        <w:rPr>
          <w:rStyle w:val="Examplevernacular"/>
        </w:rPr>
        <w:t>Inon tlacatl quicuepa in tomin tlen tehuiq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evuelve el dinero que deb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vertir </w:t>
      </w:r>
      <w:r>
        <w:rPr/>
        <w:t xml:space="preserve"> </w:t>
      </w:r>
      <w:r>
        <w:rPr>
          <w:rStyle w:val="Examplevernacular"/>
        </w:rPr>
        <w:t>Yehhua oquicuep inon ca-li ma ye icoci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onvirtió la casa en coci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reponer </w:t>
      </w:r>
      <w:r>
        <w:rPr/>
        <w:t xml:space="preserve"> </w:t>
      </w:r>
      <w:r>
        <w:rPr>
          <w:rStyle w:val="Examplevernacular"/>
        </w:rPr>
        <w:t>Yonicuep in notomin tlen onictlasoh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repuse el dinero que malgasté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invertir </w:t>
      </w:r>
      <w:r>
        <w:rPr/>
        <w:t xml:space="preserve"> </w:t>
      </w:r>
      <w:r>
        <w:rPr>
          <w:rStyle w:val="Examplevernacular"/>
          <w:spacing w:val="8"/>
        </w:rPr>
        <w:t>Yehhua quicuepa nochin</w:t>
      </w:r>
      <w:r>
        <w:rPr>
          <w:rStyle w:val="Examplevernacular"/>
        </w:rPr>
        <w:t xml:space="preserve"> tomin in itlanem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invierte toda su ganancia en mercanc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xcuepto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volteado </w:t>
      </w:r>
      <w:r>
        <w:rPr/>
        <w:t xml:space="preserve"> </w:t>
      </w:r>
    </w:p>
    <w:p>
      <w:pPr>
        <w:pStyle w:val="Subentry"/>
        <w:rPr/>
      </w:pPr>
      <w:r>
        <w:rPr/>
        <w:t xml:space="preserve">mocuep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gresar, retornar </w:t>
      </w:r>
      <w:r>
        <w:rPr/>
        <w:t xml:space="preserve"> </w:t>
      </w:r>
    </w:p>
    <w:p>
      <w:pPr>
        <w:pStyle w:val="Subentry"/>
        <w:rPr/>
      </w:pPr>
      <w:r>
        <w:rPr/>
        <w:t xml:space="preserve">moyolcuep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rrepentirse </w:t>
      </w:r>
      <w:r>
        <w:rPr/>
        <w:t xml:space="preserve"> </w:t>
      </w:r>
    </w:p>
    <w:p>
      <w:pPr>
        <w:pStyle w:val="Subentry"/>
        <w:rPr/>
      </w:pPr>
      <w:r>
        <w:rPr/>
        <w:t xml:space="preserve">quiixcuep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rramar </w:t>
      </w:r>
      <w:r>
        <w:rPr/>
        <w:t xml:space="preserve"> </w:t>
      </w:r>
    </w:p>
    <w:p>
      <w:pPr>
        <w:pStyle w:val="Subentry"/>
        <w:rPr/>
      </w:pPr>
      <w:r>
        <w:rPr/>
        <w:t xml:space="preserve">quitzincuep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umbar, volte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exan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en el regazo </w:t>
      </w:r>
      <w:r>
        <w:rPr/>
        <w:t xml:space="preserve"> </w:t>
      </w:r>
      <w:r>
        <w:rPr>
          <w:rStyle w:val="Examplevernacular"/>
        </w:rPr>
        <w:t>Quen tequin tlasohtli inon telpocatl, ic inon quicuexanohua in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 muy consentido ese niño, su papá siem-pre lo tiene en el rega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sar </w:t>
      </w:r>
      <w:r>
        <w:rPr/>
        <w:t xml:space="preserve"> </w:t>
      </w:r>
      <w:r>
        <w:rPr>
          <w:rStyle w:val="Examplevernacular"/>
        </w:rPr>
        <w:t>Inon tlacatl quicui in burro ma quihuica i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-bre usa su burro para llevar café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uihcu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graci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camac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voc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ih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pojar, quitar </w:t>
      </w:r>
      <w:r>
        <w:rPr/>
        <w:t xml:space="preserve"> </w:t>
      </w:r>
      <w:r>
        <w:rPr>
          <w:rStyle w:val="Examplevernacular"/>
        </w:rPr>
        <w:t>Inon tlacatl oquicuihcuili in itlaluan inon iteno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es-pojó a su amigo de sus terren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propiarse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ar </w:t>
      </w:r>
      <w:r>
        <w:rPr/>
        <w:t xml:space="preserve"> </w:t>
      </w:r>
      <w:r>
        <w:rPr>
          <w:rStyle w:val="Examplevernacular"/>
        </w:rPr>
        <w:t>Jorge oquicuili iyahyahyul de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rge le quitó el juguete a su herm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coger </w:t>
      </w:r>
      <w:r>
        <w:rPr/>
        <w:t xml:space="preserve"> </w:t>
      </w:r>
      <w:r>
        <w:rPr>
          <w:rStyle w:val="Examplevernacular"/>
        </w:rPr>
        <w:t>In itlaquehual in Juan qui-cuiliya in icahuayo tleca ahhuel quica-hua qui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ón de Juan le reco-ge su caballo, porque no puede dejarlo afu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terrogar </w:t>
      </w:r>
      <w:r>
        <w:rPr/>
        <w:t xml:space="preserve"> </w:t>
      </w:r>
      <w:r>
        <w:rPr>
          <w:rStyle w:val="Examplevernacular"/>
        </w:rPr>
        <w:t>In José oqui-cuiti inon telpocatl, tla yehhua oquian inon tomin tlen ocatca iixco in me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interrogó a ese niño para saber si él tomó ese dinero que estaba encima de la me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ui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fes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uitlapan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guir </w:t>
      </w:r>
      <w:r>
        <w:rPr/>
        <w:t xml:space="preserve"> </w:t>
      </w:r>
      <w:r>
        <w:rPr>
          <w:rStyle w:val="Examplevernacular"/>
        </w:rPr>
        <w:t xml:space="preserve">In calnelo </w:t>
      </w:r>
      <w:r>
        <w:rPr>
          <w:rStyle w:val="Examplevernacular"/>
          <w:spacing w:val="8"/>
        </w:rPr>
        <w:t>ahmo quicuitlapanuiya in iteco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El</w:t>
      </w:r>
      <w:r>
        <w:rPr>
          <w:rStyle w:val="Examplenatllangfreetrans"/>
        </w:rPr>
        <w:t xml:space="preserve"> borrego no sigue a su due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itlatl, panohua</w:t>
      </w:r>
      <w:r>
        <w:rPr/>
        <w:t xml:space="preserve"> </w:t>
      </w:r>
    </w:p>
    <w:p>
      <w:pPr>
        <w:pStyle w:val="Subentry"/>
        <w:rPr/>
      </w:pPr>
      <w:r>
        <w:rPr/>
        <w:t xml:space="preserve">monecuitlapatil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>
          <w:rStyle w:val="Definitionnationallanguage"/>
          <w:b/>
        </w:rPr>
        <w:t>dar la espalda</w:t>
      </w:r>
    </w:p>
    <w:p>
      <w:pPr>
        <w:pStyle w:val="Paragraph"/>
        <w:rPr/>
      </w:pPr>
      <w:r>
        <w:rPr>
          <w:rStyle w:val="Lexeme"/>
        </w:rPr>
        <w:t>quicuitlap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levar </w:t>
      </w:r>
      <w:r>
        <w:rPr>
          <w:rStyle w:val="Bari"/>
        </w:rPr>
        <w:t>(el papalot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hque telpocamen quichihchihua-lihque impapalou ma quincuitlapilti-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muchachos arreglan sus papalotes para elevarl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itlapi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achacu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tajar </w:t>
      </w:r>
      <w:r>
        <w:rPr/>
        <w:t xml:space="preserve"> </w:t>
      </w:r>
      <w:r>
        <w:rPr>
          <w:rStyle w:val="Examplevernacular"/>
        </w:rPr>
        <w:t>San papayaxtic in itlaxcal tleca isihuau san quichachacua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án granosas las tortillas porque su esposa nada más martajó la m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achap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apar, remojar, chapotear </w:t>
      </w:r>
      <w:r>
        <w:rPr/>
        <w:t xml:space="preserve"> </w:t>
      </w:r>
      <w:r>
        <w:rPr>
          <w:rStyle w:val="Examplevernacular"/>
        </w:rPr>
        <w:t>Inon tlaquemitl achto qui-chachapatza ic quipa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a lavar esa ropa, primero la remo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achap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am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spedar, alojar </w:t>
      </w:r>
      <w:r>
        <w:rPr/>
        <w:t xml:space="preserve"> </w:t>
      </w:r>
      <w:r>
        <w:rPr>
          <w:rStyle w:val="Examplevernacular"/>
        </w:rPr>
        <w:t>Inon tlacatl ompa quichampiya in oc se tla-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que está allá hospeda a otro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ani, qui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a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  <w:spacing w:val="12"/>
        </w:rPr>
        <w:t>1.</w:t>
      </w:r>
      <w:r>
        <w:rPr>
          <w:spacing w:val="12"/>
        </w:rPr>
        <w:t xml:space="preserve"> </w:t>
      </w:r>
      <w:r>
        <w:rPr>
          <w:rStyle w:val="Definitionnationallanguage"/>
          <w:spacing w:val="12"/>
        </w:rPr>
        <w:t>poner casa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 xml:space="preserve">Inon telpochtli axan quichantiya oc se </w:t>
      </w:r>
      <w:r>
        <w:rPr>
          <w:rStyle w:val="Examplevernacular"/>
        </w:rPr>
        <w:t>si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e joven le puso casa a otra muje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restar casa </w:t>
      </w:r>
      <w:r>
        <w:rPr/>
        <w:t xml:space="preserve"> </w:t>
      </w:r>
      <w:r>
        <w:rPr>
          <w:rStyle w:val="Examplevernacular"/>
        </w:rPr>
        <w:t>Otlamitlatlac ichan in José huan oquichanti in Panch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quemó la casa de José, y Pancho le pres-tó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ay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sparcir </w:t>
      </w:r>
      <w:r>
        <w:rPr/>
        <w:t xml:space="preserve"> </w:t>
      </w:r>
      <w:r>
        <w:rPr>
          <w:rStyle w:val="Examplevernacular"/>
        </w:rPr>
        <w:t>Inon conetl quichayahua in xochitl tlal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riatura esparce las flores sobre el sue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ifundir, publicar </w:t>
      </w:r>
      <w:r>
        <w:rPr/>
        <w:t xml:space="preserve"> </w:t>
      </w:r>
      <w:r>
        <w:rPr>
          <w:rStyle w:val="Examplevernacular"/>
        </w:rPr>
        <w:t>In topili quicha-yahua in tlanahuat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opil publica el avis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regar, desparramar </w:t>
      </w:r>
      <w:r>
        <w:rPr/>
        <w:t xml:space="preserve"> </w:t>
      </w:r>
      <w:r>
        <w:rPr>
          <w:rStyle w:val="Examplevernacular"/>
        </w:rPr>
        <w:t>Inin cuanaca, ihcuac tlatataca, quichayahua in tetl tlen olol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gallina, cuando rasca la tierra, riega las piedras que están amontonad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verter, derramar </w:t>
      </w:r>
      <w:r>
        <w:rPr/>
        <w:t xml:space="preserve"> </w:t>
      </w:r>
      <w:r>
        <w:rPr>
          <w:rStyle w:val="Examplevernacular"/>
        </w:rPr>
        <w:t>In conetl quichaya-hua atl tlal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quillo vierte el agua en el pi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fortalecer, nutrir </w:t>
      </w:r>
      <w:r>
        <w:rPr/>
        <w:t xml:space="preserve"> </w:t>
      </w:r>
      <w:r>
        <w:rPr>
          <w:rStyle w:val="Examplevernacular"/>
        </w:rPr>
        <w:t>In tlacuali quichicahua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-mida fortalece al hombr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fortar </w:t>
      </w:r>
      <w:r>
        <w:rPr/>
        <w:t xml:space="preserve"> </w:t>
      </w:r>
      <w:r>
        <w:rPr>
          <w:rStyle w:val="Examplevernacular"/>
        </w:rPr>
        <w:t>In chocolatl quichicahua in telpocatl ihcuac tzah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ocola-te conforta al niño cuando llo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hica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tenerse </w:t>
      </w:r>
      <w:r>
        <w:rPr/>
        <w:t xml:space="preserve"> </w:t>
      </w:r>
    </w:p>
    <w:p>
      <w:pPr>
        <w:pStyle w:val="Subentry"/>
        <w:rPr/>
      </w:pPr>
      <w:r>
        <w:rPr/>
        <w:t xml:space="preserve">mochihchica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onerse tens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nau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16"/>
        </w:rPr>
        <w:t>hacer novena </w:t>
      </w:r>
      <w:r>
        <w:rPr>
          <w:spacing w:val="16"/>
        </w:rPr>
        <w:t xml:space="preserve"> </w:t>
      </w:r>
      <w:r>
        <w:rPr>
          <w:rStyle w:val="Examplevernacular"/>
          <w:spacing w:val="16"/>
        </w:rPr>
        <w:t xml:space="preserve">In </w:t>
      </w:r>
      <w:r>
        <w:rPr>
          <w:rStyle w:val="Examplevernacular"/>
        </w:rPr>
        <w:t>Juan quiihtohua quichicnautiliya inon imijcau, tleca ijconon quinequihque in ichanihc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dice que hará no-vena a su difunto, porque así lo desean sus familiar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nahu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erar otro poco </w:t>
      </w:r>
      <w:r>
        <w:rPr/>
        <w:t xml:space="preserve"> </w:t>
      </w:r>
      <w:r>
        <w:rPr>
          <w:rStyle w:val="Examplevernacular"/>
        </w:rPr>
        <w:t>Inon telpochtli quichicochiya inon itlahui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espera a su novia otro poc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ma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señar sin prepararse </w:t>
      </w:r>
      <w:r>
        <w:rPr/>
        <w:t xml:space="preserve"> </w:t>
      </w:r>
      <w:r>
        <w:rPr>
          <w:rStyle w:val="Examplevernacular"/>
        </w:rPr>
        <w:t>Inon maestro quinchico-machtiya inon escoler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aestro enseña a sus alumnos sin preparar la cla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render luego </w:t>
      </w:r>
      <w:r>
        <w:rPr/>
        <w:t xml:space="preserve"> </w:t>
      </w:r>
      <w:r>
        <w:rPr>
          <w:rStyle w:val="Examplevernacular"/>
        </w:rPr>
        <w:t>Nochin tlen omononotzque ica inon tlacatl, yehhuatl quichico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comprendió luego todo lo que platicaron de é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mohmo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ustar </w:t>
      </w:r>
      <w:r>
        <w:rPr/>
        <w:t xml:space="preserve"> </w:t>
      </w:r>
      <w:r>
        <w:rPr>
          <w:rStyle w:val="Examplevernacular"/>
        </w:rPr>
        <w:t>Inon telpocatl axan oquichicomohmouti in tlen oquiit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 que vio asustó a ese mucha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ou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nehneh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spechar </w:t>
      </w:r>
      <w:r>
        <w:rPr/>
        <w:t xml:space="preserve"> </w:t>
      </w:r>
      <w:r>
        <w:rPr>
          <w:rStyle w:val="Examplevernacular"/>
        </w:rPr>
        <w:t>Inon tlacatl quichiconehnehuiliya in aquin oquichihuili inon ahmo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ospecha quién le hizo esa mal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hneh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pal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 una mano </w:t>
      </w:r>
      <w:r>
        <w:rPr/>
        <w:t xml:space="preserve"> </w:t>
      </w:r>
      <w:r>
        <w:rPr>
          <w:rStyle w:val="Examplevernacular"/>
        </w:rPr>
        <w:t>Inon tlacatl, quen ayahuel yec tequiti inon itelpocau, quichicopalehuiya ic ma quitlani quen yeh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ese hombre todavía no puede trabajar bien. Así que, le echa una mano para que gane igual que é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-pal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pan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 un vistazo </w:t>
      </w:r>
      <w:r>
        <w:rPr/>
        <w:t xml:space="preserve"> </w:t>
      </w:r>
      <w:r>
        <w:rPr>
          <w:rStyle w:val="Examplevernacular"/>
        </w:rPr>
        <w:t>Inon paxtol yau quichicopanita inon icalnelo, tla ilpi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stor le echa un vistazo a su borrego, a ver si está amarr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pan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ravesar </w:t>
      </w:r>
      <w:r>
        <w:rPr/>
        <w:t xml:space="preserve"> </w:t>
      </w:r>
      <w:r>
        <w:rPr>
          <w:rStyle w:val="Examplevernacular"/>
        </w:rPr>
        <w:t>Inon tlali chicopanohua inacasco inon te-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erreno atraviesa la orilla del ce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pih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iar de vez en cuando </w:t>
      </w:r>
      <w:r>
        <w:rPr/>
        <w:t xml:space="preserve"> </w:t>
      </w:r>
      <w:r>
        <w:rPr>
          <w:rStyle w:val="Examplevernacular"/>
        </w:rPr>
        <w:t>Inon telpochtli quichicopih-piya inon ichp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espía de vez en cuando a la muchach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ih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tar </w:t>
      </w:r>
      <w:r>
        <w:rPr/>
        <w:t xml:space="preserve"> </w:t>
      </w:r>
      <w:r>
        <w:rPr>
          <w:rStyle w:val="Examplevernacular"/>
        </w:rPr>
        <w:t>Yehhua qui-chicotlaliya in tatapahtli in tlen oc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aparta la ropa que todavía está bue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tla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abrir, abrir un poco </w:t>
      </w:r>
      <w:r>
        <w:rPr/>
        <w:t xml:space="preserve"> </w:t>
      </w:r>
      <w:r>
        <w:rPr>
          <w:rStyle w:val="Examplevernacular"/>
        </w:rPr>
        <w:t>Inon tlacatl quichicotlapohua in ventana ihcuac co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n-treabre la ventana cuando duer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p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otze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8"/>
        </w:rPr>
        <w:t>entretene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Juan quichicotzecohua inon iteno-</w:t>
      </w:r>
      <w:r>
        <w:rPr>
          <w:rStyle w:val="Examplevernacular"/>
        </w:rPr>
        <w:t>notzcau ic ayamo ma yau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entretiene a su amigo para que todavía no se vaya a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ze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h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rojecer </w:t>
      </w:r>
      <w:r>
        <w:rPr/>
        <w:t xml:space="preserve"> </w:t>
      </w:r>
      <w:r>
        <w:rPr>
          <w:rStyle w:val="Examplevernacular"/>
        </w:rPr>
        <w:t>Quen mol-ui totonque in temascali, oquichichilo-huac i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mascal estaba muy caliente, y por eso se enrojeció el ni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hi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h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upar </w:t>
      </w:r>
      <w:r>
        <w:rPr/>
        <w:t xml:space="preserve"> </w:t>
      </w:r>
      <w:r>
        <w:rPr>
          <w:rStyle w:val="Examplevernacular"/>
        </w:rPr>
        <w:t>In tzinacatl quichichina iyes in 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r-ciélago chupa la sangre del cabal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fumar </w:t>
      </w:r>
      <w:r>
        <w:rPr/>
        <w:t xml:space="preserve"> </w:t>
      </w:r>
      <w:r>
        <w:rPr>
          <w:rStyle w:val="Examplevernacular"/>
        </w:rPr>
        <w:t>Inon telpochtli yi quichichi-na cigar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ya fu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hin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quemar </w:t>
      </w:r>
      <w:r>
        <w:rPr>
          <w:rStyle w:val="Bari"/>
        </w:rPr>
        <w:t>(la roz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nocniu oquichichinoc in tlahuitectli ipan yiyi t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mano quemó la roza en tre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ch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mantar, dar el pecho </w:t>
      </w:r>
      <w:r>
        <w:rPr/>
        <w:t xml:space="preserve"> </w:t>
      </w:r>
      <w:r>
        <w:rPr>
          <w:rStyle w:val="Examplevernacular"/>
        </w:rPr>
        <w:t>Nochten in tenanamen quin-chichitiyahque in ipiluan satepa de ihcuac yotlacat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s las madres amamantan a sus hijos después de nac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hch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upir </w:t>
      </w:r>
      <w:r>
        <w:rPr/>
        <w:t xml:space="preserve"> </w:t>
      </w:r>
      <w:r>
        <w:rPr>
          <w:rStyle w:val="Examplevernacular"/>
        </w:rPr>
        <w:t>Nehhua oniquilui inin conetl: –¡Ahmo xicchih-chahui in mocniu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le dije a este chiquillo: –¡No escupas a tu hermano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ihch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h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struir, hacer </w:t>
      </w:r>
      <w:r>
        <w:rPr/>
        <w:t xml:space="preserve"> </w:t>
      </w:r>
      <w:r>
        <w:rPr>
          <w:rStyle w:val="Examplevernacular"/>
        </w:rPr>
        <w:t>In tlatquihua quichihchihua hueyi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ico está haciendo una casa grand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acer </w:t>
      </w:r>
      <w:r>
        <w:rPr/>
        <w:t xml:space="preserve"> </w:t>
      </w:r>
      <w:r>
        <w:rPr>
          <w:rStyle w:val="Examplevernacular"/>
        </w:rPr>
        <w:t>Inon tlacamen ahmo quichihuahque cuali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hombres no hacen bien el traba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reparar </w:t>
      </w:r>
      <w:r>
        <w:rPr/>
        <w:t xml:space="preserve"> </w:t>
      </w:r>
      <w:r>
        <w:rPr>
          <w:rStyle w:val="Examplevernacular"/>
        </w:rPr>
        <w:t>Inon ichpocatl cuali qui-chihua a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sabe pre-parar atole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ometer </w:t>
      </w:r>
      <w:r>
        <w:rPr/>
        <w:t xml:space="preserve"> </w:t>
      </w:r>
      <w:r>
        <w:rPr>
          <w:rStyle w:val="Examplevernacular"/>
        </w:rPr>
        <w:t>Ahmo tlen tlahtlacoli qui-chi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ha cometido ningun m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chihui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ber </w:t>
      </w:r>
      <w:r>
        <w:rPr/>
        <w:t xml:space="preserve"> </w:t>
      </w:r>
    </w:p>
    <w:p>
      <w:pPr>
        <w:pStyle w:val="Subentry"/>
        <w:rPr/>
      </w:pPr>
      <w:r>
        <w:rPr/>
        <w:t xml:space="preserve">itlachihu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echo </w:t>
      </w:r>
      <w:r>
        <w:rPr/>
        <w:t xml:space="preserve"> </w:t>
      </w:r>
    </w:p>
    <w:p>
      <w:pPr>
        <w:pStyle w:val="Subentry"/>
        <w:rPr/>
      </w:pPr>
      <w:r>
        <w:rPr/>
        <w:t xml:space="preserve">mochi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, crece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sohchi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perdiciar</w:t>
      </w:r>
    </w:p>
    <w:p>
      <w:pPr>
        <w:pStyle w:val="Subentry"/>
        <w:rPr/>
      </w:pPr>
      <w:r>
        <w:rPr/>
        <w:t xml:space="preserve">tlahtolchihu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isputar, provoc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p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impiar </w:t>
      </w:r>
      <w:r>
        <w:rPr/>
        <w:t xml:space="preserve"> </w:t>
      </w:r>
      <w:r>
        <w:rPr>
          <w:rStyle w:val="Examplevernacular"/>
        </w:rPr>
        <w:t>Inon sihuatl quichipahua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limpia la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mblanquecer </w:t>
      </w:r>
      <w:r>
        <w:rPr/>
        <w:t xml:space="preserve"> </w:t>
      </w:r>
      <w:r>
        <w:rPr>
          <w:rStyle w:val="Examplevernacular"/>
        </w:rPr>
        <w:t>In xahpo quichipa-hua in tata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abón emblanque-ce la rop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purificar </w:t>
      </w:r>
      <w:r>
        <w:rPr/>
        <w:t xml:space="preserve"> </w:t>
      </w:r>
      <w:r>
        <w:rPr>
          <w:rStyle w:val="Examplevernacular"/>
        </w:rPr>
        <w:t>Inon sihuatl quichipahua in atl tlen qui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purifica el agua que toma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aclarar, testificar </w:t>
      </w:r>
      <w:r>
        <w:rPr/>
        <w:t xml:space="preserve"> </w:t>
      </w:r>
      <w:r>
        <w:rPr>
          <w:rStyle w:val="Examplevernacular"/>
        </w:rPr>
        <w:t>In tlachipauqui quichipahua in tlah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stigo aclara el asun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Definitionnationallanguage"/>
        </w:rPr>
        <w:t>verifica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erar </w:t>
      </w:r>
      <w:r>
        <w:rPr/>
        <w:t xml:space="preserve"> </w:t>
      </w:r>
      <w:r>
        <w:rPr>
          <w:rStyle w:val="Examplevernacular"/>
        </w:rPr>
        <w:t>In tequihua axan quichiya inon tlanahuatili ica inon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espera la orden para hacer ese cami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chicoch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erar otro poco </w:t>
      </w:r>
      <w:r>
        <w:rPr/>
        <w:t xml:space="preserve"> </w:t>
      </w:r>
    </w:p>
    <w:p>
      <w:pPr>
        <w:pStyle w:val="Subentry"/>
        <w:rPr/>
      </w:pPr>
      <w:r>
        <w:rPr/>
        <w:t xml:space="preserve">tlachiya </w:t>
      </w:r>
      <w:r>
        <w:rPr>
          <w:b w:val="false"/>
        </w:rPr>
        <w:t xml:space="preserve"> </w:t>
      </w:r>
      <w:r>
        <w:rPr>
          <w:rStyle w:val="Partofspeech"/>
          <w:b/>
        </w:rPr>
        <w:t>vt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id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ochol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  <w:spacing w:val="16"/>
        </w:rPr>
        <w:t>vt</w:t>
      </w:r>
      <w:r>
        <w:rPr>
          <w:rStyle w:val="Partofspeech"/>
          <w:i w:val="false"/>
          <w:spacing w:val="16"/>
        </w:rPr>
        <w:t>  </w:t>
      </w:r>
      <w:r>
        <w:rPr>
          <w:spacing w:val="16"/>
        </w:rPr>
        <w:t xml:space="preserve"> </w:t>
      </w:r>
      <w:r>
        <w:rPr>
          <w:rStyle w:val="Definitionnationallanguage"/>
          <w:spacing w:val="16"/>
        </w:rPr>
        <w:t xml:space="preserve">rociar, esparcir </w:t>
      </w:r>
      <w:r>
        <w:rPr>
          <w:rStyle w:val="Bari"/>
        </w:rPr>
        <w:t>(agu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iyas nicchocholotzas inin atl ipan in xoch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rociar esta agua en las flor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ochol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ochop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  <w:spacing w:val="16"/>
        </w:rPr>
        <w:t>vt</w:t>
      </w:r>
      <w:r>
        <w:rPr>
          <w:rStyle w:val="Partofspeech"/>
          <w:i w:val="false"/>
          <w:spacing w:val="16"/>
        </w:rPr>
        <w:t>  </w:t>
      </w:r>
      <w:r>
        <w:rPr>
          <w:spacing w:val="16"/>
        </w:rPr>
        <w:t xml:space="preserve"> </w:t>
      </w:r>
      <w:r>
        <w:rPr>
          <w:rStyle w:val="Definitionnationallanguage"/>
          <w:spacing w:val="16"/>
        </w:rPr>
        <w:t>rociar, salpicar </w:t>
      </w:r>
      <w:r>
        <w:rPr>
          <w:spacing w:val="16"/>
        </w:rPr>
        <w:t xml:space="preserve"> </w:t>
      </w:r>
      <w:r>
        <w:rPr>
          <w:rStyle w:val="Examplevernacular"/>
        </w:rPr>
        <w:t>Ihcuac oquiquechtzontec in huexolotl in tlamictiyani, oquichochopicac in ye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carnicero degolló al guajolote la sangre lo salpic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olo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rseguir </w:t>
      </w:r>
      <w:r>
        <w:rPr/>
        <w:t xml:space="preserve"> </w:t>
      </w:r>
      <w:r>
        <w:rPr>
          <w:rStyle w:val="Examplevernacular"/>
        </w:rPr>
        <w:t>Oticcholo-lihque inon tlachtejqui huan oma-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rseguimos a ese ladrón, pero escap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cosar </w:t>
      </w:r>
      <w:r>
        <w:rPr/>
        <w:t xml:space="preserve"> </w:t>
      </w:r>
      <w:r>
        <w:rPr>
          <w:rStyle w:val="Examplevernacular"/>
        </w:rPr>
        <w:t>Inon chichi quichololiya i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ro acosa a su due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o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olo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ebatar </w:t>
      </w:r>
      <w:r>
        <w:rPr/>
        <w:t xml:space="preserve"> </w:t>
      </w:r>
      <w:r>
        <w:rPr>
          <w:rStyle w:val="Examplevernacular"/>
        </w:rPr>
        <w:t>Inon tan-chau, queman quiquitzquiya inon cuanaca, niman quicholo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zorra, cuando agarra alguna gallina, la arreba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o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ol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sar sobre algo </w:t>
      </w:r>
      <w:r>
        <w:rPr/>
        <w:t xml:space="preserve"> </w:t>
      </w:r>
      <w:r>
        <w:rPr>
          <w:rStyle w:val="Examplevernacular"/>
        </w:rPr>
        <w:t>In itequitiyan in Marcelo quicholuiliya inon itlaquehual; ahmo oquihcu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ón de Marcelo no hizo a un lado la herramienta, sólo pasó sobre e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o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ol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cruzar </w:t>
      </w:r>
      <w:r>
        <w:rPr/>
        <w:t xml:space="preserve"> </w:t>
      </w:r>
      <w:r>
        <w:rPr>
          <w:rStyle w:val="Examplevernacular"/>
        </w:rPr>
        <w:t>Inon tlacatl quicholuiltiya in atentli in cahuayo ic ahmo ma quiahsi ihsiu inon i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hace al caballo cruzar el río para que su dueño no lo encuentre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o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o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travesar, cruzar </w:t>
      </w:r>
      <w:r>
        <w:rPr/>
        <w:t xml:space="preserve"> </w:t>
      </w:r>
      <w:r>
        <w:rPr>
          <w:rStyle w:val="Examplevernacular"/>
        </w:rPr>
        <w:t>Inon tlacatl canin yau tequiti, quicholuiya inon at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ío atraviesa el lugar donde trabaja ese hombr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sobrepasar </w:t>
      </w:r>
      <w:r>
        <w:rPr>
          <w:rStyle w:val="Bari"/>
        </w:rPr>
        <w:t>(la medid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Santiago quinemaca in itlal huan ic tlahueyac; quicholuiya ocachi quen in tlen mo-huax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rreno que vende Santiago sobrepasa de largo al que era suy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exceder </w:t>
      </w:r>
      <w:r>
        <w:rPr/>
        <w:t xml:space="preserve"> </w:t>
      </w:r>
      <w:r>
        <w:rPr>
          <w:rStyle w:val="Examplevernacular"/>
        </w:rPr>
        <w:t>In Maximino cuali mo-machtiya; ipan iamau quincholuiya in oc sequin escoler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ximino sabe estudiar; en sus notas excede a los de-más alumn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omitir </w:t>
      </w:r>
      <w:r>
        <w:rPr/>
        <w:t xml:space="preserve"> </w:t>
      </w:r>
      <w:r>
        <w:rPr>
          <w:rStyle w:val="Examplevernacular"/>
        </w:rPr>
        <w:t>Inon tlacatl oquicholui se parte de inin tlahcuil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omitió una parte de esta escritu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o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chop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icotear </w:t>
      </w:r>
      <w:r>
        <w:rPr/>
        <w:t xml:space="preserve"> </w:t>
      </w:r>
      <w:r>
        <w:rPr>
          <w:rStyle w:val="Examplevernacular"/>
        </w:rPr>
        <w:t>In tototl nochipan quichopiniya in naranj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ájaro siempre picotea las naranj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icar, morder </w:t>
      </w:r>
      <w:r>
        <w:rPr/>
        <w:t xml:space="preserve"> </w:t>
      </w:r>
      <w:r>
        <w:rPr>
          <w:rStyle w:val="Examplevernacular"/>
        </w:rPr>
        <w:t>Inon telpocatl oquichopini in cuatl canin ote-quiuto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vibora picó a ese mucha-cho donde estaba trabaj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op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1</w:t>
      </w:r>
      <w:r>
        <w:rPr>
          <w:rStyle w:val="Lexeme"/>
        </w:rPr>
        <w:t>qui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vantar </w:t>
      </w:r>
      <w:r>
        <w:rPr/>
        <w:t xml:space="preserve"> </w:t>
      </w:r>
      <w:r>
        <w:rPr>
          <w:rStyle w:val="Examplevernacular"/>
        </w:rPr>
        <w:t>Ohuetz in tlacatl huan in sihuatl oqui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se cayó y la mujer lo levant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, con ‘e’ larg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oche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evantarse </w:t>
      </w:r>
      <w:r>
        <w:rPr/>
        <w:t xml:space="preserve"> </w:t>
      </w:r>
    </w:p>
    <w:p>
      <w:pPr>
        <w:pStyle w:val="Subentry"/>
        <w:rPr/>
      </w:pPr>
      <w:r>
        <w:rPr/>
        <w:t xml:space="preserve">moe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evantarse </w:t>
      </w:r>
      <w:r>
        <w:rPr/>
        <w:t xml:space="preserve"> </w:t>
      </w:r>
    </w:p>
    <w:p>
      <w:pPr>
        <w:pStyle w:val="Subentry"/>
        <w:rPr/>
      </w:pPr>
      <w:r>
        <w:rPr/>
        <w:t xml:space="preserve">moxihxiyoe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udar la piel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2</w:t>
      </w:r>
      <w:r>
        <w:rPr>
          <w:rStyle w:val="Lexeme"/>
        </w:rPr>
        <w:t>qui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uardar </w:t>
      </w:r>
      <w:r>
        <w:rPr/>
        <w:t xml:space="preserve"> </w:t>
      </w:r>
      <w:r>
        <w:rPr>
          <w:rStyle w:val="Examplevernacular"/>
        </w:rPr>
        <w:t>Inon tlacatl quie-hua in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guarda el din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, con ‘e’ cort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yole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uardar en el corazón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elsi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og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elsim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ahogarse </w:t>
      </w:r>
      <w:r>
        <w:rPr/>
        <w:t xml:space="preserve"> </w:t>
      </w:r>
      <w:r>
        <w:rPr>
          <w:rStyle w:val="Examplevernacular"/>
        </w:rPr>
        <w:t>In Chepa quielsimaltiya quemanian in necutli ic qui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la miel hace que se ahogue Josefa al bebe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e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uardado </w:t>
      </w:r>
      <w:r>
        <w:rPr/>
        <w:t xml:space="preserve"> </w:t>
      </w:r>
      <w:r>
        <w:rPr>
          <w:rStyle w:val="Examplevernacular"/>
        </w:rPr>
        <w:t>Nicnequi niqui-tas in tlen ompa quieutoc inon nopa-tron, tlenon fru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iero ver qué fruta tiene guardada allí mi patr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hhu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ecar, enjugar </w:t>
      </w:r>
      <w:r>
        <w:rPr/>
        <w:t xml:space="preserve"> </w:t>
      </w:r>
      <w:r>
        <w:rPr>
          <w:rStyle w:val="Examplevernacular"/>
          <w:spacing w:val="8"/>
        </w:rPr>
        <w:t xml:space="preserve">Yehhua quihuahhuatzas iman ica </w:t>
      </w:r>
      <w:r>
        <w:rPr>
          <w:rStyle w:val="Examplevernacular"/>
        </w:rPr>
        <w:t>tata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secará las manos con el trap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ostar </w:t>
      </w:r>
      <w:r>
        <w:rPr/>
        <w:t xml:space="preserve"> </w:t>
      </w:r>
      <w:r>
        <w:rPr>
          <w:rStyle w:val="Examplevernacular"/>
        </w:rPr>
        <w:t>Yehhua chichicueyi quihuah-huatza in cacahuatl ic quinemaca tianquis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tuesta cacahuates cada ocho días para venderlos en el merc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hu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rbar </w:t>
      </w:r>
      <w:r>
        <w:rPr/>
        <w:t xml:space="preserve"> </w:t>
      </w:r>
      <w:r>
        <w:rPr>
          <w:rStyle w:val="Examplevernacular"/>
        </w:rPr>
        <w:t>Inon mistli quihuahuana inon tlali canin yau qui-ih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escarba la tierra donde va a hacer su necesi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tatac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huas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hojar </w:t>
      </w:r>
      <w:r>
        <w:rPr/>
        <w:t xml:space="preserve"> </w:t>
      </w:r>
      <w:r>
        <w:rPr>
          <w:rStyle w:val="Examplevernacular"/>
        </w:rPr>
        <w:t>Ihcuac opanoc inon chicahuac yehyecatl, otlan quihuahuasohua inon cou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asó ese fuerte viento, terminó de deshojar los árbo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lchicone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 mirada </w:t>
      </w:r>
      <w:r>
        <w:rPr/>
        <w:t xml:space="preserve"> </w:t>
      </w:r>
      <w:r>
        <w:rPr>
          <w:rStyle w:val="Examplevernacular"/>
        </w:rPr>
        <w:t>Inon telpocatl quihualchiconextiya ic ma mota in tlen oquiahs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le echa una mirada rápida a lo que encon-tr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a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lchico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nconar </w:t>
      </w:r>
      <w:r>
        <w:rPr/>
        <w:t xml:space="preserve"> </w:t>
      </w:r>
      <w:r>
        <w:rPr>
          <w:rStyle w:val="Examplevernacular"/>
        </w:rPr>
        <w:t>In Juan quihualchicotlaliya in xali ic ahmo ma quihuic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arrin-cona la arena para que no se la lleve e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a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l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er </w:t>
      </w:r>
      <w:r>
        <w:rPr/>
        <w:t xml:space="preserve"> </w:t>
      </w:r>
      <w:r>
        <w:rPr>
          <w:rStyle w:val="Examplevernacular"/>
        </w:rPr>
        <w:t xml:space="preserve">In notio quihualica </w:t>
      </w:r>
      <w:r>
        <w:rPr>
          <w:rStyle w:val="Examplevernacular"/>
          <w:spacing w:val="8"/>
        </w:rPr>
        <w:t>macuili ciento pantzin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 xml:space="preserve">Mi tío trae </w:t>
      </w:r>
      <w:r>
        <w:rPr>
          <w:rStyle w:val="Examplenatllangfreetrans"/>
        </w:rPr>
        <w:t>quinientos pesos de pan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a, quih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li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r a decir </w:t>
      </w:r>
      <w:r>
        <w:rPr/>
        <w:t xml:space="preserve"> </w:t>
      </w:r>
      <w:r>
        <w:rPr>
          <w:rStyle w:val="Examplevernacular"/>
          <w:spacing w:val="16"/>
        </w:rPr>
        <w:t>In nocniu</w:t>
      </w:r>
      <w:r>
        <w:rPr>
          <w:rStyle w:val="Examplevernacular"/>
        </w:rPr>
        <w:t xml:space="preserve"> ihcuac omocuep México, quihualiluiya in itiotzin mach ma yau tequiti om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mi hermano regresó de México, fue a decirle a su tío que querían que fuera a trabajar all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a, quiil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lpantop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meter </w:t>
      </w:r>
      <w:r>
        <w:rPr/>
        <w:t xml:space="preserve"> </w:t>
      </w:r>
      <w:r>
        <w:rPr>
          <w:rStyle w:val="Examplevernacular"/>
        </w:rPr>
        <w:t>In Rafael quihualpantopehua oc se cui-lotl icuac inon ixahcal ic ahmo ma post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afael entremete otro palo rollizo en el techo de su jacal para que no se quie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a, pani, quitop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ltem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ir buscando </w:t>
      </w:r>
      <w:r>
        <w:rPr/>
        <w:t xml:space="preserve"> </w:t>
      </w:r>
      <w:r>
        <w:rPr>
          <w:rStyle w:val="Examplevernacular"/>
        </w:rPr>
        <w:t>Inon telpocatl quihualtemohua in ita-ta ic ma yau ompa ihuan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viene buscando al niño para que vaya a trabajar con é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a, quitem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lu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er jalando </w:t>
      </w:r>
      <w:r>
        <w:rPr/>
        <w:t xml:space="preserve"> </w:t>
      </w:r>
      <w:r>
        <w:rPr>
          <w:rStyle w:val="Examplevernacular"/>
        </w:rPr>
        <w:t>Inon tel-pocatl quihualuilana inon 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trae al caballo jalándo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a, quihuil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sar </w:t>
      </w:r>
      <w:r>
        <w:rPr/>
        <w:t xml:space="preserve"> </w:t>
      </w:r>
      <w:r>
        <w:rPr>
          <w:rStyle w:val="Examplevernacular"/>
        </w:rPr>
        <w:t>Molui ahhuiyac in pitzonacatl ihcuac quihuatz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de puerco es muy olorosa cuando la están asan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car </w:t>
      </w:r>
      <w:r>
        <w:rPr/>
        <w:t xml:space="preserve"> </w:t>
      </w:r>
      <w:r>
        <w:rPr>
          <w:rStyle w:val="Examplevernacular"/>
        </w:rPr>
        <w:t>In tlatotonilotl quihuatza in tatapahtli ihcuac pa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lor del sol seca la ropa cuando está moj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ehua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car a la lumbr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h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jar atrás </w:t>
      </w:r>
      <w:r>
        <w:rPr/>
        <w:t xml:space="preserve"> </w:t>
      </w:r>
      <w:r>
        <w:rPr>
          <w:rStyle w:val="Examplevernacular"/>
        </w:rPr>
        <w:t>Inon tlacatl quihuehcahuiya in itelpocau tleca yosi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dejó atrás a su hijo, porque ya se cans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trasar, demorar </w:t>
      </w:r>
      <w:r>
        <w:rPr/>
        <w:t xml:space="preserve"> </w:t>
      </w:r>
      <w:r>
        <w:rPr>
          <w:rStyle w:val="Examplevernacular"/>
        </w:rPr>
        <w:t>Nechcuitlapanuiya yolic huan ic inon onechuehc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seguía despacio y por eso me retras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h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hcatlan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ondar, escar-bar hondo </w:t>
      </w:r>
      <w:r>
        <w:rPr/>
        <w:t xml:space="preserve"> </w:t>
      </w:r>
      <w:r>
        <w:rPr>
          <w:rStyle w:val="Examplevernacular"/>
        </w:rPr>
        <w:t>In quiahuitl quihuehcatlan-chihua in at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carbaron hondo para colocar los palos de la cer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hi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692150" cy="856615"/>
            <wp:effectExtent l="0" t="0" r="0" b="0"/>
            <wp:docPr id="193" name="ESCA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ESCARBAR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55675</wp:posOffset>
                </wp:positionH>
                <wp:positionV relativeFrom="paragraph">
                  <wp:posOffset>254635</wp:posOffset>
                </wp:positionV>
                <wp:extent cx="1197610" cy="466090"/>
                <wp:effectExtent l="0" t="0" r="0" b="0"/>
                <wp:wrapNone/>
                <wp:docPr id="1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quihuehcatlanchihu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lo escarba hon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20.05pt;mso-position-vertical-relative:text;margin-left:7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quihuehcatlanchihu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lo escarba ho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huehuex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cudir </w:t>
      </w:r>
      <w:r>
        <w:rPr/>
        <w:t xml:space="preserve"> </w:t>
      </w:r>
      <w:r>
        <w:rPr>
          <w:rStyle w:val="Examplevernacular"/>
        </w:rPr>
        <w:t>Inon tel-pocatl quihuehuexohua inon manza-nas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sacude el manz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tzetzelohu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huey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temblar </w:t>
      </w:r>
      <w:r>
        <w:rPr/>
        <w:t xml:space="preserve"> </w:t>
      </w:r>
      <w:r>
        <w:rPr>
          <w:rStyle w:val="Examplevernacular"/>
        </w:rPr>
        <w:t>In yehyecatl cuali quihuehueyotzas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iento puede hacer temblar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huey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l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borear </w:t>
      </w:r>
      <w:r>
        <w:rPr/>
        <w:t xml:space="preserve"> </w:t>
      </w:r>
      <w:r>
        <w:rPr>
          <w:rStyle w:val="Examplevernacular"/>
        </w:rPr>
        <w:t>In mistli quihueliliya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sabo-rea la com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l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l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robar, admirar </w:t>
      </w:r>
      <w:r>
        <w:rPr/>
        <w:t xml:space="preserve"> </w:t>
      </w:r>
      <w:r>
        <w:rPr>
          <w:rStyle w:val="Examplevernacular"/>
        </w:rPr>
        <w:t>In tel-pocatl omomachtiyaya mostli huan in maestro oquihuelit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estudia-ba todos los días y el maestro lo aprob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amorarse de </w:t>
      </w:r>
      <w:r>
        <w:rPr/>
        <w:t xml:space="preserve"> </w:t>
      </w:r>
      <w:r>
        <w:rPr>
          <w:rStyle w:val="Examplevernacular"/>
          <w:spacing w:val="12"/>
        </w:rPr>
        <w:t>Inon telpochtli te-</w:t>
      </w:r>
      <w:r>
        <w:rPr>
          <w:rStyle w:val="Examplevernacular"/>
        </w:rPr>
        <w:t>quin oquihuelitac inon ich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se enamoró mucho de la mucha-ch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el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l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ncar </w:t>
      </w:r>
      <w:r>
        <w:rPr/>
        <w:t xml:space="preserve"> </w:t>
      </w:r>
      <w:r>
        <w:rPr>
          <w:rStyle w:val="Examplevernacular"/>
        </w:rPr>
        <w:t>In telpocatl quihueloniya nochin xihuitl ipan inon itlamilo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arranca toda la hierba de su sembrad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molehu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ometer </w:t>
      </w:r>
      <w:r>
        <w:rPr/>
        <w:t xml:space="preserve"> </w:t>
      </w:r>
      <w:r>
        <w:rPr>
          <w:rStyle w:val="Examplevernacular"/>
        </w:rPr>
        <w:t>Inon tlacatl quihuentiya inon itlaquehual quen cuali quipale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ón le promete al hombre que lo va a ayud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tz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mbar </w:t>
      </w:r>
      <w:r>
        <w:rPr/>
        <w:t xml:space="preserve"> </w:t>
      </w:r>
      <w:r>
        <w:rPr>
          <w:rStyle w:val="Examplevernacular"/>
        </w:rPr>
        <w:t>Inon telpo-catl quihuetziltiya ica tetl inon duraz-n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tumba los duraznos con piedr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tzqu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reír </w:t>
      </w:r>
      <w:r>
        <w:rPr/>
        <w:t xml:space="preserve"> </w:t>
      </w:r>
      <w:r>
        <w:rPr>
          <w:rStyle w:val="Examplevernacular"/>
        </w:rPr>
        <w:t>Tequin nechuetzquitiya inon itzcui in Tomá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chorro de Tomás me hace reír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tz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inar </w:t>
      </w:r>
      <w:r>
        <w:rPr/>
        <w:t xml:space="preserve"> </w:t>
      </w:r>
      <w:r>
        <w:rPr>
          <w:rStyle w:val="Examplevernacular"/>
        </w:rPr>
        <w:t>Onechuetzui ihtech in huetzcome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espiné en la mata de mo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ya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rgar </w:t>
      </w:r>
      <w:r>
        <w:rPr/>
        <w:t xml:space="preserve"> </w:t>
      </w:r>
      <w:r>
        <w:rPr>
          <w:rStyle w:val="Examplevernacular"/>
        </w:rPr>
        <w:t>In ohtli ticueyaquilisque ma ahsi ipan in aten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mos a alargar el camino para que llegue al 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yica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grandecer, celebrar </w:t>
      </w:r>
      <w:r>
        <w:rPr/>
        <w:t xml:space="preserve"> </w:t>
      </w:r>
      <w:r>
        <w:rPr>
          <w:rStyle w:val="Examplevernacular"/>
        </w:rPr>
        <w:t>Inon tequihua quihueyicachi-hua ino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hace la gran cosa de esa fi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, ca-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ey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pliar, extender </w:t>
      </w:r>
      <w:r>
        <w:rPr/>
        <w:t xml:space="preserve"> </w:t>
      </w:r>
      <w:r>
        <w:rPr>
          <w:rStyle w:val="Examplevernacular"/>
        </w:rPr>
        <w:t>Neh nicueyilis nocorral ma yehuican oc sequin calneloh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voy a ampliar mi corral para que quepan más borre-g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var </w:t>
      </w:r>
      <w:r>
        <w:rPr/>
        <w:t xml:space="preserve"> </w:t>
      </w:r>
      <w:r>
        <w:rPr>
          <w:rStyle w:val="Examplevernacular"/>
        </w:rPr>
        <w:t>Yehhua quihuica iconeu quipaxialo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lleva a su hijo a pase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tlahuic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pañero </w:t>
      </w:r>
      <w:r>
        <w:rPr/>
        <w:t xml:space="preserve"> </w:t>
      </w:r>
    </w:p>
    <w:p>
      <w:pPr>
        <w:pStyle w:val="Subentry"/>
        <w:rPr/>
      </w:pPr>
      <w:r>
        <w:rPr/>
        <w:t xml:space="preserve">quitehuic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cargar </w:t>
      </w:r>
      <w:r>
        <w:rPr/>
        <w:t xml:space="preserve"> </w:t>
      </w:r>
    </w:p>
    <w:p>
      <w:pPr>
        <w:pStyle w:val="Subentry"/>
        <w:rPr/>
      </w:pPr>
      <w:r>
        <w:rPr/>
        <w:t xml:space="preserve">quitehuiqu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ber </w:t>
      </w:r>
      <w:r>
        <w:rPr/>
        <w:t xml:space="preserve"> </w:t>
      </w:r>
    </w:p>
    <w:p>
      <w:pPr>
        <w:pStyle w:val="Subentry"/>
        <w:rPr/>
      </w:pPr>
      <w:r>
        <w:rPr/>
        <w:t xml:space="preserve">tlahuica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enta </w:t>
      </w:r>
      <w:r>
        <w:rPr/>
        <w:t xml:space="preserve"> </w:t>
      </w:r>
    </w:p>
    <w:p>
      <w:pPr>
        <w:pStyle w:val="Subentry"/>
        <w:rPr/>
      </w:pPr>
      <w:r>
        <w:rPr/>
        <w:t xml:space="preserve">yoluica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e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icx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er </w:t>
      </w:r>
      <w:r>
        <w:rPr/>
        <w:t xml:space="preserve"> </w:t>
      </w:r>
      <w:r>
        <w:rPr>
          <w:rStyle w:val="Examplevernacular"/>
        </w:rPr>
        <w:t>In sihuatl qui-yecuicxitica in n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está cociendo bien la carn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icsic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</w:t>
      </w:r>
      <w:r>
        <w:rPr>
          <w:rStyle w:val="Lexeme"/>
        </w:rPr>
        <w:drawing>
          <wp:inline distT="0" distB="0" distL="0" distR="0">
            <wp:extent cx="1314450" cy="842645"/>
            <wp:effectExtent l="0" t="0" r="0" b="0"/>
            <wp:docPr id="195" name="REVOL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REVOLVER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415</wp:posOffset>
                </wp:positionH>
                <wp:positionV relativeFrom="paragraph">
                  <wp:posOffset>94615</wp:posOffset>
                </wp:positionV>
                <wp:extent cx="831850" cy="374650"/>
                <wp:effectExtent l="0" t="0" r="0" b="0"/>
                <wp:wrapNone/>
                <wp:docPr id="1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quihuicxit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lo cue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.45pt;mso-position-vertical-relative:text;margin-left:1.4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quihuicxit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lo cue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huihh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icotear, azotar, pegar </w:t>
      </w:r>
      <w:r>
        <w:rPr/>
        <w:t xml:space="preserve"> </w:t>
      </w:r>
      <w:r>
        <w:rPr>
          <w:rStyle w:val="Examplevernacular"/>
        </w:rPr>
        <w:t>Oquihuihhuitec itelpoch ica laz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zotó a su hijo con un laz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tocar </w:t>
      </w:r>
      <w:r>
        <w:rPr>
          <w:rStyle w:val="Bari"/>
        </w:rPr>
        <w:t>(a la puer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¡Xiyau xiquita aquin quihuihhuitectica in puerta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spacing w:val="8"/>
        </w:rPr>
        <w:t xml:space="preserve">¡Vete a ver quién está tocando a la </w:t>
      </w:r>
      <w:r>
        <w:rPr>
          <w:rStyle w:val="Examplenatllangfreetrans"/>
        </w:rPr>
        <w:t>puert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huitequi</w:t>
      </w:r>
      <w:r>
        <w:rPr/>
        <w:t xml:space="preserve"> </w:t>
      </w:r>
    </w:p>
    <w:p>
      <w:pPr>
        <w:pStyle w:val="Subentry"/>
        <w:rPr/>
      </w:pPr>
      <w:r>
        <w:rPr/>
        <w:t xml:space="preserve">moixuitequ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opar, choc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lixuit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umb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ihu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itar </w:t>
      </w:r>
      <w:r>
        <w:rPr/>
        <w:t xml:space="preserve"> </w:t>
      </w:r>
      <w:r>
        <w:rPr>
          <w:rStyle w:val="Examplevernacular"/>
        </w:rPr>
        <w:t>Ihcuac mosohua in tatapahtli, quihuihuica in yeh-ye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tiende la ropa, el viento la agi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h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ihui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ncar, desyerbar </w:t>
      </w:r>
      <w:r>
        <w:rPr/>
        <w:t xml:space="preserve"> </w:t>
      </w:r>
      <w:r>
        <w:rPr>
          <w:rStyle w:val="Examplevernacular"/>
          <w:spacing w:val="16"/>
        </w:rPr>
        <w:t>Inon tlaquehuali quihuihuitla in</w:t>
      </w:r>
      <w:r>
        <w:rPr>
          <w:rStyle w:val="Examplevernacular"/>
        </w:rPr>
        <w:t xml:space="preserve"> xihuitl ipan i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ón desyerba la mi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strar </w:t>
      </w:r>
      <w:r>
        <w:rPr/>
        <w:t xml:space="preserve"> </w:t>
      </w:r>
      <w:r>
        <w:rPr>
          <w:rStyle w:val="Examplevernacular"/>
        </w:rPr>
        <w:t xml:space="preserve">Inon cahuayo </w:t>
      </w:r>
      <w:r>
        <w:rPr>
          <w:rStyle w:val="Examplevernacular"/>
          <w:spacing w:val="12"/>
        </w:rPr>
        <w:t>quihuilana in tablas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 xml:space="preserve">Ese caballo </w:t>
      </w:r>
      <w:r>
        <w:rPr>
          <w:rStyle w:val="Examplenatllangfreetrans"/>
        </w:rPr>
        <w:t>arrastra las tabl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i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orrachar </w:t>
      </w:r>
      <w:r>
        <w:rPr/>
        <w:t xml:space="preserve"> </w:t>
      </w:r>
      <w:r>
        <w:rPr>
          <w:rStyle w:val="Examplevernacular"/>
        </w:rPr>
        <w:t>Inon tla-catl quihuintiya inon tlay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vino emborracha al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in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h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gar </w:t>
      </w:r>
      <w:r>
        <w:rPr/>
        <w:t xml:space="preserve"> </w:t>
      </w:r>
      <w:r>
        <w:rPr>
          <w:rStyle w:val="Examplevernacular"/>
        </w:rPr>
        <w:t>Ayacmo qui-huitequis isihuau tleca axan tzactoc ipan telpilo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le va a pegar más a su esposa porque está encarcel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ozar </w:t>
      </w:r>
      <w:r>
        <w:rPr/>
        <w:t xml:space="preserve"> </w:t>
      </w:r>
      <w:r>
        <w:rPr>
          <w:rStyle w:val="Examplevernacular"/>
        </w:rPr>
        <w:t>Quinequis yiyi tonali ic qui-huitequis ino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ecesita tres días para rozar ese terr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cx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inar, ir a pie </w:t>
      </w:r>
      <w:r>
        <w:rPr/>
        <w:t xml:space="preserve"> </w:t>
      </w:r>
      <w:r>
        <w:rPr>
          <w:rStyle w:val="Examplevernacular"/>
        </w:rPr>
        <w:t>Inon momachtiyani quiicxihuiya ihcuac yau in escue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lumno camina cuando va a la escue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x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ch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cavar </w:t>
      </w:r>
      <w:r>
        <w:rPr>
          <w:rStyle w:val="Bari"/>
        </w:rPr>
        <w:t>(poz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Oncan cani quiichcuahque in tlali ic quiah-sihque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lugares donde cavan la tierra para encontrar agu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xcavar </w:t>
      </w:r>
      <w:r>
        <w:rPr/>
        <w:t xml:space="preserve"> </w:t>
      </w:r>
      <w:r>
        <w:rPr>
          <w:rStyle w:val="Examplevernacular"/>
        </w:rPr>
        <w:t>Inon tlacatl quiichcua in apa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xcava el can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>quiichp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rer </w:t>
      </w:r>
      <w:r>
        <w:rPr/>
        <w:t xml:space="preserve"> </w:t>
      </w:r>
      <w:r>
        <w:rPr>
          <w:rStyle w:val="Examplevernacular"/>
        </w:rPr>
        <w:t>In ichpocatl qui-ichpana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cha barre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Lexeme"/>
        </w:rPr>
        <w:t xml:space="preserve"> </w:t>
      </w:r>
      <w:r>
        <w:rPr>
          <w:rStyle w:val="Lexeme"/>
        </w:rPr>
        <w:drawing>
          <wp:inline distT="0" distB="0" distL="0" distR="0">
            <wp:extent cx="2234565" cy="973455"/>
            <wp:effectExtent l="0" t="0" r="0" b="0"/>
            <wp:docPr id="197" name="BAR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BARRER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ichtacaah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oner a prueba </w:t>
      </w:r>
      <w:r>
        <w:rPr/>
        <w:t xml:space="preserve"> </w:t>
      </w:r>
      <w:r>
        <w:rPr>
          <w:rStyle w:val="Examplevernacular"/>
        </w:rPr>
        <w:t>Mostla quiichtacaahsis inon tlach-te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ñana van a poner a prueba a aquel ladró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cubri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taca, ah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chtaca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rtar </w:t>
      </w:r>
      <w:r>
        <w:rPr/>
        <w:t xml:space="preserve"> </w:t>
      </w:r>
      <w:r>
        <w:rPr>
          <w:rStyle w:val="Examplevernacular"/>
        </w:rPr>
        <w:t>Inon telpocatl san tlen quiichtacaana ic ma quipiya in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hurta cualquier cosa para obtener din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taca, 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chtaca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uchar a escon-didas </w:t>
      </w:r>
      <w:r>
        <w:rPr/>
        <w:t xml:space="preserve"> </w:t>
      </w:r>
      <w:r>
        <w:rPr>
          <w:rStyle w:val="Examplevernacular"/>
        </w:rPr>
        <w:t>Quiihtohua mach oquiichtaca-cac inon tlah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dice que escuchó ese asunto a escondid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taca, qui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chtac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r en secreto </w:t>
      </w:r>
      <w:r>
        <w:rPr/>
        <w:t xml:space="preserve"> </w:t>
      </w:r>
      <w:r>
        <w:rPr>
          <w:rStyle w:val="Examplevernacular"/>
        </w:rPr>
        <w:t>Inon telpocatl oquis caltenco quiichta-cacua in xochihcuali ic ahmo ma qui-yecolti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alió afuera para comer en secreto el plátano, y no compartirlo con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taca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chta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orprender </w:t>
      </w:r>
      <w:r>
        <w:rPr/>
        <w:t xml:space="preserve"> </w:t>
      </w:r>
      <w:r>
        <w:rPr>
          <w:rStyle w:val="Examplevernacular"/>
        </w:rPr>
        <w:t>Otechichtacahui tleca ahmo hualahsi-quiani hasta mos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 sorprendió porque no debía llegar sino hasta ma-ña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raicionar </w:t>
      </w:r>
      <w:r>
        <w:rPr/>
        <w:t xml:space="preserve"> </w:t>
      </w:r>
      <w:r>
        <w:rPr>
          <w:rStyle w:val="Examplevernacular"/>
        </w:rPr>
        <w:t>Nian ic oquimat tla yani quiahsini inon icniu, san oquiichtaca-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n saber que su hermano iba a llegar, lo traicion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t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chtaca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ubrir </w:t>
      </w:r>
      <w:r>
        <w:rPr/>
        <w:t xml:space="preserve"> </w:t>
      </w:r>
      <w:r>
        <w:rPr>
          <w:rStyle w:val="Examplevernacular"/>
        </w:rPr>
        <w:t>In Luisa quiichtacaita in icniu quen ihuan monohnotza se ichp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a des-cubrió a su hermano platicando con una muchach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taca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chtacanohn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chichear, susurrar, hablar al oído </w:t>
      </w:r>
      <w:r>
        <w:rPr/>
        <w:t xml:space="preserve"> </w:t>
      </w:r>
      <w:r>
        <w:rPr>
          <w:rStyle w:val="Examplevernacular"/>
        </w:rPr>
        <w:t>In tlacatl qui-ichtacanohnotza ino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-bre cuchichea al oído de ese chiqui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taca, quinono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chtaca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aparecer </w:t>
      </w:r>
      <w:r>
        <w:rPr/>
        <w:t xml:space="preserve"> </w:t>
      </w:r>
      <w:r>
        <w:rPr>
          <w:rStyle w:val="Examplevernacular"/>
        </w:rPr>
        <w:t>In icniu in Juan quiihtohua quiichtaca-polohua quemanian sequin itequiti-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ermano de Juan dice que a veces se le desaparecen algunas herra-mient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htaca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chte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bar </w:t>
      </w:r>
      <w:r>
        <w:rPr/>
        <w:t xml:space="preserve"> </w:t>
      </w:r>
      <w:r>
        <w:rPr>
          <w:rStyle w:val="Examplevernacular"/>
        </w:rPr>
        <w:t>Inon tlachtej-qui quiichtequiya san tlen quiit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el ladrón roba cualquier cosa que 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cu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itar </w:t>
      </w:r>
      <w:r>
        <w:rPr/>
        <w:t xml:space="preserve"> </w:t>
      </w:r>
      <w:r>
        <w:rPr>
          <w:rStyle w:val="Examplevernacular"/>
        </w:rPr>
        <w:t>Inon tlacatl quiihcuanis inin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va a quitar la pied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tirar </w:t>
      </w:r>
      <w:r>
        <w:rPr/>
        <w:t xml:space="preserve"> </w:t>
      </w:r>
      <w:r>
        <w:rPr>
          <w:rStyle w:val="Examplevernacular"/>
        </w:rPr>
        <w:t>Inon sihuatl quiihcuaniya i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retira a su hi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 xml:space="preserve">mudar, cambiar </w:t>
      </w:r>
      <w:r>
        <w:rPr>
          <w:rStyle w:val="Bari"/>
        </w:rPr>
        <w:t>(de lug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Yehhua mostli quiihcuaniya inin cuac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ambia este buey todos lo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c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car </w:t>
      </w:r>
      <w:r>
        <w:rPr/>
        <w:t xml:space="preserve"> </w:t>
      </w:r>
      <w:r>
        <w:rPr>
          <w:rStyle w:val="Examplevernacular"/>
        </w:rPr>
        <w:t>Inon tlacatl aquin quinemaca in caxten quiihcuilo-hua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que vende los platos de barro, marca algun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cuil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untar </w:t>
      </w:r>
      <w:r>
        <w:rPr/>
        <w:t xml:space="preserve"> </w:t>
      </w:r>
      <w:r>
        <w:rPr>
          <w:rStyle w:val="Examplevernacular"/>
        </w:rPr>
        <w:t>Tehhuan tiquihcuiltlaliyahque miac tlamantli n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puntamos muchas cosas aquí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uilohua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chi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tar aserrando </w:t>
      </w:r>
      <w:r>
        <w:rPr/>
        <w:t xml:space="preserve"> </w:t>
      </w:r>
      <w:r>
        <w:rPr>
          <w:rStyle w:val="Examplevernacular"/>
        </w:rPr>
        <w:t>Ic ahmo teni in cochiyo, quiihchiquiliya chicahuac in n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l cuchillo no tiene filo, corta la carne aserrándo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hui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lumar </w:t>
      </w:r>
      <w:r>
        <w:rPr/>
        <w:t xml:space="preserve"> </w:t>
      </w:r>
      <w:r>
        <w:rPr>
          <w:rStyle w:val="Examplevernacular"/>
        </w:rPr>
        <w:t>Oniqui-nihhuiquixti nahue pachil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splu-mé cuatro gall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huitl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señar </w:t>
      </w:r>
      <w:r>
        <w:rPr/>
        <w:t xml:space="preserve"> </w:t>
      </w:r>
      <w:r>
        <w:rPr>
          <w:rStyle w:val="Examplevernacular"/>
        </w:rPr>
        <w:t>In tetata qui-ihmati in iconeu tla ahmo huetz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enseña a su hijo para que no se caig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ar forma, tallar </w:t>
      </w:r>
      <w:r>
        <w:rPr/>
        <w:t xml:space="preserve"> </w:t>
      </w:r>
      <w:r>
        <w:rPr>
          <w:rStyle w:val="Examplevernacular"/>
        </w:rPr>
        <w:t>In tlacatl quiihmati in acatl ic quitequiutis ic quichihchi-huas chiqu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le da for-ma al carrizo que va a usar para hacer los chiquihuit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ontrola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ne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er </w:t>
      </w:r>
      <w:r>
        <w:rPr/>
        <w:t xml:space="preserve"> </w:t>
      </w:r>
      <w:r>
        <w:rPr>
          <w:rStyle w:val="Examplevernacular"/>
        </w:rPr>
        <w:t>In ichpochtli quiih-necui quen tequin ahhueyac inon xo-ch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cha huele la fragancia de esa fl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ir al baño </w:t>
      </w:r>
      <w:r>
        <w:rPr/>
        <w:t xml:space="preserve"> </w:t>
      </w:r>
      <w:r>
        <w:rPr>
          <w:rStyle w:val="Examplevernacular"/>
        </w:rPr>
        <w:t>Inon ich-pocatl axan quipiya tlen quiih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a niña tiene que salir al ba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qui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jer </w:t>
      </w:r>
      <w:r>
        <w:rPr/>
        <w:t xml:space="preserve"> </w:t>
      </w:r>
      <w:r>
        <w:rPr>
          <w:rStyle w:val="Examplevernacular"/>
        </w:rPr>
        <w:t xml:space="preserve">Ic achto nochten </w:t>
      </w:r>
      <w:r>
        <w:rPr>
          <w:rStyle w:val="Examplevernacular"/>
          <w:spacing w:val="8"/>
        </w:rPr>
        <w:t>oquiihquitiyayahque in tlaquen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</w:rPr>
        <w:t>Antes, toda la gente tejía su propia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</w:t>
      </w:r>
      <w:r>
        <w:rPr>
          <w:rStyle w:val="Lexeme"/>
        </w:rPr>
        <w:drawing>
          <wp:inline distT="0" distB="0" distL="0" distR="0">
            <wp:extent cx="1326515" cy="876935"/>
            <wp:effectExtent l="0" t="0" r="0" b="0"/>
            <wp:docPr id="198" name="TEJIE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TEJIENDO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81455</wp:posOffset>
                </wp:positionH>
                <wp:positionV relativeFrom="paragraph">
                  <wp:posOffset>132715</wp:posOffset>
                </wp:positionV>
                <wp:extent cx="831850" cy="466090"/>
                <wp:effectExtent l="0" t="0" r="0" b="0"/>
                <wp:wrapNone/>
                <wp:docPr id="1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ihquit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eje una t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0.45pt;mso-position-vertical-relative:text;margin-left:11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ihquit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eje una t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ihsihu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resurar, apurar </w:t>
      </w:r>
      <w:r>
        <w:rPr/>
        <w:t xml:space="preserve"> </w:t>
      </w:r>
      <w:r>
        <w:rPr>
          <w:rStyle w:val="Examplevernacular"/>
        </w:rPr>
        <w:t>Nochin sancuel quiihsihuitiya in inana in ichpochtli ic ahmo ma ahsi tlahca in escue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dre apresura a la niña todas las mañanas para que no llegue tarde a la escuel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lentar, animar </w:t>
      </w:r>
      <w:r>
        <w:rPr/>
        <w:t xml:space="preserve"> </w:t>
      </w:r>
      <w:r>
        <w:rPr>
          <w:rStyle w:val="Examplevernacular"/>
        </w:rPr>
        <w:t>Namehhuan ma quinihsihuitican in telpocamen ma momacht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stedes animan a los niños a estudi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exigir </w:t>
      </w:r>
      <w:r>
        <w:rPr/>
        <w:t xml:space="preserve"> </w:t>
      </w:r>
      <w:r>
        <w:rPr>
          <w:rStyle w:val="Examplevernacular"/>
        </w:rPr>
        <w:t>Tehhuan tiquinihsihuitihque ic ma quitlamican inon tequitl den escue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xigimos que terminen esa tare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s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sotl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vomitar </w:t>
      </w:r>
      <w:r>
        <w:rPr/>
        <w:t xml:space="preserve"> </w:t>
      </w:r>
      <w:r>
        <w:rPr>
          <w:rStyle w:val="Examplevernacular"/>
        </w:rPr>
        <w:t>Inin conetl ihcuac mococohua, quiihsotlal-tiya in tlen qui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te niño está enfermo, lo que come lo hace vomi-t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sotlali</w:t>
      </w:r>
      <w:r>
        <w:rPr/>
        <w:t xml:space="preserve"> </w:t>
      </w:r>
    </w:p>
    <w:p>
      <w:pPr>
        <w:pStyle w:val="Subentry"/>
        <w:rPr/>
      </w:pPr>
      <w:r>
        <w:rPr/>
        <w:t xml:space="preserve">mihsotl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vomi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t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ber </w:t>
      </w:r>
      <w:r>
        <w:rPr/>
        <w:t xml:space="preserve"> </w:t>
      </w:r>
      <w:r>
        <w:rPr>
          <w:rStyle w:val="Examplevernacular"/>
        </w:rPr>
        <w:t>Inon comitl mo-</w:t>
      </w:r>
      <w:r>
        <w:rPr>
          <w:rStyle w:val="Examplevernacular"/>
          <w:spacing w:val="8"/>
        </w:rPr>
        <w:t xml:space="preserve">ta ahmo hueyi huan quiihtehuiya </w:t>
      </w:r>
      <w:r>
        <w:rPr>
          <w:rStyle w:val="Examplevernacular"/>
        </w:rPr>
        <w:t>miac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olla no se ve grande, pero cabe mucha agua en e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t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tla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componer </w:t>
      </w:r>
      <w:r>
        <w:rPr/>
        <w:t xml:space="preserve"> </w:t>
      </w:r>
      <w:r>
        <w:rPr>
          <w:rStyle w:val="Examplevernacular"/>
        </w:rPr>
        <w:t>Inon tlaxotlani quiihtlacohua in itequiti-</w:t>
      </w:r>
      <w:r>
        <w:rPr>
          <w:rStyle w:val="Examplevernacular"/>
          <w:spacing w:val="12"/>
        </w:rPr>
        <w:t>yan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 xml:space="preserve">Ese yuntero descompone la </w:t>
      </w:r>
      <w:r>
        <w:rPr>
          <w:rStyle w:val="Examplenatllangfreetrans"/>
        </w:rPr>
        <w:t>herramienta. </w:t>
      </w:r>
      <w:r>
        <w:rPr/>
        <w:t xml:space="preserve"> </w:t>
      </w:r>
    </w:p>
    <w:p>
      <w:pPr>
        <w:pStyle w:val="Sensenumber2"/>
        <w:rPr/>
      </w:pPr>
      <w:r>
        <w:rPr>
          <w:spacing w:val="8"/>
        </w:rPr>
        <w:t xml:space="preserve">2. </w:t>
      </w:r>
      <w:r>
        <w:rPr>
          <w:rStyle w:val="Definitionnationallanguage"/>
          <w:spacing w:val="8"/>
        </w:rPr>
        <w:t>dañ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In dulce quiihtlacohua in </w:t>
      </w:r>
      <w:r>
        <w:rPr>
          <w:rStyle w:val="Examplevernacular"/>
        </w:rPr>
        <w:t>itlan in tel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dulces dañan los dientes del niñ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orromper </w:t>
      </w:r>
      <w:r>
        <w:rPr/>
        <w:t xml:space="preserve"> </w:t>
      </w:r>
      <w:r>
        <w:rPr>
          <w:rStyle w:val="Examplevernacular"/>
        </w:rPr>
        <w:t>Inon telpochtli quiihtla-cohua in itlanenehuilis ica in tlay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corrompe su mente con bebi-das embriagan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tl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edir </w:t>
      </w:r>
      <w:r>
        <w:rPr>
          <w:rStyle w:val="Bari"/>
        </w:rPr>
        <w:t>(para o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quiihtlaniya in atl quen tequin amictica i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pide agua porque su hijo tiene mucha se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niya</w:t>
      </w:r>
      <w:r>
        <w:rPr/>
        <w:t xml:space="preserve"> </w:t>
      </w:r>
    </w:p>
    <w:p>
      <w:pPr>
        <w:pStyle w:val="Subentry"/>
        <w:rPr/>
      </w:pPr>
      <w:r>
        <w:rPr/>
        <w:t xml:space="preserve">motlaihtlan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endigar </w:t>
      </w:r>
      <w:r>
        <w:rPr/>
        <w:t xml:space="preserve"> </w:t>
      </w:r>
    </w:p>
    <w:p>
      <w:pPr>
        <w:pStyle w:val="Subentry"/>
        <w:rPr/>
      </w:pPr>
      <w:r>
        <w:rPr/>
        <w:t xml:space="preserve">motlaihtlaniy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imosner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to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bailar </w:t>
      </w:r>
      <w:r>
        <w:rPr/>
        <w:t xml:space="preserve"> </w:t>
      </w:r>
      <w:r>
        <w:rPr>
          <w:rStyle w:val="Examplevernacular"/>
        </w:rPr>
        <w:t>Inon tel-pocatl axan yi cuali quiihtohtiya inon tromp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e niño ya puede hacer bailar ese tromp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ihto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ai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cir </w:t>
      </w:r>
      <w:r>
        <w:rPr/>
        <w:t xml:space="preserve"> </w:t>
      </w:r>
      <w:r>
        <w:rPr>
          <w:rStyle w:val="Examplevernacular"/>
        </w:rPr>
        <w:t>Onictlahtlani tlen itoca huan ahmo tlen oquiih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pregunté cómo se llama y no dijo n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hua</w:t>
      </w:r>
      <w:r>
        <w:rPr/>
        <w:t xml:space="preserve"> </w:t>
      </w:r>
    </w:p>
    <w:p>
      <w:pPr>
        <w:pStyle w:val="Subentry"/>
        <w:rPr/>
      </w:pPr>
      <w:r>
        <w:rPr/>
        <w:t xml:space="preserve">quioupaniht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petir </w:t>
      </w:r>
      <w:r>
        <w:rPr/>
        <w:t xml:space="preserve"> </w:t>
      </w:r>
    </w:p>
    <w:p>
      <w:pPr>
        <w:pStyle w:val="Subentry"/>
        <w:rPr/>
      </w:pPr>
      <w:r>
        <w:rPr/>
        <w:t xml:space="preserve">san ijquiihtohua  </w:t>
      </w:r>
      <w:r>
        <w:rPr>
          <w:rStyle w:val="Definitionnationallanguage"/>
          <w:b/>
        </w:rPr>
        <w:t xml:space="preserve"> nada más lo dicen </w:t>
      </w:r>
      <w:r>
        <w:rPr>
          <w:b w:val="false"/>
        </w:rPr>
        <w:t xml:space="preserve"> </w:t>
      </w:r>
    </w:p>
    <w:p>
      <w:pPr>
        <w:pStyle w:val="Subentry"/>
        <w:rPr/>
      </w:pPr>
      <w:r>
        <w:rPr/>
        <w:t xml:space="preserve">ma tiquihtocan   </w:t>
      </w:r>
      <w:r>
        <w:rPr>
          <w:b w:val="false"/>
        </w:rPr>
        <w:t>supongamos</w:t>
      </w:r>
      <w:r>
        <w:rPr/>
        <w:t xml:space="preserve"> </w:t>
      </w:r>
      <w:r>
        <w:rPr>
          <w:b w:val="false"/>
        </w:rPr>
        <w:t xml:space="preserve"> </w:t>
      </w:r>
    </w:p>
    <w:p>
      <w:pPr>
        <w:pStyle w:val="Paragraph"/>
        <w:rPr/>
      </w:pPr>
      <w:r>
        <w:rPr>
          <w:rStyle w:val="Lexeme"/>
        </w:rPr>
        <w:t>quiihtosn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rer decir, signifi-car </w:t>
      </w:r>
      <w:r>
        <w:rPr/>
        <w:t xml:space="preserve"> </w:t>
      </w:r>
      <w:r>
        <w:rPr>
          <w:rStyle w:val="Examplevernacular"/>
        </w:rPr>
        <w:t>¿Tlen quiihtosnequi inin tlahcui-loli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Qué quiere decir este escrito?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hua, quin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tz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r </w:t>
      </w:r>
      <w:r>
        <w:rPr/>
        <w:t xml:space="preserve"> </w:t>
      </w:r>
      <w:r>
        <w:rPr>
          <w:rStyle w:val="Examplevernacular"/>
        </w:rPr>
        <w:t>Inana oquiihtzon in icamixa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mamá le cosió una blusa boni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1261745" cy="1013460"/>
            <wp:effectExtent l="0" t="0" r="0" b="0"/>
            <wp:docPr id="200" name="COS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COSER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ihxam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var la cara </w:t>
      </w:r>
      <w:r>
        <w:rPr/>
        <w:t xml:space="preserve"> </w:t>
      </w:r>
      <w:r>
        <w:rPr>
          <w:rStyle w:val="Examplevernacular"/>
        </w:rPr>
        <w:t>Inon ich-pochtli quiihxamiya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-chacha le lava la cara a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x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pertar </w:t>
      </w:r>
      <w:r>
        <w:rPr/>
        <w:t xml:space="preserve"> </w:t>
      </w:r>
      <w:r>
        <w:rPr>
          <w:rStyle w:val="Examplevernacular"/>
        </w:rPr>
        <w:t>Yehhua oquiihxiti in icniu molui sancu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hermano lo despertó muy tempr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volver en sí, resucitar </w:t>
      </w:r>
      <w:r>
        <w:rPr/>
        <w:t xml:space="preserve"> </w:t>
      </w:r>
      <w:r>
        <w:rPr>
          <w:rStyle w:val="Examplevernacular"/>
        </w:rPr>
        <w:t>Inon cocoxqui quen omictoya, huan ica inon pahtli oquiihx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enfermo estaba privado, y con la medicina volvió en sí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x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jar </w:t>
      </w:r>
      <w:r>
        <w:rPr/>
        <w:t xml:space="preserve"> </w:t>
      </w:r>
      <w:r>
        <w:rPr>
          <w:rStyle w:val="Examplevernacular"/>
          <w:spacing w:val="12"/>
        </w:rPr>
        <w:t xml:space="preserve">Ihcuac inon tla-quemitl quiihxitza inon quiahuitl, </w:t>
      </w:r>
      <w:r>
        <w:rPr>
          <w:rStyle w:val="Examplevernacular"/>
        </w:rPr>
        <w:t>ayacmo cualtzin ne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lluvia moja la ropa, ya no queda boni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x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y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>
          <w:spacing w:val="12"/>
        </w:rPr>
        <w:t xml:space="preserve"> </w:t>
      </w:r>
      <w:r>
        <w:rPr>
          <w:rStyle w:val="Definitionnationallanguage"/>
          <w:spacing w:val="12"/>
        </w:rPr>
        <w:t>cambiar de lugar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 xml:space="preserve">Inon </w:t>
      </w:r>
      <w:r>
        <w:rPr>
          <w:rStyle w:val="Examplevernacular"/>
        </w:rPr>
        <w:t>telpocatl quiihyana in cohuitl, ic ahmo ma pal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cambia de lugar la leña para que no se moj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y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ntar, tolerar </w:t>
      </w:r>
      <w:r>
        <w:rPr/>
        <w:t xml:space="preserve"> </w:t>
      </w:r>
      <w:r>
        <w:rPr>
          <w:rStyle w:val="Examplevernacular"/>
        </w:rPr>
        <w:t>Inon telpocatl masque quiahhuahque, san quiihyo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un cuando regañen a ese muchacho, lo agu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yo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fixiar </w:t>
      </w:r>
      <w:r>
        <w:rPr/>
        <w:t xml:space="preserve"> </w:t>
      </w:r>
      <w:r>
        <w:rPr>
          <w:rStyle w:val="Examplevernacular"/>
        </w:rPr>
        <w:t>Inon chichi oquiihyomicti in poctli de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umo del encendio asfixió a ese pe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yop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nflar </w:t>
      </w:r>
      <w:r>
        <w:rPr/>
        <w:t xml:space="preserve"> </w:t>
      </w:r>
      <w:r>
        <w:rPr>
          <w:rStyle w:val="Examplevernacular"/>
        </w:rPr>
        <w:t>In telpocatl ahhuel oquiihyopitz in bobochi huan itata oquichih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no pudo inflar el globo y su papá lo hiz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plar </w:t>
      </w:r>
      <w:r>
        <w:rPr/>
        <w:t xml:space="preserve"> </w:t>
      </w:r>
      <w:r>
        <w:rPr>
          <w:rStyle w:val="Examplevernacular"/>
        </w:rPr>
        <w:t>Inon telpocatl quiihyopitza in teutli ic ma pa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sopla el polvo para que se leva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, 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yote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nflar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plar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, t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hyot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halar </w:t>
      </w:r>
      <w:r>
        <w:rPr/>
        <w:t xml:space="preserve"> </w:t>
      </w:r>
      <w:r>
        <w:rPr>
          <w:rStyle w:val="Examplevernacular"/>
        </w:rPr>
        <w:t>In yolcamen noyojque quiihyotilanahque yehye-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animales también inhalan el ai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, quitilana</w:t>
      </w:r>
      <w:r>
        <w:rPr>
          <w:rStyle w:val="Lexeme"/>
        </w:rPr>
        <w:t xml:space="preserve"> </w:t>
      </w:r>
    </w:p>
    <w:p>
      <w:pPr>
        <w:pStyle w:val="Paragraph"/>
        <w:rPr/>
      </w:pPr>
      <w:r>
        <w:rPr>
          <w:rStyle w:val="Lexeme"/>
        </w:rPr>
        <w:t>quiihyotz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focar </w:t>
      </w:r>
      <w:r>
        <w:rPr/>
        <w:t xml:space="preserve"> </w:t>
      </w:r>
      <w:r>
        <w:rPr>
          <w:rStyle w:val="Examplevernacular"/>
        </w:rPr>
        <w:t>Inon conetl tiquitasque in tlahmo oquiihyotzacu in telm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mos a investigar si al bebé no lo sofoca la cobi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hyou, quitzacua</w:t>
      </w:r>
      <w:r>
        <w:rPr/>
        <w:t xml:space="preserve"> </w:t>
      </w:r>
    </w:p>
    <w:p>
      <w:pPr>
        <w:sectPr>
          <w:headerReference w:type="even" r:id="rId152"/>
          <w:headerReference w:type="default" r:id="rId153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Subentry"/>
        <w:rPr/>
      </w:pPr>
      <w:r>
        <w:rPr/>
        <w:t xml:space="preserve">mihyotzac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ofocarse </w:t>
      </w:r>
      <w:r>
        <w:rPr/>
        <w:t xml:space="preserve"> </w:t>
      </w:r>
    </w:p>
    <w:p>
      <w:pPr>
        <w:sectPr>
          <w:headerReference w:type="even" r:id="rId154"/>
          <w:headerReference w:type="default" r:id="rId155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Examplevernacular"/>
        </w:rPr>
        <w:t>Aves2</w:t>
      </w:r>
    </w:p>
    <w:p>
      <w:pPr>
        <w:pStyle w:val="Paragraph"/>
        <w:rPr/>
      </w:pPr>
      <w:r>
        <w:rPr>
          <w:rStyle w:val="Lexeme"/>
        </w:rPr>
        <w:t>quiil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vidar </w:t>
      </w:r>
      <w:r>
        <w:rPr/>
        <w:t xml:space="preserve"> </w:t>
      </w:r>
      <w:r>
        <w:rPr>
          <w:rStyle w:val="Examplevernacular"/>
        </w:rPr>
        <w:t>In notelpoch oquiilcau in tlen oniquilu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ijo olvidó lo que le dij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l-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l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ear, antojar </w:t>
      </w:r>
      <w:r>
        <w:rPr/>
        <w:t xml:space="preserve"> </w:t>
      </w:r>
      <w:r>
        <w:rPr>
          <w:rStyle w:val="Examplevernacular"/>
        </w:rPr>
        <w:t>Inon telpocatl queman quiita tlen quicuah-tiyesque, yehhuatl noyojque quiilehui-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niño ve lo que otros es-tán comiendo, lo dese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diciar </w:t>
      </w:r>
      <w:r>
        <w:rPr/>
        <w:t xml:space="preserve"> </w:t>
      </w:r>
      <w:r>
        <w:rPr>
          <w:rStyle w:val="Examplevernacular"/>
        </w:rPr>
        <w:t>Inon telpocatl nochin qui-lehuiya in tlen qui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codicia todo lo que 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lehui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l de ojo (</w:t>
      </w:r>
      <w:r>
        <w:rPr>
          <w:rStyle w:val="Bari"/>
          <w:b/>
        </w:rPr>
        <w:t>maleficio)</w:t>
      </w:r>
    </w:p>
    <w:p>
      <w:pPr>
        <w:pStyle w:val="Paragraph"/>
        <w:rPr/>
      </w:pPr>
      <w:r>
        <w:rPr>
          <w:rStyle w:val="Lexeme"/>
        </w:rPr>
        <w:t>quiiln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ordar </w:t>
      </w:r>
      <w:r>
        <w:rPr/>
        <w:t xml:space="preserve"> </w:t>
      </w:r>
      <w:r>
        <w:rPr>
          <w:rStyle w:val="Examplevernacular"/>
        </w:rPr>
        <w:t>Ahhuel qui-ilnamiqui cani oquicau icoutop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puede recordar dónde dejó su bord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l-, quinamiqui</w:t>
      </w:r>
      <w:r>
        <w:rPr/>
        <w:t xml:space="preserve"> </w:t>
      </w:r>
    </w:p>
    <w:p>
      <w:pPr>
        <w:pStyle w:val="Subentry"/>
        <w:rPr/>
      </w:pPr>
      <w:r>
        <w:rPr/>
        <w:t xml:space="preserve">tlalnamicti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cordatori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l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marrar </w:t>
      </w:r>
      <w:r>
        <w:rPr/>
        <w:t xml:space="preserve"> </w:t>
      </w:r>
      <w:r>
        <w:rPr>
          <w:rStyle w:val="Examplevernacular"/>
        </w:rPr>
        <w:t>In sihuatl oqui-ilpi in chichi ipan se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amarró el perro al pa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uncir </w:t>
      </w:r>
      <w:r>
        <w:rPr/>
        <w:t xml:space="preserve"> </w:t>
      </w:r>
      <w:r>
        <w:rPr>
          <w:rStyle w:val="Examplevernacular"/>
        </w:rPr>
        <w:t>Inin telpocatl cuali quiilpiya in hueyi cuacue ma tlaxo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u-chacho sabe uncir el buey grande para barbech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tenilpi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tadero </w:t>
      </w:r>
      <w:r>
        <w:rPr/>
        <w:t xml:space="preserve"> </w:t>
      </w:r>
    </w:p>
    <w:p>
      <w:pPr>
        <w:pStyle w:val="Subentry"/>
        <w:rPr/>
      </w:pPr>
      <w:r>
        <w:rPr/>
        <w:t xml:space="preserve">itlahcoilpi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inturón </w:t>
      </w:r>
      <w:r>
        <w:rPr/>
        <w:t xml:space="preserve"> </w:t>
      </w:r>
    </w:p>
    <w:p>
      <w:pPr>
        <w:pStyle w:val="Subentry"/>
        <w:rPr/>
      </w:pPr>
      <w:r>
        <w:rPr/>
        <w:t xml:space="preserve">quimailp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marrar de la mano </w:t>
      </w:r>
      <w:r>
        <w:rPr/>
        <w:t xml:space="preserve"> </w:t>
      </w:r>
    </w:p>
    <w:p>
      <w:pPr>
        <w:pStyle w:val="Subentry"/>
        <w:rPr/>
      </w:pPr>
      <w:r>
        <w:rPr/>
        <w:t xml:space="preserve">quitlahcolp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eñ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                    </w:t>
      </w:r>
      <w:r>
        <w:rPr>
          <w:rStyle w:val="Lexeme"/>
        </w:rPr>
        <w:drawing>
          <wp:inline distT="0" distB="0" distL="0" distR="0">
            <wp:extent cx="1123950" cy="1080135"/>
            <wp:effectExtent l="0" t="0" r="0" b="0"/>
            <wp:docPr id="201" name="AMAR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AMARRAR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exem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05740</wp:posOffset>
                </wp:positionH>
                <wp:positionV relativeFrom="paragraph">
                  <wp:posOffset>198120</wp:posOffset>
                </wp:positionV>
                <wp:extent cx="731520" cy="548640"/>
                <wp:effectExtent l="0" t="0" r="0" b="0"/>
                <wp:wrapNone/>
                <wp:docPr id="2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ilp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o ama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.6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ilp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o am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i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cir </w:t>
      </w:r>
      <w:r>
        <w:rPr/>
        <w:t xml:space="preserve"> </w:t>
      </w:r>
      <w:r>
        <w:rPr>
          <w:rStyle w:val="Examplevernacular"/>
        </w:rPr>
        <w:t>Quiiluiya in tlen opan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dice lo que pas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ictar </w:t>
      </w:r>
      <w:r>
        <w:rPr/>
        <w:t xml:space="preserve"> </w:t>
      </w:r>
      <w:r>
        <w:rPr>
          <w:rStyle w:val="Examplevernacular"/>
        </w:rPr>
        <w:t>In tlamachtiyani quiniluihtas in telpocamen ic quiihcuilohuahque se tenonotza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dicta una carta a los muchach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qu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quilloso </w:t>
      </w:r>
      <w:r>
        <w:rPr/>
        <w:t xml:space="preserve"> </w:t>
      </w:r>
      <w:r>
        <w:rPr>
          <w:rStyle w:val="Examplevernacular"/>
        </w:rPr>
        <w:t>Oncan tlacatl aquin tequin quiiq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personas que son muy cosquillos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sc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crecer </w:t>
      </w:r>
      <w:r>
        <w:rPr/>
        <w:t xml:space="preserve"> </w:t>
      </w:r>
      <w:r>
        <w:rPr>
          <w:rStyle w:val="Examplevernacular"/>
        </w:rPr>
        <w:t>In abono quiiscaltiya ihsiu i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ertili-zante hace crecer pronto la mi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st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ar </w:t>
      </w:r>
      <w:r>
        <w:rPr/>
        <w:t xml:space="preserve"> </w:t>
      </w:r>
      <w:r>
        <w:rPr>
          <w:rStyle w:val="Examplevernacular"/>
        </w:rPr>
        <w:t xml:space="preserve">Ocachi huelic in </w:t>
      </w:r>
      <w:r>
        <w:rPr>
          <w:rStyle w:val="Examplevernacular"/>
          <w:spacing w:val="12"/>
        </w:rPr>
        <w:t>tlacuali tla quiistahuiya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>Es más</w:t>
      </w:r>
      <w:r>
        <w:rPr>
          <w:rStyle w:val="Examplenatllangfreetrans"/>
        </w:rPr>
        <w:t xml:space="preserve"> sabrosa la comida si la sal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poyeli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t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stem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lizcar </w:t>
      </w:r>
      <w:r>
        <w:rPr/>
        <w:t xml:space="preserve"> </w:t>
      </w:r>
      <w:r>
        <w:rPr>
          <w:rStyle w:val="Examplevernacular"/>
        </w:rPr>
        <w:t>In ichpocatl quiistemina inon icniu ic ma tzah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 pellizca a su hermano para que llo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stlacaah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mentir, exponer </w:t>
      </w:r>
      <w:r>
        <w:rPr/>
        <w:t xml:space="preserve"> </w:t>
      </w:r>
      <w:r>
        <w:rPr>
          <w:rStyle w:val="Examplevernacular"/>
        </w:rPr>
        <w:t>Onicmat in tlen oquichiu huan ic inon oniquistlacaahs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pe lo que hizo y por eso lo desmentí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xaminar </w:t>
      </w:r>
      <w:r>
        <w:rPr/>
        <w:t xml:space="preserve"> </w:t>
      </w:r>
      <w:r>
        <w:rPr>
          <w:rStyle w:val="Examplevernacular"/>
        </w:rPr>
        <w:t>In José quiistlacaahsi in ichpocau tla cuali tlap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exa-mina a su hija para ver si sabe cont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iagnosticar </w:t>
      </w:r>
      <w:r>
        <w:rPr/>
        <w:t xml:space="preserve"> </w:t>
      </w:r>
      <w:r>
        <w:rPr>
          <w:rStyle w:val="Examplevernacular"/>
        </w:rPr>
        <w:t>In tlapahtiyani axan quiistlacaahsi yec in cocolistli tlen qui-piya inon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octor diagnos-tica bien la enfermedad que la persona tien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tlacati, ah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stla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umniar </w:t>
      </w:r>
      <w:r>
        <w:rPr/>
        <w:t xml:space="preserve"> </w:t>
      </w:r>
      <w:r>
        <w:rPr>
          <w:rStyle w:val="Examplevernacular"/>
        </w:rPr>
        <w:t>Inon ich-pochtli quiistlacahuiya in itenonotz-cau ic ma mococ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calumnia a su amiga y por eso se enoja con e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tlac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stla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riticar, censurar </w:t>
      </w:r>
      <w:r>
        <w:rPr/>
        <w:t xml:space="preserve"> </w:t>
      </w:r>
      <w:r>
        <w:rPr>
          <w:rStyle w:val="Examplevernacular"/>
        </w:rPr>
        <w:t>Ahmo nicnequi se nonamic ma nechis-tlaco, mach quiihtohua. Nehhua ahmo queman nimonamic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quiero un esposo que me critique–dice–. Yo nunca voy a casarm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xaminar </w:t>
      </w:r>
      <w:r>
        <w:rPr/>
        <w:t xml:space="preserve"> </w:t>
      </w:r>
      <w:r>
        <w:rPr>
          <w:rStyle w:val="Examplevernacular"/>
        </w:rPr>
        <w:t>Inon tlacatl oquiistlacoc in tlatectli in tla cana ayamo chip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xaminó la herida para ver si todavía estaba limp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ver </w:t>
      </w:r>
      <w:r>
        <w:rPr/>
        <w:t xml:space="preserve"> </w:t>
      </w:r>
      <w:r>
        <w:rPr>
          <w:rStyle w:val="Examplevernacular"/>
        </w:rPr>
        <w:t>Yehhua yau quiita in icniu quen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va a ver cómo trabaja su herm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irar, observar </w:t>
      </w:r>
      <w:r>
        <w:rPr/>
        <w:t xml:space="preserve"> </w:t>
      </w:r>
      <w:r>
        <w:rPr>
          <w:rStyle w:val="Examplevernacular"/>
        </w:rPr>
        <w:t xml:space="preserve">In telpocatl quinita </w:t>
      </w:r>
      <w:r>
        <w:rPr>
          <w:rStyle w:val="Examplevernacular"/>
          <w:spacing w:val="12"/>
        </w:rPr>
        <w:t>in tototl, quen cuihcuica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>El niño</w:t>
      </w:r>
      <w:r>
        <w:rPr>
          <w:rStyle w:val="Examplenatllangfreetrans"/>
        </w:rPr>
        <w:t xml:space="preserve"> observa cómo cantan los pájar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uidar </w:t>
      </w:r>
      <w:r>
        <w:rPr/>
        <w:t xml:space="preserve"> </w:t>
      </w:r>
      <w:r>
        <w:rPr>
          <w:rStyle w:val="Examplevernacular"/>
        </w:rPr>
        <w:t>Yehhua quiita in icniuton ih-cuac tlahtlapaca i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uida a su hermanito mientras su mamá está lavando la ropa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dar a luz </w:t>
      </w:r>
      <w:r>
        <w:rPr/>
        <w:t xml:space="preserve"> </w:t>
      </w:r>
      <w:r>
        <w:rPr>
          <w:rStyle w:val="Examplevernacular"/>
        </w:rPr>
        <w:t>Nosihuau oquiitac oc se telpocatl yi tio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oche mi esposa dio a luz a otro mucha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chicopanit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somar </w:t>
      </w:r>
      <w:r>
        <w:rPr/>
        <w:t xml:space="preserve"> </w:t>
      </w:r>
    </w:p>
    <w:p>
      <w:pPr>
        <w:pStyle w:val="Subentry"/>
        <w:rPr/>
      </w:pPr>
      <w:r>
        <w:rPr/>
        <w:t xml:space="preserve">quihuelit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rob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cait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tim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itar </w:t>
      </w:r>
      <w:r>
        <w:rPr/>
        <w:t xml:space="preserve"> </w:t>
      </w:r>
      <w:r>
        <w:rPr>
          <w:rStyle w:val="Examplevernacular"/>
        </w:rPr>
        <w:t>Yehhua quiitiliya in itequiu in iteno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imita el trabajo de su a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tomar </w:t>
      </w:r>
      <w:r>
        <w:rPr/>
        <w:t xml:space="preserve"> </w:t>
      </w:r>
      <w:r>
        <w:rPr>
          <w:rStyle w:val="Examplevernacular"/>
        </w:rPr>
        <w:t>Inon tenana quiitiya in pahtli in iconeu, masque ahmo quipa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adre le hace tomar la medicina a su hijo, aunque a él no le gu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cir (algo)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tzalancala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meter </w:t>
      </w:r>
      <w:r>
        <w:rPr/>
        <w:t xml:space="preserve"> </w:t>
      </w:r>
      <w:r>
        <w:rPr>
          <w:rStyle w:val="Examplevernacular"/>
        </w:rPr>
        <w:t>Casi nochten nica quiitzalancalaquili-yahque in ayohtli ica i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si todos aquí entremeten la calabaza entre el m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zalan, quicala-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tzalanihqui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tejer </w:t>
      </w:r>
      <w:r>
        <w:rPr/>
        <w:t xml:space="preserve"> </w:t>
      </w:r>
      <w:r>
        <w:rPr>
          <w:rStyle w:val="Examplevernacular"/>
        </w:rPr>
        <w:t>In tel-mahtli quiitzalanihquitihque ihcuac quipiyas coc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tretejen la cobija para formar la gre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zalan, quiihqui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tzalan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sacar </w:t>
      </w:r>
      <w:r>
        <w:rPr/>
        <w:t xml:space="preserve"> </w:t>
      </w:r>
      <w:r>
        <w:rPr>
          <w:rStyle w:val="Examplevernacular"/>
        </w:rPr>
        <w:t xml:space="preserve">Nepa </w:t>
      </w:r>
      <w:r>
        <w:rPr>
          <w:rStyle w:val="Examplevernacular"/>
          <w:spacing w:val="8"/>
        </w:rPr>
        <w:t>canin oquipix in xinachtli in Juan,</w:t>
      </w:r>
      <w:r>
        <w:rPr>
          <w:rStyle w:val="Examplevernacular"/>
        </w:rPr>
        <w:t xml:space="preserve"> ohualpanquis tequin netech; axan yau quiitzalanquix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 donde Juan regó la semilla brotó muy tupido; ahora la va a entresac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zalan, quiquix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tz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frescar </w:t>
      </w:r>
      <w:r>
        <w:rPr/>
        <w:t xml:space="preserve"> </w:t>
      </w:r>
      <w:r>
        <w:rPr>
          <w:rStyle w:val="Examplevernacular"/>
        </w:rPr>
        <w:t>In setl quiitzti-liya totl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aspadilla refresca el cuerp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ztic</w:t>
      </w:r>
    </w:p>
    <w:p>
      <w:pPr>
        <w:pStyle w:val="Paragraph"/>
        <w:rPr/>
      </w:pPr>
      <w:r>
        <w:rPr>
          <w:rStyle w:val="Lexeme"/>
        </w:rPr>
        <w:t xml:space="preserve">quiitztiya  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friar </w:t>
      </w:r>
      <w:r>
        <w:rPr/>
        <w:t xml:space="preserve"> </w:t>
      </w:r>
      <w:r>
        <w:rPr>
          <w:rStyle w:val="Examplevernacular"/>
        </w:rPr>
        <w:t xml:space="preserve">Inon telpocatl ic omocuahuitec, axan oquitlalilihque in </w:t>
      </w:r>
      <w:r>
        <w:rPr>
          <w:rStyle w:val="Examplevernacular"/>
          <w:spacing w:val="8"/>
        </w:rPr>
        <w:t>setl ic quiitztiya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Ahora le pusieron hielo a ese niño para enfriar la herida</w:t>
      </w:r>
      <w:r>
        <w:rPr>
          <w:rStyle w:val="Examplenatllangfreetrans"/>
        </w:rPr>
        <w:t xml:space="preserve"> que se hizo al pegarse en la cabe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ztic</w:t>
      </w:r>
      <w:r>
        <w:rPr/>
        <w:t xml:space="preserve"> </w:t>
      </w:r>
    </w:p>
    <w:p>
      <w:pPr>
        <w:pStyle w:val="Subentry"/>
        <w:rPr/>
      </w:pPr>
      <w:r>
        <w:rPr/>
        <w:t xml:space="preserve">camaitzt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friar la boca </w:t>
      </w:r>
      <w:r>
        <w:rPr/>
        <w:t xml:space="preserve"> </w:t>
      </w:r>
    </w:p>
    <w:p>
      <w:pPr>
        <w:pStyle w:val="Subentry"/>
        <w:rPr/>
      </w:pPr>
      <w:r>
        <w:rPr/>
        <w:t xml:space="preserve">cuaitzt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friar la cabeza </w:t>
      </w:r>
      <w:r>
        <w:rPr/>
        <w:t xml:space="preserve"> </w:t>
      </w:r>
    </w:p>
    <w:p>
      <w:pPr>
        <w:pStyle w:val="Subentry"/>
        <w:rPr/>
      </w:pPr>
      <w:r>
        <w:rPr/>
        <w:t xml:space="preserve">ixcuaitzt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friar la frente </w:t>
      </w:r>
      <w:r>
        <w:rPr/>
        <w:t xml:space="preserve"> </w:t>
      </w:r>
    </w:p>
    <w:p>
      <w:pPr>
        <w:pStyle w:val="Subentry"/>
        <w:rPr/>
      </w:pPr>
      <w:r>
        <w:rPr/>
        <w:t xml:space="preserve">maitzt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friar la ma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ah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xhortar </w:t>
      </w:r>
      <w:r>
        <w:rPr/>
        <w:t xml:space="preserve"> </w:t>
      </w:r>
      <w:r>
        <w:rPr>
          <w:rStyle w:val="Examplevernacular"/>
        </w:rPr>
        <w:t>Inon tlacatl quiixahhua in itelpocau ica tlen qui-chiutica tleca quicualantiya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xhorta a su hijo porque hace enojar a su mam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ah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ixahsi</w:t>
      </w:r>
      <w:r>
        <w:rPr>
          <w:rStyle w:val="Lexeme"/>
          <w:b w:val="false"/>
          <w:spacing w:val="8"/>
        </w:rPr>
        <w:t> </w:t>
      </w:r>
      <w:r>
        <w:rPr/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/>
        <w:t xml:space="preserve"> </w:t>
      </w:r>
      <w:r>
        <w:rPr>
          <w:rStyle w:val="Definitionnationallanguage"/>
          <w:spacing w:val="8"/>
        </w:rPr>
        <w:t>reconocer </w:t>
      </w:r>
      <w:r>
        <w:rPr/>
        <w:t xml:space="preserve"> </w:t>
      </w:r>
      <w:r>
        <w:rPr>
          <w:rStyle w:val="Examplevernacular"/>
          <w:spacing w:val="8"/>
        </w:rPr>
        <w:t xml:space="preserve">Inon tlacatl </w:t>
      </w:r>
      <w:r>
        <w:rPr>
          <w:rStyle w:val="Examplevernacular"/>
        </w:rPr>
        <w:t xml:space="preserve">quiixahsi ihsiu in iyolcau ic oahsic in </w:t>
      </w:r>
      <w:r>
        <w:rPr>
          <w:rStyle w:val="Examplevernacular"/>
          <w:spacing w:val="8"/>
        </w:rPr>
        <w:t>tianquisco.</w:t>
      </w:r>
      <w:r>
        <w:rPr>
          <w:rStyle w:val="Examplevernacular"/>
          <w:b w:val="false"/>
          <w:spacing w:val="8"/>
        </w:rPr>
        <w:t> </w:t>
      </w:r>
      <w:r>
        <w:rPr/>
        <w:t xml:space="preserve"> </w:t>
      </w:r>
      <w:r>
        <w:rPr>
          <w:rStyle w:val="Examplenatllangfreetrans"/>
          <w:spacing w:val="8"/>
        </w:rPr>
        <w:t xml:space="preserve">Ese hombre reconoció pronto su animal cuando llegó a la </w:t>
      </w:r>
      <w:r>
        <w:rPr>
          <w:rStyle w:val="Examplenatllangfreetrans"/>
        </w:rPr>
        <w:t>pla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ah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juagar </w:t>
      </w:r>
      <w:r>
        <w:rPr/>
        <w:t xml:space="preserve"> </w:t>
      </w:r>
      <w:r>
        <w:rPr>
          <w:rStyle w:val="Examplevernacular"/>
        </w:rPr>
        <w:t>Ihcuac soqui-tic in tlaquemitl, achto quiixahuiya ic quip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tá sucia la ropa, pri-mero la enjuaga para después lava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umar </w:t>
      </w:r>
      <w:r>
        <w:rPr/>
        <w:t xml:space="preserve"> </w:t>
      </w:r>
      <w:r>
        <w:rPr>
          <w:rStyle w:val="Examplevernacular"/>
        </w:rPr>
        <w:t>Niquixanas in xachtli tlen panquisas ihtech in necu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espumar la miel quitando la basura que flota enci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nunciar </w:t>
      </w:r>
      <w:r>
        <w:rPr/>
        <w:t xml:space="preserve"> </w:t>
      </w:r>
      <w:r>
        <w:rPr>
          <w:rStyle w:val="Examplevernacular"/>
        </w:rPr>
        <w:t>Inon tlacatl axan oquiixcau itequihuahyou, tleca ayacmo ocachi ma mococ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renunció a su empleo para no tener más problem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al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ocar </w:t>
      </w:r>
      <w:r>
        <w:rPr>
          <w:rStyle w:val="Bari"/>
        </w:rPr>
        <w:t>(a la puer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 oahsito inon telpocatl, oquiixcalani in puerta tleca ahmo oquinanquil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llegar, ese muchacho tocó a la puerta porque no le contestaron cuando llam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ca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ococh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 con ceño frunci-</w:t>
      </w:r>
      <w:r>
        <w:rPr>
          <w:rStyle w:val="Definitionnationallanguage"/>
          <w:spacing w:val="8"/>
        </w:rPr>
        <w:t>do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tlacatl ic oquiitac in isihuau</w:t>
      </w:r>
      <w:r>
        <w:rPr>
          <w:rStyle w:val="Examplevernacular"/>
        </w:rPr>
        <w:t xml:space="preserve"> oquiixcocochili tleca ahmo oquitlama-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l hombre vio a su esposa con el </w:t>
      </w:r>
      <w:r>
        <w:rPr>
          <w:rStyle w:val="Examplenatllangfreetrans"/>
          <w:spacing w:val="12"/>
        </w:rPr>
        <w:t>ceño fruncido porque no le dio de</w:t>
      </w:r>
      <w:r>
        <w:rPr>
          <w:rStyle w:val="Examplenatllangfreetrans"/>
        </w:rPr>
        <w:t xml:space="preserve"> com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co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o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mal de ojo, lasti-mar el ojo </w:t>
      </w:r>
      <w:r>
        <w:rPr/>
        <w:t xml:space="preserve"> </w:t>
      </w:r>
      <w:r>
        <w:rPr>
          <w:rStyle w:val="Examplevernacular"/>
        </w:rPr>
        <w:t>Yehhua quiixcocohua in te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le hace mal de ojo al hijo de otra perso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co-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ohya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trever </w:t>
      </w:r>
      <w:r>
        <w:rPr/>
        <w:t xml:space="preserve"> </w:t>
      </w:r>
      <w:r>
        <w:rPr>
          <w:rStyle w:val="Examplevernacular"/>
        </w:rPr>
        <w:t>In telpo-catl oquiixcohyanti ic quiixnamiquis aquin ocachi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se atrevió a enfrentarse al que era más fuerte que él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rriesgarse </w:t>
      </w:r>
      <w:r>
        <w:rPr/>
        <w:t xml:space="preserve"> </w:t>
      </w:r>
      <w:r>
        <w:rPr>
          <w:rStyle w:val="Examplevernacular"/>
        </w:rPr>
        <w:t>Yehhua oquiixcohyanti quicohuas in cali ica in tomin tlen qui-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arriesgó a comprar la casa con el dinero que ten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ihy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o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robar, verificar </w:t>
      </w:r>
      <w:r>
        <w:rPr/>
        <w:t xml:space="preserve"> </w:t>
      </w:r>
      <w:r>
        <w:rPr>
          <w:rStyle w:val="Examplevernacular"/>
        </w:rPr>
        <w:t xml:space="preserve">In </w:t>
      </w:r>
      <w:r>
        <w:rPr>
          <w:rStyle w:val="Examplevernacular"/>
          <w:spacing w:val="4"/>
        </w:rPr>
        <w:t>tlatemactiyani oquiixcomacac in te-</w:t>
      </w:r>
      <w:r>
        <w:rPr>
          <w:rStyle w:val="Examplevernacular"/>
        </w:rPr>
        <w:t>mic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stigo comprobó que él es el asesi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op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car ojos </w:t>
      </w:r>
      <w:r>
        <w:rPr/>
        <w:t xml:space="preserve"> </w:t>
      </w:r>
      <w:r>
        <w:rPr>
          <w:rStyle w:val="Examplevernacular"/>
        </w:rPr>
        <w:t>Inon telpo-catl ocualan huan oquiixcopin in to-totl tleca oquicua in capolí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-chacho le sacó los ojos al pájaro pues se enojó porque el pájaro se comió los capulin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copi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u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rgar </w:t>
      </w:r>
      <w:r>
        <w:rPr>
          <w:rStyle w:val="Bari"/>
        </w:rPr>
        <w:t>(con mecapal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Examplevernacular"/>
        </w:rPr>
        <w:t xml:space="preserve">   </w:t>
      </w:r>
      <w:r>
        <w:rPr>
          <w:rStyle w:val="Examplevernacular"/>
        </w:rPr>
        <w:t>Miac tlacatl quiix-cuahuiyahque in tlamamal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cha gente carga con mecap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c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uan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hacer señas </w:t>
      </w:r>
      <w:r>
        <w:rPr>
          <w:rStyle w:val="Bari"/>
        </w:rPr>
        <w:t>(con la cabez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aquin ahhuel tlahtohua, ic quinotza in isihuau noso in ipiluan, san quinixcuan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do, al ha-blar con su esposa o sus hijos, nada más les hace señ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cuac, quino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uat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near </w:t>
      </w:r>
      <w:r>
        <w:rPr/>
        <w:t xml:space="preserve"> </w:t>
      </w:r>
      <w:r>
        <w:rPr>
          <w:rStyle w:val="Examplevernacular"/>
        </w:rPr>
        <w:t>Inon cua-</w:t>
      </w:r>
      <w:r>
        <w:rPr>
          <w:rStyle w:val="Examplevernacular"/>
          <w:spacing w:val="4"/>
        </w:rPr>
        <w:t xml:space="preserve">cue oquiixcuatehui in oc se yolcatl, huan ic inon oquitelui iteco in tlen </w:t>
      </w:r>
      <w:r>
        <w:rPr>
          <w:rStyle w:val="Examplevernacular"/>
        </w:rPr>
        <w:t>otlate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oro corneó al otro ani-mal, y por eso el dueño del animal daña-do lo acus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Examplevernacular"/>
        </w:rPr>
        <w:t>iixcuac, quitehuiya</w:t>
      </w:r>
      <w:r>
        <w:rPr>
          <w:rStyle w:val="Examplevernacular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ixcuatlapan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descalabr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</w:t>
      </w:r>
      <w:r>
        <w:rPr>
          <w:rStyle w:val="Examplevernacular"/>
        </w:rPr>
        <w:t xml:space="preserve"> Juan oquiixcuatlapan in José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descalabró a José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cuac, quitlap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rramar </w:t>
      </w:r>
      <w:r>
        <w:rPr/>
        <w:t xml:space="preserve"> </w:t>
      </w:r>
      <w:r>
        <w:rPr>
          <w:rStyle w:val="Examplevernacular"/>
        </w:rPr>
        <w:t>In cuanaca quiixcuep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allina derrama e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semejarse </w:t>
      </w:r>
      <w:r>
        <w:rPr/>
        <w:t xml:space="preserve"> </w:t>
      </w:r>
      <w:r>
        <w:rPr>
          <w:rStyle w:val="Examplevernacular"/>
        </w:rPr>
        <w:t>Inin yolcatl quiixcui inon oc se 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ani-mal se asemeja al otro.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usar </w:t>
      </w:r>
      <w:r>
        <w:rPr/>
        <w:t xml:space="preserve"> </w:t>
      </w:r>
      <w:r>
        <w:rPr>
          <w:rStyle w:val="Examplevernacular"/>
        </w:rPr>
        <w:t>In nocniu mostli quiixcui in hui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mano usa la coa todos lo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oderarse vorazmente </w:t>
      </w:r>
      <w:r>
        <w:rPr/>
        <w:t xml:space="preserve"> </w:t>
      </w:r>
      <w:r>
        <w:rPr>
          <w:rStyle w:val="Examplevernacular"/>
        </w:rPr>
        <w:t>Inon yolcatl quiixcuiliya intlacual in oc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imal se apodera vo-razmente de la comida de los demá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c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it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mpañar </w:t>
      </w:r>
      <w:r>
        <w:rPr>
          <w:rStyle w:val="Bari"/>
        </w:rPr>
        <w:t>(por conden-sación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cali, quen yec tzahtzac-toc, tequin quiixitoniya inon tlayema-n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a casa, como está bien cerrada, las ventanas se empañan por el vap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mihto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ixmalin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torce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on sihuatl quiixmalina in icpatl ic quichihchi</w:t>
      </w:r>
      <w:r>
        <w:rPr>
          <w:rStyle w:val="Examplevernacular"/>
        </w:rPr>
        <w:t>-huasque se telm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tuerce el hilo para hacer una cobi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ixmana</w:t>
      </w:r>
      <w:r>
        <w:rPr>
          <w:rStyle w:val="Lexeme"/>
          <w:b w:val="false"/>
          <w:spacing w:val="8"/>
        </w:rPr>
        <w:t> </w:t>
      </w:r>
      <w:r>
        <w:rPr/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/>
        <w:t xml:space="preserve"> </w:t>
      </w:r>
      <w:r>
        <w:rPr>
          <w:rStyle w:val="Definitionnationallanguage"/>
          <w:spacing w:val="8"/>
        </w:rPr>
        <w:t>aplanar, emparejar </w:t>
      </w:r>
      <w:r>
        <w:rPr/>
        <w:t xml:space="preserve"> </w:t>
      </w:r>
      <w:r>
        <w:rPr>
          <w:rStyle w:val="Examplevernacular"/>
          <w:spacing w:val="8"/>
        </w:rPr>
        <w:t>In tlacatl quiixmantica in tlali ica in</w:t>
      </w:r>
      <w:r>
        <w:rPr>
          <w:rStyle w:val="Examplevernacular"/>
        </w:rPr>
        <w:t xml:space="preserve"> hui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está aplanando el pi-so con la co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nocer </w:t>
      </w:r>
      <w:r>
        <w:rPr/>
        <w:t xml:space="preserve"> </w:t>
      </w:r>
      <w:r>
        <w:rPr>
          <w:rStyle w:val="Examplevernacular"/>
        </w:rPr>
        <w:t>Ahmo niquix-mati in aquin hui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conozco al que vien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saber </w:t>
      </w:r>
      <w:r>
        <w:rPr>
          <w:rStyle w:val="Bari"/>
        </w:rPr>
        <w:t>(lee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Yehhua quiixmati in letr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abe el abecedar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mim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rollar </w:t>
      </w:r>
      <w:r>
        <w:rPr/>
        <w:t xml:space="preserve"> </w:t>
      </w:r>
      <w:r>
        <w:rPr>
          <w:rStyle w:val="Examplevernacular"/>
        </w:rPr>
        <w:t>Inon ichpochtli quiixmimilohua in petlatl ihcuac otlan ipan tlahua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enrolla el petate cuando las cosas se terminan de sec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volver </w:t>
      </w:r>
      <w:r>
        <w:rPr/>
        <w:t xml:space="preserve"> </w:t>
      </w:r>
      <w:r>
        <w:rPr>
          <w:rStyle w:val="Examplevernacular"/>
        </w:rPr>
        <w:t>Juana quiixmimilohua in iconeu ican itelmau huan quiteca ma co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a envuelve a su hijo con la cobija y lo acuesta para que se duer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mim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na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mparar </w:t>
      </w:r>
      <w:r>
        <w:rPr/>
        <w:t xml:space="preserve"> </w:t>
      </w:r>
      <w:r>
        <w:rPr>
          <w:rStyle w:val="Examplevernacular"/>
        </w:rPr>
        <w:t>In si-</w:t>
      </w:r>
      <w:r>
        <w:rPr>
          <w:rStyle w:val="Examplevernacular"/>
          <w:spacing w:val="8"/>
        </w:rPr>
        <w:t xml:space="preserve">huatl oquiixnamicticatca itlahtlen </w:t>
      </w:r>
      <w:r>
        <w:rPr>
          <w:rStyle w:val="Examplevernacular"/>
        </w:rPr>
        <w:t>oquicou ica in tlen oquicou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estaba comparando lo que compró con lo de su herma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quiparar </w:t>
      </w:r>
      <w:r>
        <w:rPr/>
        <w:t xml:space="preserve"> </w:t>
      </w:r>
      <w:r>
        <w:rPr>
          <w:rStyle w:val="Examplevernacular"/>
        </w:rPr>
        <w:t xml:space="preserve">In Joaquín huan Rogelio </w:t>
      </w:r>
      <w:r>
        <w:rPr>
          <w:rStyle w:val="Examplevernacular"/>
          <w:spacing w:val="8"/>
        </w:rPr>
        <w:t>oquiixnamictihque inon tlamamali</w:t>
      </w:r>
      <w:r>
        <w:rPr>
          <w:rStyle w:val="Examplevernacular"/>
        </w:rPr>
        <w:t xml:space="preserve"> tlen cuicahque tianquis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aquín y Rogelio equipararon la carga que van a llevar al merc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n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nvencer </w:t>
      </w:r>
      <w:r>
        <w:rPr/>
        <w:t xml:space="preserve"> </w:t>
      </w:r>
      <w:r>
        <w:rPr>
          <w:rStyle w:val="Examplevernacular"/>
        </w:rPr>
        <w:t>Inon ichpocatl quiixnamiqui in itenonotz-cau ic ahmo ma cua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convence a su amiga que no se enoj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poner, desafiar </w:t>
      </w:r>
      <w:r>
        <w:rPr/>
        <w:t xml:space="preserve"> </w:t>
      </w:r>
      <w:r>
        <w:rPr>
          <w:rStyle w:val="Examplevernacular"/>
        </w:rPr>
        <w:t>In tototl oquiixna-mic in cui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ájaro desafió al gavi-lán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frentar </w:t>
      </w:r>
      <w:r>
        <w:rPr/>
        <w:t xml:space="preserve"> </w:t>
      </w:r>
      <w:r>
        <w:rPr>
          <w:rStyle w:val="Examplevernacular"/>
        </w:rPr>
        <w:t>Se huinti oquiixnamic inon tlacatl huan ic inon tequin ocual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 borracho afrentó a ese hombre, y por eso se enojó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nehneh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lcular </w:t>
      </w:r>
      <w:r>
        <w:rPr/>
        <w:t xml:space="preserve"> </w:t>
      </w:r>
      <w:r>
        <w:rPr>
          <w:rStyle w:val="Examplevernacular"/>
        </w:rPr>
        <w:t>Sequin san quiixnehnehuiliyahque in hor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as personas sólo calculan la ho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istinguir </w:t>
      </w:r>
      <w:r>
        <w:rPr/>
        <w:t xml:space="preserve"> </w:t>
      </w:r>
      <w:r>
        <w:rPr>
          <w:rStyle w:val="Examplevernacular"/>
        </w:rPr>
        <w:t>Yehhua quiixnehnehuili-ya in tle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distingue lo que es bu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nehneh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nepan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blar </w:t>
      </w:r>
      <w:r>
        <w:rPr/>
        <w:t xml:space="preserve"> </w:t>
      </w:r>
      <w:r>
        <w:rPr>
          <w:rStyle w:val="Examplevernacular"/>
        </w:rPr>
        <w:t>Inon tlah-</w:t>
      </w:r>
      <w:r>
        <w:rPr>
          <w:rStyle w:val="Examplevernacular"/>
          <w:spacing w:val="8"/>
        </w:rPr>
        <w:t>tlapacani ic quiehua in tatapahtli,</w:t>
      </w:r>
      <w:r>
        <w:rPr>
          <w:rStyle w:val="Examplevernacular"/>
        </w:rPr>
        <w:t xml:space="preserve"> </w:t>
      </w:r>
      <w:r>
        <w:rPr>
          <w:rStyle w:val="Examplevernacular"/>
          <w:spacing w:val="8"/>
        </w:rPr>
        <w:t>nochin quiixnepanohua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Esa lavan-</w:t>
      </w:r>
      <w:r>
        <w:rPr>
          <w:rStyle w:val="Examplenatllangfreetrans"/>
        </w:rPr>
        <w:t>dera, al guardar la ropa, la dobla to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nepan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ne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ngir </w:t>
      </w:r>
      <w:r>
        <w:rPr/>
        <w:t xml:space="preserve"> </w:t>
      </w:r>
      <w:r>
        <w:rPr>
          <w:rStyle w:val="Examplevernacular"/>
        </w:rPr>
        <w:t>Inon telpochtli ahmo quiixnextiya in coco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no finge que está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mar </w:t>
      </w:r>
      <w:r>
        <w:rPr/>
        <w:t xml:space="preserve"> </w:t>
      </w:r>
      <w:r>
        <w:rPr>
          <w:rStyle w:val="Examplevernacular"/>
        </w:rPr>
        <w:t>In pahtli quiixpachohua ic nimotlahi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edicina me calma el asco que sien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sentar </w:t>
      </w:r>
      <w:r>
        <w:rPr/>
        <w:t xml:space="preserve"> </w:t>
      </w:r>
      <w:r>
        <w:rPr>
          <w:rStyle w:val="Examplevernacular"/>
        </w:rPr>
        <w:t>Ihcuac tequin yehyeca qui-ixpachohua in quiahuitl in te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iento levanta el polvo y la lluvia lo asie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p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an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gar por delante </w:t>
      </w:r>
      <w:r>
        <w:rPr/>
        <w:t xml:space="preserve"> </w:t>
      </w:r>
      <w:r>
        <w:rPr>
          <w:rStyle w:val="Examplevernacular"/>
          <w:spacing w:val="8"/>
        </w:rPr>
        <w:t>Sequin sihuamen motahque quen</w:t>
      </w:r>
      <w:r>
        <w:rPr>
          <w:rStyle w:val="Examplevernacular"/>
        </w:rPr>
        <w:t xml:space="preserve"> quiixpanuiyahque ic quimama inon in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as mujeres cargan por delante a sus bebé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xpan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903605" cy="913765"/>
            <wp:effectExtent l="0" t="0" r="0" b="0"/>
            <wp:docPr id="2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15695</wp:posOffset>
                </wp:positionH>
                <wp:positionV relativeFrom="paragraph">
                  <wp:posOffset>193675</wp:posOffset>
                </wp:positionV>
                <wp:extent cx="923290" cy="557530"/>
                <wp:effectExtent l="0" t="0" r="0" b="0"/>
                <wp:wrapNone/>
                <wp:docPr id="2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ixpanuiy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lo carga por del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3.9pt;mso-wrap-distance-left:9.05pt;mso-wrap-distance-right:9.05pt;mso-wrap-distance-top:0pt;mso-wrap-distance-bottom:0pt;margin-top:15.25pt;mso-position-vertical-relative:text;margin-left:87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ixpanuiy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lo carga por del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ixpatz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gar </w:t>
      </w:r>
      <w:r>
        <w:rPr/>
        <w:t xml:space="preserve"> </w:t>
      </w:r>
      <w:r>
        <w:rPr>
          <w:rStyle w:val="Examplevernacular"/>
        </w:rPr>
        <w:t>In telpocatl oquiixpatzau in calnelo ica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cegó al borrego con una pied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atz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eh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rovocar, excitar </w:t>
      </w:r>
      <w:r>
        <w:rPr/>
        <w:t xml:space="preserve"> </w:t>
      </w:r>
      <w:r>
        <w:rPr>
          <w:rStyle w:val="Examplevernacular"/>
        </w:rPr>
        <w:t>In chichi quiixpehualtiya in cuac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provoca al buey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fender </w:t>
      </w:r>
      <w:r>
        <w:rPr/>
        <w:t xml:space="preserve"> </w:t>
      </w:r>
      <w:r>
        <w:rPr>
          <w:rStyle w:val="Examplevernacular"/>
        </w:rPr>
        <w:t>Inon telpocatl patzmijqui quiixpehualtiya in oc se, ic ma cuala-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enojón ofende al otro para que se enoje tambié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arar enfrente </w:t>
      </w:r>
      <w:r>
        <w:rPr>
          <w:rStyle w:val="Bari"/>
        </w:rPr>
        <w:t>(para espant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quiixpehuiya inon yolcatl ic ahmo ma tlah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para enfrente para espan-tar a ese animal para que no se coma la mi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epe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ocar </w:t>
      </w:r>
      <w:r>
        <w:rPr/>
        <w:t xml:space="preserve"> </w:t>
      </w:r>
      <w:r>
        <w:rPr>
          <w:rStyle w:val="Examplevernacular"/>
        </w:rPr>
        <w:t>Inon te-panchijqui oquiixpepecho inin tepa-mitl ica in soquitl ayamo otlan p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lbañil revocó esta mampostería con la mezcla cali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-pepe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etl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iluminar </w:t>
      </w:r>
      <w:r>
        <w:rPr>
          <w:rStyle w:val="Bari"/>
        </w:rPr>
        <w:t>(con espej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quiixpetlaniliya inon tescatl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ilumina con su espejo a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e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ix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r encima </w:t>
      </w:r>
      <w:r>
        <w:rPr/>
        <w:t xml:space="preserve"> </w:t>
      </w:r>
      <w:r>
        <w:rPr>
          <w:rStyle w:val="Examplevernacular"/>
        </w:rPr>
        <w:t>In tla-catl quiixpixaluiya in tlali ic ma sehui ino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riega tierra enci-ma de la lumbre para que se apagu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pix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ixpiy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cuid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on telpocatl</w:t>
      </w:r>
      <w:r>
        <w:rPr>
          <w:rStyle w:val="Examplevernacular"/>
        </w:rPr>
        <w:t xml:space="preserve"> oquiixpix in itlamamal ic ahmo ma pol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cuidó su carga para que no se pier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. qui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oh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car, enjugar </w:t>
      </w:r>
      <w:r>
        <w:rPr/>
        <w:t xml:space="preserve"> </w:t>
      </w:r>
      <w:r>
        <w:rPr>
          <w:rStyle w:val="Examplevernacular"/>
        </w:rPr>
        <w:t>Yehhua quiixpohpohua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njuga las lágrimas a su h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p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oh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achar, borrar </w:t>
      </w:r>
      <w:r>
        <w:rPr/>
        <w:t xml:space="preserve"> </w:t>
      </w:r>
      <w:r>
        <w:rPr>
          <w:rStyle w:val="Examplevernacular"/>
        </w:rPr>
        <w:t>In profesor quiixpohpolohua in tocahtli in aquin ahmo y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rofesor borró el nombre del que no asistí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figurar </w:t>
      </w:r>
      <w:r>
        <w:rPr/>
        <w:t xml:space="preserve"> </w:t>
      </w:r>
      <w:r>
        <w:rPr>
          <w:rStyle w:val="Examplevernacular"/>
        </w:rPr>
        <w:t xml:space="preserve">Otlatlac ixayac in conetl </w:t>
      </w:r>
      <w:r>
        <w:rPr>
          <w:rStyle w:val="Examplevernacular"/>
          <w:spacing w:val="8"/>
        </w:rPr>
        <w:t>huan ic inon oquiixpohpolo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Se le</w:t>
      </w:r>
      <w:r>
        <w:rPr>
          <w:rStyle w:val="Examplenatllangfreetrans"/>
        </w:rPr>
        <w:t xml:space="preserve"> quemó la cara al niño y se le desfigur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oliuc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ocar </w:t>
      </w:r>
      <w:r>
        <w:rPr/>
        <w:t xml:space="preserve"> </w:t>
      </w:r>
      <w:r>
        <w:rPr>
          <w:rStyle w:val="Examplevernacular"/>
        </w:rPr>
        <w:t>Inon chi-chi san quiixpoliucacua in tlen qui-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ro nada más emboca lo que co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oliuca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ngir no cono-cer, desconocer </w:t>
      </w:r>
      <w:r>
        <w:rPr/>
        <w:t xml:space="preserve"> </w:t>
      </w:r>
      <w:r>
        <w:rPr>
          <w:rStyle w:val="Examplevernacular"/>
        </w:rPr>
        <w:t>In tlacatl oquiixpoliu-cachiu in oc se masehuali ihcuac oqui-</w:t>
      </w:r>
      <w:r>
        <w:rPr>
          <w:rStyle w:val="Examplevernacular"/>
          <w:spacing w:val="8"/>
        </w:rPr>
        <w:t>namic ompa Poza Rica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El hombre</w:t>
      </w:r>
      <w:r>
        <w:rPr>
          <w:rStyle w:val="Examplenatllangfreetrans"/>
        </w:rPr>
        <w:t xml:space="preserve"> fingió no conocer a su vecino cuando lo encontró en Poza Ri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egar </w:t>
      </w:r>
      <w:r>
        <w:rPr/>
        <w:t xml:space="preserve"> </w:t>
      </w:r>
      <w:r>
        <w:rPr>
          <w:rStyle w:val="Examplevernacular"/>
        </w:rPr>
        <w:t>Yehhua qui-ixpolohua in tomin tlen oquise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negó que recibió el dine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lvidar </w:t>
      </w:r>
      <w:r>
        <w:rPr/>
        <w:t xml:space="preserve"> </w:t>
      </w:r>
      <w:r>
        <w:rPr>
          <w:rStyle w:val="Examplevernacular"/>
        </w:rPr>
        <w:t>In José oquiixpolo in tlen oquitlanehuili in Ped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José se le olvidó que le había pedido prestado a Ped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enloquecer </w:t>
      </w:r>
      <w:r>
        <w:rPr/>
        <w:t xml:space="preserve"> </w:t>
      </w:r>
      <w:r>
        <w:rPr>
          <w:rStyle w:val="Examplevernacular"/>
        </w:rPr>
        <w:t>Inon telpochtli quiixpo-lohua in tlayili ihcuac qui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muchacho lo enloquece la bebida cuan-do to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poy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rear </w:t>
      </w:r>
      <w:r>
        <w:rPr/>
        <w:t xml:space="preserve"> </w:t>
      </w:r>
      <w:r>
        <w:rPr>
          <w:rStyle w:val="Examplevernacular"/>
        </w:rPr>
        <w:t>Inon ichpoch-tli quiixpoyahua ihcuac yau ipan in tepo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se marea cuan-do va en ca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s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ibiar </w:t>
      </w:r>
      <w:r>
        <w:rPr/>
        <w:t xml:space="preserve"> </w:t>
      </w:r>
      <w:r>
        <w:rPr>
          <w:rStyle w:val="Examplevernacular"/>
        </w:rPr>
        <w:t>In ichpocatl quiixsehuiyas in atl toton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 entibiará el agua cali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 </w:t>
      </w:r>
      <w:r>
        <w:rPr>
          <w:rStyle w:val="Crossreference"/>
        </w:rPr>
        <w:t>ix-, quis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sihsi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gar </w:t>
      </w:r>
      <w:r>
        <w:rPr/>
        <w:t xml:space="preserve"> </w:t>
      </w:r>
      <w:r>
        <w:rPr>
          <w:rStyle w:val="Examplevernacular"/>
        </w:rPr>
        <w:t xml:space="preserve">Inon telpocatl </w:t>
      </w:r>
      <w:r>
        <w:rPr>
          <w:rStyle w:val="Examplevernacular"/>
          <w:spacing w:val="8"/>
        </w:rPr>
        <w:t>oquiixsihsin ixayac in oc seya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Ese</w:t>
      </w:r>
      <w:r>
        <w:rPr>
          <w:rStyle w:val="Examplenatllangfreetrans"/>
        </w:rPr>
        <w:t xml:space="preserve"> muchacho le rasgó la cara al ot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sihsim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sar </w:t>
      </w:r>
      <w:r>
        <w:rPr/>
        <w:t xml:space="preserve"> </w:t>
      </w:r>
      <w:r>
        <w:rPr>
          <w:rStyle w:val="Examplevernacular"/>
        </w:rPr>
        <w:t>In chicahuac yeh-yecatl oquinixtecac in cou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ura-cán arrasó los árbo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 </w:t>
      </w:r>
      <w:r>
        <w:rPr>
          <w:rStyle w:val="Crossreference"/>
        </w:rPr>
        <w:t>ix-, quite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ecap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cachetada, dar bofetada </w:t>
      </w:r>
      <w:r>
        <w:rPr/>
        <w:t xml:space="preserve"> </w:t>
      </w:r>
      <w:r>
        <w:rPr>
          <w:rStyle w:val="Examplevernacular"/>
        </w:rPr>
        <w:t>In tlahmo tinechnanquilis, nimitzixtecapan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no me respondes, voy a darte una cachet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e-, cap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en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car en la cara </w:t>
      </w:r>
      <w:r>
        <w:rPr/>
        <w:t xml:space="preserve"> </w:t>
      </w:r>
      <w:r>
        <w:rPr>
          <w:rStyle w:val="Examplevernacular"/>
        </w:rPr>
        <w:t>Inon telpocatl ma mihcuani; tlahmo, qui-ixtencuas inon sentli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e se haga ese niño a un lado; si no, la avispa lo picará en la ca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en-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epi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sotear </w:t>
      </w:r>
      <w:r>
        <w:rPr/>
        <w:t xml:space="preserve"> </w:t>
      </w:r>
      <w:r>
        <w:rPr>
          <w:rStyle w:val="Examplevernacular"/>
        </w:rPr>
        <w:t>In telpoch-tli quiixtepitzohtica cani otlatlal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oven está pisoteando el lugar donde aplanó la tier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e-pitz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epotz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asguñar </w:t>
      </w:r>
      <w:r>
        <w:rPr>
          <w:rStyle w:val="Bari"/>
        </w:rPr>
        <w:t>(la ca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Oniquitac quen oquiixtepotzeu ixayac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 ví cómo rasguñó la cara de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epotze-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zar </w:t>
      </w:r>
      <w:r>
        <w:rPr/>
        <w:t xml:space="preserve"> </w:t>
      </w:r>
      <w:r>
        <w:rPr>
          <w:rStyle w:val="Examplevernacular"/>
        </w:rPr>
        <w:t>Ihcuac oquiixte-quiyaya in mili, oquimacac tetl ica in machet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entras estaba rozando la milpa, el machete golpeó una pied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etlatz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bofetada </w:t>
      </w:r>
      <w:r>
        <w:rPr/>
        <w:t xml:space="preserve"> </w:t>
      </w:r>
      <w:r>
        <w:rPr>
          <w:rStyle w:val="Examplevernacular"/>
        </w:rPr>
        <w:t>Inon ichpochtli quiixtetlatziniyas in icniu ica tlen ahmo cuali oquichihui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va a darle una bofetada a su hermana por lo que le hi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latzi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ey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moronar, desbara-tar </w:t>
      </w:r>
      <w:r>
        <w:rPr/>
        <w:t xml:space="preserve"> </w:t>
      </w:r>
      <w:r>
        <w:rPr>
          <w:rStyle w:val="Examplevernacular"/>
        </w:rPr>
        <w:t>In tlacatl quiixteyintica in tlali tlen tlaxo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está desmoronan-do los trozos de tierra donde ya está bar-bech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teteyitz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ey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usar falsamente </w:t>
      </w:r>
      <w:r>
        <w:rPr/>
        <w:t xml:space="preserve"> </w:t>
      </w:r>
      <w:r>
        <w:rPr>
          <w:rStyle w:val="Examplevernacular"/>
        </w:rPr>
        <w:t>Inon sihuatl quiixtilana in aquin chanti calnahuac ica tlen mopale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acusa a su vecina falsamente para defender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il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lahuel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rar con mohína </w:t>
      </w:r>
      <w:r>
        <w:rPr/>
        <w:t xml:space="preserve"> </w:t>
      </w:r>
      <w:r>
        <w:rPr>
          <w:rStyle w:val="Examplevernacular"/>
        </w:rPr>
        <w:t>In ichpochtli quiixtlahuelita in icniu tleca ahmo quinequi quiyecol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-cha mira con mohína a su hermano por-que no quiere compartir con é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ahuel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lahue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orrecer </w:t>
      </w:r>
      <w:r>
        <w:rPr/>
        <w:t xml:space="preserve"> </w:t>
      </w:r>
      <w:r>
        <w:rPr>
          <w:rStyle w:val="Examplevernacular"/>
        </w:rPr>
        <w:t>Nicmati quen yehhua quiixtlahueliya in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sé como él aborrece a su pap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ahue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lal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oner en la cara, untar la cara </w:t>
      </w:r>
      <w:r>
        <w:rPr/>
        <w:t xml:space="preserve"> </w:t>
      </w:r>
      <w:r>
        <w:rPr>
          <w:rStyle w:val="Examplevernacular"/>
        </w:rPr>
        <w:t>In tlapahtiyani oquiixtla-lili pahtli in cocoxqui, ma pah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randero puso medicina en la cara del enfermo para que se alive. </w:t>
      </w:r>
      <w:r>
        <w:rPr/>
        <w:t xml:space="preserve"> </w:t>
      </w:r>
    </w:p>
    <w:p>
      <w:pPr>
        <w:pStyle w:val="Sensenumber2"/>
        <w:rPr/>
      </w:pPr>
      <w:r>
        <w:rPr>
          <w:spacing w:val="8"/>
        </w:rPr>
        <w:t xml:space="preserve">2. </w:t>
      </w:r>
      <w:r>
        <w:rPr>
          <w:rStyle w:val="Definitionnationallanguage"/>
          <w:spacing w:val="8"/>
        </w:rPr>
        <w:t>pint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tlacatl quiixtlaliliya in</w:t>
      </w:r>
      <w:r>
        <w:rPr>
          <w:rStyle w:val="Examplevernacular"/>
        </w:rPr>
        <w:t xml:space="preserve"> ipahyo inon mesa ic cualtzin ma ne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pinta su mesa con barniz para que se vea boni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-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lama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mar el dolor </w:t>
      </w:r>
      <w:r>
        <w:rPr/>
        <w:t xml:space="preserve"> </w:t>
      </w:r>
      <w:r>
        <w:rPr>
          <w:rStyle w:val="Examplevernacular"/>
        </w:rPr>
        <w:t>In pahtli tlen oquimacaque in cocoxqui quiixtlamach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edicina que le dieron al enfermo le calmó el dol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ama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lam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mpobrecer </w:t>
      </w:r>
      <w:r>
        <w:rPr>
          <w:rStyle w:val="Bari"/>
        </w:rPr>
        <w:t>(la tier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oli molui quiixtlamiya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íz empobrece mucho la tier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l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reciar </w:t>
      </w:r>
      <w:r>
        <w:rPr/>
        <w:t xml:space="preserve"> </w:t>
      </w:r>
      <w:r>
        <w:rPr>
          <w:rStyle w:val="Examplevernacular"/>
        </w:rPr>
        <w:t>Sequin tlaca-men quiixtlasahque in borrach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-gunas personas desprecian a los borra-ch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la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l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gar </w:t>
      </w:r>
      <w:r>
        <w:rPr/>
        <w:t xml:space="preserve"> </w:t>
      </w:r>
      <w:r>
        <w:rPr>
          <w:rStyle w:val="Examplevernacular"/>
        </w:rPr>
        <w:t>Yehhua oquiix-tlati in tlen nechuiq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negó que me deb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la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ohue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char, rechazar </w:t>
      </w:r>
      <w:r>
        <w:rPr/>
        <w:t xml:space="preserve"> </w:t>
      </w:r>
      <w:r>
        <w:rPr>
          <w:rStyle w:val="Examplevernacular"/>
        </w:rPr>
        <w:t>Yehhua ocachi cuali ma quiixtohuetzo itlanehnehuilis ino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jor que él deseche de sus malos pensamientos a ese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ohue-tz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nvolver </w:t>
      </w:r>
      <w:r>
        <w:rPr/>
        <w:t xml:space="preserve"> </w:t>
      </w:r>
      <w:r>
        <w:rPr>
          <w:rStyle w:val="Examplevernacular"/>
        </w:rPr>
        <w:t>In telpocatl oquiixton inon tlapictli, masque ahmo iyax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desenvolvió ese paquete, aunque no era suy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oma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huir aterro-rizado </w:t>
      </w:r>
      <w:r>
        <w:rPr/>
        <w:t xml:space="preserve"> </w:t>
      </w:r>
      <w:r>
        <w:rPr>
          <w:rStyle w:val="Examplevernacular"/>
        </w:rPr>
        <w:t>Inon calnelohten ic oquiitaque inon yolcatl, quiixtomamic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ver ese animal, los borregos salieron aterrorizad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xtoma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omamijc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ocar </w:t>
      </w:r>
      <w:r>
        <w:rPr/>
        <w:t xml:space="preserve"> </w:t>
      </w:r>
      <w:r>
        <w:rPr>
          <w:rStyle w:val="Examplevernacular"/>
        </w:rPr>
        <w:t>In oc se chichi san quiixtomamijcacua in tlax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otro perro nada más emboca la torti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xtoma, miqui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ixtopehu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empuj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Yehhua</w:t>
      </w:r>
      <w:r>
        <w:rPr>
          <w:rStyle w:val="Examplevernacular"/>
        </w:rPr>
        <w:t xml:space="preserve"> oquiixtopeu in icniu ihtech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mpujó a su hermano a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opehua</w:t>
      </w:r>
      <w:r>
        <w:rPr/>
        <w:t xml:space="preserve"> </w:t>
      </w:r>
    </w:p>
    <w:p>
      <w:pPr>
        <w:pStyle w:val="Subentry"/>
        <w:rPr/>
      </w:pPr>
      <w:r>
        <w:rPr/>
        <w:t xml:space="preserve">motohtopeuqu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l entremeti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ot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torcer </w:t>
      </w:r>
      <w:r>
        <w:rPr/>
        <w:t xml:space="preserve"> </w:t>
      </w:r>
      <w:r>
        <w:rPr>
          <w:rStyle w:val="Examplevernacular"/>
        </w:rPr>
        <w:t>Inon sihuatl quiixtotoma in tata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destuerce la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o-tom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tza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turbar, molestar </w:t>
      </w:r>
      <w:r>
        <w:rPr/>
        <w:t xml:space="preserve"> </w:t>
      </w:r>
      <w:r>
        <w:rPr>
          <w:rStyle w:val="Examplevernacular"/>
        </w:rPr>
        <w:t>Inon telpocatl oquiixtzacuili in yolcatl tlen choloh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molestó al animal que estaba huye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tzac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germinar </w:t>
      </w:r>
      <w:r>
        <w:rPr/>
        <w:t xml:space="preserve"> </w:t>
      </w:r>
      <w:r>
        <w:rPr>
          <w:rStyle w:val="Examplevernacular"/>
        </w:rPr>
        <w:t xml:space="preserve">In tlali </w:t>
      </w:r>
      <w:r>
        <w:rPr>
          <w:rStyle w:val="Examplevernacular"/>
          <w:spacing w:val="8"/>
        </w:rPr>
        <w:t>camahuac quiixualtiya ihsiu in xi-</w:t>
      </w:r>
      <w:r>
        <w:rPr>
          <w:rStyle w:val="Examplevernacular"/>
        </w:rPr>
        <w:t>nachtli tlen toc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ierra húmeda hace germinar pronto la semilla que está sembr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hual-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4"/>
        </w:rPr>
        <w:t>quiixuatza</w:t>
      </w:r>
      <w:r>
        <w:rPr>
          <w:rStyle w:val="Lexeme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Partofspeech"/>
          <w:spacing w:val="4"/>
        </w:rPr>
        <w:t>vt</w:t>
      </w:r>
      <w:r>
        <w:rPr>
          <w:rStyle w:val="Partofspeech"/>
          <w:i w:val="false"/>
          <w:spacing w:val="4"/>
        </w:rPr>
        <w:t>  </w:t>
      </w:r>
      <w:r>
        <w:rPr>
          <w:spacing w:val="4"/>
        </w:rPr>
        <w:t xml:space="preserve"> </w:t>
      </w:r>
      <w:r>
        <w:rPr>
          <w:rStyle w:val="Definitionnationallanguage"/>
          <w:spacing w:val="4"/>
        </w:rPr>
        <w:t>empapa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 xml:space="preserve">Inon palaxtli </w:t>
      </w:r>
      <w:r>
        <w:rPr>
          <w:rStyle w:val="Examplevernacular"/>
        </w:rPr>
        <w:t>tlen quipiya in telpocatl quiixuatza ica ich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empapa con algo-dón el grano que tien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hua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u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ecer </w:t>
      </w:r>
      <w:r>
        <w:rPr/>
        <w:t xml:space="preserve"> </w:t>
      </w:r>
      <w:r>
        <w:rPr>
          <w:rStyle w:val="Examplevernacular"/>
        </w:rPr>
        <w:t>In telpocatl quiix-uica yec in icniu masque ocachi huaj-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e parece mucho a su her-mano, pero es más delg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h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lpear una superficie </w:t>
      </w:r>
      <w:r>
        <w:rPr/>
        <w:t xml:space="preserve"> </w:t>
      </w:r>
      <w:r>
        <w:rPr>
          <w:rStyle w:val="Examplevernacular"/>
        </w:rPr>
        <w:t>In telpocatl oquiixuitec in ventana ic ma tlapani in tes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se muchacho </w:t>
      </w:r>
      <w:r>
        <w:rPr>
          <w:rStyle w:val="Examplenatllangfreetrans"/>
          <w:spacing w:val="4"/>
        </w:rPr>
        <w:t>golpeó la ventana para quebrar el vi-</w:t>
      </w:r>
      <w:r>
        <w:rPr>
          <w:rStyle w:val="Examplenatllangfreetrans"/>
        </w:rPr>
        <w:t>dr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quih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ixu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achar </w:t>
      </w:r>
      <w:r>
        <w:rPr/>
        <w:t xml:space="preserve"> </w:t>
      </w:r>
      <w:r>
        <w:rPr>
          <w:rStyle w:val="Examplevernacular"/>
        </w:rPr>
        <w:t>Inon tecutli quiixuitiya nochin tlen qui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lo que ese anciano come lo empach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ixui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mpach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l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lite </w:t>
      </w:r>
      <w:r>
        <w:rPr/>
        <w:t xml:space="preserve"> </w:t>
      </w:r>
      <w:r>
        <w:rPr>
          <w:rStyle w:val="Examplevernacular"/>
        </w:rPr>
        <w:t>Quiiluiyahque in qui-litl se xihuitl molui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l quelite es una hierba muy sabr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locoh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ocionar mucho </w:t>
      </w:r>
      <w:r>
        <w:rPr/>
        <w:t xml:space="preserve"> </w:t>
      </w:r>
      <w:r>
        <w:rPr>
          <w:rStyle w:val="Examplevernacular"/>
        </w:rPr>
        <w:t>In Juan quilocohmictiya in isihuau ica inon paquilistli ica tlen oquicaquiltic quicohuil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emocionó mucho a su esposa cuando le dijo lo que le iba a compr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II; esp. </w:t>
      </w:r>
      <w:r>
        <w:rPr>
          <w:rStyle w:val="Barb"/>
          <w:b w:val="false"/>
        </w:rPr>
        <w:t>loco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lton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ntonil </w:t>
      </w:r>
      <w:r>
        <w:rPr/>
        <w:t xml:space="preserve"> </w:t>
      </w:r>
      <w:r>
        <w:rPr>
          <w:rStyle w:val="Examplevernacular"/>
        </w:rPr>
        <w:t>In quiltonili te-quin huelic tlatzoyo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intonil frito es muy sabro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quima   </w:t>
      </w:r>
      <w:r>
        <w:rPr>
          <w:rStyle w:val="Sensenumber1"/>
        </w:rPr>
        <w:t xml:space="preserve">l. </w:t>
      </w:r>
      <w:r>
        <w:rPr>
          <w:rStyle w:val="Partofspeech"/>
        </w:rPr>
        <w:t xml:space="preserve">conj   </w:t>
      </w:r>
      <w:r>
        <w:rPr>
          <w:rStyle w:val="Definitionnationallanguage"/>
        </w:rPr>
        <w:t xml:space="preserve">puesto que, porque  </w:t>
      </w:r>
      <w:r>
        <w:rPr>
          <w:rStyle w:val="Examplevernacular"/>
        </w:rPr>
        <w:t>Ahmo nicxicohuas ic nicmachiliya quima tequin ahhueyac.</w:t>
      </w:r>
      <w:r>
        <w:rPr>
          <w:rStyle w:val="Lexeme"/>
        </w:rPr>
        <w:t> </w:t>
      </w:r>
      <w:r>
        <w:rPr>
          <w:rStyle w:val="Exampleregionallangfreetrans"/>
        </w:rPr>
        <w:t xml:space="preserve"> No puedo aguantar ese olor puesto que es muy fuerte. </w:t>
      </w:r>
      <w:r>
        <w:rPr>
          <w:rStyle w:val="Lexeme"/>
          <w:b w:val="false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 éxito </w:t>
      </w:r>
      <w:r>
        <w:rPr/>
        <w:t xml:space="preserve"> </w:t>
      </w:r>
      <w:r>
        <w:rPr>
          <w:rStyle w:val="Examplevernacular"/>
        </w:rPr>
        <w:t>Yoquitemoli quenin ic quisihuacuilis qui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había pla-neado cómo iba a robar a la mujer con éx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ar, despachar </w:t>
      </w:r>
      <w:r>
        <w:rPr/>
        <w:t xml:space="preserve"> </w:t>
      </w:r>
      <w:r>
        <w:rPr>
          <w:rStyle w:val="Examplevernacular"/>
        </w:rPr>
        <w:t>In ichpo-catl quimaca in tlen quitlahtlaniliya ino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 le da a su hermano lo que le pid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pegar  </w:t>
      </w:r>
      <w:r>
        <w:rPr>
          <w:rStyle w:val="Examplevernacular"/>
        </w:rPr>
        <w:t>Inon tlacatl san quimaca ic quihuilantoc inon iyolcau tlen oqui-cualan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le siguió pegando a su animal porque lo hizo enoj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 xml:space="preserve">ir caminando </w:t>
      </w:r>
      <w:r>
        <w:rPr>
          <w:rStyle w:val="Bari"/>
        </w:rPr>
        <w:t>(lit.: dar yendos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Entonses yi quimacatihue se lugar huehca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tonces fueron caminan-do a un lugar muy le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tlamacti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osesión </w:t>
      </w:r>
      <w:r>
        <w:rPr/>
        <w:t xml:space="preserve"> </w:t>
      </w:r>
    </w:p>
    <w:p>
      <w:pPr>
        <w:pStyle w:val="Subentry"/>
        <w:rPr/>
      </w:pPr>
      <w:r>
        <w:rPr/>
        <w:t xml:space="preserve">momaca cuent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hacer caso </w:t>
      </w:r>
      <w:r>
        <w:rPr/>
        <w:t xml:space="preserve"> </w:t>
      </w:r>
    </w:p>
    <w:p>
      <w:pPr>
        <w:pStyle w:val="Subentry"/>
        <w:rPr/>
      </w:pPr>
      <w:r>
        <w:rPr/>
        <w:t xml:space="preserve">motemac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ndirse, dedic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cocolma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fende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htolma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consej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ocolma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flig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tercambiar </w:t>
      </w:r>
      <w:r>
        <w:rPr/>
        <w:t xml:space="preserve"> </w:t>
      </w:r>
      <w:r>
        <w:rPr>
          <w:rStyle w:val="Examplevernacular"/>
        </w:rPr>
        <w:t>Inon tel-pocatl yas quimacuepas in itenonotz-cau ica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va a intercambiar de trabajo con su a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ch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entir </w:t>
      </w:r>
      <w:r>
        <w:rPr/>
        <w:t xml:space="preserve"> </w:t>
      </w:r>
      <w:r>
        <w:rPr>
          <w:rStyle w:val="Examplevernacular"/>
        </w:rPr>
        <w:t>In ichpocatl quiihtohua, mach ahmo quimachiliya campa quic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 dice que no siente dónde le duele. </w:t>
      </w:r>
      <w:r>
        <w:rPr/>
        <w:t xml:space="preserve"> </w:t>
      </w:r>
    </w:p>
    <w:p>
      <w:pPr>
        <w:pStyle w:val="Sensenumber2"/>
        <w:rPr/>
      </w:pPr>
      <w:r>
        <w:rPr>
          <w:spacing w:val="4"/>
        </w:rPr>
        <w:t xml:space="preserve">2. </w:t>
      </w:r>
      <w:r>
        <w:rPr>
          <w:rStyle w:val="Definitionnationallanguage"/>
          <w:spacing w:val="4"/>
        </w:rPr>
        <w:t>tenta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>¡Xicmachili noman, quen</w:t>
      </w:r>
      <w:r>
        <w:rPr>
          <w:rStyle w:val="Examplevernacular"/>
        </w:rPr>
        <w:t xml:space="preserve"> itztic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Tienta mi mano cómo está de fría!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oler </w:t>
      </w:r>
      <w:r>
        <w:rPr/>
        <w:t xml:space="preserve"> </w:t>
      </w:r>
      <w:r>
        <w:rPr>
          <w:rStyle w:val="Examplevernacular"/>
        </w:rPr>
        <w:t>Nicmachilis quen in ahhueyac san oc ic ahsi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 oleré como huele cuando llegu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chiliya icone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estar con dolores </w:t>
      </w:r>
      <w:r>
        <w:rPr/>
        <w:t xml:space="preserve"> </w:t>
      </w:r>
      <w:r>
        <w:rPr>
          <w:rStyle w:val="Examplevernacular"/>
        </w:rPr>
        <w:t>Inon sihuatl quimachiliya iconeu yau motla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iente dolor como si fuera a dar a luz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756410" cy="1146810"/>
            <wp:effectExtent l="0" t="0" r="0" b="0"/>
            <wp:docPr id="205" name="MAES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MAESTRO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ma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señar, instruir, ensa-yar </w:t>
      </w:r>
      <w:r>
        <w:rPr/>
        <w:t xml:space="preserve"> </w:t>
      </w:r>
      <w:r>
        <w:rPr>
          <w:rStyle w:val="Examplevernacular"/>
        </w:rPr>
        <w:t>In tetata quimachtiya i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instruye a su h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tlamachilis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ctitud, disposición </w:t>
      </w:r>
      <w:r>
        <w:rPr/>
        <w:t xml:space="preserve"> </w:t>
      </w:r>
    </w:p>
    <w:p>
      <w:pPr>
        <w:pStyle w:val="Subentry"/>
        <w:rPr/>
      </w:pPr>
      <w:r>
        <w:rPr/>
        <w:t xml:space="preserve">itlamachticau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iscípulo </w:t>
      </w:r>
      <w:r>
        <w:rPr/>
        <w:t xml:space="preserve"> </w:t>
      </w:r>
    </w:p>
    <w:p>
      <w:pPr>
        <w:pStyle w:val="Subentry"/>
        <w:rPr/>
      </w:pPr>
      <w:r>
        <w:rPr/>
        <w:t xml:space="preserve">quichicomach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señar disparejo</w:t>
      </w:r>
    </w:p>
    <w:p>
      <w:pPr>
        <w:pStyle w:val="Subentry"/>
        <w:rPr/>
      </w:pPr>
      <w:r>
        <w:rPr/>
        <w:t xml:space="preserve">quitemach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fiar </w:t>
      </w:r>
      <w:r>
        <w:rPr/>
        <w:t xml:space="preserve"> </w:t>
      </w:r>
    </w:p>
    <w:p>
      <w:pPr>
        <w:pStyle w:val="Subentry"/>
        <w:rPr>
          <w:rStyle w:val="Lexeme"/>
        </w:rPr>
      </w:pPr>
      <w:r>
        <w:rPr/>
        <w:t xml:space="preserve">tlamachtiy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estr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hma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nzar a ense-ñar </w:t>
      </w:r>
      <w:r>
        <w:rPr/>
        <w:t xml:space="preserve"> </w:t>
      </w:r>
      <w:r>
        <w:rPr>
          <w:rStyle w:val="Examplevernacular"/>
        </w:rPr>
        <w:t>In tetata hueloc quimahmachtih-tica i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apenas comien-za a enseñar a su h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ch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hmapos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gajar </w:t>
      </w:r>
      <w:r>
        <w:rPr/>
        <w:t xml:space="preserve"> </w:t>
      </w:r>
      <w:r>
        <w:rPr>
          <w:rStyle w:val="Examplevernacular"/>
        </w:rPr>
        <w:t>In tla-tocani quimahmapostequi in icafen-cou tlen huajqui 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ricultor desgaja las ramas secas de su cafe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pos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hpi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ñalar con el dedo </w:t>
      </w:r>
      <w:r>
        <w:rPr/>
        <w:t xml:space="preserve"> </w:t>
      </w:r>
      <w:r>
        <w:rPr>
          <w:rStyle w:val="Examplevernacular"/>
          <w:spacing w:val="4"/>
        </w:rPr>
        <w:t>Hueloc opeu quimahpiluiya in tlen</w:t>
      </w:r>
      <w:r>
        <w:rPr>
          <w:rStyle w:val="Examplevernacular"/>
        </w:rPr>
        <w:t xml:space="preserve"> qui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penas empezó a señalar con el dedo lo que 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hpi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hteq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lavar las ma-nos </w:t>
      </w:r>
      <w:r>
        <w:rPr/>
        <w:t xml:space="preserve"> </w:t>
      </w:r>
      <w:r>
        <w:rPr>
          <w:rStyle w:val="Examplevernacular"/>
        </w:rPr>
        <w:t>In Pablo quimahtequiltiya inon itenonotzcau tleca yahuen tlacuah-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blo hace que su amigo se lave las manos porque ya van a com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ate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mahua</w:t>
      </w:r>
      <w:r>
        <w:rPr>
          <w:rStyle w:val="Lexeme"/>
          <w:b w:val="false"/>
          <w:spacing w:val="8"/>
        </w:rPr>
        <w:t> </w:t>
      </w:r>
      <w:r>
        <w:rPr/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/>
        <w:t xml:space="preserve"> </w:t>
      </w:r>
      <w:r>
        <w:rPr>
          <w:rStyle w:val="Sensenumber1"/>
          <w:spacing w:val="8"/>
        </w:rPr>
        <w:t>1.</w:t>
      </w:r>
      <w:r>
        <w:rPr/>
        <w:t xml:space="preserve"> </w:t>
      </w:r>
      <w:r>
        <w:rPr>
          <w:rStyle w:val="Definitionnationallanguage"/>
          <w:spacing w:val="8"/>
        </w:rPr>
        <w:t>impregnar </w:t>
      </w:r>
      <w:r>
        <w:rPr/>
        <w:t xml:space="preserve"> </w:t>
      </w:r>
      <w:r>
        <w:rPr>
          <w:rStyle w:val="Examplevernacular"/>
          <w:spacing w:val="8"/>
        </w:rPr>
        <w:t xml:space="preserve">In aceite </w:t>
      </w:r>
      <w:r>
        <w:rPr>
          <w:rStyle w:val="Examplevernacular"/>
          <w:spacing w:val="12"/>
        </w:rPr>
        <w:t>quimahua in tatapahtli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>El aceite</w:t>
      </w:r>
      <w:r>
        <w:rPr>
          <w:rStyle w:val="Examplenatllangfreetrans"/>
        </w:rPr>
        <w:t xml:space="preserve"> impregna el trap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render </w:t>
      </w:r>
      <w:r>
        <w:rPr/>
        <w:t xml:space="preserve"> </w:t>
      </w:r>
      <w:r>
        <w:rPr>
          <w:rStyle w:val="Examplevernacular"/>
        </w:rPr>
        <w:t>In tletl quimahua nochin in 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uego prende todo el ce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mahual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tamin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emahu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quemar</w:t>
      </w:r>
    </w:p>
    <w:p>
      <w:pPr>
        <w:pStyle w:val="Subentry"/>
        <w:rPr/>
      </w:pPr>
      <w:r>
        <w:rPr/>
        <w:t xml:space="preserve">tlema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ender fueg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h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ntaminar </w:t>
      </w:r>
      <w:r>
        <w:rPr/>
        <w:t xml:space="preserve"> </w:t>
      </w:r>
      <w:r>
        <w:rPr>
          <w:rStyle w:val="Examplevernacular"/>
        </w:rPr>
        <w:t>In teu-tli oquimahualti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olvo contamina la comi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anchar </w:t>
      </w:r>
      <w:r>
        <w:rPr/>
        <w:t xml:space="preserve"> </w:t>
      </w:r>
      <w:r>
        <w:rPr>
          <w:rStyle w:val="Examplevernacular"/>
        </w:rPr>
        <w:t>In telpocatl otlan qui-mahualtiya in soquitl inon iam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erminó de manchar con lodo sus úti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hues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ducir, violar, deshonrar </w:t>
      </w:r>
      <w:r>
        <w:rPr/>
        <w:t xml:space="preserve"> </w:t>
      </w:r>
      <w:r>
        <w:rPr>
          <w:rStyle w:val="Examplevernacular"/>
        </w:rPr>
        <w:t>In telpochtli oquimahues-</w:t>
      </w:r>
      <w:r>
        <w:rPr>
          <w:rStyle w:val="Examplevernacular"/>
          <w:spacing w:val="4"/>
        </w:rPr>
        <w:t>polo in ichpochtli huan inon ahmo</w:t>
      </w:r>
      <w:r>
        <w:rPr>
          <w:rStyle w:val="Examplevernacular"/>
        </w:rPr>
        <w:t xml:space="preserve">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oven sedujo a la doncella, y eso no es bu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hues-yotl, quipo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hues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spetar, reveren-ciar </w:t>
      </w:r>
      <w:r>
        <w:rPr/>
        <w:t xml:space="preserve"> </w:t>
      </w:r>
      <w:r>
        <w:rPr>
          <w:rStyle w:val="Examplevernacular"/>
        </w:rPr>
        <w:t>In nocniu ahmo quimahuestiliya in tiopi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mano no respeta al cu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labar </w:t>
      </w:r>
      <w:r>
        <w:rPr/>
        <w:t xml:space="preserve"> </w:t>
      </w:r>
      <w:r>
        <w:rPr>
          <w:rStyle w:val="Examplevernacular"/>
        </w:rPr>
        <w:t>Inon tlacatl quimahuestiliya tequin inon santo tleca quinehnehuili-</w:t>
      </w:r>
      <w:r>
        <w:rPr>
          <w:rStyle w:val="Examplevernacular"/>
          <w:spacing w:val="8"/>
        </w:rPr>
        <w:t>ya mach oquipalehui ipa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alaba mucho esa imagen porque piensa que le ayuda en su tra-ba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felicitar </w:t>
      </w:r>
      <w:r>
        <w:rPr/>
        <w:t xml:space="preserve"> </w:t>
      </w:r>
      <w:r>
        <w:rPr>
          <w:rStyle w:val="Examplevernacular"/>
        </w:rPr>
        <w:t>In Lucia oya quimahuesti-liya inon tlamachtiyani ipan inin yan-cuic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cía fue a felicitar al ma-estro este año nuev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ahuesti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speto, adoración, reverenci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mar con la mano </w:t>
      </w:r>
      <w:r>
        <w:rPr/>
        <w:t xml:space="preserve"> </w:t>
      </w:r>
      <w:r>
        <w:rPr>
          <w:rStyle w:val="Examplevernacular"/>
        </w:rPr>
        <w:t xml:space="preserve">Inon </w:t>
      </w:r>
      <w:r>
        <w:rPr>
          <w:rStyle w:val="Examplevernacular"/>
          <w:spacing w:val="8"/>
        </w:rPr>
        <w:t>telpochtli quimahuiya inon tequiti-</w:t>
      </w:r>
      <w:r>
        <w:rPr>
          <w:rStyle w:val="Examplevernacular"/>
        </w:rPr>
        <w:t>yantli tlen ic tequi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toma la herramienta con la mano para traba-j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hx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horquillar </w:t>
      </w:r>
      <w:r>
        <w:rPr>
          <w:rStyle w:val="Bari"/>
        </w:rPr>
        <w:t>(apoy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axan quimahxalohua in imahuan den ahuacau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ahorquilla los ramos del agua-ca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hxa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hxal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tar dejando la horcadura </w:t>
      </w:r>
      <w:r>
        <w:rPr/>
        <w:t xml:space="preserve"> </w:t>
      </w:r>
      <w:r>
        <w:rPr>
          <w:rStyle w:val="Examplevernacular"/>
        </w:rPr>
        <w:t>In tepanchiuqui oquimah-xalyotix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bañil cortó el palo dejando la horcadu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hxa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lac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ar vuelta, gi-rar </w:t>
      </w:r>
      <w:r>
        <w:rPr/>
        <w:t xml:space="preserve"> </w:t>
      </w:r>
      <w:r>
        <w:rPr>
          <w:rStyle w:val="Examplevernacular"/>
        </w:rPr>
        <w:t>¡Ahmo xicmalacacho in telpocatl, tlahmo ixcuayohuintis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No le des vuelta al niño porque se va a marear!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rollar </w:t>
      </w:r>
      <w:r>
        <w:rPr/>
        <w:t xml:space="preserve"> </w:t>
      </w:r>
      <w:r>
        <w:rPr>
          <w:rStyle w:val="Examplevernacular"/>
        </w:rPr>
        <w:t>Quimalacachohuahque in tamale ica oc sequin totom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rollan los tamales con otras hojas de mazor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l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lco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var en los brazos </w:t>
      </w:r>
      <w:r>
        <w:rPr/>
        <w:t xml:space="preserve"> </w:t>
      </w:r>
      <w:r>
        <w:rPr>
          <w:rStyle w:val="Examplevernacular"/>
        </w:rPr>
        <w:t>Inon ichpochtli quimalcochohua in co-huitl tlen ic tlatlalis ic tlacualchi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lleva en los brazos la leña para hacer lumbre para la com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l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rcer </w:t>
      </w:r>
      <w:r>
        <w:rPr/>
        <w:t xml:space="preserve"> </w:t>
      </w:r>
      <w:r>
        <w:rPr>
          <w:rStyle w:val="Examplevernacular"/>
        </w:rPr>
        <w:t>In tlatotonilotl quimalina in tab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lor retuerce la tab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mahmalin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retorcerse </w:t>
      </w:r>
      <w:r>
        <w:rPr>
          <w:rStyle w:val="Bari"/>
          <w:b/>
        </w:rPr>
        <w:t>(gente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momalin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se vuelta </w:t>
      </w:r>
      <w:r>
        <w:rPr/>
        <w:t xml:space="preserve"> </w:t>
      </w:r>
    </w:p>
    <w:p>
      <w:pPr>
        <w:pStyle w:val="Subentry"/>
        <w:rPr/>
      </w:pPr>
      <w:r>
        <w:rPr/>
        <w:t xml:space="preserve">quicuacoumali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dar de topeta-zos </w:t>
      </w:r>
      <w:r>
        <w:rPr>
          <w:rStyle w:val="Bari"/>
          <w:b/>
        </w:rPr>
        <w:t>(animal con cuernos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quiixmali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orcer </w:t>
      </w:r>
      <w:r>
        <w:rPr/>
        <w:t xml:space="preserve"> </w:t>
      </w:r>
    </w:p>
    <w:p>
      <w:pPr>
        <w:pStyle w:val="Subentry"/>
        <w:rPr/>
      </w:pPr>
      <w:r>
        <w:rPr/>
        <w:t xml:space="preserve">quiyecamali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orcer la punt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4"/>
        </w:rPr>
        <w:t>quimaluiya</w:t>
      </w:r>
      <w:r>
        <w:rPr>
          <w:rStyle w:val="Lexeme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Partofspeech"/>
          <w:spacing w:val="4"/>
        </w:rPr>
        <w:t>vt</w:t>
      </w:r>
      <w:r>
        <w:rPr>
          <w:rStyle w:val="Partofspeech"/>
          <w:i w:val="false"/>
          <w:spacing w:val="4"/>
        </w:rPr>
        <w:t>  </w:t>
      </w:r>
      <w:r>
        <w:rPr>
          <w:spacing w:val="4"/>
        </w:rPr>
        <w:t xml:space="preserve"> </w:t>
      </w:r>
      <w:r>
        <w:rPr>
          <w:rStyle w:val="Definitionnationallanguage"/>
          <w:spacing w:val="4"/>
        </w:rPr>
        <w:t>cuida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>Inon telpocatl</w:t>
      </w:r>
      <w:r>
        <w:rPr>
          <w:rStyle w:val="Examplevernacular"/>
        </w:rPr>
        <w:t xml:space="preserve"> quimaluiya in tlat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cuida la pl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gar </w:t>
      </w:r>
      <w:r>
        <w:rPr/>
        <w:t xml:space="preserve"> </w:t>
      </w:r>
      <w:r>
        <w:rPr>
          <w:rStyle w:val="Examplevernacular"/>
        </w:rPr>
        <w:t>In tlacatl quima-ma in coxtal de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car-ga el bulto de m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oumam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rgador de leña </w:t>
      </w:r>
      <w:r>
        <w:rPr/>
        <w:t xml:space="preserve"> </w:t>
      </w:r>
    </w:p>
    <w:p>
      <w:pPr>
        <w:pStyle w:val="Subentry"/>
        <w:rPr/>
      </w:pPr>
      <w:r>
        <w:rPr/>
        <w:t xml:space="preserve">itlamam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rga </w:t>
      </w:r>
      <w:r>
        <w:rPr/>
        <w:t xml:space="preserve"> </w:t>
      </w:r>
    </w:p>
    <w:p>
      <w:pPr>
        <w:pStyle w:val="Subentry"/>
        <w:rPr/>
      </w:pPr>
      <w:r>
        <w:rPr/>
        <w:t xml:space="preserve">motlamam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rgar </w:t>
      </w:r>
      <w:r>
        <w:rPr/>
        <w:t xml:space="preserve"> </w:t>
      </w:r>
    </w:p>
    <w:p>
      <w:pPr>
        <w:pStyle w:val="Subentry"/>
        <w:rPr/>
      </w:pPr>
      <w:r>
        <w:rPr/>
        <w:t xml:space="preserve">tlamam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rgado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          </w:t>
      </w:r>
      <w:r>
        <w:rPr>
          <w:rStyle w:val="Lexeme"/>
          <w:b w:val="false"/>
        </w:rPr>
        <w:drawing>
          <wp:inline distT="0" distB="0" distL="0" distR="0">
            <wp:extent cx="730885" cy="1307465"/>
            <wp:effectExtent l="0" t="0" r="0" b="0"/>
            <wp:docPr id="2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720</wp:posOffset>
                </wp:positionH>
                <wp:positionV relativeFrom="paragraph">
                  <wp:posOffset>252730</wp:posOffset>
                </wp:positionV>
                <wp:extent cx="822960" cy="731520"/>
                <wp:effectExtent l="0" t="0" r="0" b="0"/>
                <wp:wrapNone/>
                <wp:docPr id="2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mam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rg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19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mam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r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mamal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vuelta </w:t>
      </w:r>
      <w:r>
        <w:rPr/>
        <w:t xml:space="preserve"> </w:t>
      </w:r>
      <w:r>
        <w:rPr>
          <w:rStyle w:val="Examplevernacular"/>
        </w:rPr>
        <w:t>In ich-pochtli quimamalitza in molino ihcuac tlapay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cha da vuelta al molino cuando muel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ma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anosear </w:t>
      </w:r>
      <w:r>
        <w:rPr>
          <w:rStyle w:val="Bari"/>
        </w:rPr>
        <w:t>(una co-s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¡Ahmo xicahua ma quimamatzo-can in pantzin in conemen. Xiquehua para tiotlac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No dejes que los niños manoseen el pan. Guárdalo arriba, para la cen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tz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udir </w:t>
      </w:r>
      <w:r>
        <w:rPr/>
        <w:t xml:space="preserve"> </w:t>
      </w:r>
      <w:r>
        <w:rPr>
          <w:rStyle w:val="Examplevernacular"/>
        </w:rPr>
        <w:t>Inon conetl qui-mana in iman ihcuac quiahuiltiyah-que in icni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ebé aplaude cuan-do lo hacen jugar sus herman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n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arreglar </w:t>
      </w:r>
      <w:r>
        <w:rPr/>
        <w:t xml:space="preserve"> </w:t>
      </w:r>
      <w:r>
        <w:rPr>
          <w:rStyle w:val="Examplevernacular"/>
        </w:rPr>
        <w:t>Inon tel-pocatl quimanelohua nochin ama-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desarregla todos los pape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nelo-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ne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udear </w:t>
      </w:r>
      <w:r>
        <w:rPr/>
        <w:t xml:space="preserve"> </w:t>
      </w:r>
      <w:r>
        <w:rPr>
          <w:rStyle w:val="Examplevernacular"/>
        </w:rPr>
        <w:t>Sequin quimanemacahque in intlanem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menudean su mercanc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nemaca,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nia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se un lío </w:t>
      </w:r>
      <w:r>
        <w:rPr/>
        <w:t xml:space="preserve"> </w:t>
      </w:r>
      <w:r>
        <w:rPr>
          <w:rStyle w:val="Examplevernacular"/>
        </w:rPr>
        <w:t>Inon tlacatl quimaniahtiya tequin ic quitla-mamaltiya inon 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hace un lío cuando carga su caba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pa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puño </w:t>
      </w:r>
      <w:r>
        <w:rPr/>
        <w:t xml:space="preserve"> </w:t>
      </w:r>
      <w:r>
        <w:rPr>
          <w:rStyle w:val="Examplevernacular"/>
        </w:rPr>
        <w:t>Inon telpocatl quimapatzohua ic ma quico-co aquin quite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ha-ce puño para que le duela al que le va a peg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patz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pe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 con la mano </w:t>
      </w:r>
      <w:r>
        <w:rPr/>
        <w:t xml:space="preserve"> </w:t>
      </w:r>
      <w:r>
        <w:rPr>
          <w:rStyle w:val="Examplevernacular"/>
        </w:rPr>
        <w:t xml:space="preserve">In mistli quimapechiya ic quiquitzquis </w:t>
      </w:r>
      <w:r>
        <w:rPr>
          <w:rStyle w:val="Examplevernacular"/>
          <w:spacing w:val="12"/>
        </w:rPr>
        <w:t>in quimichi, huan quicua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>El gato</w:t>
      </w:r>
      <w:r>
        <w:rPr>
          <w:rStyle w:val="Examplenatllangfreetrans"/>
        </w:rPr>
        <w:t xml:space="preserve"> aplasta al ratón con la mano al agarrarlo, y se lo co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pe-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p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gar en la mano </w:t>
      </w:r>
      <w:r>
        <w:rPr/>
        <w:t xml:space="preserve"> </w:t>
      </w:r>
      <w:r>
        <w:rPr>
          <w:rStyle w:val="Examplevernacular"/>
        </w:rPr>
        <w:t>Yehhua quimapilohua in tlen ahmo ye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arga en la mano lo que no pe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p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pos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quebrar la mano </w:t>
      </w:r>
      <w:r>
        <w:rPr>
          <w:rStyle w:val="Bari"/>
        </w:rPr>
        <w:t>(a o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telpocatl oquimapostec in itelpocau in Pau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le quebró la mano al hijo de Pau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pos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puñetazo </w:t>
      </w:r>
      <w:r>
        <w:rPr/>
        <w:t xml:space="preserve"> </w:t>
      </w:r>
      <w:r>
        <w:rPr>
          <w:rStyle w:val="Examplevernacular"/>
        </w:rPr>
        <w:t>Nepa ca-</w:t>
      </w:r>
      <w:r>
        <w:rPr>
          <w:rStyle w:val="Examplevernacular"/>
          <w:spacing w:val="8"/>
        </w:rPr>
        <w:t>nin monohnotztoc in Agustín,  san</w:t>
      </w:r>
      <w:r>
        <w:rPr>
          <w:rStyle w:val="Examplevernacular"/>
        </w:rPr>
        <w:t xml:space="preserve"> quen oahsito inon tlacatl, niman oya-ya quimaq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Agustín esta-</w:t>
      </w:r>
      <w:r>
        <w:rPr>
          <w:rStyle w:val="Examplenatllangfreetrans"/>
          <w:spacing w:val="8"/>
        </w:rPr>
        <w:t>ba platicando, ocurrió que llegó ese</w:t>
      </w:r>
      <w:r>
        <w:rPr>
          <w:rStyle w:val="Examplenatllangfreetrans"/>
        </w:rPr>
        <w:t xml:space="preserve"> hombre, y trató de darle un puñeta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var, rescatar </w:t>
      </w:r>
      <w:r>
        <w:rPr/>
        <w:t xml:space="preserve"> </w:t>
      </w:r>
      <w:r>
        <w:rPr>
          <w:rStyle w:val="Examplevernacular"/>
        </w:rPr>
        <w:t>Inin chichi nochipan quimaquixtiya in cua-naca ica in coutlah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rro siempre salva a la gallina de los anima-les salvaj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sombrero </w:t>
      </w:r>
      <w:r>
        <w:rPr/>
        <w:t xml:space="preserve"> </w:t>
      </w:r>
      <w:r>
        <w:rPr>
          <w:rStyle w:val="Examplevernacular"/>
        </w:rPr>
        <w:t>Inon telpocatl quimaquiya inon sombrero tlen oquic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pone el som-brero que compr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</w:t>
      </w:r>
      <w:r>
        <w:rPr>
          <w:rStyle w:val="Lexeme"/>
        </w:rPr>
        <w:drawing>
          <wp:inline distT="0" distB="0" distL="0" distR="0">
            <wp:extent cx="712470" cy="1380490"/>
            <wp:effectExtent l="0" t="0" r="0" b="0"/>
            <wp:docPr id="208" name="N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NINO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5720</wp:posOffset>
                </wp:positionH>
                <wp:positionV relativeFrom="paragraph">
                  <wp:posOffset>243840</wp:posOffset>
                </wp:positionV>
                <wp:extent cx="1005840" cy="457200"/>
                <wp:effectExtent l="0" t="0" r="0" b="0"/>
                <wp:wrapNone/>
                <wp:docPr id="2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maqu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oner sombr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9.2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maqu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oner sombr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mas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der con la mano </w:t>
      </w:r>
      <w:r>
        <w:rPr/>
        <w:t xml:space="preserve"> </w:t>
      </w:r>
      <w:r>
        <w:rPr>
          <w:rStyle w:val="Examplevernacular"/>
        </w:rPr>
        <w:t>Oncan se tlaquehuali quimasohua miac tlaoli ic ma hu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un peón que tiende con la mano mucho maíz pa-ra que se sequ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so-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seguir </w:t>
      </w:r>
      <w:r>
        <w:rPr/>
        <w:t xml:space="preserve"> </w:t>
      </w:r>
      <w:r>
        <w:rPr>
          <w:rStyle w:val="Examplevernacular"/>
        </w:rPr>
        <w:t>Inon tlacatl quimateca in icocoli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persigue a su ene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te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en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besar </w:t>
      </w:r>
      <w:r>
        <w:rPr>
          <w:rStyle w:val="Bari"/>
        </w:rPr>
        <w:t>(la man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imatenamiquihque in tiopi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besan la mano al cu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te-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dar </w:t>
      </w:r>
      <w:r>
        <w:rPr/>
        <w:t xml:space="preserve"> </w:t>
      </w:r>
      <w:r>
        <w:rPr>
          <w:rStyle w:val="Examplevernacular"/>
        </w:rPr>
        <w:t>Notlaquehual quimatequis in ahuaca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peón podará el aguaca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ber </w:t>
      </w:r>
      <w:r>
        <w:rPr/>
        <w:t xml:space="preserve"> </w:t>
      </w:r>
      <w:r>
        <w:rPr>
          <w:rStyle w:val="Examplevernacular"/>
        </w:rPr>
        <w:t>Ayamo quimati que-man mocuepas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sabe cuándo regresará a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anquimati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quién sabe </w:t>
      </w:r>
      <w:r>
        <w:rPr/>
        <w:t xml:space="preserve"> </w:t>
      </w:r>
    </w:p>
    <w:p>
      <w:pPr>
        <w:pStyle w:val="Subentry"/>
        <w:rPr/>
      </w:pPr>
      <w:r>
        <w:rPr/>
        <w:t xml:space="preserve">itlamati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nera de ser </w:t>
      </w:r>
      <w:r>
        <w:rPr/>
        <w:t xml:space="preserve"> </w:t>
      </w:r>
    </w:p>
    <w:p>
      <w:pPr>
        <w:pStyle w:val="Subentry"/>
        <w:rPr/>
      </w:pPr>
      <w:r>
        <w:rPr/>
        <w:t xml:space="preserve">mohuelmat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valecer </w:t>
      </w:r>
      <w:r>
        <w:rPr/>
        <w:t xml:space="preserve"> </w:t>
      </w:r>
    </w:p>
    <w:p>
      <w:pPr>
        <w:pStyle w:val="Subentry"/>
        <w:rPr/>
      </w:pPr>
      <w:r>
        <w:rPr/>
        <w:t xml:space="preserve">moihmat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costumbr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cocolmat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fende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camat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bede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arrar la mano </w:t>
      </w:r>
      <w:r>
        <w:rPr/>
        <w:t xml:space="preserve"> </w:t>
      </w:r>
      <w:r>
        <w:rPr>
          <w:rStyle w:val="Examplevernacular"/>
        </w:rPr>
        <w:t>¡Xic-matilana in conetl, ahmo ma huetz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Agárrale la mano al niño para que no se caig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til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erar, informar </w:t>
      </w:r>
      <w:r>
        <w:rPr/>
        <w:t xml:space="preserve"> </w:t>
      </w:r>
      <w:r>
        <w:rPr>
          <w:rStyle w:val="Examplevernacular"/>
        </w:rPr>
        <w:t>Inon tlacatl oquimatilti in iteco in cuacue om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el hombre informó al dueño que su buey se mur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l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gullar la mano </w:t>
      </w:r>
      <w:r>
        <w:rPr/>
        <w:t xml:space="preserve"> </w:t>
      </w:r>
      <w:r>
        <w:rPr>
          <w:rStyle w:val="Examplevernacular"/>
        </w:rPr>
        <w:t xml:space="preserve">In </w:t>
      </w:r>
      <w:r>
        <w:rPr>
          <w:rStyle w:val="Examplevernacular"/>
          <w:spacing w:val="8"/>
        </w:rPr>
        <w:t>Pedro ic oquimaquitzqui inon ich-</w:t>
      </w:r>
      <w:r>
        <w:rPr>
          <w:rStyle w:val="Examplevernacular"/>
        </w:rPr>
        <w:t>pochtli, otlan quimatli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dro le magulló la mano a esa muchacha al agarrárse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tl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op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citar </w:t>
      </w:r>
      <w:r>
        <w:rPr/>
        <w:t xml:space="preserve"> </w:t>
      </w:r>
      <w:r>
        <w:rPr>
          <w:rStyle w:val="Examplevernacular"/>
        </w:rPr>
        <w:t>Inon telpo-catl quimatopehua in oc seya ic ma quichihua in ahmo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otro incita a ese niño para que haga una mal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top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za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ger con la mano </w:t>
      </w:r>
      <w:r>
        <w:rPr>
          <w:rStyle w:val="Examplenatllangfreetrans"/>
          <w:b/>
        </w:rPr>
        <w:t xml:space="preserve">In telpocatl masque oc quitzinin, yi cuali quimatzacuiliya in pelota.  </w:t>
      </w:r>
      <w:r>
        <w:rPr>
          <w:rStyle w:val="Examplenatllangfreetrans"/>
        </w:rPr>
        <w:t>El niño ya puede coger la pelota con la mano aunque todavía está peque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tzac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nsuciar </w:t>
      </w:r>
      <w:r>
        <w:rPr>
          <w:rStyle w:val="Bari"/>
        </w:rPr>
        <w:t>(con las ma-n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elpocatl quimatzohua in tla-cuali tlen quicuah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ensucia lo que está comie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z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osear </w:t>
      </w:r>
      <w:r>
        <w:rPr/>
        <w:t xml:space="preserve"> </w:t>
      </w:r>
      <w:r>
        <w:rPr>
          <w:rStyle w:val="Examplevernacular"/>
        </w:rPr>
        <w:t>In tlacatl nochin quimatzolohua in tlen quine-qui quico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manosea todo lo que quiere compr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tzon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putar la mano </w:t>
      </w:r>
      <w:r>
        <w:rPr/>
        <w:t xml:space="preserve"> </w:t>
      </w:r>
      <w:r>
        <w:rPr>
          <w:rStyle w:val="Examplevernacular"/>
        </w:rPr>
        <w:t>Inon telpocatl ahmo ticmatihque tlen cocolistli quipiya; oquiilui inon tla-pahtiyani quimatzontequis ic ma pah-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abemos qué enfermedad tiene ese niño; le dijo el doctor que le van a amputar la mano para que se cu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quitzon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ay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mbar </w:t>
      </w:r>
      <w:r>
        <w:rPr/>
        <w:t xml:space="preserve"> </w:t>
      </w:r>
      <w:r>
        <w:rPr>
          <w:rStyle w:val="Examplevernacular"/>
        </w:rPr>
        <w:t>Yehhua nochin xihuitl quimayahui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da año él tumba árbo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tzin-cuep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ec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orcar </w:t>
      </w:r>
      <w:r>
        <w:rPr/>
        <w:t xml:space="preserve"> </w:t>
      </w:r>
      <w:r>
        <w:rPr>
          <w:rStyle w:val="Examplevernacular"/>
        </w:rPr>
        <w:t>Yehhua oqui-mecani i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ahorcó al pe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el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derezar </w:t>
      </w:r>
      <w:r>
        <w:rPr/>
        <w:t xml:space="preserve"> </w:t>
      </w:r>
      <w:r>
        <w:rPr>
          <w:rStyle w:val="Examplevernacular"/>
        </w:rPr>
        <w:t>Ahmo nic-mati in tla cuali nicmelahuas in tub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é si podré enderezar el tub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elgah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rcar, amelgar </w:t>
      </w:r>
      <w:r>
        <w:rPr/>
        <w:t xml:space="preserve"> </w:t>
      </w:r>
      <w:r>
        <w:rPr>
          <w:rStyle w:val="Examplevernacular"/>
          <w:spacing w:val="8"/>
        </w:rPr>
        <w:t xml:space="preserve">Ticmelgahtlalisque inin tlali ica in </w:t>
      </w:r>
      <w:r>
        <w:rPr>
          <w:rStyle w:val="Examplevernacular"/>
        </w:rPr>
        <w:t>arad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mos a surcar este terreno con el ar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l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2167890" cy="1019810"/>
            <wp:effectExtent l="0" t="0" r="0" b="0"/>
            <wp:docPr id="210" name="SUR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SURCAR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mey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hacer gotear </w:t>
      </w:r>
      <w:r>
        <w:rPr>
          <w:rStyle w:val="Bari"/>
        </w:rPr>
        <w:t>(dando de mam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oneu in María quimeyaltiya ihcuac quichichi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ija de María hace que la leche gotee cuando le da el pe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e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ia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mentar su delito </w:t>
      </w:r>
      <w:r>
        <w:rPr/>
        <w:t xml:space="preserve"> </w:t>
      </w:r>
      <w:r>
        <w:rPr>
          <w:rStyle w:val="Examplevernacular"/>
        </w:rPr>
        <w:t>Ica tlen ahmo cuali oquichiu, inon tla-catl quimiaca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el mal que ese hombre hizo, aumentó su del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ia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ltiplicar </w:t>
      </w:r>
      <w:r>
        <w:rPr/>
        <w:t xml:space="preserve"> </w:t>
      </w:r>
      <w:r>
        <w:rPr>
          <w:rStyle w:val="Examplevernacular"/>
        </w:rPr>
        <w:t>Yehhua quimiaquiliya in itomin ica inin te-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multiplica su dinero con este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mictiy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mat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In tlachtejqui </w:t>
      </w:r>
      <w:r>
        <w:rPr>
          <w:rStyle w:val="Examplevernacular"/>
        </w:rPr>
        <w:t>oquimicti se tochantla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adrón mató a uno de nuestra famil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ich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atonera manchada </w:t>
      </w:r>
      <w:r>
        <w:rPr>
          <w:rStyle w:val="Bari"/>
        </w:rPr>
        <w:t>(cu-leb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quimichcuatl tequin mouqui huan molui tzecuini ic cho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atonera es muy miedosa y huye ráp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ichi, cua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802765" cy="876300"/>
            <wp:effectExtent l="0" t="0" r="0" b="0"/>
            <wp:docPr id="211" name="volad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voladora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m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tón </w:t>
      </w:r>
      <w:r>
        <w:rPr/>
        <w:t xml:space="preserve"> </w:t>
      </w:r>
      <w:r>
        <w:rPr>
          <w:rStyle w:val="Examplevernacular"/>
        </w:rPr>
        <w:t>In quimichi tequin quicua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atón come mucho maíz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ih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tumecer </w:t>
      </w:r>
      <w:r>
        <w:rPr/>
        <w:t xml:space="preserve"> </w:t>
      </w:r>
      <w:r>
        <w:rPr>
          <w:rStyle w:val="Examplevernacular"/>
        </w:rPr>
        <w:t>In sia-huistli quimihmictiya in toc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n-sancio entumece los pi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bilitar </w:t>
      </w:r>
      <w:r>
        <w:rPr/>
        <w:t xml:space="preserve"> </w:t>
      </w:r>
      <w:r>
        <w:rPr>
          <w:rStyle w:val="Examplevernacular"/>
        </w:rPr>
        <w:t xml:space="preserve">In cocolistli quimihmictiya </w:t>
      </w:r>
      <w:r>
        <w:rPr>
          <w:rStyle w:val="Examplevernacular"/>
          <w:spacing w:val="8"/>
        </w:rPr>
        <w:t>in tlacatl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 xml:space="preserve">La enfermedad debilita al </w:t>
      </w:r>
      <w:r>
        <w:rPr>
          <w:rStyle w:val="Examplenatllangfreetrans"/>
        </w:rPr>
        <w:t>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ij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rivar </w:t>
      </w:r>
      <w:r>
        <w:rPr>
          <w:rStyle w:val="Bari"/>
        </w:rPr>
        <w:t>(por el golp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, ihcuac oquitohuetzo inon icahuayo, oquimij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ca-ballo aventó a ese hombre, lo priv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ijca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rivar </w:t>
      </w:r>
      <w:r>
        <w:rPr>
          <w:rStyle w:val="Bari"/>
        </w:rPr>
        <w:t>(por el golp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ichtejqui oquimijcatecac inon tlacatl ihcuac oquitlacht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a-drón privó a golpes al hombre cuando le rob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brar </w:t>
      </w:r>
      <w:r>
        <w:rPr/>
        <w:t xml:space="preserve"> </w:t>
      </w:r>
      <w:r>
        <w:rPr>
          <w:rStyle w:val="Examplevernacular"/>
        </w:rPr>
        <w:t>Inon tlacatl quimilohua tequin in mili huan oc sequin tlat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bra mucho maíz y otras cosas má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im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emangar, arrollar </w:t>
      </w:r>
      <w:r>
        <w:rPr/>
        <w:t xml:space="preserve"> </w:t>
      </w:r>
      <w:r>
        <w:rPr>
          <w:rStyle w:val="Examplevernacular"/>
        </w:rPr>
        <w:t>Ihcuac quiahui, quimimilohua ical-z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lueve se arremanga el calz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mimil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volc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ixmimi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corta-fuego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tener </w:t>
      </w:r>
      <w:r>
        <w:rPr/>
        <w:t xml:space="preserve"> </w:t>
      </w:r>
      <w:r>
        <w:rPr>
          <w:rStyle w:val="Examplevernacular"/>
        </w:rPr>
        <w:t>Quimoca-huiya nochin itlaxtlah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etiene todo su pago. </w:t>
      </w:r>
      <w:r>
        <w:rPr/>
        <w:t xml:space="preserve"> </w:t>
      </w:r>
    </w:p>
    <w:p>
      <w:pPr>
        <w:pStyle w:val="Sensenumber2"/>
        <w:rPr/>
      </w:pPr>
      <w:r>
        <w:rPr>
          <w:spacing w:val="8"/>
        </w:rPr>
        <w:t xml:space="preserve">2. </w:t>
      </w:r>
      <w:r>
        <w:rPr>
          <w:rStyle w:val="Definitionnationallanguage"/>
          <w:spacing w:val="8"/>
        </w:rPr>
        <w:t>ahorr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tla ticohuas motecac</w:t>
      </w:r>
      <w:r>
        <w:rPr>
          <w:rStyle w:val="Examplevernacular"/>
        </w:rPr>
        <w:t xml:space="preserve"> ipan tianquistli, ticmocahuis ch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compras los huaraches en la plaza, ahorras un poc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sobrar </w:t>
      </w:r>
      <w:r>
        <w:rPr/>
        <w:t xml:space="preserve"> </w:t>
      </w:r>
      <w:r>
        <w:rPr>
          <w:rStyle w:val="Examplevernacular"/>
        </w:rPr>
        <w:t>Oquicou se sombrero huan oquimocahui oc ch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Compró un sombrero y le sobró un poco </w:t>
      </w:r>
      <w:r>
        <w:rPr>
          <w:rStyle w:val="Bari"/>
        </w:rPr>
        <w:t>(de dine-ro)</w:t>
      </w:r>
      <w:r>
        <w:rPr>
          <w:rStyle w:val="Examplenatllangfreetrans"/>
        </w:rPr>
        <w:t>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cone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ohijar, adoptar </w:t>
      </w:r>
      <w:r>
        <w:rPr/>
        <w:t xml:space="preserve"> </w:t>
      </w:r>
      <w:r>
        <w:rPr>
          <w:rStyle w:val="Examplevernacular"/>
        </w:rPr>
        <w:t>Yehhuan oquimoconetihque se icno-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los prohijaron a un huérf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n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cuitlapan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la espalda </w:t>
      </w:r>
      <w:r>
        <w:rPr/>
        <w:t xml:space="preserve"> </w:t>
      </w:r>
      <w:r>
        <w:rPr>
          <w:rStyle w:val="Examplevernacular"/>
        </w:rPr>
        <w:t xml:space="preserve">Nimocuitlapantiliya in aquin ayacmo </w:t>
      </w:r>
      <w:r>
        <w:rPr>
          <w:rStyle w:val="Examplevernacular"/>
          <w:spacing w:val="4"/>
        </w:rPr>
        <w:t>niquita.</w:t>
      </w:r>
      <w:r>
        <w:rPr>
          <w:rStyle w:val="Examplevernacular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Examplenatllangfreetrans"/>
          <w:spacing w:val="4"/>
        </w:rPr>
        <w:t>Le doy la espalda al que no</w:t>
      </w:r>
      <w:r>
        <w:rPr>
          <w:rStyle w:val="Examplenatllangfreetrans"/>
        </w:rPr>
        <w:t xml:space="preserve"> quiero v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uitlap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hmo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antar </w:t>
      </w:r>
      <w:r>
        <w:rPr/>
        <w:t xml:space="preserve"> </w:t>
      </w:r>
      <w:r>
        <w:rPr>
          <w:rStyle w:val="Examplevernacular"/>
        </w:rPr>
        <w:t>Inon si-huatl oquimohmouti in cuatl, ma cho-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spantó a la víbora para que se fu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hs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lestar, irritar, impacientar, acosar </w:t>
      </w:r>
      <w:r>
        <w:rPr/>
        <w:t xml:space="preserve"> </w:t>
      </w:r>
      <w:r>
        <w:rPr>
          <w:rStyle w:val="Examplevernacular"/>
        </w:rPr>
        <w:t>In chichi quimoh-sihuiya in say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osca molesta al per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menazar </w:t>
      </w:r>
      <w:r>
        <w:rPr/>
        <w:t xml:space="preserve"> </w:t>
      </w:r>
      <w:r>
        <w:rPr>
          <w:rStyle w:val="Examplevernacular"/>
        </w:rPr>
        <w:t>In chichi techmohsihuiya ic nanal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nos amenaza con su gruñ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hsiucayo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olestia </w:t>
      </w:r>
      <w:r>
        <w:rPr/>
        <w:t xml:space="preserve"> </w:t>
      </w:r>
    </w:p>
    <w:p>
      <w:pPr>
        <w:pStyle w:val="Subentry"/>
        <w:rPr/>
      </w:pPr>
      <w:r>
        <w:rPr/>
        <w:t xml:space="preserve">momohsih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fastidiars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htz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ugar </w:t>
      </w:r>
      <w:r>
        <w:rPr/>
        <w:t xml:space="preserve"> </w:t>
      </w:r>
      <w:r>
        <w:rPr>
          <w:rStyle w:val="Examplevernacular"/>
        </w:rPr>
        <w:t>In tlaque-mitl ic quiihtzomahque, quimohtzolo-hua. Ijconon ahmo cualtzin ne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coser la ropa, la arruga. Así no se ve bo-ni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huaxc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ropiar </w:t>
      </w:r>
      <w:r>
        <w:rPr/>
        <w:t xml:space="preserve"> </w:t>
      </w:r>
      <w:r>
        <w:rPr>
          <w:rStyle w:val="Examplevernacular"/>
        </w:rPr>
        <w:t>Inon tla-</w:t>
      </w:r>
      <w:r>
        <w:rPr>
          <w:rStyle w:val="Examplevernacular"/>
          <w:spacing w:val="4"/>
        </w:rPr>
        <w:t>catl quimohuaxcatihtica in tlali tlen</w:t>
      </w:r>
      <w:r>
        <w:rPr>
          <w:rStyle w:val="Examplevernacular"/>
        </w:rPr>
        <w:t xml:space="preserve"> quipa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está apro-piando del terreno que le gu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huax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ixnex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 en visión </w:t>
      </w:r>
      <w:r>
        <w:rPr/>
        <w:t xml:space="preserve"> </w:t>
      </w:r>
      <w:r>
        <w:rPr>
          <w:rStyle w:val="Examplevernacular"/>
        </w:rPr>
        <w:t>In telpocatl oquimoixnextili inon iteno-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vio en una visión a su a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l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rrancar </w:t>
      </w:r>
      <w:r>
        <w:rPr/>
        <w:t xml:space="preserve"> </w:t>
      </w:r>
      <w:r>
        <w:rPr>
          <w:rStyle w:val="Examplevernacular"/>
        </w:rPr>
        <w:t>Hueloc otic-</w:t>
      </w:r>
      <w:r>
        <w:rPr>
          <w:rStyle w:val="Examplevernacular"/>
          <w:spacing w:val="8"/>
        </w:rPr>
        <w:t>moleuque in xihuitl ipan ini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spacing w:val="8"/>
        </w:rPr>
        <w:t>Apenas arrancamos la hierba de esta</w:t>
      </w:r>
      <w:r>
        <w:rPr>
          <w:rStyle w:val="Examplenatllangfreetrans"/>
        </w:rPr>
        <w:t xml:space="preserve"> milp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huihuitl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xtraer </w:t>
      </w:r>
      <w:r>
        <w:rPr/>
        <w:t xml:space="preserve"> </w:t>
      </w:r>
      <w:r>
        <w:rPr>
          <w:rStyle w:val="Examplevernacular"/>
        </w:rPr>
        <w:t>Inon tetlanquixtiyani qui-molehua tla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dentista extrae dien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mol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zar </w:t>
      </w:r>
      <w:r>
        <w:rPr/>
        <w:t xml:space="preserve"> </w:t>
      </w:r>
      <w:r>
        <w:rPr>
          <w:rStyle w:val="Examplevernacular"/>
        </w:rPr>
        <w:t>Inon pitzotl quimomolotza inon tlatoctli huan ijconon tlami hua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uerco hoza las plantas y así se sec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mol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ne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gañar </w:t>
      </w:r>
      <w:r>
        <w:rPr/>
        <w:t xml:space="preserve"> </w:t>
      </w:r>
      <w:r>
        <w:rPr>
          <w:rStyle w:val="Examplevernacular"/>
        </w:rPr>
        <w:t>Inon sihuatl oquimonecahui ica tlen oqui-ilui in oc se isihua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ngañó a su amiga con lo que le d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nenex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 fantasmas </w:t>
      </w:r>
      <w:r>
        <w:rPr/>
        <w:t xml:space="preserve"> </w:t>
      </w:r>
      <w:r>
        <w:rPr>
          <w:rStyle w:val="Examplevernacular"/>
        </w:rPr>
        <w:t>In Antonio quiihtohua quen quimonenextiliya san tlen ahmo cuali nepa canin chantito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tonio dice que ve fantasmas allá donde vi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tlacatil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ar a luz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-, tlac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uca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rar con miedo </w:t>
      </w:r>
      <w:r>
        <w:rPr/>
        <w:t xml:space="preserve"> </w:t>
      </w:r>
      <w:r>
        <w:rPr>
          <w:rStyle w:val="Examplevernacular"/>
        </w:rPr>
        <w:t>Inon telpocatl quimoucaita in itata quen quihuit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mira con miedo a su padre, porque le peg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uqui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er </w:t>
      </w:r>
      <w:r>
        <w:rPr/>
        <w:t xml:space="preserve"> </w:t>
      </w:r>
      <w:r>
        <w:rPr>
          <w:rStyle w:val="Examplevernacular"/>
        </w:rPr>
        <w:t>Inon telpocatl quimoutiya in atentli tleca secpa quihuic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el niño teme al río porque una vez se lo iba a llev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y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jar, empapar </w:t>
      </w:r>
      <w:r>
        <w:rPr/>
        <w:t xml:space="preserve"> </w:t>
      </w:r>
      <w:r>
        <w:rPr>
          <w:rStyle w:val="Examplevernacular"/>
        </w:rPr>
        <w:t>Inon yolcatl ic panohua ipan in atl, quimoy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imal, al pasar en el agua, se mo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y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moy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urbiar </w:t>
      </w:r>
      <w:r>
        <w:rPr/>
        <w:t xml:space="preserve"> </w:t>
      </w:r>
      <w:r>
        <w:rPr>
          <w:rStyle w:val="Examplevernacular"/>
        </w:rPr>
        <w:t>In chacali quimoyoniya in atl ihcuac chol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ngrejo enturbia el agua cuando huy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y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castzon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trozar la oreja </w:t>
      </w:r>
      <w:r>
        <w:rPr/>
        <w:t xml:space="preserve"> </w:t>
      </w:r>
      <w:r>
        <w:rPr>
          <w:rStyle w:val="Examplevernacular"/>
          <w:spacing w:val="8"/>
        </w:rPr>
        <w:t>Inon tlacatl, ihcuac oquicocohque,</w:t>
      </w:r>
      <w:r>
        <w:rPr>
          <w:rStyle w:val="Examplevernacular"/>
        </w:rPr>
        <w:t xml:space="preserve"> oquinacastzontej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esiona-ron a ese hombre, le destrozaron la ore-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cas, quitzon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ca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catrizar </w:t>
      </w:r>
      <w:r>
        <w:rPr/>
        <w:t xml:space="preserve"> </w:t>
      </w:r>
      <w:r>
        <w:rPr>
          <w:rStyle w:val="Examplevernacular"/>
        </w:rPr>
        <w:t>In pahtli tlen quimacaticaten in cocoxqui ihsiu quinacayotiya in cani omo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e-dicina que dan al enfermo le va a cica-trizar la herida pronto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-c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huah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razar </w:t>
      </w:r>
      <w:r>
        <w:rPr/>
        <w:t xml:space="preserve"> </w:t>
      </w:r>
      <w:r>
        <w:rPr>
          <w:rStyle w:val="Examplevernacular"/>
        </w:rPr>
        <w:t>Inon tel-pochtli quinahuahtequi inon isihuau tleca quin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joven lo abraza su esposa porque lo quie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nahuahtequi </w:t>
      </w:r>
      <w:r>
        <w:rPr>
          <w:b w:val="false"/>
        </w:rPr>
        <w:t xml:space="preserve"> </w:t>
      </w:r>
      <w:r>
        <w:rPr>
          <w:rStyle w:val="Partofspeech"/>
          <w:b/>
        </w:rPr>
        <w:t xml:space="preserve">v </w:t>
      </w:r>
      <w:r>
        <w:rPr>
          <w:rStyle w:val="Partofspeech"/>
        </w:rPr>
        <w:t>rec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braz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quechnahuaht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brazar del cuell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hual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uchar a la puerta </w:t>
      </w:r>
      <w:r>
        <w:rPr/>
        <w:t xml:space="preserve"> </w:t>
      </w:r>
      <w:r>
        <w:rPr>
          <w:rStyle w:val="Examplevernacular"/>
        </w:rPr>
        <w:t>Inon sihuatl oya quinnahualcaqui ica tlen mononotztoque tla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-jer fue a la puerta para escuchar lo que platicaban dent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hual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un vistazo </w:t>
      </w:r>
      <w:r>
        <w:rPr/>
        <w:t xml:space="preserve"> </w:t>
      </w:r>
      <w:r>
        <w:rPr>
          <w:rStyle w:val="Examplevernacular"/>
        </w:rPr>
        <w:t>¡Nicne-qui xiquita yec; ahmo san xicnahua-lita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Quiero que lo veas bien; no que sólo le des un vistazo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-hual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hu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terar, avisar, in-formar </w:t>
      </w:r>
      <w:r>
        <w:rPr/>
        <w:t xml:space="preserve"> </w:t>
      </w:r>
      <w:r>
        <w:rPr>
          <w:rStyle w:val="Examplevernacular"/>
        </w:rPr>
        <w:t>Ayamo oquinahuati itata in tlen momach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ha en-terado a su papá de lo que estudi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pedir </w:t>
      </w:r>
      <w:r>
        <w:rPr/>
        <w:t xml:space="preserve"> </w:t>
      </w:r>
      <w:r>
        <w:rPr>
          <w:rStyle w:val="Examplevernacular"/>
        </w:rPr>
        <w:t>In conetl tlamahuestiliyani quinahuatiya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quillo res-petuoso despide a su pap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sar </w:t>
      </w:r>
      <w:r>
        <w:rPr/>
        <w:t xml:space="preserve"> </w:t>
      </w:r>
      <w:r>
        <w:rPr>
          <w:rStyle w:val="Examplevernacular"/>
        </w:rPr>
        <w:t>In Marta qui-namictiya in iichpoch ihuan in itel-poch inon tlasem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ta casa a su hija con el hijo del comercian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unir </w:t>
      </w:r>
      <w:r>
        <w:rPr>
          <w:rStyle w:val="Bari"/>
        </w:rPr>
        <w:t>(cosa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Pedro quinamictiya in icouyo inon hui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dro une el cabo de la co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m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contrar </w:t>
      </w:r>
      <w:r>
        <w:rPr/>
        <w:t xml:space="preserve"> </w:t>
      </w:r>
      <w:r>
        <w:rPr>
          <w:rStyle w:val="Examplevernacular"/>
        </w:rPr>
        <w:t xml:space="preserve">Oquinamic </w:t>
      </w:r>
      <w:r>
        <w:rPr>
          <w:rStyle w:val="Examplevernacular"/>
          <w:spacing w:val="8"/>
        </w:rPr>
        <w:t>se hueyi chichi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Encontró un perro</w:t>
      </w:r>
      <w:r>
        <w:rPr>
          <w:rStyle w:val="Examplenatllangfreetrans"/>
        </w:rPr>
        <w:t xml:space="preserve"> grand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erecer </w:t>
      </w:r>
      <w:r>
        <w:rPr/>
        <w:t xml:space="preserve"> </w:t>
      </w:r>
      <w:r>
        <w:rPr>
          <w:rStyle w:val="Examplevernacular"/>
        </w:rPr>
        <w:t>In José quinamiqui quiselis in tlasohtlalistli den ichanihc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merece la gratitud de su famili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aber </w:t>
      </w:r>
      <w:r>
        <w:rPr/>
        <w:t xml:space="preserve"> </w:t>
      </w:r>
      <w:r>
        <w:rPr>
          <w:rStyle w:val="Examplevernacular"/>
        </w:rPr>
        <w:t>In icouyo in huictli quinami-qui tleca ahmo 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ngo de la coa cabe en ella, porque no es grue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namic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oso </w:t>
      </w:r>
      <w:r>
        <w:rPr/>
        <w:t xml:space="preserve"> </w:t>
      </w:r>
    </w:p>
    <w:p>
      <w:pPr>
        <w:pStyle w:val="Subentry"/>
        <w:rPr/>
      </w:pPr>
      <w:r>
        <w:rPr/>
        <w:t xml:space="preserve">inamij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opia respuesta </w:t>
      </w:r>
      <w:r>
        <w:rPr/>
        <w:t xml:space="preserve"> </w:t>
      </w:r>
    </w:p>
    <w:p>
      <w:pPr>
        <w:pStyle w:val="Subentry"/>
        <w:rPr/>
      </w:pPr>
      <w:r>
        <w:rPr/>
        <w:t xml:space="preserve">quicamanami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tradecir </w:t>
      </w:r>
      <w:r>
        <w:rPr/>
        <w:t xml:space="preserve"> </w:t>
      </w:r>
    </w:p>
    <w:p>
      <w:pPr>
        <w:pStyle w:val="Subentry"/>
        <w:rPr/>
      </w:pPr>
      <w:r>
        <w:rPr/>
        <w:t xml:space="preserve">quimatenami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esar la mano </w:t>
      </w:r>
      <w:r>
        <w:rPr/>
        <w:t xml:space="preserve"> </w:t>
      </w:r>
    </w:p>
    <w:p>
      <w:pPr>
        <w:pStyle w:val="Subentry"/>
        <w:rPr/>
      </w:pPr>
      <w:r>
        <w:rPr/>
        <w:t xml:space="preserve">tlalnamicti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emori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n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estar, responder </w:t>
      </w:r>
      <w:r>
        <w:rPr/>
        <w:t xml:space="preserve"> </w:t>
      </w:r>
      <w:r>
        <w:rPr>
          <w:rStyle w:val="Examplevernacular"/>
        </w:rPr>
        <w:t>Huan ahmo onechnanquili ica tlen onictlahtl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ro no me contestó lo que le pregunté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p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riciar </w:t>
      </w:r>
      <w:r>
        <w:rPr/>
        <w:t xml:space="preserve"> </w:t>
      </w:r>
      <w:r>
        <w:rPr>
          <w:rStyle w:val="Examplevernacular"/>
        </w:rPr>
        <w:t>Inon ich-pochtli quinapalohua in iconeu tleca tequin quitlasoh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acaricia a su bebé porque lo quiere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u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levar uno entre cuatro </w:t>
      </w:r>
      <w:r>
        <w:rPr/>
        <w:t xml:space="preserve"> </w:t>
      </w:r>
      <w:r>
        <w:rPr>
          <w:rStyle w:val="Examplevernacular"/>
        </w:rPr>
        <w:t xml:space="preserve">Ihcuac oquimohsihuihque inon </w:t>
      </w:r>
      <w:r>
        <w:rPr>
          <w:rStyle w:val="Examplevernacular"/>
          <w:spacing w:val="8"/>
        </w:rPr>
        <w:t>tlacatl, oquihuicahque in telpiloyan</w:t>
      </w:r>
      <w:r>
        <w:rPr>
          <w:rStyle w:val="Examplevernacular"/>
        </w:rPr>
        <w:t xml:space="preserve"> quinauca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molestaron a ese hombre, lo llevaron a la cárcel entre cuat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pelear </w:t>
      </w:r>
      <w:r>
        <w:rPr>
          <w:rStyle w:val="Bari"/>
        </w:rPr>
        <w:t>(uno contra cua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-catl isel oyahtaya queman oquiquitz-quihque; oquinaucah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iba solo cuando lo agarraron; fue él contra cuat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hue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ucapal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yudar </w:t>
      </w:r>
      <w:r>
        <w:rPr>
          <w:rStyle w:val="Bari"/>
        </w:rPr>
        <w:t>(entre cua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quipixtoc se hueyi tlama-mali huan ic inon quinaucapa-lehuiya ic quimamaluis in mu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una gran carga y por eso lo ayudan cuatro a cargar la mu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-hue, quipal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au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ecordar el fallecimiento </w:t>
      </w:r>
      <w:r>
        <w:rPr>
          <w:rStyle w:val="Bari"/>
        </w:rPr>
        <w:t>(cuatro días despué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cha-nihcahuan inon mijqui axan quinau-tiliya; ic inon ompa tentoque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familiares de ese muerto están re-cordando los cuatro días desde su falle-cimiento, por eso hay mucha gente en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hu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cuil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 de lado </w:t>
      </w:r>
      <w:r>
        <w:rPr/>
        <w:t xml:space="preserve"> </w:t>
      </w:r>
      <w:r>
        <w:rPr>
          <w:rStyle w:val="Examplevernacular"/>
        </w:rPr>
        <w:t>Yehhua san quinecuilita in itecocoli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ólo ve de lado a su ene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-cuil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c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adear </w:t>
      </w:r>
      <w:r>
        <w:rPr/>
        <w:t xml:space="preserve"> </w:t>
      </w:r>
      <w:r>
        <w:rPr>
          <w:rStyle w:val="Examplevernacular"/>
        </w:rPr>
        <w:t>In cahuayo quinecuilohua itlamam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ladea la carga de la besti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  <w:spacing w:val="12"/>
        </w:rPr>
        <w:t>inclinar </w:t>
      </w:r>
      <w:r>
        <w:rPr/>
        <w:t xml:space="preserve"> </w:t>
      </w:r>
      <w:r>
        <w:rPr>
          <w:rStyle w:val="Examplevernacular"/>
          <w:spacing w:val="12"/>
        </w:rPr>
        <w:t>Yehhua quinecuilohua</w:t>
      </w:r>
      <w:r>
        <w:rPr>
          <w:rStyle w:val="Examplevernacular"/>
        </w:rPr>
        <w:t xml:space="preserve"> </w:t>
      </w:r>
      <w:r>
        <w:rPr>
          <w:rStyle w:val="Examplevernacular"/>
          <w:spacing w:val="8"/>
        </w:rPr>
        <w:t>ixompilelo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Él inclina su sombrero. </w:t>
      </w:r>
      <w:r>
        <w:rPr>
          <w:spacing w:val="8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cu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dulzar </w:t>
      </w:r>
      <w:r>
        <w:rPr/>
        <w:t xml:space="preserve"> </w:t>
      </w:r>
      <w:r>
        <w:rPr>
          <w:rStyle w:val="Examplevernacular"/>
        </w:rPr>
        <w:t>Oquinecutili in yecayohtli ica chanc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dulzó la calabaza con pilonci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-cu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chi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orrar </w:t>
      </w:r>
      <w:r>
        <w:rPr/>
        <w:t xml:space="preserve"> </w:t>
      </w:r>
      <w:r>
        <w:rPr>
          <w:rStyle w:val="Examplevernacular"/>
        </w:rPr>
        <w:t xml:space="preserve">In tlahmo </w:t>
      </w:r>
      <w:r>
        <w:rPr>
          <w:rStyle w:val="Examplevernacular"/>
          <w:spacing w:val="8"/>
        </w:rPr>
        <w:t xml:space="preserve">ticnechicosque inon tomin, ahhuel </w:t>
      </w:r>
      <w:r>
        <w:rPr>
          <w:rStyle w:val="Examplevernacular"/>
        </w:rPr>
        <w:t>ticohuasque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no ahorramos ese dinero, no podremos comprar el terr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nechic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greg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hne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frecer </w:t>
      </w:r>
      <w:r>
        <w:rPr/>
        <w:t xml:space="preserve"> </w:t>
      </w:r>
      <w:r>
        <w:rPr>
          <w:rStyle w:val="Examplevernacular"/>
        </w:rPr>
        <w:t>Inon tlase-manqui quen miac in itlanemac, qui-nehnectiya ic ma quitla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omer-ciante tiene mucha mercancía y la ofrece más barata para termina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4"/>
        </w:rPr>
        <w:t>quinehnehuiliya</w:t>
      </w:r>
      <w:r>
        <w:rPr>
          <w:rStyle w:val="Lexeme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Partofspeech"/>
          <w:spacing w:val="4"/>
        </w:rPr>
        <w:t>vt</w:t>
      </w:r>
      <w:r>
        <w:rPr>
          <w:rStyle w:val="Partofspeech"/>
          <w:i w:val="false"/>
          <w:spacing w:val="4"/>
        </w:rPr>
        <w:t>  </w:t>
      </w:r>
      <w:r>
        <w:rPr>
          <w:spacing w:val="4"/>
        </w:rPr>
        <w:t xml:space="preserve"> </w:t>
      </w:r>
      <w:r>
        <w:rPr>
          <w:rStyle w:val="Sensenumber1"/>
          <w:spacing w:val="4"/>
        </w:rPr>
        <w:t>1.</w:t>
      </w:r>
      <w:r>
        <w:rPr>
          <w:spacing w:val="4"/>
        </w:rPr>
        <w:t xml:space="preserve"> </w:t>
      </w:r>
      <w:r>
        <w:rPr>
          <w:rStyle w:val="Definitionnationallanguage"/>
          <w:spacing w:val="4"/>
        </w:rPr>
        <w:t>entender, com-</w:t>
      </w:r>
      <w:r>
        <w:rPr>
          <w:rStyle w:val="Definitionnationallanguage"/>
        </w:rPr>
        <w:t>prender </w:t>
      </w:r>
      <w:r>
        <w:rPr/>
        <w:t xml:space="preserve"> </w:t>
      </w:r>
      <w:r>
        <w:rPr>
          <w:rStyle w:val="Examplevernacular"/>
        </w:rPr>
        <w:t>Inon telpocatontli tequin tla-mati; sanima quinehnehuiliya in tlen mol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ito es muy inteligente; luego entiende lo que le dice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nsar, planear </w:t>
      </w:r>
      <w:r>
        <w:rPr/>
        <w:t xml:space="preserve"> </w:t>
      </w:r>
      <w:r>
        <w:rPr>
          <w:rStyle w:val="Examplevernacular"/>
        </w:rPr>
        <w:t>Nicnehnehuiliya ni-yas mos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ienso ir maña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maginar </w:t>
      </w:r>
      <w:r>
        <w:rPr/>
        <w:t xml:space="preserve"> </w:t>
      </w:r>
      <w:r>
        <w:rPr>
          <w:rStyle w:val="Examplevernacular"/>
        </w:rPr>
        <w:t>In tepanchiuqui cuali qui-nehnehuiliya in cali tlen quichi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bañil puede imaginar la casa que va a constru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chiconehnehu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eguntar a sí mismo </w:t>
      </w:r>
      <w:r>
        <w:rPr/>
        <w:t xml:space="preserve"> </w:t>
      </w:r>
    </w:p>
    <w:p>
      <w:pPr>
        <w:pStyle w:val="Subentry"/>
        <w:rPr/>
      </w:pPr>
      <w:r>
        <w:rPr/>
        <w:t xml:space="preserve">quiixnehnehu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lcular, distinguir </w:t>
      </w:r>
      <w:r>
        <w:rPr/>
        <w:t xml:space="preserve"> </w:t>
      </w:r>
    </w:p>
    <w:p>
      <w:pPr>
        <w:pStyle w:val="Subentry"/>
        <w:rPr/>
      </w:pPr>
      <w:r>
        <w:rPr/>
        <w:t xml:space="preserve">tlanehnehui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nsamiento, entendimiento </w:t>
      </w:r>
      <w:r>
        <w:rPr/>
        <w:t xml:space="preserve"> </w:t>
      </w:r>
    </w:p>
    <w:p>
      <w:pPr>
        <w:pStyle w:val="Subentry"/>
        <w:rPr/>
      </w:pPr>
      <w:r>
        <w:rPr/>
        <w:t xml:space="preserve">tlanehnehuilisyo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paz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4"/>
        </w:rPr>
        <w:t>quinehnehuiliya ma cana</w:t>
      </w:r>
      <w:r>
        <w:rPr>
          <w:rStyle w:val="Lexeme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Definitionnationallanguage"/>
          <w:spacing w:val="4"/>
        </w:rPr>
        <w:t>supone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 xml:space="preserve">In </w:t>
      </w:r>
      <w:r>
        <w:rPr>
          <w:rStyle w:val="Examplevernacular"/>
        </w:rPr>
        <w:t>Paula quinehnehuiliya ma cana huala in icniu ipan inin yancuic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ula supone que su hermano va a venir este año nuev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olver, mezclar </w:t>
      </w:r>
      <w:r>
        <w:rPr/>
        <w:t xml:space="preserve"> </w:t>
      </w:r>
      <w:r>
        <w:rPr>
          <w:rStyle w:val="Examplevernacular"/>
        </w:rPr>
        <w:t>Axan quinelohua inon soquitl ic quitlapa-chos inon tlacoy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revuelve la mezcla para tapar ese hoy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ind w:left="0" w:hanging="0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461770" cy="937260"/>
            <wp:effectExtent l="0" t="0" r="0" b="0"/>
            <wp:docPr id="2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577340</wp:posOffset>
                </wp:positionH>
                <wp:positionV relativeFrom="paragraph">
                  <wp:posOffset>137160</wp:posOffset>
                </wp:positionV>
                <wp:extent cx="822960" cy="457200"/>
                <wp:effectExtent l="0" t="0" r="0" b="0"/>
                <wp:wrapNone/>
                <wp:docPr id="2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nol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revol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0.8pt;mso-position-vertical-relative:text;margin-left:1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nol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revol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nel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eer </w:t>
      </w:r>
      <w:r>
        <w:rPr/>
        <w:t xml:space="preserve"> </w:t>
      </w:r>
      <w:r>
        <w:rPr>
          <w:rStyle w:val="Examplevernacular"/>
        </w:rPr>
        <w:t>Ayamo quineltoca in tlen oqui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cree lo que oy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-, -il, quitoca</w:t>
      </w:r>
      <w:r>
        <w:rPr/>
        <w:t xml:space="preserve"> </w:t>
      </w:r>
    </w:p>
    <w:p>
      <w:pPr>
        <w:pStyle w:val="Subentry"/>
        <w:rPr/>
      </w:pPr>
      <w:r>
        <w:rPr/>
        <w:t xml:space="preserve">itlaneltoquilis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reencia </w:t>
      </w:r>
      <w:r>
        <w:rPr/>
        <w:t xml:space="preserve"> </w:t>
      </w:r>
    </w:p>
    <w:p>
      <w:pPr>
        <w:pStyle w:val="Subentry"/>
        <w:rPr/>
      </w:pPr>
      <w:r>
        <w:rPr/>
        <w:t xml:space="preserve">quitlaneltoc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vencer </w:t>
      </w:r>
      <w:r>
        <w:rPr/>
        <w:t xml:space="preserve"> </w:t>
      </w:r>
    </w:p>
    <w:p>
      <w:pPr>
        <w:pStyle w:val="Subentry"/>
        <w:rPr/>
      </w:pPr>
      <w:r>
        <w:rPr/>
        <w:t xml:space="preserve">tlaneltoc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reyen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der </w:t>
      </w:r>
      <w:r>
        <w:rPr/>
        <w:t xml:space="preserve"> </w:t>
      </w:r>
      <w:r>
        <w:rPr>
          <w:rStyle w:val="Examplevernacular"/>
        </w:rPr>
        <w:t>Ahmo oquinec nechnemaquiltis in tlali tlen nechpac-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quiso venderme el terreno que me gu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nemac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venderse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</w:t>
      </w:r>
      <w:r>
        <w:rPr>
          <w:rStyle w:val="Lexeme"/>
        </w:rPr>
        <w:drawing>
          <wp:inline distT="0" distB="0" distL="0" distR="0">
            <wp:extent cx="1169035" cy="1064895"/>
            <wp:effectExtent l="0" t="0" r="0" b="0"/>
            <wp:docPr id="214" name="PES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PESAR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321435</wp:posOffset>
                </wp:positionH>
                <wp:positionV relativeFrom="paragraph">
                  <wp:posOffset>163195</wp:posOffset>
                </wp:positionV>
                <wp:extent cx="923290" cy="466090"/>
                <wp:effectExtent l="0" t="0" r="0" b="0"/>
                <wp:wrapNone/>
                <wp:docPr id="2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dentification"/>
                              <w:rPr>
                                <w:vanish w:val="false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lang w:val="en-US"/>
                              </w:rPr>
                              <w:t>Quinemaca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Lo ve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85pt;mso-position-vertical-relative:text;margin-left:104.05pt;mso-position-horizontal-relative:text">
                <v:textbox>
                  <w:txbxContent>
                    <w:p>
                      <w:pPr>
                        <w:pStyle w:val="Identification"/>
                        <w:rPr>
                          <w:vanish w:val="false"/>
                          <w:lang w:val="en-US"/>
                        </w:rPr>
                      </w:pPr>
                      <w:r>
                        <w:rPr>
                          <w:vanish w:val="false"/>
                          <w:lang w:val="en-US"/>
                        </w:rPr>
                        <w:t>Quinemaca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Lo ve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nem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fender </w:t>
      </w:r>
      <w:r>
        <w:rPr/>
        <w:t xml:space="preserve"> </w:t>
      </w:r>
      <w:r>
        <w:rPr>
          <w:rStyle w:val="Examplevernacular"/>
        </w:rPr>
        <w:t>In icniu in María oquinemili in itenonotzcau ic ahmo ma quitehu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ermano de María defendió a su amigo para que no le pegar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n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olver </w:t>
      </w:r>
      <w:r>
        <w:rPr/>
        <w:t xml:space="preserve"> </w:t>
      </w:r>
      <w:r>
        <w:rPr>
          <w:rStyle w:val="Examplevernacular"/>
        </w:rPr>
        <w:t>In sihuatl oquineneloc in cafen tlen tonalso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revuelve el café que está ten-d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pan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hacinar </w:t>
      </w:r>
      <w:r>
        <w:rPr>
          <w:rStyle w:val="Bari"/>
        </w:rPr>
        <w:t>(amonto-n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inepanohtic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á hacinando la made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barbechar por segunda vez </w:t>
      </w:r>
      <w:r>
        <w:rPr/>
        <w:t xml:space="preserve"> </w:t>
      </w:r>
      <w:r>
        <w:rPr>
          <w:rStyle w:val="Examplevernacular"/>
        </w:rPr>
        <w:t>Inon tlacatl quinepanohua ic quitocas i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barbecha por segun-da vez para sembrar el m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erer, desear </w:t>
      </w:r>
      <w:r>
        <w:rPr/>
        <w:t xml:space="preserve"> </w:t>
      </w:r>
      <w:r>
        <w:rPr>
          <w:rStyle w:val="Examplevernacular"/>
        </w:rPr>
        <w:t>Inin cahuayo ahmo quinequi tlamam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ballo no quiere que le pongan carg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necesitar, precisar </w:t>
      </w:r>
      <w:r>
        <w:rPr/>
        <w:t xml:space="preserve"> </w:t>
      </w:r>
      <w:r>
        <w:rPr>
          <w:rStyle w:val="Examplevernacular"/>
        </w:rPr>
        <w:t>In tlamachtiyani quinequi in libro tlen onechtlaneu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estra precisa el libro que me pres-t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odiciar </w:t>
      </w:r>
      <w:r>
        <w:rPr/>
        <w:t xml:space="preserve"> </w:t>
      </w:r>
      <w:r>
        <w:rPr>
          <w:rStyle w:val="Examplevernacular"/>
        </w:rPr>
        <w:t>Oncan aquin quinequi no-chin tlen quiit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unos que co-dician todo lo que v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nehnequ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no brotar, no na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querir </w:t>
      </w:r>
      <w:r>
        <w:rPr/>
        <w:t xml:space="preserve"> </w:t>
      </w:r>
      <w:r>
        <w:rPr>
          <w:rStyle w:val="Examplevernacular"/>
        </w:rPr>
        <w:t>In itata inon telpocatl quinequiliya ma momach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de ese niño le requiere que es-tudi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te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ovocar, excitar, in-citar </w:t>
      </w:r>
      <w:r>
        <w:rPr/>
        <w:t xml:space="preserve"> </w:t>
      </w:r>
      <w:r>
        <w:rPr>
          <w:rStyle w:val="Examplevernacular"/>
        </w:rPr>
        <w:t>In hueyi telpocatl oquinnetehuil-ti in cocone ica inon ahmo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grande incitó a los niños a hacer esa mal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-, qui-t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xic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idiar </w:t>
      </w:r>
      <w:r>
        <w:rPr/>
        <w:t xml:space="preserve"> </w:t>
      </w:r>
      <w:r>
        <w:rPr>
          <w:rStyle w:val="Examplevernacular"/>
        </w:rPr>
        <w:t>Inon tlacatl quinexicaluiya in ic</w:t>
      </w:r>
      <w:r>
        <w:rPr>
          <w:rStyle w:val="Examplevernacular"/>
          <w:spacing w:val="4"/>
        </w:rPr>
        <w:t>niu tleca yehhua ocachi quipiya to</w:t>
      </w:r>
      <w:r>
        <w:rPr>
          <w:rStyle w:val="Examplevernacular"/>
        </w:rPr>
        <w:t>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nvidia a su hermano porque tiene más din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Lexeme"/>
        </w:rPr>
        <w:t xml:space="preserve">quinexicoliya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xic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x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strar </w:t>
      </w:r>
      <w:r>
        <w:rPr/>
        <w:t xml:space="preserve"> </w:t>
      </w:r>
      <w:r>
        <w:rPr>
          <w:rStyle w:val="Examplevernacular"/>
        </w:rPr>
        <w:t>Oquinextili in tlacouqui in tlen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mostró al comprador lo que tiene. </w:t>
      </w:r>
      <w:r>
        <w:rPr/>
        <w:t xml:space="preserve"> </w:t>
      </w:r>
    </w:p>
    <w:p>
      <w:pPr>
        <w:pStyle w:val="Sensenumber2"/>
        <w:rPr/>
      </w:pPr>
      <w:r>
        <w:rPr>
          <w:spacing w:val="4"/>
        </w:rPr>
        <w:t xml:space="preserve">2. </w:t>
      </w:r>
      <w:r>
        <w:rPr>
          <w:rStyle w:val="Definitionnationallanguage"/>
          <w:spacing w:val="4"/>
        </w:rPr>
        <w:t>enseña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 xml:space="preserve">In maestro quinextiliya </w:t>
      </w:r>
      <w:r>
        <w:rPr>
          <w:rStyle w:val="Examplevernacular"/>
        </w:rPr>
        <w:t>quen tlahcuilos i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enseña al niño a escrib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nextiy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Sensenumber1"/>
          <w:spacing w:val="8"/>
        </w:rPr>
        <w:t>1.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present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Yehhua </w:t>
      </w:r>
      <w:r>
        <w:rPr>
          <w:rStyle w:val="Examplevernacular"/>
        </w:rPr>
        <w:t>quinextiya in itequiu ihcuac tla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presenta su trabajo cuando termi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nventar </w:t>
      </w:r>
      <w:r>
        <w:rPr/>
        <w:t xml:space="preserve"> </w:t>
      </w:r>
      <w:r>
        <w:rPr>
          <w:rStyle w:val="Examplevernacular"/>
        </w:rPr>
        <w:t>Inon tlacatl oquinexti se yancuic tequitiya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in-ventó una nueva herramien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arcar </w:t>
      </w:r>
      <w:r>
        <w:rPr/>
        <w:t xml:space="preserve"> </w:t>
      </w:r>
      <w:r>
        <w:rPr>
          <w:rStyle w:val="Examplevernacular"/>
        </w:rPr>
        <w:t>In juez oquinexti campa tlami itl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uez marcó dónde ter-mina su terre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dar a luz, parir </w:t>
      </w:r>
      <w:r>
        <w:rPr/>
        <w:t xml:space="preserve"> </w:t>
      </w:r>
      <w:r>
        <w:rPr>
          <w:rStyle w:val="Examplevernacular"/>
        </w:rPr>
        <w:t>Isihuau in tlamachti-yani oquinexti oc se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sposa del maestro dio a luz a otro h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onoch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onsejar </w:t>
      </w:r>
      <w:r>
        <w:rPr/>
        <w:t xml:space="preserve"> </w:t>
      </w:r>
      <w:r>
        <w:rPr>
          <w:rStyle w:val="Examplevernacular"/>
        </w:rPr>
        <w:t>In pan-chiuqui quinonochiliya in iconeu ite-nonotzcau ic ma quitlaca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nadero aconsejó al hijo de su amigo que obedeci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o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4"/>
        </w:rPr>
        <w:t>quinonoquiya</w:t>
      </w:r>
      <w:r>
        <w:rPr>
          <w:rStyle w:val="Lexeme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Partofspeech"/>
          <w:spacing w:val="4"/>
        </w:rPr>
        <w:t>vt</w:t>
      </w:r>
      <w:r>
        <w:rPr>
          <w:rStyle w:val="Partofspeech"/>
          <w:i w:val="false"/>
          <w:spacing w:val="4"/>
        </w:rPr>
        <w:t>  </w:t>
      </w:r>
      <w:r>
        <w:rPr>
          <w:spacing w:val="4"/>
        </w:rPr>
        <w:t xml:space="preserve"> </w:t>
      </w:r>
      <w:r>
        <w:rPr>
          <w:rStyle w:val="Definitionnationallanguage"/>
          <w:spacing w:val="4"/>
        </w:rPr>
        <w:t>dejar rebosa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 xml:space="preserve">Inon </w:t>
      </w:r>
      <w:r>
        <w:rPr>
          <w:rStyle w:val="Examplevernacular"/>
        </w:rPr>
        <w:t>ichpocatl quinonoquiya in tzotzocoli ic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deja rebosar el agua del cánta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o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on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consejar, educar </w:t>
      </w:r>
      <w:r>
        <w:rPr/>
        <w:t xml:space="preserve"> </w:t>
      </w:r>
      <w:r>
        <w:rPr>
          <w:rStyle w:val="Examplevernacular"/>
        </w:rPr>
        <w:t>In tetata quinonotza itelp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aconseja a su hijo. </w:t>
      </w:r>
      <w:r>
        <w:rPr/>
        <w:t xml:space="preserve"> </w:t>
      </w:r>
    </w:p>
    <w:p>
      <w:pPr>
        <w:pStyle w:val="Sensenumber2"/>
        <w:rPr/>
      </w:pPr>
      <w:r>
        <w:rPr/>
        <w:t>2.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Definitionnationallanguage"/>
        </w:rPr>
        <w:t>contar, relatar </w:t>
      </w:r>
      <w:r>
        <w:rPr/>
        <w:t xml:space="preserve"> </w:t>
      </w:r>
      <w:r>
        <w:rPr>
          <w:rStyle w:val="Examplevernacular"/>
        </w:rPr>
        <w:t>¡Ahmo xiquinnono-tza in tlen omitzpanoc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No les relates lo que te sucedió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otza</w:t>
      </w:r>
      <w:r>
        <w:rPr/>
        <w:t xml:space="preserve"> </w:t>
      </w:r>
    </w:p>
    <w:p>
      <w:pPr>
        <w:pStyle w:val="Subentry"/>
        <w:rPr/>
      </w:pPr>
      <w:r>
        <w:rPr/>
        <w:t xml:space="preserve">itenonotzca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mig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ontz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ofocar </w:t>
      </w:r>
      <w:r>
        <w:rPr/>
        <w:t xml:space="preserve"> </w:t>
      </w:r>
      <w:r>
        <w:rPr>
          <w:rStyle w:val="Examplevernacular"/>
        </w:rPr>
        <w:t>Inon ich-pocatl, ihcuac pehua tlatlasi, quinon-tz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a niña empieza a toser, se sofoc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jar callado </w:t>
      </w:r>
      <w:r>
        <w:rPr/>
        <w:t xml:space="preserve"> </w:t>
      </w:r>
      <w:r>
        <w:rPr>
          <w:rStyle w:val="Examplevernacular"/>
        </w:rPr>
        <w:t>Ihcuac oquinotz inon telpocatl in ichpocatl, ic omomoutic, oquinontzacu, huan ahhuel oquinan-q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niño habló a la niña, la espantó, y la dejó callada; no le pudo contest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o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olcar </w:t>
      </w:r>
      <w:r>
        <w:rPr/>
        <w:t xml:space="preserve"> </w:t>
      </w:r>
      <w:r>
        <w:rPr>
          <w:rStyle w:val="Examplevernacular"/>
        </w:rPr>
        <w:t>¡Ahmo xicnoqui in cubeta, tlahmo mixcuepa in atl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No vuelques la cubeta porque se va derramar el agu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noq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bos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amar </w:t>
      </w:r>
      <w:r>
        <w:rPr/>
        <w:t xml:space="preserve"> </w:t>
      </w:r>
      <w:r>
        <w:rPr>
          <w:rStyle w:val="Examplevernacular"/>
        </w:rPr>
        <w:t>Ic nepantla oqui-notz ma hualau tlacua in itlaqueh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mediodía llamó a su peón para que viniera a com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nonotza </w:t>
      </w:r>
      <w:r>
        <w:rPr>
          <w:b w:val="false"/>
        </w:rPr>
        <w:t xml:space="preserve"> </w:t>
      </w:r>
      <w:r>
        <w:rPr>
          <w:rStyle w:val="Partofspeech"/>
          <w:b/>
        </w:rPr>
        <w:t xml:space="preserve">v </w:t>
      </w:r>
      <w:r>
        <w:rPr>
          <w:rStyle w:val="Partofspeech"/>
        </w:rPr>
        <w:t>rec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discutir </w:t>
      </w:r>
      <w:r>
        <w:rPr>
          <w:rStyle w:val="Bari"/>
          <w:b/>
        </w:rPr>
        <w:t>(con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quiichtacanohno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chichear </w:t>
      </w:r>
      <w:r>
        <w:rPr/>
        <w:t xml:space="preserve"> </w:t>
      </w:r>
    </w:p>
    <w:p>
      <w:pPr>
        <w:pStyle w:val="Subentry"/>
        <w:rPr/>
      </w:pPr>
      <w:r>
        <w:rPr/>
        <w:t xml:space="preserve">quinonoch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consejar </w:t>
      </w:r>
      <w:r>
        <w:rPr/>
        <w:t xml:space="preserve"> </w:t>
      </w:r>
    </w:p>
    <w:p>
      <w:pPr>
        <w:pStyle w:val="Subentry"/>
        <w:rPr/>
      </w:pPr>
      <w:r>
        <w:rPr/>
        <w:t xml:space="preserve">tlixcuanotz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amar con un movimiento de la cabez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otztin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quetear </w:t>
      </w:r>
      <w:r>
        <w:rPr/>
        <w:t xml:space="preserve"> </w:t>
      </w:r>
      <w:r>
        <w:rPr>
          <w:rStyle w:val="Examplevernacular"/>
        </w:rPr>
        <w:t>Inon telpochtli quinotztinemi in sihuatl namicyo, huan inon ahmo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coquetea con una mujer casada y eso no es bu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o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tlam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Examplenatllangfreetrans"/>
        </w:rPr>
        <w:t>casar </w:t>
      </w:r>
      <w:r>
        <w:rPr/>
        <w:t xml:space="preserve"> </w:t>
      </w:r>
      <w:r>
        <w:rPr>
          <w:rStyle w:val="Examplevernacular"/>
        </w:rPr>
        <w:t>Inon tiopixqui quintlamiltiya in mosihuau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ura casa a los novi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cholil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lazar </w:t>
      </w:r>
      <w:r>
        <w:rPr/>
        <w:t xml:space="preserve"> </w:t>
      </w:r>
      <w:r>
        <w:rPr>
          <w:rStyle w:val="Examplevernacular"/>
        </w:rPr>
        <w:t>Inon telpo-catl yi cuali quiocholilpiya in laz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el niño ya sabe enlazar el la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lp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</w:t>
      </w:r>
      <w:r>
        <w:rPr>
          <w:rStyle w:val="Lexeme"/>
        </w:rPr>
        <w:drawing>
          <wp:inline distT="0" distB="0" distL="0" distR="0">
            <wp:extent cx="868045" cy="971550"/>
            <wp:effectExtent l="0" t="0" r="0" b="0"/>
            <wp:docPr id="216" name="LAZ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LAZAR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oh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borear </w:t>
      </w:r>
      <w:r>
        <w:rPr/>
        <w:t xml:space="preserve"> </w:t>
      </w:r>
      <w:r>
        <w:rPr>
          <w:rStyle w:val="Examplevernacular"/>
        </w:rPr>
        <w:t>Inon telpocatl oquiohonic inon itlacual huan tequin oquip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aboreó esa comi-da; por eso le gustó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jcapal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udar (</w:t>
      </w:r>
      <w:r>
        <w:rPr>
          <w:rStyle w:val="Definitionnationallanguage"/>
          <w:i/>
        </w:rPr>
        <w:t>entre dos</w:t>
      </w:r>
      <w:r>
        <w:rPr>
          <w:rStyle w:val="Definitionnationallanguage"/>
        </w:rPr>
        <w:t>)</w:t>
      </w:r>
      <w:r>
        <w:rPr/>
        <w:t xml:space="preserve"> </w:t>
      </w:r>
      <w:r>
        <w:rPr>
          <w:rStyle w:val="Examplevernacular"/>
        </w:rPr>
        <w:t>In telpocatl ic ohuetz, omoxocuelo; axan ic inon quiojcapalehuiya ic ocuicaque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e torció el pie al caerse; por eso los otros dos lo ayudaron a ir a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me, quipal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l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ver </w:t>
      </w:r>
      <w:r>
        <w:rPr/>
        <w:t xml:space="preserve"> </w:t>
      </w:r>
      <w:r>
        <w:rPr>
          <w:rStyle w:val="Examplevernacular"/>
        </w:rPr>
        <w:t>Inon cahuayo quioliniya inin tetl sehsen yoh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ballo mueve esta piedra todas las noch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ecer </w:t>
      </w:r>
      <w:r>
        <w:rPr/>
        <w:t xml:space="preserve"> </w:t>
      </w:r>
      <w:r>
        <w:rPr>
          <w:rStyle w:val="Examplevernacular"/>
        </w:rPr>
        <w:t>In Juana oquitequiutic inon iconeu ic ma quiolini in itanuil in ic-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a mandó a su hijo a mecer la hamaca de su hermano. </w:t>
      </w:r>
      <w:r>
        <w:rPr/>
        <w:t xml:space="preserve"> </w:t>
      </w:r>
    </w:p>
    <w:p>
      <w:pPr>
        <w:pStyle w:val="Sensenumber2"/>
        <w:rPr/>
      </w:pPr>
      <w:r>
        <w:rPr>
          <w:spacing w:val="4"/>
        </w:rPr>
        <w:t xml:space="preserve">3. </w:t>
      </w:r>
      <w:r>
        <w:rPr>
          <w:rStyle w:val="Definitionnationallanguage"/>
          <w:spacing w:val="4"/>
        </w:rPr>
        <w:t>menea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 xml:space="preserve">In Petra quioliniya in atl </w:t>
      </w:r>
      <w:r>
        <w:rPr>
          <w:rStyle w:val="Examplevernacular"/>
        </w:rPr>
        <w:t>ipan in xalo ic ma pati yec in azúcar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tra menea el agua en el jarro para que se disuelva bien el azúc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l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oger, amontonar </w:t>
      </w:r>
      <w:r>
        <w:rPr/>
        <w:t xml:space="preserve"> </w:t>
      </w:r>
      <w:r>
        <w:rPr>
          <w:rStyle w:val="Examplevernacular"/>
        </w:rPr>
        <w:t>No-tio otlan quiololohua i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tío acaba de recoger el m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l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lolte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ontonar, apila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ololtlali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loli, qui-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lol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ontonar, apilar </w:t>
      </w:r>
      <w:r>
        <w:rPr/>
        <w:t xml:space="preserve"> </w:t>
      </w:r>
      <w:r>
        <w:rPr>
          <w:rStyle w:val="Examplevernacular"/>
        </w:rPr>
        <w:t>Nimotlatlautiya xicololtlalican in cohuitl ipan in coci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favor, amontone la leña en la coci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ololtem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loli, qui-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me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blar </w:t>
      </w:r>
      <w:r>
        <w:rPr/>
        <w:t xml:space="preserve"> </w:t>
      </w:r>
      <w:r>
        <w:rPr>
          <w:rStyle w:val="Examplevernacular"/>
        </w:rPr>
        <w:t>Ma quisa cua-li in camixa ica in tlamachtli, quiome-tlaliya in tata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oblan la tela para que el bordado de la camisa quede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me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nca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rar entre dos </w:t>
      </w:r>
      <w:r>
        <w:rPr/>
        <w:t xml:space="preserve"> </w:t>
      </w:r>
      <w:r>
        <w:rPr>
          <w:rStyle w:val="Examplevernacular"/>
        </w:rPr>
        <w:t>In José huan Pancho oquioncacou inon cuac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y Pancho compraron ese toro entre los d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me, ca-, qu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n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molestar, castigar </w:t>
      </w:r>
      <w:r>
        <w:rPr>
          <w:rStyle w:val="Bari"/>
        </w:rPr>
        <w:t>(entre d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quioncahui-ya ic quitehu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dos molestan a ese muchacho porque quieren pegarl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artir en dos </w:t>
      </w:r>
      <w:r>
        <w:rPr/>
        <w:t xml:space="preserve"> </w:t>
      </w:r>
      <w:r>
        <w:rPr>
          <w:rStyle w:val="Examplevernacular"/>
        </w:rPr>
        <w:t>In Venancio oquionca-huihque in itenonotzcahuan ica inon manz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enancio partió en dos esa manzana para darla a sus amigos. </w:t>
      </w:r>
      <w:r>
        <w:rPr/>
        <w:t xml:space="preserve"> </w:t>
      </w:r>
    </w:p>
    <w:p>
      <w:pPr>
        <w:pStyle w:val="Sensenumber2"/>
        <w:rPr/>
      </w:pPr>
      <w:r>
        <w:rPr>
          <w:spacing w:val="4"/>
        </w:rPr>
        <w:t xml:space="preserve">3. </w:t>
      </w:r>
      <w:r>
        <w:rPr>
          <w:rStyle w:val="Definitionnationallanguage"/>
          <w:spacing w:val="4"/>
        </w:rPr>
        <w:t>levantar entre dos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>Inon telpocatl</w:t>
      </w:r>
      <w:r>
        <w:rPr>
          <w:rStyle w:val="Examplevernacular"/>
        </w:rPr>
        <w:t xml:space="preserve"> ayamo quipiya in chicahualistli; ic inon quioncahuiya inon tlam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se niño todavía no tiene fuerzas; por eso levanta esa carga con otro </w:t>
      </w:r>
      <w:r>
        <w:rPr>
          <w:rStyle w:val="Bari"/>
        </w:rPr>
        <w:t>(lit.: entre los dos)</w:t>
      </w:r>
      <w:r>
        <w:rPr>
          <w:rStyle w:val="Examplenatllangfreetrans"/>
        </w:rPr>
        <w:t>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me, ca-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ber, tomar </w:t>
      </w:r>
      <w:r>
        <w:rPr/>
        <w:t xml:space="preserve"> </w:t>
      </w:r>
      <w:r>
        <w:rPr>
          <w:rStyle w:val="Examplevernacular"/>
        </w:rPr>
        <w:t>Yehhua quioni atl ihcuac 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bebe agua cuando co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nye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robar </w:t>
      </w:r>
      <w:r>
        <w:rPr>
          <w:rStyle w:val="Bari"/>
        </w:rPr>
        <w:t>(la comid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squi quionyecohua in tlacuali tla yi cuali; ijconon quinotzas ic tla-cu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riada prueba la comida para ver si ya está cocida; así puede llamar a com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-on-, ye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up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rdar por segunda vez </w:t>
      </w:r>
      <w:r>
        <w:rPr/>
        <w:t xml:space="preserve"> </w:t>
      </w:r>
      <w:r>
        <w:rPr>
          <w:rStyle w:val="Examplevernacular"/>
        </w:rPr>
        <w:t>Inon mili, quen yomoscalti, cuali tla quioupa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ilpa ya creció; se puede escardar por segunda ve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up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upan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rar usado </w:t>
      </w:r>
      <w:r>
        <w:rPr/>
        <w:t xml:space="preserve"> </w:t>
      </w:r>
      <w:r>
        <w:rPr>
          <w:rStyle w:val="Examplevernacular"/>
        </w:rPr>
        <w:t>Nocoltzin oquioupancou inon tequiti-yantli tlen quihuicati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abuelo compró usada esa herramienta que lle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upan, qu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upani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petir </w:t>
      </w:r>
      <w:r>
        <w:rPr/>
        <w:t xml:space="preserve"> </w:t>
      </w:r>
      <w:r>
        <w:rPr>
          <w:rStyle w:val="Examplevernacular"/>
        </w:rPr>
        <w:t>Nehhua nicnequi xicoupanihto inon tlen oti-quih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iero que repitas lo que di-jis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upan, quiiht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upan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por segunda vez </w:t>
      </w:r>
      <w:r>
        <w:rPr/>
        <w:t xml:space="preserve"> </w:t>
      </w:r>
      <w:r>
        <w:rPr>
          <w:rStyle w:val="Examplevernacular"/>
        </w:rPr>
        <w:t>Inon telpochtli quioupantiliya ic mosihuahtla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pide por segunda vez a su nov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up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upan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plantar </w:t>
      </w:r>
      <w:r>
        <w:rPr/>
        <w:t xml:space="preserve"> </w:t>
      </w:r>
      <w:r>
        <w:rPr>
          <w:rStyle w:val="Examplevernacular"/>
        </w:rPr>
        <w:t>Don José yau quioupantoca in cafen ihcuac qui-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on José va a replantar el cafeto cuando llue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upan, 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o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granar </w:t>
      </w:r>
      <w:r>
        <w:rPr/>
        <w:t xml:space="preserve"> </w:t>
      </w:r>
      <w:r>
        <w:rPr>
          <w:rStyle w:val="Examplevernacular"/>
        </w:rPr>
        <w:t>Yalua oquioque ome coxtal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yer desgranaron dos costales de mazorc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var </w:t>
      </w:r>
      <w:r>
        <w:rPr/>
        <w:t xml:space="preserve"> </w:t>
      </w:r>
      <w:r>
        <w:rPr>
          <w:rStyle w:val="Examplevernacular"/>
        </w:rPr>
        <w:t>Niyau nicpaca in co-mitl ica xap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lavar la olla con jab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pahpac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añ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paq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lavar ropa </w:t>
      </w:r>
      <w:r>
        <w:rPr>
          <w:rStyle w:val="Bari"/>
          <w:b/>
        </w:rPr>
        <w:t>(de otro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tlatlapaca </w:t>
      </w:r>
      <w:r>
        <w:rPr>
          <w:b w:val="false"/>
        </w:rPr>
        <w:t xml:space="preserve"> </w:t>
      </w:r>
      <w:r>
        <w:rPr>
          <w:rStyle w:val="Partofspeech"/>
          <w:b/>
        </w:rPr>
        <w:t>vt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var rop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</w:t>
      </w:r>
      <w:r>
        <w:rPr>
          <w:rStyle w:val="Lexeme"/>
          <w:b w:val="false"/>
        </w:rPr>
        <w:drawing>
          <wp:inline distT="0" distB="0" distL="0" distR="0">
            <wp:extent cx="914400" cy="905510"/>
            <wp:effectExtent l="0" t="0" r="0" b="0"/>
            <wp:docPr id="217" name="LAV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LAVAR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720</wp:posOffset>
                </wp:positionH>
                <wp:positionV relativeFrom="paragraph">
                  <wp:posOffset>172085</wp:posOffset>
                </wp:positionV>
                <wp:extent cx="640080" cy="548640"/>
                <wp:effectExtent l="0" t="0" r="0" b="0"/>
                <wp:wrapNone/>
                <wp:docPr id="21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pa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a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pa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a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pac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ar gusto, complacer, satisfacer </w:t>
      </w:r>
      <w:r>
        <w:rPr/>
        <w:t xml:space="preserve"> </w:t>
      </w:r>
      <w:r>
        <w:rPr>
          <w:rStyle w:val="Examplevernacular"/>
        </w:rPr>
        <w:t>In telpocatl aquin tlacaqui, quipacmaca i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que obe-dece le da gusto a su mamá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lisonjea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qui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c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decir </w:t>
      </w:r>
      <w:r>
        <w:rPr/>
        <w:t xml:space="preserve"> </w:t>
      </w:r>
      <w:r>
        <w:rPr>
          <w:rStyle w:val="Examplevernacular"/>
        </w:rPr>
        <w:t>Neh nicactoc ihcuac quipacteca i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lo he oído cuando maldice a su esp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pactec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r culpado injustamen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ustar </w:t>
      </w:r>
      <w:r>
        <w:rPr/>
        <w:t xml:space="preserve"> </w:t>
      </w:r>
      <w:r>
        <w:rPr>
          <w:rStyle w:val="Examplevernacular"/>
        </w:rPr>
        <w:t>Nele quipactiya in yahyahuili tlen oqui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 veras le gusta el juguete que él hi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12"/>
        </w:rPr>
        <w:t>quipacyoquixtiya</w:t>
      </w:r>
      <w:r>
        <w:rPr>
          <w:rStyle w:val="Lexeme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Partofspeech"/>
          <w:spacing w:val="12"/>
        </w:rPr>
        <w:t>vt</w:t>
      </w:r>
      <w:r>
        <w:rPr>
          <w:rStyle w:val="Partofspeech"/>
          <w:i w:val="false"/>
          <w:spacing w:val="12"/>
        </w:rPr>
        <w:t>  </w:t>
      </w:r>
      <w:r>
        <w:rPr>
          <w:spacing w:val="12"/>
        </w:rPr>
        <w:t xml:space="preserve"> </w:t>
      </w:r>
      <w:r>
        <w:rPr>
          <w:rStyle w:val="Definitionnationallanguage"/>
          <w:spacing w:val="12"/>
        </w:rPr>
        <w:t>hacer fleco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equin quimpactiya quipacyoquixtis itentla inon manteles tlen hueh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algunos les gusta hacerle flecos a los manteles grand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pacyou, quis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2170430" cy="671195"/>
            <wp:effectExtent l="0" t="0" r="0" b="0"/>
            <wp:docPr id="2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pachcala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 </w:t>
      </w:r>
      <w:r>
        <w:rPr/>
        <w:t xml:space="preserve"> </w:t>
      </w:r>
      <w:r>
        <w:rPr>
          <w:rStyle w:val="Examplevernacular"/>
        </w:rPr>
        <w:t>Oqui-pachcalaqui in tzapotl ica in naranj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so de las naranjas aplastó el zapo-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chihui, 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chihu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rtar, saciar </w:t>
      </w:r>
      <w:r>
        <w:rPr/>
        <w:t xml:space="preserve"> </w:t>
      </w:r>
      <w:r>
        <w:rPr>
          <w:rStyle w:val="Examplevernacular"/>
        </w:rPr>
        <w:t>No-chipan nechpachihuitiya in tlen tech-ec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pre me sacia lo que nos sirv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</w:p>
    <w:p>
      <w:pPr>
        <w:pStyle w:val="Paragraph"/>
        <w:rPr/>
      </w:pPr>
      <w:r>
        <w:rPr>
          <w:rStyle w:val="Lexeme"/>
        </w:rPr>
        <w:t>qui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cercar, arrimar </w:t>
      </w:r>
      <w:r>
        <w:rPr/>
        <w:t xml:space="preserve"> </w:t>
      </w:r>
      <w:r>
        <w:rPr>
          <w:rStyle w:val="Examplevernacular"/>
        </w:rPr>
        <w:t>Quipachohtica in tlamamali canin quitlamamal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á acercando la carga a donde la van a carg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fijar </w:t>
      </w:r>
      <w:r>
        <w:rPr/>
        <w:t xml:space="preserve"> </w:t>
      </w:r>
      <w:r>
        <w:rPr>
          <w:rStyle w:val="Examplevernacular"/>
        </w:rPr>
        <w:t>Inin tornillo quipachohu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tornillo fija la made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traer </w:t>
      </w:r>
      <w:r>
        <w:rPr/>
        <w:t xml:space="preserve"> </w:t>
      </w:r>
      <w:r>
        <w:rPr>
          <w:rStyle w:val="Examplevernacular"/>
        </w:rPr>
        <w:t xml:space="preserve">Ic ompa chayautoc in tlaoli, </w:t>
      </w:r>
      <w:r>
        <w:rPr>
          <w:rStyle w:val="Examplevernacular"/>
          <w:spacing w:val="8"/>
        </w:rPr>
        <w:t>huan ic inon quipachohua in tototl</w:t>
      </w:r>
      <w:r>
        <w:rPr>
          <w:rStyle w:val="Examplevernacular"/>
        </w:rPr>
        <w:t xml:space="preserve"> ipan itzac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l maíz está espar-cido allá, atrae a los pájaros y caen en la tram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chihui</w:t>
      </w:r>
      <w:r>
        <w:rPr/>
        <w:t xml:space="preserve"> </w:t>
      </w:r>
    </w:p>
    <w:p>
      <w:pPr>
        <w:pStyle w:val="Subentry"/>
        <w:rPr/>
      </w:pPr>
      <w:r>
        <w:rPr/>
        <w:t xml:space="preserve">quicuelpach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oblar, pleg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hc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enenar </w:t>
      </w:r>
      <w:r>
        <w:rPr/>
        <w:t xml:space="preserve"> </w:t>
      </w:r>
      <w:r>
        <w:rPr>
          <w:rStyle w:val="Examplevernacular"/>
        </w:rPr>
        <w:t>Inon si-huatl oquipahcualti inon mistli tleca san tlen oqui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nvenenó al gato porque se comió al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htli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h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tar, teñir </w:t>
      </w:r>
      <w:r>
        <w:rPr/>
        <w:t xml:space="preserve"> </w:t>
      </w:r>
      <w:r>
        <w:rPr>
          <w:rStyle w:val="Examplevernacular"/>
        </w:rPr>
        <w:t>¿Tlen to-nali ticpahhuisque in cali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Qué día vamos a pintar la casa?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pah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h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ender (</w:t>
      </w:r>
      <w:r>
        <w:rPr>
          <w:rStyle w:val="Definitionnationallanguage"/>
          <w:i/>
        </w:rPr>
        <w:t>a los enfer-mos</w:t>
      </w:r>
      <w:r>
        <w:rPr>
          <w:rStyle w:val="Definitionnationallanguage"/>
        </w:rPr>
        <w:t>) </w:t>
      </w:r>
      <w:r>
        <w:rPr/>
        <w:t xml:space="preserve"> </w:t>
      </w:r>
      <w:r>
        <w:rPr>
          <w:rStyle w:val="Examplevernacular"/>
        </w:rPr>
        <w:t>Ahmo ticmatihque quen ticpah-macas-quiyanihque in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abemos cómo debemos atender al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htli, quima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878330" cy="1122045"/>
            <wp:effectExtent l="0" t="0" r="0" b="0"/>
            <wp:docPr id="220" name="ENFER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ENFERMO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pahp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avar </w:t>
      </w:r>
      <w:r>
        <w:rPr/>
        <w:t xml:space="preserve"> </w:t>
      </w:r>
      <w:r>
        <w:rPr>
          <w:rStyle w:val="Examplevernacular"/>
        </w:rPr>
        <w:t>Oquipahpacac in plato huan oticmacaque in i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vó el plato y se lo dio a su dueñ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bañar </w:t>
      </w:r>
      <w:r>
        <w:rPr/>
        <w:t xml:space="preserve"> </w:t>
      </w:r>
      <w:r>
        <w:rPr>
          <w:rStyle w:val="Examplevernacular"/>
        </w:rPr>
        <w:t>Ompa tochan ticpahpacas-que in cocone momostli ica yemanqui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, en nuestro hogar, bañamos a los niños con agua tibia todo lo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hp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mer </w:t>
      </w:r>
      <w:r>
        <w:rPr/>
        <w:t xml:space="preserve"> </w:t>
      </w:r>
      <w:r>
        <w:rPr>
          <w:rStyle w:val="Examplevernacular"/>
        </w:rPr>
        <w:t>In chichi qui-pahpalohua in caxitl chi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lame el plato grasie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h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pintar, desteñir </w:t>
      </w:r>
      <w:r>
        <w:rPr/>
        <w:t xml:space="preserve"> </w:t>
      </w:r>
      <w:r>
        <w:rPr>
          <w:rStyle w:val="Examplevernacular"/>
          <w:spacing w:val="4"/>
        </w:rPr>
        <w:t>In meyotl den tonaltzintlii quipah-</w:t>
      </w:r>
      <w:r>
        <w:rPr>
          <w:rStyle w:val="Examplevernacular"/>
        </w:rPr>
        <w:t>quixtiya san 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rayos del sol despintan cualquier co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manchar </w:t>
      </w:r>
      <w:r>
        <w:rPr/>
        <w:t xml:space="preserve"> </w:t>
      </w:r>
      <w:r>
        <w:rPr>
          <w:rStyle w:val="Examplevernacular"/>
        </w:rPr>
        <w:t>In xapo quipahquixtiya in tata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abón desmancha la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pahyo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hs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hilachar, deshilar </w:t>
      </w:r>
      <w:r>
        <w:rPr/>
        <w:t xml:space="preserve"> </w:t>
      </w:r>
      <w:r>
        <w:rPr>
          <w:rStyle w:val="Examplevernacular"/>
        </w:rPr>
        <w:t>In tlahquitqui quipahsolohtica in iic-p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ejedora está deshilachando su tej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hs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rar, aliviar </w:t>
      </w:r>
      <w:r>
        <w:rPr/>
        <w:t xml:space="preserve"> </w:t>
      </w:r>
      <w:r>
        <w:rPr>
          <w:rStyle w:val="Examplevernacular"/>
        </w:rPr>
        <w:t>In tepahti-yani oquipahti in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ran-dero curó al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h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huetz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bir </w:t>
      </w:r>
      <w:r>
        <w:rPr/>
        <w:t xml:space="preserve"> </w:t>
      </w:r>
      <w:r>
        <w:rPr>
          <w:rStyle w:val="Examplevernacular"/>
        </w:rPr>
        <w:t>¡Xicpahuetzi-ti in telpocatl ihtech in cahuayo tleca oc quitzinin huan aya-mo ahsi ipan in cani motlaliya tocx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Sube al niño al caballo, porque está muy chico y no alcanza los estribos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lah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spalar </w:t>
      </w:r>
      <w:r>
        <w:rPr/>
        <w:t xml:space="preserve"> </w:t>
      </w:r>
      <w:r>
        <w:rPr>
          <w:rStyle w:val="Examplevernacular"/>
        </w:rPr>
        <w:t>In telpocatl quipalahhuiya in majad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-cho traspala el estiérc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; esp.</w:t>
      </w:r>
      <w:r>
        <w:rPr>
          <w:rStyle w:val="Bari"/>
          <w:b/>
        </w:rPr>
        <w:t xml:space="preserve"> </w:t>
      </w:r>
      <w:r>
        <w:rPr>
          <w:rStyle w:val="Barb"/>
          <w:b w:val="false"/>
        </w:rPr>
        <w:t>pal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l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oyar, favorecer </w:t>
      </w:r>
      <w:r>
        <w:rPr/>
        <w:t xml:space="preserve"> </w:t>
      </w:r>
      <w:r>
        <w:rPr>
          <w:rStyle w:val="Examplevernacular"/>
        </w:rPr>
        <w:t xml:space="preserve">In </w:t>
      </w:r>
      <w:r>
        <w:rPr>
          <w:rStyle w:val="Examplevernacular"/>
          <w:spacing w:val="8"/>
        </w:rPr>
        <w:t>tetata quipalehuiya iconeu ipan ite-</w:t>
      </w:r>
      <w:r>
        <w:rPr>
          <w:rStyle w:val="Examplevernacular"/>
        </w:rPr>
        <w:t>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pá apoya a su hijo en el tra-ba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fender </w:t>
      </w:r>
      <w:r>
        <w:rPr/>
        <w:t xml:space="preserve"> </w:t>
      </w:r>
      <w:r>
        <w:rPr>
          <w:rStyle w:val="Examplevernacular"/>
        </w:rPr>
        <w:t>In totole quipalehuiya ico-neu ica in cui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uajolota defiende a su cría. </w:t>
      </w:r>
      <w:r>
        <w:rPr/>
        <w:t xml:space="preserve"> </w:t>
      </w:r>
    </w:p>
    <w:p>
      <w:pPr>
        <w:pStyle w:val="Sensenumber2"/>
        <w:rPr/>
      </w:pPr>
      <w:r>
        <w:rPr>
          <w:spacing w:val="8"/>
        </w:rPr>
        <w:t xml:space="preserve">3. </w:t>
      </w:r>
      <w:r>
        <w:rPr>
          <w:rStyle w:val="Definitionnationallanguage"/>
          <w:spacing w:val="8"/>
        </w:rPr>
        <w:t>proteger, resguard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Nian aquin </w:t>
      </w:r>
      <w:r>
        <w:rPr>
          <w:rStyle w:val="Examplevernacular"/>
        </w:rPr>
        <w:t>oquipalehui in sentlapalch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adie protegió al extranje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sostener </w:t>
      </w:r>
      <w:r>
        <w:rPr/>
        <w:t xml:space="preserve"> </w:t>
      </w:r>
      <w:r>
        <w:rPr>
          <w:rStyle w:val="Examplevernacular"/>
        </w:rPr>
        <w:t>Onechilui mach quipale-huihtica in icniu ipan inemachti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dijo que sostiene a su hermano en los estudi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Definitionnationallanguage"/>
        </w:rPr>
        <w:t>ayudar, socorrer </w:t>
      </w:r>
      <w:r>
        <w:rPr/>
        <w:t xml:space="preserve"> </w:t>
      </w:r>
      <w:r>
        <w:rPr>
          <w:rStyle w:val="Examplevernacular"/>
        </w:rPr>
        <w:t>Tla techpalehuis ica in secpahuili mos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favor, ayúdenos en la escarda de milpa maña-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tlapale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char ma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l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jar, empapar </w:t>
      </w:r>
      <w:r>
        <w:rPr/>
        <w:t xml:space="preserve"> </w:t>
      </w:r>
      <w:r>
        <w:rPr>
          <w:rStyle w:val="Examplevernacular"/>
        </w:rPr>
        <w:t>In quia-huitl quipaltiliya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luvia mo-ja la tier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mpix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bozar </w:t>
      </w:r>
      <w:r>
        <w:rPr/>
        <w:t xml:space="preserve"> </w:t>
      </w:r>
      <w:r>
        <w:rPr>
          <w:rStyle w:val="Examplevernacular"/>
        </w:rPr>
        <w:t>In pan-chiuqui ihcuac quichihchihua in pan-tzin, oncan tlen quipampixaluiya ica tlen quinecut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panadero hace el pan, lo reboza en azúc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pan, quipix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n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sar, rebasar </w:t>
      </w:r>
      <w:r>
        <w:rPr/>
        <w:t xml:space="preserve"> </w:t>
      </w:r>
      <w:r>
        <w:rPr>
          <w:rStyle w:val="Examplevernacular"/>
        </w:rPr>
        <w:t>In noc-niu quimpanahuiya in oc sequinten ipan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mano rebasa a los otros en el cami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o-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ncah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rar para abajo </w:t>
      </w:r>
      <w:r>
        <w:rPr/>
        <w:t xml:space="preserve"> </w:t>
      </w:r>
      <w:r>
        <w:rPr>
          <w:rStyle w:val="Examplevernacular"/>
        </w:rPr>
        <w:t>In tlacatl quipancahcahua in chichimij-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tira el perro muer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n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aminar </w:t>
      </w:r>
      <w:r>
        <w:rPr/>
        <w:t xml:space="preserve"> </w:t>
      </w:r>
      <w:r>
        <w:rPr>
          <w:rStyle w:val="Examplevernacular"/>
        </w:rPr>
        <w:t>In telpocatl onechpancau ic Pahuatl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-cho me encaminó a Pahuatlá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ncahuatih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oltar </w:t>
      </w:r>
      <w:r>
        <w:rPr/>
        <w:t xml:space="preserve"> </w:t>
      </w:r>
      <w:r>
        <w:rPr>
          <w:rStyle w:val="Examplevernacular"/>
        </w:rPr>
        <w:t>Quen tlayohua mocuepas ichan inon ich-pocatl, quipancahuatihue inon ite-nonotzc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la niña va a regresar a su casa ya de noche, sus amigas la van a escolt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ca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322705" cy="855980"/>
            <wp:effectExtent l="0" t="0" r="0" b="0"/>
            <wp:docPr id="2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pan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cidir </w:t>
      </w:r>
      <w:r>
        <w:rPr/>
        <w:t xml:space="preserve"> </w:t>
      </w:r>
      <w:r>
        <w:rPr>
          <w:rStyle w:val="Examplevernacular"/>
        </w:rPr>
        <w:t>Ayamo oqui-pancuic tlen tonali y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ha decidido que día irá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isparatar </w:t>
      </w:r>
      <w:r>
        <w:rPr/>
        <w:t xml:space="preserve"> </w:t>
      </w:r>
      <w:r>
        <w:rPr>
          <w:rStyle w:val="Examplevernacular"/>
        </w:rPr>
        <w:t>Inon telpocatl nochipan quipanc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siempre dis-para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onsiderar </w:t>
      </w:r>
      <w:r>
        <w:rPr/>
        <w:t xml:space="preserve"> </w:t>
      </w:r>
      <w:r>
        <w:rPr>
          <w:rStyle w:val="Examplevernacular"/>
        </w:rPr>
        <w:t>In tlapahtiyani quipan-cui quen quipahtis inon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randero considera primero cómo curar al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n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yudar </w:t>
      </w:r>
      <w:r>
        <w:rPr>
          <w:rStyle w:val="Bari"/>
        </w:rPr>
        <w:t>(con la carg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quipancuiliya inon itla-mamal den itenonotcau ic ihsiu ma ahsican canin yahtica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ayuda a su amigo con la carga para que lleguen pronto a donde v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n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 </w:t>
      </w:r>
      <w:r>
        <w:rPr/>
        <w:t xml:space="preserve"> </w:t>
      </w:r>
      <w:r>
        <w:rPr>
          <w:rStyle w:val="Examplevernacular"/>
        </w:rPr>
        <w:t>In tenana quipanita in iconeu campa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dre ve a su hijo donde est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nahua-lit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pannehnehuiliy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reflexionar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tequin tlamati; nochin tlen quiihtohua, quipannehnehuiliya achto ic quiih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 muy inteligente; todo lo que dice lo reflexio-na antes de decir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nehneh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no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yudar a pasar </w:t>
      </w:r>
      <w:r>
        <w:rPr/>
        <w:t xml:space="preserve"> </w:t>
      </w:r>
      <w:r>
        <w:rPr>
          <w:rStyle w:val="Examplevernacular"/>
        </w:rPr>
        <w:t>Itio-tzin oquipanolti in telpocatl ipan in at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ío del muchacho lo ayudó a pasar el rí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acer pasar </w:t>
      </w:r>
      <w:r>
        <w:rPr/>
        <w:t xml:space="preserve"> </w:t>
      </w:r>
      <w:r>
        <w:rPr>
          <w:rStyle w:val="Examplevernacular"/>
        </w:rPr>
        <w:t>Inon tlacatl quipanolti-ya inon itenonotzcau ic ma mosehui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hace pasar a su amigo para que descanse en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ntl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 por arriba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tla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pantoc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Sensenumber1"/>
          <w:spacing w:val="8"/>
        </w:rPr>
        <w:t>1.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 xml:space="preserve">seguir </w:t>
      </w:r>
      <w:r>
        <w:rPr>
          <w:rStyle w:val="Bari"/>
          <w:spacing w:val="8"/>
        </w:rPr>
        <w:t>(buscar)</w:t>
      </w:r>
      <w:r>
        <w:rPr>
          <w:rStyle w:val="Definitionnationallanguag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c</w:t>
      </w:r>
      <w:r>
        <w:rPr>
          <w:rStyle w:val="Examplevernacular"/>
        </w:rPr>
        <w:t xml:space="preserve"> cholohua noxuiu, niman oquipantocac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mi nieta huyó, su madre la sigui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rseguir </w:t>
      </w:r>
      <w:r>
        <w:rPr/>
        <w:t xml:space="preserve"> </w:t>
      </w:r>
      <w:r>
        <w:rPr>
          <w:rStyle w:val="Examplevernacular"/>
        </w:rPr>
        <w:t>Ic cholohtiu inon ichtejqui, in Juan oquipanto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huir ese ladrón, Juan lo persigu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ntohue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 por arriba </w:t>
      </w:r>
      <w:r>
        <w:rPr/>
        <w:t xml:space="preserve"> </w:t>
      </w:r>
      <w:r>
        <w:rPr>
          <w:rStyle w:val="Examplevernacular"/>
        </w:rPr>
        <w:t>In tlaquehuali quipantohuetzos oc se-quin tlam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ón echará más carga por arrib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-tohuetzohua, quitla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n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encima </w:t>
      </w:r>
      <w:r>
        <w:rPr/>
        <w:t xml:space="preserve"> </w:t>
      </w:r>
      <w:r>
        <w:rPr>
          <w:rStyle w:val="Examplevernacular"/>
        </w:rPr>
        <w:t>In Santiago quipanuiltiya oc sequin itlamamal in i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antiago le pone más carga a su caba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1188720" cy="989965"/>
            <wp:effectExtent l="0" t="0" r="0" b="0"/>
            <wp:docPr id="222" name="LLEVA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LLEVAGUA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pan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ntar </w:t>
      </w:r>
      <w:r>
        <w:rPr/>
        <w:t xml:space="preserve"> </w:t>
      </w:r>
      <w:r>
        <w:rPr>
          <w:rStyle w:val="Examplevernacular"/>
        </w:rPr>
        <w:t>Inon tlacatl tequin chicahuac huan quipanuiya oc sequin itlamam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fuerte y aguanta más carg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xicohu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ternar </w:t>
      </w:r>
      <w:r>
        <w:rPr/>
        <w:t xml:space="preserve"> </w:t>
      </w:r>
      <w:r>
        <w:rPr>
          <w:rStyle w:val="Examplevernacular"/>
        </w:rPr>
        <w:t>Ipan inon itlal in Pancho, quipapatla inon itlamilol ipan sehsen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da año Pancho alterna el cultivo de su parce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quilis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tisfacer </w:t>
      </w:r>
      <w:r>
        <w:rPr/>
        <w:t xml:space="preserve"> </w:t>
      </w:r>
      <w:r>
        <w:rPr>
          <w:rStyle w:val="Examplevernacular"/>
        </w:rPr>
        <w:t>Quipa-quilismaca in iconeu tleca tequin yehy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satisface que su hijo sea muy intelig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qui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ti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arecer </w:t>
      </w:r>
      <w:r>
        <w:rPr/>
        <w:t xml:space="preserve"> </w:t>
      </w:r>
      <w:r>
        <w:rPr>
          <w:rStyle w:val="Examplevernacular"/>
        </w:rPr>
        <w:t>In xitomatl, quen ahmo ocatca miac, inon tlase-manqui quipatiyotiya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no había muchos jitomates, el comerciante los encareció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ti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1</w:t>
      </w:r>
      <w:r>
        <w:rPr>
          <w:rStyle w:val="Lexeme"/>
        </w:rPr>
        <w:t>qui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olver, derretir </w:t>
      </w:r>
      <w:r>
        <w:rPr/>
        <w:t xml:space="preserve"> </w:t>
      </w:r>
      <w:r>
        <w:rPr>
          <w:rStyle w:val="Examplevernacular"/>
        </w:rPr>
        <w:t>In qui-ahuitl quipatla in s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luvia derrite el hie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I; </w:t>
      </w:r>
      <w:r>
        <w:rPr>
          <w:rStyle w:val="GrammaticalInformation"/>
        </w:rPr>
        <w:t xml:space="preserve">con ‘a’ larga; </w:t>
      </w:r>
      <w:r>
        <w:rPr>
          <w:rStyle w:val="Bari"/>
        </w:rPr>
        <w:t xml:space="preserve">pret.: </w:t>
      </w:r>
      <w:r>
        <w:rPr>
          <w:rStyle w:val="Barb"/>
        </w:rPr>
        <w:t>oquipat, oquipatque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2</w:t>
      </w:r>
      <w:r>
        <w:rPr>
          <w:rStyle w:val="Lexeme"/>
        </w:rPr>
        <w:t>quip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biar, mudar </w:t>
      </w:r>
      <w:r>
        <w:rPr/>
        <w:t xml:space="preserve"> </w:t>
      </w:r>
      <w:r>
        <w:rPr>
          <w:rStyle w:val="Examplevernacular"/>
        </w:rPr>
        <w:t>Yehhua quipatla itomin ic tlasem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am-bia su dinero para comerci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; con ‘a’ cort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ixpatl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fundirse</w:t>
      </w:r>
    </w:p>
    <w:p>
      <w:pPr>
        <w:pStyle w:val="Subentry"/>
        <w:rPr/>
      </w:pPr>
      <w:r>
        <w:rPr/>
        <w:t xml:space="preserve">mopapatl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variar </w:t>
      </w:r>
      <w:r>
        <w:rPr/>
        <w:t xml:space="preserve"> </w:t>
      </w:r>
    </w:p>
    <w:p>
      <w:pPr>
        <w:pStyle w:val="Subentry"/>
        <w:rPr/>
      </w:pPr>
      <w:r>
        <w:rPr/>
        <w:t xml:space="preserve">motohmiyopatl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lechar</w:t>
      </w:r>
    </w:p>
    <w:p>
      <w:pPr>
        <w:pStyle w:val="Subentry"/>
        <w:rPr/>
      </w:pPr>
      <w:r>
        <w:rPr/>
        <w:t xml:space="preserve">motlampatl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mbiar diente </w:t>
      </w:r>
      <w:r>
        <w:rPr/>
        <w:t xml:space="preserve"> </w:t>
      </w:r>
    </w:p>
    <w:p>
      <w:pPr>
        <w:pStyle w:val="Subentry"/>
        <w:rPr/>
      </w:pPr>
      <w:r>
        <w:rPr/>
        <w:t xml:space="preserve">quechpatl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mbiar la voz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tl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se </w:t>
      </w:r>
      <w:r>
        <w:rPr/>
        <w:t xml:space="preserve"> </w:t>
      </w:r>
      <w:r>
        <w:rPr>
          <w:rStyle w:val="Examplevernacular"/>
        </w:rPr>
        <w:t>In tetl oquipatlacho in bote ihcuac ipan ohu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iedra aplastó el bote cuando le cayó enci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patzohu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tl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sanchar </w:t>
      </w:r>
      <w:r>
        <w:rPr/>
        <w:t xml:space="preserve"> </w:t>
      </w:r>
      <w:r>
        <w:rPr>
          <w:rStyle w:val="Examplevernacular"/>
        </w:rPr>
        <w:t>Inon tlacatl ahmo quipactiya in ohpitzahuac; oca-chi cuali quipatl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no le gusta la vereda; mejor la ensan-ch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tz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xprimir </w:t>
      </w:r>
      <w:r>
        <w:rPr/>
        <w:t xml:space="preserve"> </w:t>
      </w:r>
      <w:r>
        <w:rPr>
          <w:rStyle w:val="Examplevernacular"/>
        </w:rPr>
        <w:t>In trapich quipatzca in o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apiche ex-prime la cañ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rdeñar </w:t>
      </w:r>
      <w:r>
        <w:rPr/>
        <w:t xml:space="preserve"> </w:t>
      </w:r>
      <w:r>
        <w:rPr>
          <w:rStyle w:val="Examplevernacular"/>
        </w:rPr>
        <w:t>Noconeu yi quimati quipatzca in ichiv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ijo ya sabe ordeñar su chi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 </w:t>
      </w:r>
      <w:r>
        <w:rPr/>
        <w:t xml:space="preserve"> </w:t>
      </w:r>
      <w:r>
        <w:rPr>
          <w:rStyle w:val="Examplevernacular"/>
        </w:rPr>
        <w:t>Tla ticuicas in tliltzapotl ipan in moral, ticpatzo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llevas el zapote negro en tu morral, lo aplast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tz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y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er </w:t>
      </w:r>
      <w:r>
        <w:rPr/>
        <w:t xml:space="preserve"> </w:t>
      </w:r>
      <w:r>
        <w:rPr>
          <w:rStyle w:val="Examplevernacular"/>
        </w:rPr>
        <w:t>Sequin sihuamen quipayana in cafen ic quiyehuayoquix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as mujeres muelen el café para descascarar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1027430" cy="914400"/>
            <wp:effectExtent l="0" t="0" r="0" b="0"/>
            <wp:docPr id="2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90015</wp:posOffset>
                </wp:positionH>
                <wp:positionV relativeFrom="paragraph">
                  <wp:posOffset>163195</wp:posOffset>
                </wp:positionV>
                <wp:extent cx="740410" cy="466090"/>
                <wp:effectExtent l="0" t="0" r="0" b="0"/>
                <wp:wrapNone/>
                <wp:docPr id="22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payan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o mu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2.85pt;mso-position-vertical-relative:text;margin-left:109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payan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o mu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pe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er encima </w:t>
      </w:r>
      <w:r>
        <w:rPr/>
        <w:t xml:space="preserve"> </w:t>
      </w:r>
      <w:r>
        <w:rPr>
          <w:rStyle w:val="Examplevernacular"/>
        </w:rPr>
        <w:t>Inon telpocatl ic ohuetz, oquipechi ino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cayó encima de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ehp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oger, juntar </w:t>
      </w:r>
      <w:r>
        <w:rPr/>
        <w:t xml:space="preserve"> </w:t>
      </w:r>
      <w:r>
        <w:rPr>
          <w:rStyle w:val="Examplevernacular"/>
        </w:rPr>
        <w:t>In telpocatl quipehpena in yetl tlen chaya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recoge el frijol que está reg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apehpen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cog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ehpey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estar </w:t>
      </w:r>
      <w:r>
        <w:rPr/>
        <w:t xml:space="preserve"> </w:t>
      </w:r>
      <w:r>
        <w:rPr>
          <w:rStyle w:val="Examplevernacular"/>
        </w:rPr>
        <w:t>In telpocatl ahmo tlamach; tequin yau quipehpeyoniya in toch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no se está quieto; a cada rato molesta a los cone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eh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ezar, comenzar, emprender </w:t>
      </w:r>
      <w:r>
        <w:rPr/>
        <w:t xml:space="preserve"> </w:t>
      </w:r>
      <w:r>
        <w:rPr>
          <w:rStyle w:val="Examplevernacular"/>
        </w:rPr>
        <w:t>In tequihua oquipehualti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empezó el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xear </w:t>
      </w:r>
      <w:r>
        <w:rPr/>
        <w:t xml:space="preserve"> </w:t>
      </w:r>
      <w:r>
        <w:rPr>
          <w:rStyle w:val="Examplevernacular"/>
        </w:rPr>
        <w:t>¡Xiquimpehui inon cuanacamen, ma tlacuacan in pollitos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Oxee esas gallinas, para que coman los pollitos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pliar </w:t>
      </w:r>
      <w:r>
        <w:rPr/>
        <w:t xml:space="preserve"> </w:t>
      </w:r>
      <w:r>
        <w:rPr>
          <w:rStyle w:val="Examplevernacular"/>
        </w:rPr>
        <w:t>In itlaquen inon telpocatl ocatca molui chihton tzomonqui; axan quipelohua oca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opa del niño no estaba muy rota; ahora lo amplia má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epech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gar, ligar </w:t>
      </w:r>
      <w:r>
        <w:rPr/>
        <w:t xml:space="preserve"> </w:t>
      </w:r>
      <w:r>
        <w:rPr>
          <w:rStyle w:val="Examplevernacular"/>
        </w:rPr>
        <w:t>In couxinqui oquipepechalui oc se cohuitl canin tlapo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pintero pegó otra madera donde había una abertu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e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epe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arrar, enlodar </w:t>
      </w:r>
      <w:r>
        <w:rPr/>
        <w:t xml:space="preserve"> </w:t>
      </w:r>
      <w:r>
        <w:rPr>
          <w:rStyle w:val="Examplevernacular"/>
        </w:rPr>
        <w:t>In conetl oc sepa quipepechohtica ica soquitl in tata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riatura está embarrando su ropa de lodo otra ve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echohua</w:t>
      </w:r>
      <w:r>
        <w:rPr/>
        <w:t xml:space="preserve"> </w:t>
      </w:r>
      <w:r>
        <w:br w:type="page"/>
      </w:r>
    </w:p>
    <w:p>
      <w:pPr>
        <w:pStyle w:val="Paragraph"/>
        <w:rPr/>
      </w:pPr>
      <w:r>
        <w:rPr>
          <w:rStyle w:val="Lexeme"/>
        </w:rPr>
        <w:t>quipepey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guear </w:t>
      </w:r>
      <w:r>
        <w:rPr/>
        <w:t xml:space="preserve"> </w:t>
      </w:r>
      <w:r>
        <w:rPr>
          <w:rStyle w:val="Examplevernacular"/>
        </w:rPr>
        <w:t>In tlatzo-tzonqui quipepeyotza inon itlatzo-tzon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úsico rasguea las cuerdas de su instrume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epeyo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</w:t>
      </w:r>
      <w:r>
        <w:rPr>
          <w:rStyle w:val="Lexeme"/>
        </w:rPr>
        <w:drawing>
          <wp:inline distT="0" distB="0" distL="0" distR="0">
            <wp:extent cx="810260" cy="866140"/>
            <wp:effectExtent l="0" t="0" r="0" b="0"/>
            <wp:docPr id="225" name="TOCARG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TOCARGUI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37160</wp:posOffset>
                </wp:positionH>
                <wp:positionV relativeFrom="paragraph">
                  <wp:posOffset>201295</wp:posOffset>
                </wp:positionV>
                <wp:extent cx="822960" cy="457200"/>
                <wp:effectExtent l="0" t="0" r="0" b="0"/>
                <wp:wrapNone/>
                <wp:docPr id="22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pepeyotz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rasgu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8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pepeyotz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rasgu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petl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envolver </w:t>
      </w:r>
      <w:r>
        <w:rPr/>
        <w:t xml:space="preserve"> </w:t>
      </w:r>
      <w:r>
        <w:rPr>
          <w:rStyle w:val="Examplevernacular"/>
        </w:rPr>
        <w:t>¡Xicpe-tlahua in tlapictl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Desenvuelva el paquete!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cubrir </w:t>
      </w:r>
      <w:r>
        <w:rPr/>
        <w:t xml:space="preserve"> </w:t>
      </w:r>
      <w:r>
        <w:rPr>
          <w:rStyle w:val="Examplevernacular"/>
        </w:rPr>
        <w:t>Notata oquipetlau in sen-tli ic ma hu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papá descubrió la mazorca para que se sequ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et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plar </w:t>
      </w:r>
      <w:r>
        <w:rPr/>
        <w:t xml:space="preserve"> </w:t>
      </w:r>
      <w:r>
        <w:rPr>
          <w:rStyle w:val="Examplevernacular"/>
        </w:rPr>
        <w:t>Inon tlapitzqui quipepetoniya tequin inon itlatzotzo-nal ihcuac tlapi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lautista sopla en su instrumento para toc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hpi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nvolver </w:t>
      </w:r>
      <w:r>
        <w:rPr>
          <w:rStyle w:val="Bari"/>
        </w:rPr>
        <w:t>(varias cosa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nemacani quipihpiquiya in tlen quinem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endedor en-vuelve lo que vend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i-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h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gilar </w:t>
      </w:r>
      <w:r>
        <w:rPr/>
        <w:t xml:space="preserve"> </w:t>
      </w:r>
      <w:r>
        <w:rPr>
          <w:rStyle w:val="Examplevernacular"/>
        </w:rPr>
        <w:t>Axan tiotlac yas quipihpiyas itlamilol ic ahmo ma poli-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oy en la tarde irá a vigilar su cosecha para que no se la rob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gar </w:t>
      </w:r>
      <w:r>
        <w:rPr/>
        <w:t xml:space="preserve"> </w:t>
      </w:r>
      <w:r>
        <w:rPr>
          <w:rStyle w:val="Examplevernacular"/>
        </w:rPr>
        <w:t>In sihuamen qui-pilohuahque in tatapahtli ihcuac qui-huatz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ujeres cuelgan la ropa para seca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mapi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rgar en la mano </w:t>
      </w:r>
      <w:r>
        <w:rPr/>
        <w:t xml:space="preserve"> </w:t>
      </w:r>
    </w:p>
    <w:p>
      <w:pPr>
        <w:pStyle w:val="Subentry"/>
        <w:rPr/>
      </w:pPr>
      <w:r>
        <w:rPr/>
        <w:t xml:space="preserve">quiquechpi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horcar </w:t>
      </w:r>
      <w:r>
        <w:rPr/>
        <w:t xml:space="preserve"> </w:t>
      </w:r>
    </w:p>
    <w:p>
      <w:pPr>
        <w:pStyle w:val="Subentry"/>
        <w:rPr/>
      </w:pPr>
      <w:r>
        <w:rPr/>
        <w:t xml:space="preserve">quixopi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las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lua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ecundar </w:t>
      </w:r>
      <w:r>
        <w:rPr/>
        <w:t xml:space="preserve"> </w:t>
      </w:r>
      <w:r>
        <w:rPr>
          <w:rStyle w:val="Examplevernacular"/>
        </w:rPr>
        <w:t>Inon tlacatl oquipiluahti in isihuau masque tequin yi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fecundó a su esposa aunque ya tenía mucha e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coneti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l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gar </w:t>
      </w:r>
      <w:r>
        <w:rPr/>
        <w:t xml:space="preserve"> </w:t>
      </w:r>
      <w:r>
        <w:rPr>
          <w:rStyle w:val="Examplevernacular"/>
        </w:rPr>
        <w:t>Inon tlacatl oqui-pilui in ihuic inon itlaquehual tleca ahmo oahsico ipa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-bre le colgó la coa a su peón porque no llegó a trabaj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na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enar, avergonzar </w:t>
      </w:r>
      <w:r>
        <w:rPr/>
        <w:t xml:space="preserve"> </w:t>
      </w:r>
      <w:r>
        <w:rPr>
          <w:rStyle w:val="Examplevernacular"/>
        </w:rPr>
        <w:t xml:space="preserve">In tlacatl quipinautiya in isihuau, mach </w:t>
      </w:r>
      <w:r>
        <w:rPr>
          <w:rStyle w:val="Examplevernacular"/>
          <w:spacing w:val="8"/>
        </w:rPr>
        <w:t>quitzahtziliya inixpa nochten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 xml:space="preserve">El </w:t>
      </w:r>
      <w:r>
        <w:rPr>
          <w:rStyle w:val="Examplenatllangfreetrans"/>
        </w:rPr>
        <w:t>hombre apena a su mujer porque le grita delante de tod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n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pi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sar </w:t>
      </w:r>
      <w:r>
        <w:rPr/>
        <w:t xml:space="preserve"> </w:t>
      </w:r>
      <w:r>
        <w:rPr>
          <w:rStyle w:val="Examplevernacular"/>
        </w:rPr>
        <w:t>In conetl cualani ihcuac quipipitzo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e enoja cuando lo bes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i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olver </w:t>
      </w:r>
      <w:r>
        <w:rPr/>
        <w:t xml:space="preserve"> </w:t>
      </w:r>
      <w:r>
        <w:rPr>
          <w:rStyle w:val="Examplevernacular"/>
        </w:rPr>
        <w:t>Quinequi qui-cohuas se telmahtli ic quipiquiyas i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iere comprar una cobija para que pueda envolver a su h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pampij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capa </w:t>
      </w:r>
      <w:r>
        <w:rPr/>
        <w:t xml:space="preserve"> </w:t>
      </w:r>
    </w:p>
    <w:p>
      <w:pPr>
        <w:pStyle w:val="Subentry"/>
        <w:rPr/>
      </w:pPr>
      <w:r>
        <w:rPr/>
        <w:t xml:space="preserve">ipij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envoltura </w:t>
      </w:r>
      <w:r>
        <w:rPr/>
        <w:t xml:space="preserve"> </w:t>
      </w:r>
    </w:p>
    <w:p>
      <w:pPr>
        <w:pStyle w:val="Subentry"/>
        <w:rPr/>
      </w:pPr>
      <w:r>
        <w:rPr/>
        <w:t xml:space="preserve">mocuapiq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brirse la cabeza </w:t>
      </w:r>
      <w:r>
        <w:rPr/>
        <w:t xml:space="preserve"> </w:t>
      </w:r>
    </w:p>
    <w:p>
      <w:pPr>
        <w:pStyle w:val="Subentry"/>
        <w:rPr/>
      </w:pPr>
      <w:r>
        <w:rPr/>
        <w:t xml:space="preserve">motelmahpiq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bijar </w:t>
      </w:r>
      <w:r>
        <w:rPr/>
        <w:t xml:space="preserve"> </w:t>
      </w:r>
    </w:p>
    <w:p>
      <w:pPr>
        <w:pStyle w:val="Subentry"/>
        <w:rPr/>
      </w:pPr>
      <w:r>
        <w:rPr/>
        <w:t xml:space="preserve">quipihpiq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envolver </w:t>
      </w:r>
      <w:r>
        <w:rPr>
          <w:rStyle w:val="Bari"/>
          <w:b/>
        </w:rPr>
        <w:t>(varias cosas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plar </w:t>
      </w:r>
      <w:r>
        <w:rPr/>
        <w:t xml:space="preserve"> </w:t>
      </w:r>
      <w:r>
        <w:rPr>
          <w:rStyle w:val="Examplevernacular"/>
        </w:rPr>
        <w:t>In yehyecatl quipi-tza in te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ire sopla el polv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tlapitz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hif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tz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rensar </w:t>
      </w:r>
      <w:r>
        <w:rPr/>
        <w:t xml:space="preserve"> </w:t>
      </w:r>
      <w:r>
        <w:rPr>
          <w:rStyle w:val="Examplevernacular"/>
        </w:rPr>
        <w:t>Inin tepostli quipitziniya in a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fierro pren-sa el papel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achucar </w:t>
      </w:r>
      <w:r>
        <w:rPr/>
        <w:t xml:space="preserve"> </w:t>
      </w:r>
      <w:r>
        <w:rPr>
          <w:rStyle w:val="Examplevernacular"/>
        </w:rPr>
        <w:t>In texolotl quipitziniya in chil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l tejolote se machuca el chil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x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olvorear </w:t>
      </w:r>
      <w:r>
        <w:rPr/>
        <w:t xml:space="preserve"> </w:t>
      </w:r>
      <w:r>
        <w:rPr>
          <w:rStyle w:val="Examplevernacular"/>
        </w:rPr>
        <w:t>Miacten quimpactiya quipixaluiyahque istatl in intlax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uchos les gusta espol-vorear sal en sus tortill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ix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x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char </w:t>
      </w:r>
      <w:r>
        <w:rPr/>
        <w:t xml:space="preserve"> </w:t>
      </w:r>
      <w:r>
        <w:rPr>
          <w:rStyle w:val="Examplevernacular"/>
        </w:rPr>
        <w:t>In masehualten de inin altepetl hueloc opeu quipixca i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vecinos de este pueblo apenas empezaron a cosechar el café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, esp. </w:t>
      </w:r>
      <w:r>
        <w:rPr>
          <w:rStyle w:val="Bari"/>
          <w:i w:val="false"/>
        </w:rPr>
        <w:t>pizcar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758825" cy="784860"/>
            <wp:effectExtent l="0" t="0" r="0" b="0"/>
            <wp:docPr id="2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731520" cy="457200"/>
                <wp:effectExtent l="0" t="0" r="0" b="0"/>
                <wp:wrapNone/>
                <wp:docPr id="22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pix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sech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3.8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pix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se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pix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parcir </w:t>
      </w:r>
      <w:r>
        <w:rPr>
          <w:rStyle w:val="Bari"/>
        </w:rPr>
        <w:t>(semill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men axan quipixohuahque in xi-nachtli den to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hombres es-tán esparciendo la semilla de jitoma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chayahu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xq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ascarar </w:t>
      </w:r>
      <w:r>
        <w:rPr/>
        <w:t xml:space="preserve"> </w:t>
      </w:r>
      <w:r>
        <w:rPr>
          <w:rStyle w:val="Examplevernacular"/>
        </w:rPr>
        <w:t>Ihcuac cualtzin tenexyo in atl, quipixquiltiya cualtzin i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e ponen suficiente cal al agua para el nixtamal, se descascara pronto el m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ix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ner, poseer </w:t>
      </w:r>
      <w:r>
        <w:rPr/>
        <w:t xml:space="preserve"> </w:t>
      </w:r>
      <w:r>
        <w:rPr>
          <w:rStyle w:val="Examplevernacular"/>
        </w:rPr>
        <w:t>Axan qui-mpiya se cahuayo huan chicnahue calneloh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tiene un caballo y nueve borreg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tener </w:t>
      </w:r>
      <w:r>
        <w:rPr/>
        <w:t xml:space="preserve"> </w:t>
      </w:r>
      <w:r>
        <w:rPr>
          <w:rStyle w:val="Examplevernacular"/>
        </w:rPr>
        <w:t>In atl quipiya miac ist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contiene mucha s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piyal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rt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tepiy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comendar</w:t>
      </w:r>
    </w:p>
    <w:p>
      <w:pPr>
        <w:pStyle w:val="Subentry"/>
        <w:rPr/>
      </w:pPr>
      <w:r>
        <w:rPr/>
        <w:t xml:space="preserve">quiyolp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er f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iy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argar </w:t>
      </w:r>
      <w:r>
        <w:rPr/>
        <w:t xml:space="preserve"> </w:t>
      </w:r>
      <w:r>
        <w:rPr>
          <w:rStyle w:val="Examplevernacular"/>
        </w:rPr>
        <w:t>Yehhua oqui-</w:t>
      </w:r>
      <w:r>
        <w:rPr>
          <w:rStyle w:val="Examplevernacular"/>
          <w:spacing w:val="8"/>
        </w:rPr>
        <w:t xml:space="preserve">piyalti itlaquehual ma quiquixti in </w:t>
      </w:r>
      <w:r>
        <w:rPr>
          <w:rStyle w:val="Examplevernacular"/>
        </w:rPr>
        <w:t>cartil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ncargó a su peón que saca-ra su carti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cu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ar </w:t>
      </w:r>
      <w:r>
        <w:rPr/>
        <w:t xml:space="preserve"> </w:t>
      </w:r>
      <w:r>
        <w:rPr>
          <w:rStyle w:val="Examplevernacular"/>
        </w:rPr>
        <w:t>Sequin tlacamen quimpactiya quipocuatzas in nacatl ic quicu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algunos hombres les gusta asar la carne para come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ctli, quihua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ch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umar </w:t>
      </w:r>
      <w:r>
        <w:rPr/>
        <w:t xml:space="preserve"> </w:t>
      </w:r>
      <w:r>
        <w:rPr>
          <w:rStyle w:val="Examplevernacular"/>
        </w:rPr>
        <w:t>Quipochehua in neluicac ihcuac quitlatiyahque i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queman la milpa se ahú-ma el cie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ch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hilachar </w:t>
      </w:r>
      <w:r>
        <w:rPr/>
        <w:t xml:space="preserve"> </w:t>
      </w:r>
      <w:r>
        <w:rPr>
          <w:rStyle w:val="Examplevernacular"/>
        </w:rPr>
        <w:t>In tohmitl quipochina achto ic quicalaxu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shilacha primero la lana para car-da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h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impiar </w:t>
      </w:r>
      <w:r>
        <w:rPr/>
        <w:t xml:space="preserve"> </w:t>
      </w:r>
      <w:r>
        <w:rPr>
          <w:rStyle w:val="Examplevernacular"/>
        </w:rPr>
        <w:t>In itescau oquipohpou nochin in soquitl ipan in calt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criada limpió todo el lodo del corredor de la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car </w:t>
      </w:r>
      <w:r>
        <w:rPr/>
        <w:t xml:space="preserve"> </w:t>
      </w:r>
      <w:r>
        <w:rPr>
          <w:rStyle w:val="Examplevernacular"/>
        </w:rPr>
        <w:t>Axan se tesqui quitequiutis-que ic ma quipohpohua in atl canin man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Obligaron a una criada a secar el agua que formaba charc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esplumar </w:t>
      </w:r>
      <w:r>
        <w:rPr/>
        <w:t xml:space="preserve"> </w:t>
      </w:r>
      <w:r>
        <w:rPr>
          <w:rStyle w:val="Examplevernacular"/>
        </w:rPr>
        <w:t xml:space="preserve">In sihuatl oquipohpou in </w:t>
      </w:r>
      <w:r>
        <w:rPr>
          <w:rStyle w:val="Examplevernacular"/>
          <w:spacing w:val="4"/>
        </w:rPr>
        <w:t>cuanaca ic quihuicxitiya.</w:t>
      </w:r>
      <w:r>
        <w:rPr>
          <w:rStyle w:val="Examplevernacular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Examplenatllangfreetrans"/>
          <w:spacing w:val="4"/>
        </w:rPr>
        <w:t xml:space="preserve">La mujer </w:t>
      </w:r>
      <w:r>
        <w:rPr>
          <w:rStyle w:val="Examplenatllangfreetrans"/>
        </w:rPr>
        <w:t>desplumó la gallina para coce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pohpolohu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Sensenumber1"/>
          <w:spacing w:val="8"/>
        </w:rPr>
        <w:t>1.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destrui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Iteco </w:t>
      </w:r>
      <w:r>
        <w:rPr>
          <w:rStyle w:val="Examplevernacular"/>
        </w:rPr>
        <w:t>inon tlali oquipohpolo in ohpitzactli tlen opanohuayaya i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ueño del terreno destruyó la vereda que pasaba por su terre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ultar </w:t>
      </w:r>
      <w:r>
        <w:rPr/>
        <w:t xml:space="preserve"> </w:t>
      </w:r>
      <w:r>
        <w:rPr>
          <w:rStyle w:val="Examplevernacular"/>
        </w:rPr>
        <w:t>In tlachtejqui oquipohpolo in tequihua ica tlen oqui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-ridad multó al ladrón por lo que hi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eer </w:t>
      </w:r>
      <w:r>
        <w:rPr/>
        <w:t xml:space="preserve"> </w:t>
      </w:r>
      <w:r>
        <w:rPr>
          <w:rStyle w:val="Examplevernacular"/>
        </w:rPr>
        <w:t>Yehhua yoquipou inin lib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ya leyó este lib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tar </w:t>
      </w:r>
      <w:r>
        <w:rPr/>
        <w:t xml:space="preserve"> </w:t>
      </w:r>
      <w:r>
        <w:rPr>
          <w:rStyle w:val="Examplevernacular"/>
        </w:rPr>
        <w:t>¡Xicpohua in tomin tlen oni-mitzmacac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Cuenta el dinero que te di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amap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e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la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ambullir </w:t>
      </w:r>
      <w:r>
        <w:rPr/>
        <w:t xml:space="preserve"> </w:t>
      </w:r>
      <w:r>
        <w:rPr>
          <w:rStyle w:val="Examplevernacular"/>
        </w:rPr>
        <w:t>In atlacuini san quipolactiya inon itzotzocol ipan in ameli, huan momoloc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ersona que acarrea el agua sólo zambulle su cántaro en el manantial, y enturbia e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rder </w:t>
      </w:r>
      <w:r>
        <w:rPr/>
        <w:t xml:space="preserve"> </w:t>
      </w:r>
      <w:r>
        <w:rPr>
          <w:rStyle w:val="Examplevernacular"/>
        </w:rPr>
        <w:t>Yehhua quipolohua in tomin tlen quimac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pierde el dinero que le da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mbatir </w:t>
      </w:r>
      <w:r>
        <w:rPr/>
        <w:t xml:space="preserve"> </w:t>
      </w:r>
      <w:r>
        <w:rPr>
          <w:rStyle w:val="Examplevernacular"/>
        </w:rPr>
        <w:t>In tlacatl quipolohua in cocolistli ica in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combate la enfermedad con medicin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lihui</w:t>
      </w:r>
      <w:r>
        <w:rPr/>
        <w:t xml:space="preserve"> </w:t>
      </w:r>
    </w:p>
    <w:p>
      <w:pPr>
        <w:pStyle w:val="Subentry"/>
        <w:rPr/>
      </w:pPr>
      <w:r>
        <w:rPr/>
        <w:t xml:space="preserve">mopohpol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rriesgar </w:t>
      </w:r>
      <w:r>
        <w:rPr/>
        <w:t xml:space="preserve"> </w:t>
      </w:r>
    </w:p>
    <w:p>
      <w:pPr>
        <w:pStyle w:val="Subentry"/>
        <w:rPr/>
      </w:pPr>
      <w:r>
        <w:rPr/>
        <w:t xml:space="preserve">mopolohu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orona </w:t>
      </w:r>
      <w:r>
        <w:rPr/>
        <w:t xml:space="preserve"> </w:t>
      </w:r>
    </w:p>
    <w:p>
      <w:pPr>
        <w:pStyle w:val="Subentry"/>
        <w:rPr/>
      </w:pPr>
      <w:r>
        <w:rPr/>
        <w:t xml:space="preserve">quicamapo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terrumpir, distraer </w:t>
      </w:r>
      <w:r>
        <w:rPr/>
        <w:t xml:space="preserve"> </w:t>
      </w:r>
    </w:p>
    <w:p>
      <w:pPr>
        <w:pStyle w:val="Subentry"/>
        <w:rPr/>
      </w:pPr>
      <w:r>
        <w:rPr/>
        <w:t xml:space="preserve">quiixpo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conocer, negar </w:t>
      </w:r>
      <w:r>
        <w:rPr/>
        <w:t xml:space="preserve"> </w:t>
      </w:r>
    </w:p>
    <w:p>
      <w:pPr>
        <w:pStyle w:val="Subentry"/>
        <w:rPr/>
      </w:pPr>
      <w:r>
        <w:rPr/>
        <w:t xml:space="preserve">quimahuespo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duc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poc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censar, sahumar </w:t>
      </w:r>
      <w:r>
        <w:rPr/>
        <w:t xml:space="preserve"> </w:t>
      </w:r>
      <w:r>
        <w:rPr>
          <w:rStyle w:val="Examplevernacular"/>
        </w:rPr>
        <w:t>Ihcuac quiquixtiya necutli, in tlacatl quipopochuiya in caja den jambr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hombre saca miel, sahúma la colme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ch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pos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blar </w:t>
      </w:r>
      <w:r>
        <w:rPr/>
        <w:t xml:space="preserve"> </w:t>
      </w:r>
      <w:r>
        <w:rPr>
          <w:rStyle w:val="Examplevernacular"/>
        </w:rPr>
        <w:t>¡Xicpopostequi in tlaquemitl tla huajqu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Doble la ropa si está sec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os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p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umar </w:t>
      </w:r>
      <w:r>
        <w:rPr/>
        <w:t xml:space="preserve"> </w:t>
      </w:r>
      <w:r>
        <w:rPr>
          <w:rStyle w:val="Examplevernacular"/>
        </w:rPr>
        <w:t>Yi quipiya yiyi tonali quipopotza in itlacoyoc in tu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hace tres días que ahúma la madriguera de la tu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p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pox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ar </w:t>
      </w:r>
      <w:r>
        <w:rPr/>
        <w:t xml:space="preserve"> </w:t>
      </w:r>
      <w:r>
        <w:rPr>
          <w:rStyle w:val="Examplevernacular"/>
        </w:rPr>
        <w:t>Sequin qui-popoxohuahque in xochihcuali ist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asan el plátano ma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s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vir </w:t>
      </w:r>
      <w:r>
        <w:rPr/>
        <w:t xml:space="preserve"> </w:t>
      </w:r>
      <w:r>
        <w:rPr>
          <w:rStyle w:val="Examplevernacular"/>
        </w:rPr>
        <w:t>In ichpocatl yo-quiposoni i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cha ya hirvió el café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s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s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r </w:t>
      </w:r>
      <w:r>
        <w:rPr/>
        <w:t xml:space="preserve"> </w:t>
      </w:r>
      <w:r>
        <w:rPr>
          <w:rStyle w:val="Examplevernacular"/>
        </w:rPr>
        <w:t>In yehyecatl oquipostec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iento quebró el árb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mahmapost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gajar </w:t>
      </w:r>
      <w:r>
        <w:rPr/>
        <w:t xml:space="preserve"> </w:t>
      </w:r>
    </w:p>
    <w:p>
      <w:pPr>
        <w:pStyle w:val="Subentry"/>
        <w:rPr/>
      </w:pPr>
      <w:r>
        <w:rPr/>
        <w:t xml:space="preserve">quipopost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obl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posteq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lis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tza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ascar </w:t>
      </w:r>
      <w:r>
        <w:rPr/>
        <w:t xml:space="preserve"> </w:t>
      </w:r>
      <w:r>
        <w:rPr>
          <w:rStyle w:val="Examplevernacular"/>
        </w:rPr>
        <w:t>In telpocatl quipotzaquiya in iyahyahuil ipan in x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atasca su juguete en la are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xca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mohecer </w:t>
      </w:r>
      <w:r>
        <w:rPr/>
        <w:t xml:space="preserve"> </w:t>
      </w:r>
      <w:r>
        <w:rPr>
          <w:rStyle w:val="Examplevernacular"/>
        </w:rPr>
        <w:t>In atl quipoxcahuiltiy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enmohece la mad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x-c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oye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ar </w:t>
      </w:r>
      <w:r>
        <w:rPr/>
        <w:t xml:space="preserve"> </w:t>
      </w:r>
      <w:r>
        <w:rPr>
          <w:rStyle w:val="Examplevernacular"/>
        </w:rPr>
        <w:t>Inon ichpocatl tequin quipoyeliya in 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sala mucho el frij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-istahui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oye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echcuetl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er el pescue-</w:t>
      </w:r>
      <w:r>
        <w:rPr>
          <w:rStyle w:val="Definitionnationallanguage"/>
          <w:spacing w:val="8"/>
        </w:rPr>
        <w:t>zo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Santiago quimati quen qui-</w:t>
      </w:r>
      <w:r>
        <w:rPr>
          <w:rStyle w:val="Examplevernacular"/>
        </w:rPr>
        <w:t>quechcuetlaniya inon cuanaca ic ma 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antiago sabe cómo torcerle el pescuezo a esa gallina para que se mu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cue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ech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tacar </w:t>
      </w:r>
      <w:r>
        <w:rPr>
          <w:rStyle w:val="Bari"/>
        </w:rPr>
        <w:t>(planta enreda-de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hepa quiquechilis in cohuitl inon yetl ic ipan ma tleh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efa le va a estacar el frijol enredad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echnahuah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arrar del cuello </w:t>
      </w:r>
      <w:r>
        <w:rPr/>
        <w:t xml:space="preserve"> </w:t>
      </w:r>
      <w:r>
        <w:rPr>
          <w:rStyle w:val="Examplevernacular"/>
        </w:rPr>
        <w:t>Inon telpocatl quiquechna-huahtequi ic quitlalmotlas inon ite-cocoli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agarró a su enemigo del cuello para tumbarlo al sue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quinahuah-te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653540" cy="1168400"/>
            <wp:effectExtent l="0" t="0" r="0" b="0"/>
            <wp:docPr id="229" name="MUE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MUERTE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quechp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orcar </w:t>
      </w:r>
      <w:r>
        <w:rPr/>
        <w:t xml:space="preserve"> </w:t>
      </w:r>
      <w:r>
        <w:rPr>
          <w:rStyle w:val="Examplevernacular"/>
        </w:rPr>
        <w:t xml:space="preserve">Queman </w:t>
      </w:r>
      <w:r>
        <w:rPr>
          <w:rStyle w:val="Examplevernacular"/>
          <w:spacing w:val="8"/>
        </w:rPr>
        <w:t>oquiahsihque in tlachtejqui, oqui-</w:t>
      </w:r>
      <w:r>
        <w:rPr>
          <w:rStyle w:val="Examplevernacular"/>
        </w:rPr>
        <w:t>quechpilohque huan ahmo oquitemac-tihque ipan juzgad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ncon-traron al ladrón, luego lo ahorcaron; no lo entregaron al juzg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quip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ech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tar el cuello </w:t>
      </w:r>
      <w:r>
        <w:rPr/>
        <w:t xml:space="preserve"> </w:t>
      </w:r>
      <w:r>
        <w:rPr>
          <w:rStyle w:val="Examplevernacular"/>
        </w:rPr>
        <w:t>In tlacuatequini aquin ahmo quimati, quiquechtequi in mocuatequ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luquero que no sabe cortar, le corta el cuello al cli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echtzon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abezar, de-gollar </w:t>
      </w:r>
      <w:r>
        <w:rPr/>
        <w:t xml:space="preserve"> </w:t>
      </w:r>
      <w:r>
        <w:rPr>
          <w:rStyle w:val="Examplevernacular"/>
        </w:rPr>
        <w:t>In tlacatl quiquechtzontequi in tochtli ihcuac quiye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descabeza al conejo cuando lo despe-lle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tzon-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em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stir </w:t>
      </w:r>
      <w:r>
        <w:rPr/>
        <w:t xml:space="preserve"> </w:t>
      </w:r>
      <w:r>
        <w:rPr>
          <w:rStyle w:val="Examplevernacular"/>
        </w:rPr>
        <w:t>In tenana qui-quemiltiya in conetl ic ahmo ma sec-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má viste al niño para que no tenga f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e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vestir </w:t>
      </w:r>
      <w:r>
        <w:rPr/>
        <w:t xml:space="preserve"> </w:t>
      </w:r>
      <w:r>
        <w:rPr>
          <w:rStyle w:val="Examplevernacular"/>
        </w:rPr>
        <w:t>Queman oih-sac noconeu, oniquenti ica yancuic ic-u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mi hija despertó, la vestí; le puse la falda nuev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char </w:t>
      </w:r>
      <w:r>
        <w:rPr/>
        <w:t xml:space="preserve"> </w:t>
      </w:r>
      <w:r>
        <w:rPr>
          <w:rStyle w:val="Examplevernacular"/>
        </w:rPr>
        <w:t>Onictlaquenti nocal ica tej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ché mi casa con tej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untar </w:t>
      </w:r>
      <w:r>
        <w:rPr/>
        <w:t xml:space="preserve"> </w:t>
      </w:r>
      <w:r>
        <w:rPr>
          <w:rStyle w:val="Examplevernacular"/>
        </w:rPr>
        <w:t>Yehhua quiquentiya pahtli in itlacayo cani omoxol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unta po-mada en donde se rasp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en pie </w:t>
      </w:r>
      <w:r>
        <w:rPr/>
        <w:t xml:space="preserve"> </w:t>
      </w:r>
      <w:r>
        <w:rPr>
          <w:rStyle w:val="Examplevernacular"/>
        </w:rPr>
        <w:t>Inon tel-pochtli quiquetza icoltzin quen huin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pone en pie a su abuelo que está borra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xoquetzo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calcañar </w:t>
      </w:r>
      <w:r>
        <w:rPr/>
        <w:t xml:space="preserve"> </w:t>
      </w:r>
    </w:p>
    <w:p>
      <w:pPr>
        <w:pStyle w:val="Subentry"/>
        <w:rPr/>
      </w:pPr>
      <w:r>
        <w:rPr/>
        <w:t xml:space="preserve">mocoupitzquetz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rar tieso </w:t>
      </w:r>
      <w:r>
        <w:rPr/>
        <w:t xml:space="preserve"> </w:t>
      </w:r>
    </w:p>
    <w:p>
      <w:pPr>
        <w:pStyle w:val="Subentry"/>
        <w:rPr/>
      </w:pPr>
      <w:r>
        <w:rPr/>
        <w:t xml:space="preserve">moyolohquetz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ig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ihq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cosquillas </w:t>
      </w:r>
      <w:r>
        <w:rPr/>
        <w:t xml:space="preserve"> </w:t>
      </w:r>
      <w:r>
        <w:rPr>
          <w:rStyle w:val="Examplevernacular"/>
        </w:rPr>
        <w:t>In icniu inon telpocatl quiquihquilohua ic ma huetzc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ermano de ese muchacho le hace cosquillas para que se rí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ihquitz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osear </w:t>
      </w:r>
      <w:r>
        <w:rPr/>
        <w:t xml:space="preserve"> </w:t>
      </w:r>
      <w:r>
        <w:rPr>
          <w:rStyle w:val="Examplevernacular"/>
        </w:rPr>
        <w:t>Se-quin tlacamen san quiquihquitzqui-yahque in tlanemactli. Ahmo nele quico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ombres nada más manosean la mercancía; no la compr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quitz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ilavos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lavar </w:t>
      </w:r>
      <w:r>
        <w:rPr/>
        <w:t xml:space="preserve"> </w:t>
      </w:r>
      <w:r>
        <w:rPr>
          <w:rStyle w:val="Examplevernacular"/>
        </w:rPr>
        <w:t>Yehhua oquiquilavospacho in tabla ic tlapanco cani opoliu tarri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lavó una tabla en el piso del tapanc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II; esp. </w:t>
      </w:r>
      <w:r>
        <w:rPr>
          <w:rStyle w:val="Barb"/>
          <w:b w:val="false"/>
        </w:rPr>
        <w:t>clavo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itzinin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minui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zin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quitz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ger, agarrar </w:t>
      </w:r>
      <w:r>
        <w:rPr/>
        <w:t xml:space="preserve"> </w:t>
      </w:r>
      <w:r>
        <w:rPr>
          <w:rStyle w:val="Examplevernacular"/>
        </w:rPr>
        <w:t>In mistli quiquitzquiya in quim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agarra al rató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violar, forzar </w:t>
      </w:r>
      <w:r>
        <w:rPr/>
        <w:t xml:space="preserve"> </w:t>
      </w:r>
      <w:r>
        <w:rPr>
          <w:rStyle w:val="Examplevernacular"/>
        </w:rPr>
        <w:t>¡Ahmo ma quiquitz-quihtinemi noconeu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No siga violan-do a mi hija!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tacar </w:t>
      </w:r>
      <w:r>
        <w:rPr/>
        <w:t xml:space="preserve"> </w:t>
      </w:r>
      <w:r>
        <w:rPr>
          <w:rStyle w:val="Examplevernacular"/>
        </w:rPr>
        <w:t>In tlacuatequiyani oquiquitz-qui in ixpoliuqui ic ahmo ma y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luquero atacó al hombre trastornado para que no se fu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ichquitzq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scar </w:t>
      </w:r>
      <w:r>
        <w:rPr/>
        <w:t xml:space="preserve"> </w:t>
      </w:r>
    </w:p>
    <w:p>
      <w:pPr>
        <w:pStyle w:val="Subentry"/>
        <w:rPr/>
      </w:pPr>
      <w:r>
        <w:rPr/>
        <w:t xml:space="preserve">tlaquitzqui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l manoj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quixtiya</w:t>
      </w:r>
      <w:r>
        <w:rPr>
          <w:rStyle w:val="Lexeme"/>
          <w:b w:val="false"/>
          <w:spacing w:val="8"/>
        </w:rPr>
        <w:t> </w:t>
      </w:r>
      <w:r>
        <w:rPr/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/>
        <w:t xml:space="preserve"> </w:t>
      </w:r>
      <w:r>
        <w:rPr>
          <w:rStyle w:val="Sensenumber1"/>
          <w:spacing w:val="8"/>
        </w:rPr>
        <w:t>1.</w:t>
      </w:r>
      <w:r>
        <w:rPr/>
        <w:t xml:space="preserve"> </w:t>
      </w:r>
      <w:r>
        <w:rPr>
          <w:rStyle w:val="Definitionnationallanguage"/>
          <w:spacing w:val="8"/>
        </w:rPr>
        <w:t>sacar </w:t>
      </w:r>
      <w:r>
        <w:rPr/>
        <w:t xml:space="preserve"> </w:t>
      </w:r>
      <w:r>
        <w:rPr>
          <w:rStyle w:val="Examplevernacular"/>
          <w:spacing w:val="8"/>
        </w:rPr>
        <w:t xml:space="preserve">Sequin qui-quixtiyahque miac cohuitl ica in </w:t>
      </w:r>
      <w:r>
        <w:rPr>
          <w:rStyle w:val="Examplevernacular"/>
        </w:rPr>
        <w:t>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sacan mucha leña para la fies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xtraer </w:t>
      </w:r>
      <w:r>
        <w:rPr/>
        <w:t xml:space="preserve"> </w:t>
      </w:r>
      <w:r>
        <w:rPr>
          <w:rStyle w:val="Examplevernacular"/>
        </w:rPr>
        <w:t>In pulque quiquixtiyahque ipan in m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xtraen el pulque del maguey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ir, resultar </w:t>
      </w:r>
      <w:r>
        <w:rPr/>
        <w:t xml:space="preserve"> </w:t>
      </w:r>
      <w:r>
        <w:rPr>
          <w:rStyle w:val="Examplevernacular"/>
        </w:rPr>
        <w:t xml:space="preserve">Ipan inin cuenta </w:t>
      </w:r>
      <w:r>
        <w:rPr>
          <w:rStyle w:val="Examplevernacular"/>
          <w:spacing w:val="12"/>
        </w:rPr>
        <w:t>quisa tequin miac iconeu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 xml:space="preserve">En esta </w:t>
      </w:r>
      <w:r>
        <w:rPr>
          <w:rStyle w:val="Examplenatllangfreetrans"/>
        </w:rPr>
        <w:t>cuenta el interés resulta muy elev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hicoquis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sistir, presentar </w:t>
      </w:r>
      <w:r>
        <w:rPr/>
        <w:t xml:space="preserve"> </w:t>
      </w:r>
    </w:p>
    <w:p>
      <w:pPr>
        <w:pStyle w:val="Subentry"/>
        <w:rPr/>
      </w:pPr>
      <w:r>
        <w:rPr/>
        <w:t xml:space="preserve">iquis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fama, su reputación </w:t>
      </w:r>
      <w:r>
        <w:rPr/>
        <w:t xml:space="preserve"> </w:t>
      </w:r>
    </w:p>
    <w:p>
      <w:pPr>
        <w:pStyle w:val="Subentry"/>
        <w:rPr/>
      </w:pPr>
      <w:r>
        <w:rPr/>
        <w:t xml:space="preserve">maquis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cap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pahquix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pintar, desteñir </w:t>
      </w:r>
      <w:r>
        <w:rPr/>
        <w:t xml:space="preserve"> </w:t>
      </w:r>
    </w:p>
    <w:p>
      <w:pPr>
        <w:pStyle w:val="Subentry"/>
        <w:rPr/>
      </w:pPr>
      <w:r>
        <w:rPr/>
        <w:t xml:space="preserve">quiyectenquix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onunciar bien </w:t>
      </w:r>
      <w:r>
        <w:rPr/>
        <w:t xml:space="preserve"> </w:t>
      </w:r>
    </w:p>
    <w:p>
      <w:pPr>
        <w:pStyle w:val="Subentry"/>
        <w:rPr/>
      </w:pPr>
      <w:r>
        <w:rPr/>
        <w:t xml:space="preserve">tzinquis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lejarse, retroced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er </w:t>
      </w:r>
      <w:r>
        <w:rPr/>
        <w:t xml:space="preserve"> </w:t>
      </w:r>
      <w:r>
        <w:rPr>
          <w:rStyle w:val="Examplevernacular"/>
        </w:rPr>
        <w:t>In tlahmo quiahuis mostla nicsacas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no llue-ve mañana, voy a traer la mad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tlasac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rriero </w:t>
      </w:r>
      <w:r>
        <w:rPr/>
        <w:t xml:space="preserve"> </w:t>
      </w:r>
    </w:p>
    <w:p>
      <w:pPr>
        <w:pStyle w:val="Paragraph"/>
        <w:ind w:left="0" w:hanging="0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658495" cy="1116330"/>
            <wp:effectExtent l="0" t="0" r="0" b="0"/>
            <wp:docPr id="230" name="CARG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CARGLENA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211580</wp:posOffset>
                </wp:positionH>
                <wp:positionV relativeFrom="paragraph">
                  <wp:posOffset>182880</wp:posOffset>
                </wp:positionV>
                <wp:extent cx="731520" cy="457200"/>
                <wp:effectExtent l="0" t="0" r="0" b="0"/>
                <wp:wrapNone/>
                <wp:docPr id="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sa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ra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4.4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sa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ra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sahsahuan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ronquecer </w:t>
      </w:r>
      <w:r>
        <w:rPr/>
        <w:t xml:space="preserve"> </w:t>
      </w:r>
      <w:r>
        <w:rPr>
          <w:rStyle w:val="Examplevernacular"/>
        </w:rPr>
        <w:t>In itztic quisahsahuanaltiya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río enronquece al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ahu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ahs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nectar </w:t>
      </w:r>
      <w:r>
        <w:rPr>
          <w:rStyle w:val="Bari"/>
        </w:rPr>
        <w:t>(más de dos cosa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 xml:space="preserve">Inon tlacatl ihsiu oquisahsaloc </w:t>
      </w:r>
      <w:r>
        <w:rPr>
          <w:rStyle w:val="Examplevernacular"/>
          <w:spacing w:val="12"/>
        </w:rPr>
        <w:t>inon tubo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>Aquel hombre conectó</w:t>
      </w:r>
      <w:r>
        <w:rPr>
          <w:rStyle w:val="Examplenatllangfreetrans"/>
        </w:rPr>
        <w:t xml:space="preserve"> pronto ese tub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s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tringir la dieta </w:t>
      </w:r>
      <w:r>
        <w:rPr/>
        <w:t xml:space="preserve"> </w:t>
      </w:r>
      <w:r>
        <w:rPr>
          <w:rStyle w:val="Examplevernacular"/>
        </w:rPr>
        <w:t>In Mar-</w:t>
      </w:r>
      <w:r>
        <w:rPr>
          <w:rStyle w:val="Examplevernacular"/>
          <w:spacing w:val="8"/>
        </w:rPr>
        <w:t>celo quisahua inon itelpocau quen</w:t>
      </w:r>
      <w:r>
        <w:rPr>
          <w:rStyle w:val="Examplevernacular"/>
        </w:rPr>
        <w:t xml:space="preserve"> hueloc oquimacac in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celo restringe la dieta de su hijo porque le acaba de dar medici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ectar, pegar </w:t>
      </w:r>
      <w:r>
        <w:rPr/>
        <w:t xml:space="preserve"> </w:t>
      </w:r>
      <w:r>
        <w:rPr>
          <w:rStyle w:val="Examplevernacular"/>
        </w:rPr>
        <w:t>Quineh-nehuiliya cuali quisalohua ica se ic-p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iensa que lo puede conectar con un hi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salihuiya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yuntur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as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gomar </w:t>
      </w:r>
      <w:r>
        <w:rPr/>
        <w:t xml:space="preserve"> </w:t>
      </w:r>
      <w:r>
        <w:rPr>
          <w:rStyle w:val="Examplevernacular"/>
        </w:rPr>
        <w:t>In couxinqui quisasalohua achto in cohuitl ic quisa-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pintero primero engoma la madera para pegarla despué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s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asan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crujir </w:t>
      </w:r>
      <w:r>
        <w:rPr/>
        <w:t xml:space="preserve"> </w:t>
      </w:r>
      <w:r>
        <w:rPr>
          <w:rStyle w:val="Examplevernacular"/>
        </w:rPr>
        <w:t xml:space="preserve">In mistli </w:t>
      </w:r>
      <w:r>
        <w:rPr>
          <w:rStyle w:val="Examplevernacular"/>
          <w:spacing w:val="12"/>
        </w:rPr>
        <w:t>tequin quisasanatza inon amamen</w:t>
      </w:r>
      <w:r>
        <w:rPr>
          <w:rStyle w:val="Examplevernacular"/>
        </w:rPr>
        <w:t xml:space="preserve"> canin oquintlatic in i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ata hace crujir esos papeles en que escondió a sus cr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asan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var debajo del brazo </w:t>
      </w:r>
      <w:r>
        <w:rPr/>
        <w:t xml:space="preserve"> </w:t>
      </w:r>
      <w:r>
        <w:rPr>
          <w:rStyle w:val="Examplevernacular"/>
        </w:rPr>
        <w:t>In ichpocatl, quen ahmo quipiya tlen ic quihuicas inon iamahuan, san qui-seca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la niña no tiene en qué llevar sus útiles, los lleva debajo del bra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ec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cnin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tar </w:t>
      </w:r>
      <w:r>
        <w:rPr/>
        <w:t xml:space="preserve"> </w:t>
      </w:r>
      <w:r>
        <w:rPr>
          <w:rStyle w:val="Examplevernacular"/>
        </w:rPr>
        <w:t>In nochan-tlaca ihcuac pixcahque, quisecnintlali-yahque in sentli tlen huehhueyi den quih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os de mi pue-blo pizcan, apartan las mazorcas grandes de las chic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cnin, quitla-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cp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rdar </w:t>
      </w:r>
      <w:r>
        <w:rPr/>
        <w:t xml:space="preserve"> </w:t>
      </w:r>
      <w:r>
        <w:rPr>
          <w:rStyle w:val="Examplevernacular"/>
        </w:rPr>
        <w:t>Inon tla-tziuqui ahmo quisecpahuiya in itla-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flojo no escarda su cultiv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c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1</w:t>
      </w:r>
      <w:r>
        <w:rPr>
          <w:rStyle w:val="Lexeme"/>
        </w:rPr>
        <w:t>quise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gelar </w:t>
      </w:r>
      <w:r>
        <w:rPr/>
        <w:t xml:space="preserve"> </w:t>
      </w:r>
      <w:r>
        <w:rPr>
          <w:rStyle w:val="Examplevernacular"/>
        </w:rPr>
        <w:t>In paletero quisechihua in necutic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letero congela el agua dul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; con ‘e’ lar-ga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hua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2</w:t>
      </w:r>
      <w:r>
        <w:rPr>
          <w:rStyle w:val="Lexeme"/>
        </w:rPr>
        <w:t>quise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nir </w:t>
      </w:r>
      <w:r>
        <w:rPr/>
        <w:t xml:space="preserve"> </w:t>
      </w:r>
      <w:r>
        <w:rPr>
          <w:rStyle w:val="Examplevernacular"/>
        </w:rPr>
        <w:t>¡Xicsechihua in ome lazo tlahmo ahsis in seya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Une los dos lazos si uno no alcanz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; con ‘e’ corta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setili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ya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h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sombra </w:t>
      </w:r>
      <w:r>
        <w:rPr/>
        <w:t xml:space="preserve"> </w:t>
      </w:r>
      <w:r>
        <w:rPr>
          <w:rStyle w:val="Examplevernacular"/>
        </w:rPr>
        <w:t>Inin hueyi cohuitl quisehualohua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árbol grande da sombra a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hu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en la sombra </w:t>
      </w:r>
      <w:r>
        <w:rPr/>
        <w:t xml:space="preserve"> </w:t>
      </w:r>
      <w:r>
        <w:rPr>
          <w:rStyle w:val="Examplevernacular"/>
        </w:rPr>
        <w:t>In Petra quisehualuiya in ipitzou in ic-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tra pone el puerco de su herma-no en la somb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gar, extinguir </w:t>
      </w:r>
      <w:r>
        <w:rPr/>
        <w:t xml:space="preserve"> </w:t>
      </w:r>
      <w:r>
        <w:rPr>
          <w:rStyle w:val="Examplevernacular"/>
        </w:rPr>
        <w:t>In xahcali otlatlaticatca, mach oquise-h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Oí que el jacal se estaba quemando, pero apagaron el fue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hui</w:t>
      </w:r>
      <w:r>
        <w:rPr/>
        <w:t xml:space="preserve"> </w:t>
      </w:r>
    </w:p>
    <w:p>
      <w:pPr>
        <w:pStyle w:val="Subentry"/>
        <w:rPr/>
      </w:pPr>
      <w:r>
        <w:rPr/>
        <w:t xml:space="preserve">moixseh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posar </w:t>
      </w:r>
      <w:r>
        <w:rPr/>
        <w:t xml:space="preserve"> </w:t>
      </w:r>
    </w:p>
    <w:p>
      <w:pPr>
        <w:pStyle w:val="Subentry"/>
        <w:rPr/>
      </w:pPr>
      <w:r>
        <w:rPr/>
        <w:t xml:space="preserve">moseh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cansar </w:t>
      </w:r>
      <w:r>
        <w:rPr/>
        <w:t xml:space="preserve"> </w:t>
      </w:r>
    </w:p>
    <w:p>
      <w:pPr>
        <w:pStyle w:val="Subentry"/>
        <w:rPr/>
      </w:pPr>
      <w:r>
        <w:rPr/>
        <w:t xml:space="preserve">moyolseh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ll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yolse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solar, cal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l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retoñar </w:t>
      </w:r>
      <w:r>
        <w:rPr/>
        <w:t xml:space="preserve"> </w:t>
      </w:r>
      <w:r>
        <w:rPr>
          <w:rStyle w:val="Examplevernacular"/>
        </w:rPr>
        <w:t>Ihcuac inon duraznohcouten tlayehyelilten ica in majada, ijconon quiseliltiya y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s matas de duraznos están abonadas con fertilizante retoñan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cibir </w:t>
      </w:r>
      <w:r>
        <w:rPr/>
        <w:t xml:space="preserve"> </w:t>
      </w:r>
      <w:r>
        <w:rPr>
          <w:rStyle w:val="Examplevernacular"/>
        </w:rPr>
        <w:t>Se ichpochtli oquiseli in itlahcuilolamau inon iteno-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a muchacha recibió la carta de su amig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olerar </w:t>
      </w:r>
      <w:r>
        <w:rPr/>
        <w:t xml:space="preserve"> </w:t>
      </w:r>
      <w:r>
        <w:rPr>
          <w:rStyle w:val="Examplevernacular"/>
        </w:rPr>
        <w:t>In tiendero quiseliya in tlen quiiluisque in tlahuan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nti-nero tolera las groserías de los borra-ch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cceder </w:t>
      </w:r>
      <w:r>
        <w:rPr/>
        <w:t xml:space="preserve"> </w:t>
      </w:r>
      <w:r>
        <w:rPr>
          <w:rStyle w:val="Examplevernacular"/>
        </w:rPr>
        <w:t>Inon tequihua oquiseli in-tlahtol in tlamachtiyanimen; ahhuel tlen oquinnanq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ac-cedió a las palabras de los maestros; no podía contestarles n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l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brotar </w:t>
      </w:r>
      <w:r>
        <w:rPr/>
        <w:t xml:space="preserve"> </w:t>
      </w:r>
      <w:r>
        <w:rPr>
          <w:rStyle w:val="Examplevernacular"/>
        </w:rPr>
        <w:t>In quia-huitl quiselquixtiya in tlat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luvia hace brotar bien la mi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liya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m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acer germinar </w:t>
      </w:r>
      <w:r>
        <w:rPr/>
        <w:t xml:space="preserve"> </w:t>
      </w:r>
      <w:r>
        <w:rPr>
          <w:rStyle w:val="Examplevernacular"/>
        </w:rPr>
        <w:t xml:space="preserve">In atl </w:t>
      </w:r>
      <w:r>
        <w:rPr>
          <w:rStyle w:val="Examplevernacular"/>
          <w:spacing w:val="4"/>
        </w:rPr>
        <w:t>quisemahua in tlaoli tlen otictocah-</w:t>
      </w:r>
      <w:r>
        <w:rPr>
          <w:rStyle w:val="Examplevernacular"/>
        </w:rPr>
        <w:t>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hace germinar el maíz que sembram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m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rramar </w:t>
      </w:r>
      <w:r>
        <w:rPr/>
        <w:t xml:space="preserve"> </w:t>
      </w:r>
      <w:r>
        <w:rPr>
          <w:rStyle w:val="Examplevernacular"/>
        </w:rPr>
        <w:t>In quitzinin telpocatl ahmo oquixico itlamamal. Otlan quisemana inon itlao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-chacho chico no aguantó su carga. Ter-minó derramando el m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sectPr>
          <w:headerReference w:type="even" r:id="rId176"/>
          <w:headerReference w:type="default" r:id="rId177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quisen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der al mayoreo </w:t>
      </w:r>
      <w:r>
        <w:rPr/>
        <w:t xml:space="preserve"> </w:t>
      </w:r>
      <w:r>
        <w:rPr>
          <w:rStyle w:val="Examplevernacular"/>
        </w:rPr>
        <w:t>In itata quen oquisencau, itlanemac ihsiu oquitla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papá termina su mercancía rápido porque vende al mayore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n-, quicahua</w:t>
      </w:r>
      <w:r>
        <w:rPr/>
        <w:t xml:space="preserve"> </w:t>
      </w:r>
    </w:p>
    <w:p>
      <w:pPr>
        <w:sectPr>
          <w:headerReference w:type="even" r:id="rId178"/>
          <w:headerReference w:type="default" r:id="rId179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Mammals2</w:t>
      </w:r>
    </w:p>
    <w:p>
      <w:pPr>
        <w:pStyle w:val="Paragraph"/>
        <w:rPr/>
      </w:pPr>
      <w:r>
        <w:rPr>
          <w:rStyle w:val="Lexeme"/>
        </w:rPr>
        <w:t>quisen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rega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n-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poh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umecer </w:t>
      </w:r>
      <w:r>
        <w:rPr/>
        <w:t xml:space="preserve"> </w:t>
      </w:r>
      <w:r>
        <w:rPr>
          <w:rStyle w:val="Examplevernacular"/>
        </w:rPr>
        <w:t>In tocxi huan in toman quisepohualtiya in itz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uestros pies y nuestras manos se entumecen por el f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po-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s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friar </w:t>
      </w:r>
      <w:r>
        <w:rPr/>
        <w:t xml:space="preserve"> </w:t>
      </w:r>
      <w:r>
        <w:rPr>
          <w:rStyle w:val="Examplevernacular"/>
        </w:rPr>
        <w:t>¿Tleca ticsese-huihtica in totonqui atl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Por qué estás enfriando el agua caliente?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se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frescar </w:t>
      </w:r>
      <w:r>
        <w:rPr/>
        <w:t xml:space="preserve"> </w:t>
      </w:r>
      <w:r>
        <w:rPr>
          <w:rStyle w:val="Examplevernacular"/>
        </w:rPr>
        <w:t>Inon ichpocatl, quen quipiya inon totonqui, ic oconic in atl quimachiliya quisese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a niña tiene calentura, cuando toma agua siente que la refres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sel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frescar </w:t>
      </w:r>
      <w:r>
        <w:rPr/>
        <w:t xml:space="preserve"> </w:t>
      </w:r>
      <w:r>
        <w:rPr>
          <w:rStyle w:val="Examplevernacular"/>
        </w:rPr>
        <w:t>Ica inin quiahuitl quiseselquixtiya in mi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sta lluvia se refrescan las milp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liya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e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nir </w:t>
      </w:r>
      <w:r>
        <w:rPr/>
        <w:t xml:space="preserve"> </w:t>
      </w:r>
      <w:r>
        <w:rPr>
          <w:rStyle w:val="Examplevernacular"/>
        </w:rPr>
        <w:t>Nicsetilis in ome tla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unir las dos parcelas de terr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sechihu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i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jar </w:t>
      </w:r>
      <w:r>
        <w:rPr/>
        <w:t xml:space="preserve"> </w:t>
      </w:r>
      <w:r>
        <w:rPr>
          <w:rStyle w:val="Examplevernacular"/>
        </w:rPr>
        <w:t>In quiahuitl oqui-siau in cohuitl tlen huajqui ocat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luvia mojó la leña que estaba se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I; pret. </w:t>
      </w:r>
      <w:r>
        <w:rPr>
          <w:rStyle w:val="Barb"/>
        </w:rPr>
        <w:t>oquísiau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ocosiah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frescar la gargant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iahu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cansar </w:t>
      </w:r>
      <w:r>
        <w:rPr/>
        <w:t xml:space="preserve"> </w:t>
      </w:r>
      <w:r>
        <w:rPr>
          <w:rStyle w:val="Examplevernacular"/>
        </w:rPr>
        <w:t>Yehhua quisiahuitiya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abajo ha-ce que se canse u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iau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sar </w:t>
      </w:r>
      <w:r>
        <w:rPr/>
        <w:t xml:space="preserve"> </w:t>
      </w:r>
      <w:r>
        <w:rPr>
          <w:rStyle w:val="Examplevernacular"/>
        </w:rPr>
        <w:t>In Juan qui-siaumictiya inon itelpocau ica in te-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cansa a su hijo con el tra-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ahu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icuil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brir </w:t>
      </w:r>
      <w:r>
        <w:rPr>
          <w:rStyle w:val="Bari"/>
        </w:rPr>
        <w:t>(la herid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pahtiyani quisicuilquixtis ic quiix-paca in canin omote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nferme-</w:t>
      </w:r>
      <w:r>
        <w:rPr>
          <w:rStyle w:val="Examplenatllangfreetrans"/>
          <w:spacing w:val="8"/>
        </w:rPr>
        <w:t>ra le va a abrir la herida al enfermo</w:t>
      </w:r>
      <w:r>
        <w:rPr>
          <w:rStyle w:val="Examplenatllangfreetrans"/>
        </w:rPr>
        <w:t xml:space="preserve"> cuando se la la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cuilohua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ihsi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par, raer </w:t>
      </w:r>
      <w:r>
        <w:rPr/>
        <w:t xml:space="preserve"> </w:t>
      </w:r>
      <w:r>
        <w:rPr>
          <w:rStyle w:val="Examplevernacular"/>
        </w:rPr>
        <w:t xml:space="preserve">¡Xiquilui in </w:t>
      </w:r>
      <w:r>
        <w:rPr>
          <w:rStyle w:val="Examplevernacular"/>
          <w:spacing w:val="12"/>
        </w:rPr>
        <w:t>conetl ahmo ma quisihsima in co-</w:t>
      </w:r>
      <w:r>
        <w:rPr>
          <w:rStyle w:val="Examplevernacular"/>
        </w:rPr>
        <w:t>huitl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Dile al niño que no raspe el árbol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sohsohu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Sensenumber1"/>
          <w:spacing w:val="8"/>
        </w:rPr>
        <w:t>1.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bord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Rosita</w:t>
      </w:r>
      <w:r>
        <w:rPr>
          <w:rStyle w:val="Examplevernacular"/>
        </w:rPr>
        <w:t xml:space="preserve"> quipactiya tequin quisohsohuas inon itlaquen ica in icp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Rosita le gusta mucho bordar su ropa con hi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ensartar </w:t>
      </w:r>
      <w:r>
        <w:rPr>
          <w:rStyle w:val="Bari"/>
        </w:rPr>
        <w:t>(para hacer coll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Paula quisohsohua in icoscau ino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ula ensarta el collar de su mam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805180" cy="913765"/>
            <wp:effectExtent l="0" t="0" r="0" b="0"/>
            <wp:docPr id="232" name="CO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COSER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98575</wp:posOffset>
                </wp:positionH>
                <wp:positionV relativeFrom="paragraph">
                  <wp:posOffset>163195</wp:posOffset>
                </wp:positionV>
                <wp:extent cx="923290" cy="466090"/>
                <wp:effectExtent l="0" t="0" r="0" b="0"/>
                <wp:wrapNone/>
                <wp:docPr id="2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sohs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bor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85pt;mso-position-vertical-relative:text;margin-left:10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sohs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bor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s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 </w:t>
      </w:r>
      <w:r>
        <w:rPr/>
        <w:t xml:space="preserve"> </w:t>
      </w:r>
      <w:r>
        <w:rPr>
          <w:rStyle w:val="Examplevernacular"/>
        </w:rPr>
        <w:t>Quisohua in icomal ipan in tletl ic huicsis itlax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Pone su </w:t>
      </w:r>
      <w:r>
        <w:rPr>
          <w:rStyle w:val="Examplenatllangfreetrans"/>
          <w:spacing w:val="4"/>
        </w:rPr>
        <w:t>comal en el fuego para cocer su comi-</w:t>
      </w:r>
      <w:r>
        <w:rPr>
          <w:rStyle w:val="Examplenatllangfreetrans"/>
        </w:rPr>
        <w:t>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s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lizar </w:t>
      </w:r>
      <w:r>
        <w:rPr/>
        <w:t xml:space="preserve"> </w:t>
      </w:r>
    </w:p>
    <w:p>
      <w:pPr>
        <w:pStyle w:val="Subentry"/>
        <w:rPr/>
      </w:pPr>
      <w:r>
        <w:rPr/>
        <w:t xml:space="preserve">motonals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der al sol</w:t>
      </w:r>
    </w:p>
    <w:p>
      <w:pPr>
        <w:pStyle w:val="Paragraph"/>
        <w:rPr/>
      </w:pPr>
      <w:r>
        <w:rPr>
          <w:rStyle w:val="Lexeme"/>
        </w:rPr>
        <w:t>quison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tillar </w:t>
      </w:r>
      <w:r>
        <w:rPr/>
        <w:t xml:space="preserve"> </w:t>
      </w:r>
      <w:r>
        <w:rPr>
          <w:rStyle w:val="Examplevernacular"/>
        </w:rPr>
        <w:t>In Juan ihcuac coutequi, quisonehua ino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corta leña, Juan se astilla con la mad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oqu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lodar, ensuciar </w:t>
      </w:r>
      <w:r>
        <w:rPr/>
        <w:t xml:space="preserve"> </w:t>
      </w:r>
      <w:r>
        <w:rPr>
          <w:rStyle w:val="Examplevernacular"/>
        </w:rPr>
        <w:t>In tlahuanqui oquisoquihuic itlaqu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orracho se enlodó la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oq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sotl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alentar </w:t>
      </w:r>
      <w:r>
        <w:rPr/>
        <w:t xml:space="preserve"> </w:t>
      </w:r>
      <w:r>
        <w:rPr>
          <w:rStyle w:val="Examplevernacular"/>
        </w:rPr>
        <w:t>In cocolistli quisotlahua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nfermedad desalienta al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otla-h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71905" cy="1158875"/>
            <wp:effectExtent l="0" t="0" r="0" b="0"/>
            <wp:docPr id="2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11580</wp:posOffset>
                </wp:positionH>
                <wp:positionV relativeFrom="paragraph">
                  <wp:posOffset>99060</wp:posOffset>
                </wp:positionV>
                <wp:extent cx="914400" cy="548640"/>
                <wp:effectExtent l="0" t="0" r="0" b="0"/>
                <wp:wrapNone/>
                <wp:docPr id="23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amachi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es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8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amachi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e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ama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edir </w:t>
      </w:r>
      <w:r>
        <w:rPr/>
        <w:t xml:space="preserve"> </w:t>
      </w:r>
      <w:r>
        <w:rPr>
          <w:rStyle w:val="Examplevernacular"/>
        </w:rPr>
        <w:t>Quipiya tlen quitamachihuas in tlali ihcuac quinema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iene que medir el terre-no cuando lo ven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sar </w:t>
      </w:r>
      <w:r>
        <w:rPr/>
        <w:t xml:space="preserve"> </w:t>
      </w:r>
      <w:r>
        <w:rPr>
          <w:rStyle w:val="Examplevernacular"/>
        </w:rPr>
        <w:t>Inon sihuatl quitamachihua in tlen quinem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pesa lo que vend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an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cer, columpiar </w:t>
      </w:r>
      <w:r>
        <w:rPr/>
        <w:t xml:space="preserve"> </w:t>
      </w:r>
      <w:r>
        <w:rPr>
          <w:rStyle w:val="Examplevernacular"/>
        </w:rPr>
        <w:t>¡Xic-tanui in conetl ihtech in cuna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Mece al chiquillo en la cun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apay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dar </w:t>
      </w:r>
      <w:r>
        <w:rPr/>
        <w:t xml:space="preserve"> </w:t>
      </w:r>
      <w:r>
        <w:rPr>
          <w:rStyle w:val="Examplevernacular"/>
        </w:rPr>
        <w:t>In telpocatl ahmo quimati tla ca tlen tlamaluili; ic inon quitapayolohua in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no sabe si hay algo peligroso cerca de la piedra; por eso la rue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at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car, escarbar, arañar, rasguñar </w:t>
      </w:r>
      <w:r>
        <w:rPr/>
        <w:t xml:space="preserve"> </w:t>
      </w:r>
      <w:r>
        <w:rPr>
          <w:rStyle w:val="Examplevernacular"/>
        </w:rPr>
        <w:t>In mistli quintataca in conemen ihcuac ihuan mahuilti-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araña a los niños cuando juegan con é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costar </w:t>
      </w:r>
      <w:r>
        <w:rPr/>
        <w:t xml:space="preserve"> </w:t>
      </w:r>
      <w:r>
        <w:rPr>
          <w:rStyle w:val="Examplevernacular"/>
        </w:rPr>
        <w:t>¡Xicteca in conetl ipan chicuasin horahtiotlac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Acueste al niño a las seis de la tarde!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encamar </w:t>
      </w:r>
      <w:r>
        <w:rPr>
          <w:rStyle w:val="Bari"/>
        </w:rPr>
        <w:t>(gallin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Axan yi cuali tla tictecas inon cuan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ya pue-des encamar esa galli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 xml:space="preserve">echar </w:t>
      </w:r>
      <w:r>
        <w:rPr>
          <w:rStyle w:val="Bari"/>
        </w:rPr>
        <w:t>(tortilla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Opeu quiteca in tlaxcali ipan chicuasin horahtio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enzó a echar tortillas a las seis de la tard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cah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eñar </w:t>
      </w:r>
      <w:r>
        <w:rPr/>
        <w:t xml:space="preserve"> </w:t>
      </w:r>
      <w:r>
        <w:rPr>
          <w:rStyle w:val="Examplevernacular"/>
        </w:rPr>
        <w:t>Quen ahmo oquipiyaya in tomin, inon tlacatl oqui-tecahuilic in itequitiyan ica ome mil pes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no tenía dinero, ese hom-bre empeñó su herramienta por dos mil pes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ca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oír </w:t>
      </w:r>
      <w:r>
        <w:rPr>
          <w:rStyle w:val="Bari"/>
        </w:rPr>
        <w:t>(por casualidad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José quitecaquiliya quen nepa chicueyi pehuas in iluitl ipan in ialtep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oyó, por casualidad, que dentro de ocho días empieza la fiesta en su pueb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co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rechar </w:t>
      </w:r>
      <w:r>
        <w:rPr/>
        <w:t xml:space="preserve"> </w:t>
      </w:r>
      <w:r>
        <w:rPr>
          <w:rStyle w:val="Examplevernacular"/>
        </w:rPr>
        <w:t>In telpoch-ten aquin quintlasohtlahque innanah-tzin tequin quitecocho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jóvenes que quieren mucho a sus ma-dres, las estrechan en un abra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matecoch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ruzar las mano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cp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montonar, hacinar </w:t>
      </w:r>
      <w:r>
        <w:rPr/>
        <w:t xml:space="preserve"> </w:t>
      </w:r>
      <w:r>
        <w:rPr>
          <w:rStyle w:val="Examplevernacular"/>
        </w:rPr>
        <w:t>In coutequini quitecpan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eñador amontona la leñ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formar greca </w:t>
      </w:r>
      <w:r>
        <w:rPr/>
        <w:t xml:space="preserve"> </w:t>
      </w:r>
      <w:r>
        <w:rPr>
          <w:rStyle w:val="Examplevernacular"/>
        </w:rPr>
        <w:t>Axan in Marina qui-tecpantica in itlahma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Mari-na está formando grecas en su costu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cpan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tener </w:t>
      </w:r>
      <w:r>
        <w:rPr/>
        <w:t xml:space="preserve"> </w:t>
      </w:r>
      <w:r>
        <w:rPr>
          <w:rStyle w:val="Examplevernacular"/>
        </w:rPr>
        <w:t>Inon tel-pochtli noyojque quitecpanohua in icoltzin, quen ayacuel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también mantiene a su abuelo porque ya no puede trabaj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cpinah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ulgar </w:t>
      </w:r>
      <w:r>
        <w:rPr/>
        <w:t xml:space="preserve"> </w:t>
      </w:r>
      <w:r>
        <w:rPr>
          <w:rStyle w:val="Examplevernacular"/>
        </w:rPr>
        <w:t>Oncan se to-totl quitecpinahsi in cuac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un pájaro que espulga al buey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cpin, ah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tecpinmictiy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espulg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</w:t>
      </w:r>
      <w:r>
        <w:rPr>
          <w:rStyle w:val="Examplevernacular"/>
        </w:rPr>
        <w:t xml:space="preserve"> </w:t>
      </w:r>
      <w:r>
        <w:rPr>
          <w:rStyle w:val="Examplevernacular"/>
          <w:spacing w:val="8"/>
        </w:rPr>
        <w:t>lamahchichi quitecpinmictiya in</w:t>
      </w:r>
      <w:r>
        <w:rPr>
          <w:rStyle w:val="Examplevernacular"/>
        </w:rPr>
        <w:t xml:space="preserve">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erra espulga a su cacho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cpin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cuep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embolsar </w:t>
      </w:r>
      <w:r>
        <w:rPr/>
        <w:t xml:space="preserve"> </w:t>
      </w:r>
      <w:r>
        <w:rPr>
          <w:rStyle w:val="Examplevernacular"/>
        </w:rPr>
        <w:t>Ahmo nicmati queman quitecuepilis in tlen quitehuiq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é cuando reembolsará lo que deb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 </w:t>
      </w:r>
      <w:r>
        <w:rPr>
          <w:rStyle w:val="Crossreference"/>
        </w:rPr>
        <w:t>te-, 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cu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ejecer </w:t>
      </w:r>
      <w:r>
        <w:rPr/>
        <w:t xml:space="preserve"> </w:t>
      </w:r>
      <w:r>
        <w:rPr>
          <w:rStyle w:val="Examplevernacular"/>
        </w:rPr>
        <w:t>In cocolistli ihsiu quitecutiliya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nfer-medad pronto envejece al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cu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4"/>
        </w:rPr>
        <w:t>quitechtiya</w:t>
      </w:r>
      <w:r>
        <w:rPr>
          <w:rStyle w:val="Lexeme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Partofspeech"/>
          <w:spacing w:val="4"/>
        </w:rPr>
        <w:t>vt</w:t>
      </w:r>
      <w:r>
        <w:rPr>
          <w:rStyle w:val="Partofspeech"/>
          <w:i w:val="false"/>
          <w:spacing w:val="4"/>
        </w:rPr>
        <w:t>  </w:t>
      </w:r>
      <w:r>
        <w:rPr>
          <w:spacing w:val="4"/>
        </w:rPr>
        <w:t xml:space="preserve"> </w:t>
      </w:r>
      <w:r>
        <w:rPr>
          <w:rStyle w:val="Definitionnationallanguage"/>
          <w:spacing w:val="4"/>
        </w:rPr>
        <w:t>lega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>Inon tlali oqui-</w:t>
      </w:r>
      <w:r>
        <w:rPr>
          <w:rStyle w:val="Examplevernacular"/>
        </w:rPr>
        <w:t>techti in itata quen itetlocol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papá le legó ese terreno como herenc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huic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cargar </w:t>
      </w:r>
      <w:r>
        <w:rPr/>
        <w:t xml:space="preserve"> </w:t>
      </w:r>
      <w:r>
        <w:rPr>
          <w:rStyle w:val="Examplevernacular"/>
        </w:rPr>
        <w:t>In tla-catl quitehuicaltiya se caja den xo-chihcuali, ma quinemaquil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eñor le dio una caja de plátanos para que se la ven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comendar </w:t>
      </w:r>
      <w:r>
        <w:rPr/>
        <w:t xml:space="preserve"> </w:t>
      </w:r>
      <w:r>
        <w:rPr>
          <w:rStyle w:val="Examplevernacular"/>
        </w:rPr>
        <w:t>In itzitzin oquitehui-calti in ixuiu ic ma yau quintlacohui-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buela le encomendó a la nieta que le hiciera sus compr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h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hui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ber </w:t>
      </w:r>
      <w:r>
        <w:rPr/>
        <w:t xml:space="preserve"> </w:t>
      </w:r>
      <w:r>
        <w:rPr>
          <w:rStyle w:val="Examplevernacular"/>
        </w:rPr>
        <w:t>Inon tlacatl quitehuiquiliya tomin nohuiyan ipan i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ebe dinero en todas partes del pueb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h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orrear </w:t>
      </w:r>
      <w:r>
        <w:rPr/>
        <w:t xml:space="preserve"> </w:t>
      </w:r>
      <w:r>
        <w:rPr>
          <w:rStyle w:val="Examplevernacular"/>
        </w:rPr>
        <w:t>In Juan oquite-huic in itata huan otzahtz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pá de Juan lo aporreó y chill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ixuate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rnear </w:t>
      </w:r>
      <w:r>
        <w:rPr/>
        <w:t xml:space="preserve"> </w:t>
      </w:r>
    </w:p>
    <w:p>
      <w:pPr>
        <w:pStyle w:val="Subentry"/>
        <w:rPr/>
      </w:pPr>
      <w:r>
        <w:rPr/>
        <w:t xml:space="preserve">tlatehuihto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rnea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l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umniar </w:t>
      </w:r>
      <w:r>
        <w:rPr/>
        <w:t xml:space="preserve"> </w:t>
      </w:r>
      <w:r>
        <w:rPr>
          <w:rStyle w:val="Examplevernacular"/>
        </w:rPr>
        <w:t>Inon sihuatl tequin quitelchihua in oc se isishuaic-niu masque ahmo tlen quichi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calumnia mucho a la otra, aunque no le ha hecho n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-il-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lec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ear, cocear </w:t>
      </w:r>
      <w:r>
        <w:rPr/>
        <w:t xml:space="preserve"> </w:t>
      </w:r>
      <w:r>
        <w:rPr>
          <w:rStyle w:val="Examplevernacular"/>
        </w:rPr>
        <w:t>Inin ca-huayo tequin quitelecsa in oc se iyol-ca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ballo patea mucho al otro anim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793240" cy="869950"/>
            <wp:effectExtent l="0" t="0" r="0" b="0"/>
            <wp:docPr id="236" name="BURR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BURRO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telmahpi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brir, cobijar </w:t>
      </w:r>
      <w:r>
        <w:rPr/>
        <w:t xml:space="preserve"> </w:t>
      </w:r>
      <w:r>
        <w:rPr>
          <w:rStyle w:val="Examplevernacular"/>
        </w:rPr>
        <w:t xml:space="preserve">in </w:t>
      </w:r>
      <w:r>
        <w:rPr>
          <w:rStyle w:val="Examplevernacular"/>
          <w:spacing w:val="12"/>
        </w:rPr>
        <w:t>tzapotl quitelmahpiquiya ic ma</w:t>
      </w:r>
      <w:r>
        <w:rPr>
          <w:rStyle w:val="Examplevernacular"/>
        </w:rPr>
        <w:t xml:space="preserve"> huic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bren bien el zapote para que se madu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lmahtli, quipi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lohch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llar </w:t>
      </w:r>
      <w:r>
        <w:rPr/>
        <w:t xml:space="preserve"> </w:t>
      </w:r>
      <w:r>
        <w:rPr>
          <w:rStyle w:val="Examplevernacular"/>
        </w:rPr>
        <w:t>¡Xiquilui ma quitelohchiqui yec in tatapahtl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Dile que talle bien la rop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4"/>
        </w:rPr>
        <w:t>quitelquetza</w:t>
      </w:r>
      <w:r>
        <w:rPr>
          <w:rStyle w:val="Lexeme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Partofspeech"/>
          <w:spacing w:val="4"/>
        </w:rPr>
        <w:t>vt</w:t>
      </w:r>
      <w:r>
        <w:rPr>
          <w:rStyle w:val="Partofspeech"/>
          <w:i w:val="false"/>
          <w:spacing w:val="4"/>
        </w:rPr>
        <w:t>  </w:t>
      </w:r>
      <w:r>
        <w:rPr>
          <w:spacing w:val="4"/>
        </w:rPr>
        <w:t xml:space="preserve"> </w:t>
      </w:r>
      <w:r>
        <w:rPr>
          <w:rStyle w:val="Sensenumber1"/>
          <w:spacing w:val="4"/>
        </w:rPr>
        <w:t>1.</w:t>
      </w:r>
      <w:r>
        <w:rPr>
          <w:spacing w:val="4"/>
        </w:rPr>
        <w:t xml:space="preserve"> </w:t>
      </w:r>
      <w:r>
        <w:rPr>
          <w:rStyle w:val="Definitionnationallanguage"/>
          <w:spacing w:val="4"/>
        </w:rPr>
        <w:t>para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>In maestro</w:t>
      </w:r>
      <w:r>
        <w:rPr>
          <w:rStyle w:val="Examplevernacular"/>
        </w:rPr>
        <w:t xml:space="preserve"> quintelquetza in momachticahuan ic cuihcuicasque in Himno Nacioná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pide a los alumnos que se paren para cantar el Himno Nacional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levantar </w:t>
      </w:r>
      <w:r>
        <w:rPr/>
        <w:t xml:space="preserve"> </w:t>
      </w:r>
      <w:r>
        <w:rPr>
          <w:rStyle w:val="Examplevernacular"/>
        </w:rPr>
        <w:t>In ichpocatl quitelquetza in icoconeu ic mahuil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cha levanta su muñeca para jugar con e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que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usar </w:t>
      </w:r>
      <w:r>
        <w:rPr/>
        <w:t xml:space="preserve"> </w:t>
      </w:r>
      <w:r>
        <w:rPr>
          <w:rStyle w:val="Examplevernacular"/>
        </w:rPr>
        <w:t>In icniu oquiteluic in tlachte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ermano del ladrón lo acus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-il-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edrear </w:t>
      </w:r>
      <w:r>
        <w:rPr/>
        <w:t xml:space="preserve"> </w:t>
      </w:r>
      <w:r>
        <w:rPr>
          <w:rStyle w:val="Examplevernacular"/>
        </w:rPr>
        <w:t>In telpocamen quintemacahque in tzohpilomen ih-cuac ahmo huehca nem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niños apedrean a los zopilotes cuando andan cer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l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ma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tregar </w:t>
      </w:r>
      <w:r>
        <w:rPr/>
        <w:t xml:space="preserve"> </w:t>
      </w:r>
      <w:r>
        <w:rPr>
          <w:rStyle w:val="Examplevernacular"/>
        </w:rPr>
        <w:t>Inin tel-pocatl quitemactiya in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entrega el dine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nunciar </w:t>
      </w:r>
      <w:r>
        <w:rPr/>
        <w:t xml:space="preserve"> </w:t>
      </w:r>
      <w:r>
        <w:rPr>
          <w:rStyle w:val="Examplevernacular"/>
        </w:rPr>
        <w:t>In nocniu oquitemacti in itenonotzcau ica tlen oqui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-mano denunció a su amigo por lo que rob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m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imar, confiar </w:t>
      </w:r>
      <w:r>
        <w:rPr/>
        <w:t xml:space="preserve"> </w:t>
      </w:r>
      <w:r>
        <w:rPr>
          <w:rStyle w:val="Examplevernacular"/>
        </w:rPr>
        <w:t>In Julia quitemachiya tequin inon ich-poch tleca nochin quipalehuiya ica tlen quich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lia estima mucho a su hija porque le ayuda en todos sus quehacer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ma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m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mar, llenar </w:t>
      </w:r>
      <w:r>
        <w:rPr/>
        <w:t xml:space="preserve"> </w:t>
      </w:r>
      <w:r>
        <w:rPr>
          <w:rStyle w:val="Examplevernacular"/>
        </w:rPr>
        <w:t>In conetl quitemiltiya ica tlali in iyahyah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quillo llena de tierra su jugue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ochtemiq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ñar </w:t>
      </w:r>
      <w:r>
        <w:rPr/>
        <w:t xml:space="preserve"> </w:t>
      </w:r>
      <w:r>
        <w:rPr>
          <w:rStyle w:val="Examplevernacular"/>
        </w:rPr>
        <w:t>In conetl mostli quitemiqui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el niño sueña con su pap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ochtemiq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m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nar, rellenar </w:t>
      </w:r>
      <w:r>
        <w:rPr/>
        <w:t xml:space="preserve"> </w:t>
      </w:r>
      <w:r>
        <w:rPr>
          <w:rStyle w:val="Examplevernacular"/>
        </w:rPr>
        <w:t>In te-panchiuqui quitemitica in campa tza-yani in tepamitl ica so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bañil está rellenando con mezcla donde está cuarteada la pare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m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buscar </w:t>
      </w:r>
      <w:r>
        <w:rPr/>
        <w:t xml:space="preserve"> </w:t>
      </w:r>
      <w:r>
        <w:rPr>
          <w:rStyle w:val="Examplevernacular"/>
        </w:rPr>
        <w:t>In tlacatl quitemohua iyol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busca a su animal. </w:t>
      </w:r>
      <w:r>
        <w:rPr/>
        <w:t xml:space="preserve"> </w:t>
      </w:r>
    </w:p>
    <w:p>
      <w:pPr>
        <w:pStyle w:val="Sensenumber2"/>
        <w:rPr/>
      </w:pPr>
      <w:r>
        <w:rPr>
          <w:spacing w:val="8"/>
        </w:rPr>
        <w:t xml:space="preserve">2. </w:t>
      </w:r>
      <w:r>
        <w:rPr>
          <w:rStyle w:val="Definitionnationallanguage"/>
          <w:spacing w:val="8"/>
        </w:rPr>
        <w:t>traz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tequitcamen quitemo-</w:t>
      </w:r>
      <w:r>
        <w:rPr>
          <w:rStyle w:val="Examplevernacular"/>
        </w:rPr>
        <w:t>huahque canic quipanoltisque in ohtli para Pahuatl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trabajadores están trazando por donde va a pasar el camino a Pahuatlá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atemo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cudriñ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m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bajar </w:t>
      </w:r>
      <w:r>
        <w:rPr/>
        <w:t xml:space="preserve"> </w:t>
      </w:r>
      <w:r>
        <w:rPr>
          <w:rStyle w:val="Examplevernacular"/>
        </w:rPr>
        <w:t>In tlacatl ihsiu oquintemohui intlamamal den icahuayo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bajó rápido las cargas de sus caball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bajar </w:t>
      </w:r>
      <w:r>
        <w:rPr/>
        <w:t xml:space="preserve"> </w:t>
      </w:r>
      <w:r>
        <w:rPr>
          <w:rStyle w:val="Examplevernacular"/>
        </w:rPr>
        <w:t>Quen tlahuehcapa ic ticala-quihque ipan in cali, quinequi ma qui-temohuican ocachi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quiere que rebajemos la tierra del frente, por-que el nivel de la casa está más bajo que el terr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m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m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cir disparates </w:t>
      </w:r>
      <w:r>
        <w:rPr/>
        <w:t xml:space="preserve"> </w:t>
      </w:r>
      <w:r>
        <w:rPr>
          <w:rStyle w:val="Examplevernacular"/>
        </w:rPr>
        <w:t>In Luisa nochipan quitempolohua ihcuac quinequi tlahtohuas inon itenonotz-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a siempre dice disparates cuando quiere hablar con su amig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onocer la voz </w:t>
      </w:r>
      <w:r>
        <w:rPr/>
        <w:t xml:space="preserve"> </w:t>
      </w:r>
      <w:r>
        <w:rPr>
          <w:rStyle w:val="Examplevernacular"/>
        </w:rPr>
        <w:t>In Pancho quitencaqui inon itlaquehual canin monohnotz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ncho reconoce la voz de su peón dondequiera que esté platic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riticar, censurar </w:t>
      </w:r>
      <w:r>
        <w:rPr/>
        <w:t xml:space="preserve"> </w:t>
      </w:r>
      <w:r>
        <w:rPr>
          <w:rStyle w:val="Examplevernacular"/>
        </w:rPr>
        <w:t>Oncan sequin nochipan quitenehuah-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algunas personas que siempre critica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ifamar </w:t>
      </w:r>
      <w:r>
        <w:rPr/>
        <w:t xml:space="preserve"> </w:t>
      </w:r>
      <w:r>
        <w:rPr>
          <w:rStyle w:val="Examplevernacular"/>
        </w:rPr>
        <w:t>Ica inexicolyo oquiteneu notla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envidia, difamó a mi espo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tenehualo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fama </w:t>
      </w:r>
      <w:r>
        <w:rPr/>
        <w:t xml:space="preserve"> </w:t>
      </w:r>
    </w:p>
    <w:p>
      <w:pPr>
        <w:pStyle w:val="Subentry"/>
        <w:rPr/>
      </w:pPr>
      <w:r>
        <w:rPr/>
        <w:t xml:space="preserve">motene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jactarse falsamen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ex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alar </w:t>
      </w:r>
      <w:r>
        <w:rPr/>
        <w:t xml:space="preserve"> </w:t>
      </w:r>
      <w:r>
        <w:rPr>
          <w:rStyle w:val="Examplevernacular"/>
        </w:rPr>
        <w:t>In tepanchiu-qui quitenexuiya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bañil encala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l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ex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ihtz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r la abertura </w:t>
      </w:r>
      <w:r>
        <w:rPr/>
        <w:t xml:space="preserve"> </w:t>
      </w:r>
      <w:r>
        <w:rPr>
          <w:rStyle w:val="Examplevernacular"/>
        </w:rPr>
        <w:t>Inon ichpocatl quitenihtzoma inon cuapehpe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cose la abertura de la almoh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 </w:t>
      </w:r>
      <w:r>
        <w:rPr>
          <w:rStyle w:val="Crossreference"/>
        </w:rPr>
        <w:t>ten-,  quiihtzom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mel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filar, amolar </w:t>
      </w:r>
      <w:r>
        <w:rPr/>
        <w:t xml:space="preserve"> </w:t>
      </w:r>
      <w:r>
        <w:rPr>
          <w:rStyle w:val="Examplevernacular"/>
        </w:rPr>
        <w:t>In tlacuatequini quitenmelahua yec inavaja tlen quitequiu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lu-quero afila bien la navaja que utili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tenti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entla, quimelahua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07135</wp:posOffset>
                </wp:positionH>
                <wp:positionV relativeFrom="paragraph">
                  <wp:posOffset>833755</wp:posOffset>
                </wp:positionV>
                <wp:extent cx="923290" cy="466090"/>
                <wp:effectExtent l="0" t="0" r="0" b="0"/>
                <wp:wrapNone/>
                <wp:docPr id="23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enmela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fila el cuchi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65.65pt;mso-position-vertical-relative:text;margin-left:95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enmela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fila el cuch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87780" cy="925195"/>
            <wp:effectExtent l="0" t="0" r="0" b="0"/>
            <wp:docPr id="238" name="AFI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AFILAR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ten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unciar </w:t>
      </w:r>
      <w:r>
        <w:rPr/>
        <w:t xml:space="preserve"> </w:t>
      </w:r>
      <w:r>
        <w:rPr>
          <w:rStyle w:val="Examplevernacular"/>
        </w:rPr>
        <w:t>Inon tel-pocatl hueloc pehua quitenquixtiya ic quinotzas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apenas empieza a enunciar el nombre de su pap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sic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muecas </w:t>
      </w:r>
      <w:r>
        <w:rPr/>
        <w:t xml:space="preserve"> </w:t>
      </w:r>
      <w:r>
        <w:rPr>
          <w:rStyle w:val="Examplevernacular"/>
        </w:rPr>
        <w:t>Nochin tonali quitensicuilohua in iteno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le hace muecas a su a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sicu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filar </w:t>
      </w:r>
      <w:r>
        <w:rPr/>
        <w:t xml:space="preserve"> </w:t>
      </w:r>
      <w:r>
        <w:rPr>
          <w:rStyle w:val="Examplevernacular"/>
        </w:rPr>
        <w:t>Molui tequiyo ic quitentiya in yancuic machet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muy difícil afilar un machete nuev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iticar, censurar </w:t>
      </w:r>
      <w:r>
        <w:rPr/>
        <w:t xml:space="preserve"> </w:t>
      </w:r>
      <w:r>
        <w:rPr>
          <w:rStyle w:val="Examplevernacular"/>
        </w:rPr>
        <w:t>In huinti oquitentlali in itecocolihcau ica tlen quichihui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orracho criticó a su enemigo por su conduc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tla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ubrir </w:t>
      </w:r>
      <w:r>
        <w:rPr/>
        <w:t xml:space="preserve"> </w:t>
      </w:r>
      <w:r>
        <w:rPr>
          <w:rStyle w:val="Examplevernacular"/>
        </w:rPr>
        <w:t>Yehhua quitentlapohua itlacoyoc in tu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descubre el agujero de la tu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tlap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tzon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urar, afeitar </w:t>
      </w:r>
      <w:r>
        <w:rPr/>
        <w:t xml:space="preserve"> </w:t>
      </w:r>
      <w:r>
        <w:rPr>
          <w:rStyle w:val="Examplevernacular"/>
        </w:rPr>
        <w:t>Nochipan inon tlacatl quitentzontequi in no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rasura a mi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entzon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tzon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barba, em-barbecer </w:t>
      </w:r>
      <w:r>
        <w:rPr/>
        <w:t xml:space="preserve"> </w:t>
      </w:r>
      <w:r>
        <w:rPr>
          <w:rStyle w:val="Examplevernacular"/>
        </w:rPr>
        <w:t>Inon ichpocatl ic quichihchi-hua in icoconeu, quitentzonyotiya ic ma nesi que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, cuando arregla su muñeca, le pone barba para que se vea como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entzon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uihui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fleco </w:t>
      </w:r>
      <w:r>
        <w:rPr/>
        <w:t xml:space="preserve"> </w:t>
      </w:r>
      <w:r>
        <w:rPr>
          <w:rStyle w:val="Examplevernacular"/>
        </w:rPr>
        <w:t>Nochpocau oquitenuihuicho se servi-lleta ic cualtzin ma ne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ija le hizo fleco a una servilleta para que se vea boni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enuihuich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nxahxac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otar la boca </w:t>
      </w:r>
      <w:r>
        <w:rPr/>
        <w:t xml:space="preserve"> </w:t>
      </w:r>
      <w:r>
        <w:rPr>
          <w:rStyle w:val="Examplevernacular"/>
        </w:rPr>
        <w:t>Inon telpocatl oquitenxahxacualo ica in soquitl in oc se itelpoca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frotó lodo en la boca del otro ni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xacu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p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cargar </w:t>
      </w:r>
      <w:r>
        <w:rPr/>
        <w:t xml:space="preserve"> </w:t>
      </w:r>
      <w:r>
        <w:rPr>
          <w:rStyle w:val="Examplevernacular"/>
        </w:rPr>
        <w:t>In María oquitepalui in iconeu huan yehhua oya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ía encargó a su niño y ella se fue a trabaj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guardar </w:t>
      </w:r>
      <w:r>
        <w:rPr/>
        <w:t xml:space="preserve"> </w:t>
      </w:r>
      <w:r>
        <w:rPr>
          <w:rStyle w:val="Examplevernacular"/>
        </w:rPr>
        <w:t>In José oquitepalui in cacahuatl, ahmo ma quicuacan in i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guardó los cacahuates para que no se los coman sus hi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pa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dar </w:t>
      </w:r>
      <w:r>
        <w:rPr/>
        <w:t xml:space="preserve"> </w:t>
      </w:r>
      <w:r>
        <w:rPr>
          <w:rStyle w:val="Examplevernacular"/>
        </w:rPr>
        <w:t>Nepa canin otlaxitin, axan quitepantiya, huan ijconon ayacmo ocachi temos ino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donde se desbordó, están bardando para que no se deslice la tier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a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pehx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rribar </w:t>
      </w:r>
      <w:r>
        <w:rPr/>
        <w:t xml:space="preserve"> </w:t>
      </w:r>
      <w:r>
        <w:rPr>
          <w:rStyle w:val="Examplevernacular"/>
        </w:rPr>
        <w:t>In tla-motlani quitepehxihuiya in coutlah-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zador derriba al animal salvaj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umbar </w:t>
      </w:r>
      <w:r>
        <w:rPr/>
        <w:t xml:space="preserve"> </w:t>
      </w:r>
      <w:r>
        <w:rPr>
          <w:rStyle w:val="Examplevernacular"/>
        </w:rPr>
        <w:t>Quitepehxihuihticate ica tetl inon coutlaqu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án tumban-do esa fruta con piedr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p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isonar </w:t>
      </w:r>
      <w:r>
        <w:rPr/>
        <w:t xml:space="preserve"> </w:t>
      </w:r>
      <w:r>
        <w:rPr>
          <w:rStyle w:val="Examplevernacular"/>
        </w:rPr>
        <w:t>Ipan iquia-huac inon cali quiixmanaque huan quitepiniyahque ic ma chic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mparejan y apisonan el patio de esa casa para que quede maci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pi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durecer </w:t>
      </w:r>
      <w:r>
        <w:rPr/>
        <w:t xml:space="preserve"> </w:t>
      </w:r>
      <w:r>
        <w:rPr>
          <w:rStyle w:val="Examplevernacular"/>
        </w:rPr>
        <w:t>Ihcuac cualtzin tlaneloli in xali huan in te-nextli ic nele quitepitzohua inon tepa-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arena y la cal están bien revueltas, se endurece la mampos-ter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piy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ncomendar </w:t>
      </w:r>
      <w:r>
        <w:rPr>
          <w:rStyle w:val="Bari"/>
        </w:rPr>
        <w:t>(casa)</w:t>
      </w:r>
      <w:r>
        <w:rPr>
          <w:rStyle w:val="Definitionnationallanguage"/>
        </w:rPr>
        <w:t>, encargar </w:t>
      </w:r>
      <w:r>
        <w:rPr/>
        <w:t xml:space="preserve"> </w:t>
      </w:r>
      <w:r>
        <w:rPr>
          <w:rStyle w:val="Examplevernacular"/>
        </w:rPr>
        <w:t>Inon tlacatl quitepiyaltiya ica in itlaqueh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le encomienda su casa a su pe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potz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par </w:t>
      </w:r>
      <w:r>
        <w:rPr/>
        <w:t xml:space="preserve"> </w:t>
      </w:r>
      <w:r>
        <w:rPr>
          <w:rStyle w:val="Examplevernacular"/>
        </w:rPr>
        <w:t>Inon tlahuan-qui, ic omotemimilo, otlan quitepotze-hua in ilo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borracho, al rodar, se terminó de raspar la espal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rtar </w:t>
      </w:r>
      <w:r>
        <w:rPr/>
        <w:t xml:space="preserve"> </w:t>
      </w:r>
      <w:r>
        <w:rPr>
          <w:rStyle w:val="Examplevernacular"/>
        </w:rPr>
        <w:t>Oquitec in lazo tlen ic oquiilpi in to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ortó el lazo con que amarró al guajolo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sechar </w:t>
      </w:r>
      <w:r>
        <w:rPr/>
        <w:t xml:space="preserve"> </w:t>
      </w:r>
      <w:r>
        <w:rPr>
          <w:rStyle w:val="Examplevernacular"/>
        </w:rPr>
        <w:t>Nictequis in tzapotl in tlahmo quia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cosechar zapotes, si no llue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matequ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rtar la mano </w:t>
      </w:r>
      <w:r>
        <w:rPr/>
        <w:t xml:space="preserve"> </w:t>
      </w:r>
    </w:p>
    <w:p>
      <w:pPr>
        <w:pStyle w:val="Subentry"/>
        <w:rPr/>
      </w:pPr>
      <w:r>
        <w:rPr/>
        <w:t xml:space="preserve">quicuat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rtar el pelo </w:t>
      </w:r>
      <w:r>
        <w:rPr/>
        <w:t xml:space="preserve"> </w:t>
      </w:r>
    </w:p>
    <w:p>
      <w:pPr>
        <w:pStyle w:val="Subentry"/>
        <w:rPr/>
      </w:pPr>
      <w:r>
        <w:rPr/>
        <w:t xml:space="preserve">quitlahcot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ruzar, atravesar </w:t>
      </w:r>
      <w:r>
        <w:rPr/>
        <w:t xml:space="preserve"> </w:t>
      </w:r>
    </w:p>
    <w:p>
      <w:pPr>
        <w:pStyle w:val="Subentry"/>
        <w:rPr/>
      </w:pPr>
      <w:r>
        <w:rPr/>
        <w:t xml:space="preserve">tlacuatequi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luquero </w:t>
      </w:r>
      <w:r>
        <w:rPr/>
        <w:t xml:space="preserve"> </w:t>
      </w:r>
    </w:p>
    <w:p>
      <w:pPr>
        <w:pStyle w:val="Subentry"/>
        <w:rPr/>
      </w:pPr>
      <w:r>
        <w:rPr/>
        <w:t xml:space="preserve">tlixteq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oza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1010920" cy="1024890"/>
            <wp:effectExtent l="0" t="0" r="0" b="0"/>
            <wp:docPr id="239" name="ROZ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ROZAR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9855</wp:posOffset>
                </wp:positionH>
                <wp:positionV relativeFrom="paragraph">
                  <wp:posOffset>315595</wp:posOffset>
                </wp:positionV>
                <wp:extent cx="831850" cy="435610"/>
                <wp:effectExtent l="0" t="0" r="0" b="0"/>
                <wp:wrapNone/>
                <wp:docPr id="24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equ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rta male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4.3pt;mso-wrap-distance-left:9.05pt;mso-wrap-distance-right:9.05pt;mso-wrap-distance-top:0pt;mso-wrap-distance-bottom:0pt;margin-top:24.85pt;mso-position-vertical-relative:text;margin-left:8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equ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rta mal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equi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cargo </w:t>
      </w:r>
      <w:r>
        <w:rPr/>
        <w:t xml:space="preserve"> </w:t>
      </w:r>
      <w:r>
        <w:rPr>
          <w:rStyle w:val="Examplevernacular"/>
        </w:rPr>
        <w:t xml:space="preserve">In tequihua </w:t>
      </w:r>
      <w:r>
        <w:rPr>
          <w:rStyle w:val="Examplevernacular"/>
          <w:spacing w:val="8"/>
        </w:rPr>
        <w:t>quitequimaca inon tlacatl, masque</w:t>
      </w:r>
      <w:r>
        <w:rPr>
          <w:rStyle w:val="Examplevernacular"/>
        </w:rPr>
        <w:t xml:space="preserve"> hueloc oahsico ipan ini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le dio un cargo a ese hombre, aunque acaba de llegar a este pueb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quitl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qui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andar, gobernar, obligar, forzar </w:t>
      </w:r>
      <w:r>
        <w:rPr/>
        <w:t xml:space="preserve"> </w:t>
      </w:r>
      <w:r>
        <w:rPr>
          <w:rStyle w:val="Examplevernacular"/>
        </w:rPr>
        <w:t>Inon tlacatl nele quite-quiutiya in i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el hombre de ve-ras gobierna su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nvertir </w:t>
      </w:r>
      <w:r>
        <w:rPr/>
        <w:t xml:space="preserve"> </w:t>
      </w:r>
      <w:r>
        <w:rPr>
          <w:rStyle w:val="Examplevernacular"/>
        </w:rPr>
        <w:t>In itomin oquitequiuti ipan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Invirtió su dinero en el tra-ba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utilizar </w:t>
      </w:r>
      <w:r>
        <w:rPr/>
        <w:t xml:space="preserve"> </w:t>
      </w:r>
      <w:r>
        <w:rPr>
          <w:rStyle w:val="Examplevernacular"/>
        </w:rPr>
        <w:t>In yancuic tequitiyantli quitequiutiya mo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tiliza la herra-mienta nueva diar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qui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acar </w:t>
      </w:r>
      <w:r>
        <w:rPr/>
        <w:t xml:space="preserve"> </w:t>
      </w:r>
      <w:r>
        <w:rPr>
          <w:rStyle w:val="Examplevernacular"/>
        </w:rPr>
        <w:t>Axan in tlase-manqui quitetecas in tlen oquic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l comerciante va a empacar lo que compr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order </w:t>
      </w:r>
      <w:r>
        <w:rPr/>
        <w:t xml:space="preserve"> </w:t>
      </w:r>
      <w:r>
        <w:rPr>
          <w:rStyle w:val="Examplevernacular"/>
        </w:rPr>
        <w:t>In chichi san quitetequi in chancaca huan ahmo qui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nada más muerde la panela; no la com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oer </w:t>
      </w:r>
      <w:r>
        <w:rPr/>
        <w:t xml:space="preserve"> </w:t>
      </w:r>
      <w:r>
        <w:rPr>
          <w:rStyle w:val="Examplevernacular"/>
        </w:rPr>
        <w:t>In tuza quitetequi ineluayo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uza roe la raíz del árbol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ajar </w:t>
      </w:r>
      <w:r>
        <w:rPr/>
        <w:t xml:space="preserve"> </w:t>
      </w:r>
      <w:r>
        <w:rPr>
          <w:rStyle w:val="Examplevernacular"/>
        </w:rPr>
        <w:t>In sihuatl quitetequi in nacatl ic quitzin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taja la carne cuando la hierve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rebanar </w:t>
      </w:r>
      <w:r>
        <w:rPr/>
        <w:t xml:space="preserve"> </w:t>
      </w:r>
      <w:r>
        <w:rPr>
          <w:rStyle w:val="Examplevernacular"/>
        </w:rPr>
        <w:t>In Lorenza ihcuac quitete-qui in melon, san quiyiyiquix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orenza rebana el melón le saca tres par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teq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tilar, machetear </w:t>
      </w:r>
      <w:r>
        <w:rPr/>
        <w:t xml:space="preserve"> </w:t>
      </w:r>
      <w:r>
        <w:rPr>
          <w:rStyle w:val="Examplevernacular"/>
        </w:rPr>
        <w:t>Motelpoch san quitetequilohua ic coutequi tleca ayamo ma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hijo sólo mutila la leña porque todavía no tiene fuerza en el bra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tex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rdiscar </w:t>
      </w:r>
      <w:r>
        <w:rPr/>
        <w:t xml:space="preserve"> </w:t>
      </w:r>
      <w:r>
        <w:rPr>
          <w:rStyle w:val="Examplevernacular"/>
        </w:rPr>
        <w:t>In telpocatl opeu quitetexohua in hueyi manz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empezó a mordiscar la manzana grand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tlaqu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ratar </w:t>
      </w:r>
      <w:r>
        <w:rPr/>
        <w:t xml:space="preserve"> </w:t>
      </w:r>
      <w:r>
        <w:rPr>
          <w:rStyle w:val="Examplevernacular"/>
        </w:rPr>
        <w:t>Onicac quen oquitetlaquehui ic ma quimic-tican in itecocoli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Oí como contra-tó a los hombres para que maten a su ene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tlaque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tz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esar </w:t>
      </w:r>
      <w:r>
        <w:rPr/>
        <w:t xml:space="preserve"> </w:t>
      </w:r>
      <w:r>
        <w:rPr>
          <w:rStyle w:val="Examplevernacular"/>
        </w:rPr>
        <w:t>Ihcuac atic in atole, quitetza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tá aguado el atole, lo espes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tetza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aj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tz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sombrar </w:t>
      </w:r>
      <w:r>
        <w:rPr/>
        <w:t xml:space="preserve"> </w:t>
      </w:r>
      <w:r>
        <w:rPr>
          <w:rStyle w:val="Examplevernacular"/>
        </w:rPr>
        <w:t xml:space="preserve">Yehhua </w:t>
      </w:r>
      <w:r>
        <w:rPr>
          <w:rStyle w:val="Examplevernacular"/>
          <w:spacing w:val="8"/>
        </w:rPr>
        <w:t xml:space="preserve">quitetzahuiya inon telpocatl quen </w:t>
      </w:r>
      <w:r>
        <w:rPr>
          <w:rStyle w:val="Examplevernacular"/>
        </w:rPr>
        <w:t>tequin tzah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asombra porque ese niño llora much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riticar </w:t>
      </w:r>
      <w:r>
        <w:rPr/>
        <w:t xml:space="preserve"> </w:t>
      </w:r>
      <w:r>
        <w:rPr>
          <w:rStyle w:val="Examplevernacular"/>
        </w:rPr>
        <w:t>In moxicuani quitetzahuiya quen tlatlahtohua in iteno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vidioso critica la forma de hablar de su a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tz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rcer </w:t>
      </w:r>
      <w:r>
        <w:rPr/>
        <w:t xml:space="preserve"> </w:t>
      </w:r>
      <w:r>
        <w:rPr>
          <w:rStyle w:val="Examplevernacular"/>
        </w:rPr>
        <w:t>In lasohchih-chiuqui cualtzin quitetzilohua in ich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 hace cuerdas retuerce bien el ixtl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</w:t>
      </w:r>
      <w:r>
        <w:rPr>
          <w:rStyle w:val="Lexeme"/>
          <w:b w:val="false"/>
        </w:rPr>
        <w:drawing>
          <wp:inline distT="0" distB="0" distL="0" distR="0">
            <wp:extent cx="1097915" cy="1062355"/>
            <wp:effectExtent l="0" t="0" r="0" b="0"/>
            <wp:docPr id="241" name="HACERM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HACERMEC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325880</wp:posOffset>
                </wp:positionH>
                <wp:positionV relativeFrom="paragraph">
                  <wp:posOffset>138430</wp:posOffset>
                </wp:positionV>
                <wp:extent cx="822960" cy="457200"/>
                <wp:effectExtent l="0" t="0" r="0" b="0"/>
                <wp:wrapNone/>
                <wp:docPr id="24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etzil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retor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0.9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etzil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retor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etzotzo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ulpar, machacar </w:t>
      </w:r>
      <w:r>
        <w:rPr/>
        <w:t xml:space="preserve"> </w:t>
      </w:r>
      <w:r>
        <w:rPr>
          <w:rStyle w:val="Examplevernacular"/>
        </w:rPr>
        <w:t>In tlacatl quitetzotzontica in lasoh-m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está despulpando el henequé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l, quitzotzo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u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olvar </w:t>
      </w:r>
      <w:r>
        <w:rPr/>
        <w:t xml:space="preserve"> </w:t>
      </w:r>
      <w:r>
        <w:rPr>
          <w:rStyle w:val="Examplevernacular"/>
        </w:rPr>
        <w:t>In yehyecatl quiteuyohualtis in tata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ire empolvará la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u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</w:rPr>
        <w:t>quitexn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sar </w:t>
      </w:r>
      <w:r>
        <w:rPr/>
        <w:t xml:space="preserve"> </w:t>
      </w:r>
      <w:r>
        <w:rPr>
          <w:rStyle w:val="Examplevernacular"/>
        </w:rPr>
        <w:t>In panchiu-qui quitexnelohtica in t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na-dero está amasando la m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xtli, quinelo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195705" cy="897255"/>
            <wp:effectExtent l="0" t="0" r="0" b="0"/>
            <wp:docPr id="243" name="AMASA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AMASANDO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11580</wp:posOffset>
                </wp:positionH>
                <wp:positionV relativeFrom="paragraph">
                  <wp:posOffset>86995</wp:posOffset>
                </wp:positionV>
                <wp:extent cx="914400" cy="548640"/>
                <wp:effectExtent l="0" t="0" r="0" b="0"/>
                <wp:wrapNone/>
                <wp:docPr id="2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exnel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mas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85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exnel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ma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ia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acer mandados </w:t>
      </w:r>
      <w:r>
        <w:rPr/>
        <w:t xml:space="preserve"> </w:t>
      </w:r>
      <w:r>
        <w:rPr>
          <w:rStyle w:val="Examplevernacular"/>
        </w:rPr>
        <w:t>Inon tlacatl nochipan quimpiya na-huenten telpocamen ic quintiamic-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tiene cuatro muchachos que le hacen los mandad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vender en el mercado </w:t>
      </w:r>
      <w:r>
        <w:rPr/>
        <w:t xml:space="preserve"> </w:t>
      </w:r>
      <w:r>
        <w:rPr>
          <w:rStyle w:val="Examplevernacular"/>
        </w:rPr>
        <w:t>Sehsen chicue-yi quitiamictiya pitzonacatl in Pas-c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da ocho días, Pascual vende carne de puerco en el merc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anquistl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iht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bar </w:t>
      </w:r>
      <w:r>
        <w:rPr/>
        <w:t xml:space="preserve"> </w:t>
      </w:r>
      <w:r>
        <w:rPr>
          <w:rStyle w:val="Examplevernacular"/>
        </w:rPr>
        <w:t>Inon sihuatl quimati quen quitihtilanas in cone-men tla cueliuto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abe cómo sobar a los niños cuando están torcid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ilan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180465" cy="868680"/>
            <wp:effectExtent l="0" t="0" r="0" b="0"/>
            <wp:docPr id="245" name="JALAB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JALABURO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485900</wp:posOffset>
                </wp:positionH>
                <wp:positionV relativeFrom="paragraph">
                  <wp:posOffset>202565</wp:posOffset>
                </wp:positionV>
                <wp:extent cx="731520" cy="457200"/>
                <wp:effectExtent l="0" t="0" r="0" b="0"/>
                <wp:wrapNone/>
                <wp:docPr id="2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lan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ja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5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lana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ja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jalar </w:t>
      </w:r>
      <w:r>
        <w:rPr/>
        <w:t xml:space="preserve"> </w:t>
      </w:r>
      <w:r>
        <w:rPr>
          <w:rStyle w:val="Examplevernacular"/>
        </w:rPr>
        <w:t>In conetl quitilana inon yahyah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quillo jala ese jugue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forzar </w:t>
      </w:r>
      <w:r>
        <w:rPr>
          <w:rStyle w:val="Bari"/>
        </w:rPr>
        <w:t>(a una muje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catl oqui-tilan se sihuatl, huan in inamic oqui-mic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forzó a una mujer, y el marido lo mat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tihtilan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tirar </w:t>
      </w:r>
      <w:r>
        <w:rPr/>
        <w:t xml:space="preserve"> </w:t>
      </w:r>
    </w:p>
    <w:p>
      <w:pPr>
        <w:pStyle w:val="Subentry"/>
        <w:rPr/>
      </w:pPr>
      <w:r>
        <w:rPr/>
        <w:t xml:space="preserve">quiihyotila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halar </w:t>
      </w:r>
      <w:r>
        <w:rPr/>
        <w:t xml:space="preserve"> </w:t>
      </w:r>
    </w:p>
    <w:p>
      <w:pPr>
        <w:pStyle w:val="Subentry"/>
        <w:rPr/>
      </w:pPr>
      <w:r>
        <w:rPr/>
        <w:t xml:space="preserve">quiixtila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cusar falsamente </w:t>
      </w:r>
      <w:r>
        <w:rPr/>
        <w:t xml:space="preserve"> </w:t>
      </w:r>
    </w:p>
    <w:p>
      <w:pPr>
        <w:pStyle w:val="Subentry"/>
        <w:rPr/>
      </w:pPr>
      <w:r>
        <w:rPr/>
        <w:t xml:space="preserve">quitlatztila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tirar </w:t>
      </w:r>
      <w:r>
        <w:rPr/>
        <w:t xml:space="preserve"> </w:t>
      </w:r>
    </w:p>
    <w:p>
      <w:pPr>
        <w:pStyle w:val="Subentry"/>
        <w:rPr/>
      </w:pPr>
      <w:r>
        <w:rPr/>
        <w:t xml:space="preserve">quiyoltila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tar </w:t>
      </w:r>
      <w:r>
        <w:rPr/>
        <w:t xml:space="preserve"> </w:t>
      </w:r>
    </w:p>
    <w:p>
      <w:pPr>
        <w:pStyle w:val="Subentry"/>
        <w:rPr/>
      </w:pPr>
      <w:r>
        <w:rPr/>
        <w:t xml:space="preserve">yoltilana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tación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il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retar </w:t>
      </w:r>
      <w:r>
        <w:rPr/>
        <w:t xml:space="preserve"> </w:t>
      </w:r>
      <w:r>
        <w:rPr>
          <w:rStyle w:val="Examplevernacular"/>
        </w:rPr>
        <w:t>In tenana oqui-tilinili yec in itlahcoilpica in telpocatl ic ahmo ma huetzi in ipantal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má apretó bien el cinturón del niño para que no se le cayera el pantal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lini</w:t>
      </w:r>
      <w:r>
        <w:rPr/>
        <w:t xml:space="preserve"> </w:t>
      </w:r>
    </w:p>
    <w:p>
      <w:pPr>
        <w:pStyle w:val="Subentry"/>
        <w:rPr/>
      </w:pPr>
      <w:r>
        <w:rPr/>
        <w:t xml:space="preserve">moatilin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eñi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io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ndecir, santificar </w:t>
      </w:r>
      <w:r>
        <w:rPr/>
        <w:t xml:space="preserve"> </w:t>
      </w:r>
      <w:r>
        <w:rPr>
          <w:rStyle w:val="Examplevernacular"/>
        </w:rPr>
        <w:t>In tiopixqui quintiochihua in san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ra bendice a lo sant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i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ometer </w:t>
      </w:r>
      <w:r>
        <w:rPr/>
        <w:t xml:space="preserve"> </w:t>
      </w:r>
      <w:r>
        <w:rPr>
          <w:rStyle w:val="Examplevernacular"/>
        </w:rPr>
        <w:t>Inon telpocatl quitiotiya in itata inon iyahyah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le prometió a ese niño su jugue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it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der </w:t>
      </w:r>
      <w:r>
        <w:rPr/>
        <w:t xml:space="preserve"> </w:t>
      </w:r>
      <w:r>
        <w:rPr>
          <w:rStyle w:val="Examplevernacular"/>
        </w:rPr>
        <w:t>Inon telpocatl oqui-machili quen quitititza inon pahtli ih-cuac oquitlalilihque ipan in tlate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intió que le ardía su herida cuando le pusieron la medici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t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i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viar, mandar </w:t>
      </w:r>
      <w:r>
        <w:rPr/>
        <w:t xml:space="preserve"> </w:t>
      </w:r>
      <w:r>
        <w:rPr>
          <w:rStyle w:val="Examplevernacular"/>
        </w:rPr>
        <w:t>Inon telpochtli mostli quititlani se car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aquel muchacho envía una car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mitir </w:t>
      </w:r>
      <w:r>
        <w:rPr/>
        <w:t xml:space="preserve"> </w:t>
      </w:r>
      <w:r>
        <w:rPr>
          <w:rStyle w:val="Examplevernacular"/>
        </w:rPr>
        <w:t>In tlamachtiyani mostli quititlani se tlamamali ic Nayohp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el maestro remite una carga a Naup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rtar </w:t>
      </w:r>
      <w:r>
        <w:rPr/>
        <w:t xml:space="preserve"> </w:t>
      </w:r>
      <w:r>
        <w:rPr>
          <w:rStyle w:val="Examplevernacular"/>
        </w:rPr>
        <w:t>In José quitla-aniya in ihueltiu canin motlae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ermana de José le hurta sus cosas de donde las tiene guardad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ahcah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egar </w:t>
      </w:r>
      <w:r>
        <w:rPr/>
        <w:t xml:space="preserve"> </w:t>
      </w:r>
      <w:r>
        <w:rPr>
          <w:rStyle w:val="Examplevernacular"/>
        </w:rPr>
        <w:t>Quinequi quitlacahcahualtiya inon tab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quiere despegar esa tab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ah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ah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llar </w:t>
      </w:r>
      <w:r>
        <w:rPr/>
        <w:t xml:space="preserve"> </w:t>
      </w:r>
      <w:r>
        <w:rPr>
          <w:rStyle w:val="Examplevernacular"/>
        </w:rPr>
        <w:t xml:space="preserve">In tenana </w:t>
      </w:r>
      <w:r>
        <w:rPr>
          <w:rStyle w:val="Examplevernacular"/>
          <w:spacing w:val="12"/>
        </w:rPr>
        <w:t>quitlacahualtiya in iconeu ihcuac</w:t>
      </w:r>
      <w:r>
        <w:rPr>
          <w:rStyle w:val="Examplevernacular"/>
        </w:rPr>
        <w:t xml:space="preserve"> tzah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má calla a su hijo cuando llo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prender, increpar </w:t>
      </w:r>
      <w:r>
        <w:rPr/>
        <w:t xml:space="preserve"> </w:t>
      </w:r>
      <w:r>
        <w:rPr>
          <w:rStyle w:val="Examplevernacular"/>
        </w:rPr>
        <w:t>Itata oquitlacahualti ihcuac ahmo oquitlacamat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papá lo reprendió cuando no le obedec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ah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omendar, encar-gar </w:t>
      </w:r>
      <w:r>
        <w:rPr/>
        <w:t xml:space="preserve"> </w:t>
      </w:r>
      <w:r>
        <w:rPr>
          <w:rStyle w:val="Examplevernacular"/>
        </w:rPr>
        <w:t>Inon tlacatl oquitlacahuili ical in itlaqueh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le encomendó su casa a su pe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-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a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imar </w:t>
      </w:r>
      <w:r>
        <w:rPr/>
        <w:t xml:space="preserve"> </w:t>
      </w:r>
      <w:r>
        <w:rPr>
          <w:rStyle w:val="Examplevernacular"/>
        </w:rPr>
        <w:t>Itelpoch in José quitlacaita tleca ahmo san tlen quichi-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ima al hijo de José porque se porta muy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l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alac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guardar </w:t>
      </w:r>
      <w:r>
        <w:rPr>
          <w:rStyle w:val="Bari"/>
        </w:rPr>
        <w:t>(para o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quehuali quitlacalactiliya in itequitian inon ipri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ón guar-da la herramienta de su pri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ala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emeter </w:t>
      </w:r>
      <w:r>
        <w:rPr/>
        <w:t xml:space="preserve"> </w:t>
      </w:r>
      <w:r>
        <w:rPr>
          <w:rStyle w:val="Examplevernacular"/>
        </w:rPr>
        <w:t>Onictlacalaquili in rábano inepanco in 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tremetí el rábano entre el frij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ontar </w:t>
      </w:r>
      <w:r>
        <w:rPr>
          <w:rStyle w:val="Bari"/>
        </w:rPr>
        <w:t>(besti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quitlacaluiya mostli inon ica-huayo ihcuac yau ic 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ese hombre monta su caballo cuan-do va al camp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a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bedecer </w:t>
      </w:r>
      <w:r>
        <w:rPr/>
        <w:t xml:space="preserve"> </w:t>
      </w:r>
      <w:r>
        <w:rPr>
          <w:rStyle w:val="Examplevernacular"/>
        </w:rPr>
        <w:t>Inon conetl quitlacamati in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obede-ce a su pap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l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amat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nsar, dominar </w:t>
      </w:r>
      <w:r>
        <w:rPr/>
        <w:t xml:space="preserve"> </w:t>
      </w:r>
      <w:r>
        <w:rPr>
          <w:rStyle w:val="Examplevernacular"/>
        </w:rPr>
        <w:t>Tehhuan tiquintlacamatiltiyahque in cahuayohten, ahmo ma tzetzecuini-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amansamos a los caba-llos para que no corr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l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at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tender </w:t>
      </w:r>
      <w:r>
        <w:rPr>
          <w:rStyle w:val="Bari"/>
        </w:rPr>
        <w:t>(el par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onetlaliyani oya quitlacati-ltiya in iconeu inon si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par-tera fue a atender a esa mujer que va a tener un h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517650" cy="845185"/>
            <wp:effectExtent l="0" t="0" r="0" b="0"/>
            <wp:docPr id="247" name="CRIA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CRIATURA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tlaca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ornar </w:t>
      </w:r>
      <w:r>
        <w:rPr/>
        <w:t xml:space="preserve"> </w:t>
      </w:r>
      <w:r>
        <w:rPr>
          <w:rStyle w:val="Examplevernacular"/>
        </w:rPr>
        <w:t>Inon sihuatl tequin cualtzihton quitlacayotiya inon itlaqu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adornó muy bonito la blu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c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o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sar de lejos, evitar </w:t>
      </w:r>
      <w:r>
        <w:rPr/>
        <w:t xml:space="preserve"> </w:t>
      </w:r>
      <w:r>
        <w:rPr>
          <w:rStyle w:val="Examplevernacular"/>
        </w:rPr>
        <w:t>Nitenahuatiya ma quitlacolui inon cahuayo quen nicmati tlatelec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aviso que pase de lejos a ese caballo, porque yo sé que pate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u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oderarse de la comi-da de otro </w:t>
      </w:r>
      <w:r>
        <w:rPr/>
        <w:t xml:space="preserve"> </w:t>
      </w:r>
      <w:r>
        <w:rPr>
          <w:rStyle w:val="Examplevernacular"/>
        </w:rPr>
        <w:t>In icahuayo in Luis quitla-cualiya inon iyolcau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-llo de Luis se apodera de la comida del animal de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c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uepon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rar </w:t>
      </w:r>
      <w:r>
        <w:rPr/>
        <w:t xml:space="preserve"> </w:t>
      </w:r>
      <w:r>
        <w:rPr>
          <w:rStyle w:val="Examplevernacular"/>
        </w:rPr>
        <w:t>Ihcuac qui-tlacueponiliya in techalotl, ic nele qui-m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e tira a la ardilla, es seguro que le peg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uep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hic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artar </w:t>
      </w:r>
      <w:r>
        <w:rPr/>
        <w:t xml:space="preserve"> </w:t>
      </w:r>
      <w:r>
        <w:rPr>
          <w:rStyle w:val="Examplevernacular"/>
        </w:rPr>
        <w:t>Inon tenana quitlachicohuiya tequin in itelp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adre le aparta muchas cosas a su hi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incluir </w:t>
      </w:r>
      <w:r>
        <w:rPr>
          <w:rStyle w:val="Bari"/>
        </w:rPr>
        <w:t>(en la herencia)</w:t>
      </w:r>
      <w:r>
        <w:rPr>
          <w:rStyle w:val="Definitionnationallanguage"/>
        </w:rPr>
        <w:t>, legar </w:t>
      </w:r>
      <w:r>
        <w:rPr/>
        <w:t xml:space="preserve"> </w:t>
      </w:r>
      <w:r>
        <w:rPr>
          <w:rStyle w:val="Examplevernacular"/>
        </w:rPr>
        <w:t>Inon telpocatl ahhuel oquitlachicohui inon itlacpatata tleca nochin quintlaxeluih-toc inon i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astro de ese muchacho no lo incluyó entre sus hijos cuando les repartió sus bien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techti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ico-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hichin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de fumar </w:t>
      </w:r>
      <w:r>
        <w:rPr/>
        <w:t xml:space="preserve"> </w:t>
      </w:r>
      <w:r>
        <w:rPr>
          <w:rStyle w:val="Examplevernacular"/>
        </w:rPr>
        <w:t>In Pancho quitlachichinaltiya inon iten-onotzcau ic monohnotztica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ncho le da de fumar a su amigo mientras están platic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hichi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hiy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irar </w:t>
      </w:r>
      <w:r>
        <w:rPr/>
        <w:t xml:space="preserve"> </w:t>
      </w:r>
      <w:r>
        <w:rPr>
          <w:rStyle w:val="Examplevernacular"/>
        </w:rPr>
        <w:t>Mostli tlehcos inon tepetl huan quitlachiya-liya in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da día sube a esa colina y mira el cami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divinar </w:t>
      </w:r>
      <w:r>
        <w:rPr/>
        <w:t xml:space="preserve"> </w:t>
      </w:r>
      <w:r>
        <w:rPr>
          <w:rStyle w:val="Examplevernacular"/>
        </w:rPr>
        <w:t>Onihuala nitetlatlautiya, ¿cox ahmo monequis nechtlachiya-lisque tlenon yehyecatl quipiya se noconeu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ne a pedirle que adivine qué espíritu malo tiene uno de mis hij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 xml:space="preserve">sanar </w:t>
      </w:r>
      <w:r>
        <w:rPr>
          <w:rStyle w:val="Bari"/>
        </w:rPr>
        <w:t>(por brujerí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matqui quitlachiyaliya inon cocoxqui ica in cocolistli tlen quitlapano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rujo sana a ese enfermo de la enfermedad que pade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hiya</w:t>
      </w:r>
      <w:r>
        <w:rPr/>
        <w:t xml:space="preserve"> </w:t>
      </w:r>
    </w:p>
    <w:p>
      <w:pPr>
        <w:pStyle w:val="Subentry"/>
        <w:rPr/>
      </w:pPr>
      <w:r>
        <w:rPr/>
        <w:t xml:space="preserve">ahcotlach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ver hacia arrib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hiy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egurarse </w:t>
      </w:r>
      <w:r>
        <w:rPr/>
        <w:t xml:space="preserve"> </w:t>
      </w:r>
      <w:r>
        <w:rPr>
          <w:rStyle w:val="Examplevernacular"/>
        </w:rPr>
        <w:t>Isihuau in Pablo oya quitlachiyaltiya iconeu ic ma yau momach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sposa de Pa-blo fue a asegurarse que su hijo va a es-di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chte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bar, despojar </w:t>
      </w:r>
      <w:r>
        <w:rPr/>
        <w:t xml:space="preserve"> </w:t>
      </w:r>
      <w:r>
        <w:rPr>
          <w:rStyle w:val="Examplevernacular"/>
        </w:rPr>
        <w:t>In tlachtejqui quitlachtequiya in itlaca-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adrón le roba a su próji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 ich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coil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ñir </w:t>
      </w:r>
      <w:r>
        <w:rPr/>
        <w:t xml:space="preserve"> </w:t>
      </w:r>
      <w:r>
        <w:rPr>
          <w:rStyle w:val="Examplevernacular"/>
        </w:rPr>
        <w:t>In tenana qui-tlahcoilpiya ihcuac quitlaquentiya i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dre ciñe a su hijo cuando le pone la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qui-il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co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ruzar, atravesar </w:t>
      </w:r>
      <w:r>
        <w:rPr/>
        <w:t xml:space="preserve"> </w:t>
      </w:r>
      <w:r>
        <w:rPr>
          <w:rStyle w:val="Examplevernacular"/>
        </w:rPr>
        <w:t>Yehhua quitlahcotequi in atentli ih-cuac yau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ruza el río cuando va a su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rtar en mitades </w:t>
      </w:r>
      <w:r>
        <w:rPr/>
        <w:t xml:space="preserve"> </w:t>
      </w:r>
      <w:r>
        <w:rPr>
          <w:rStyle w:val="Examplevernacular"/>
        </w:rPr>
        <w:t>In couxinqui qui-tlahcotequis inon cohuitl ic ahmo ma ye hue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cortará a la mitad esa madera para que no esté larg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cotil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retar con cintu-rón </w:t>
      </w:r>
      <w:r>
        <w:rPr/>
        <w:t xml:space="preserve"> </w:t>
      </w:r>
      <w:r>
        <w:rPr>
          <w:rStyle w:val="Examplevernacular"/>
        </w:rPr>
        <w:t>In sihuatl ihcuac yau mocone-tlaliya, quitlahcotiliniya inon tlacone-tlal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va dar a luz la mujer, la partera la va apretando con una fa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til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ch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chizar </w:t>
      </w:r>
      <w:r>
        <w:rPr/>
        <w:t xml:space="preserve"> </w:t>
      </w:r>
      <w:r>
        <w:rPr>
          <w:rStyle w:val="Examplevernacular"/>
        </w:rPr>
        <w:t>In tocol-tzin oquitlahchihui in aquin oquite-quili in icuac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nciano hechizó al que le robó su to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asco </w:t>
      </w:r>
      <w:r>
        <w:rPr/>
        <w:t xml:space="preserve"> </w:t>
      </w:r>
      <w:r>
        <w:rPr>
          <w:rStyle w:val="Examplevernacular"/>
        </w:rPr>
        <w:t>Inon tlacatl quiihtohua quitlahiltiya in pul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ice que el pulque le da asc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mac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rdar </w:t>
      </w:r>
      <w:r>
        <w:rPr/>
        <w:t xml:space="preserve"> </w:t>
      </w:r>
      <w:r>
        <w:rPr>
          <w:rStyle w:val="Examplevernacular"/>
        </w:rPr>
        <w:t>Inon sihuatl quitlahmachuihtica icamix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stá bordando su cami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970280" cy="1101090"/>
            <wp:effectExtent l="0" t="0" r="0" b="0"/>
            <wp:docPr id="2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051560</wp:posOffset>
                </wp:positionH>
                <wp:positionV relativeFrom="paragraph">
                  <wp:posOffset>228600</wp:posOffset>
                </wp:positionV>
                <wp:extent cx="1005840" cy="548640"/>
                <wp:effectExtent l="0" t="0" r="0" b="0"/>
                <wp:wrapNone/>
                <wp:docPr id="2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lahmachuiy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rd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8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lahmachuiya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r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lahso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aminar </w:t>
      </w:r>
      <w:r>
        <w:rPr/>
        <w:t xml:space="preserve"> </w:t>
      </w:r>
      <w:r>
        <w:rPr>
          <w:rStyle w:val="Examplevernacular"/>
        </w:rPr>
        <w:t>Inon tototl quitlahsoluiya inon ameli ic pa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ájaro contamina el agua cuando vue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s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tec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llar </w:t>
      </w:r>
      <w:r>
        <w:rPr/>
        <w:t xml:space="preserve"> </w:t>
      </w:r>
      <w:r>
        <w:rPr>
          <w:rStyle w:val="Examplevernacular"/>
        </w:rPr>
        <w:t>Inon tlacatl quitlatecyotiya inon itequiti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mella su herramie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ec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tlaco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lpar, condenar </w:t>
      </w:r>
      <w:r>
        <w:rPr/>
        <w:t xml:space="preserve"> </w:t>
      </w:r>
      <w:r>
        <w:rPr>
          <w:rStyle w:val="Examplevernacular"/>
        </w:rPr>
        <w:t>In tequihua oquitlahtlacoltic notzitzin ica in tlen oqui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con-denó a mi abuela por lo que hi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lac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tlam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mendar </w:t>
      </w:r>
      <w:r>
        <w:rPr/>
        <w:t xml:space="preserve"> </w:t>
      </w:r>
      <w:r>
        <w:rPr>
          <w:rStyle w:val="Examplevernacular"/>
        </w:rPr>
        <w:t>Yeh in ayasoli tlen oquitlahtlamani inon tla-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el ayate viejo el que ese hom-bre remend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tlam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uinar </w:t>
      </w:r>
      <w:r>
        <w:rPr/>
        <w:t xml:space="preserve"> </w:t>
      </w:r>
      <w:r>
        <w:rPr>
          <w:rStyle w:val="Examplevernacular"/>
        </w:rPr>
        <w:t>Tictlahtla-mis in motlaquen ic ma tzom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rruinarás tu ropa si la rasg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tl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dir </w:t>
      </w:r>
      <w:r>
        <w:rPr/>
        <w:t xml:space="preserve"> </w:t>
      </w:r>
      <w:r>
        <w:rPr>
          <w:rStyle w:val="Examplevernacular"/>
        </w:rPr>
        <w:t>Inon tlacatl quitlahtlaniya in tlen quin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pide lo que quier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xigir, requerir </w:t>
      </w:r>
      <w:r>
        <w:rPr/>
        <w:t xml:space="preserve"> </w:t>
      </w:r>
      <w:r>
        <w:rPr>
          <w:rStyle w:val="Examplevernacular"/>
        </w:rPr>
        <w:t>Ipan in escuela in profesor quitlahtlaniya cuahcuali tlaque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rofesor exige que lleven buena ropa a la escuela. </w:t>
      </w:r>
      <w:r>
        <w:rPr/>
        <w:t xml:space="preserve"> </w:t>
      </w:r>
    </w:p>
    <w:p>
      <w:pPr>
        <w:pStyle w:val="Sensenumber2"/>
        <w:rPr/>
      </w:pPr>
      <w:r>
        <w:rPr>
          <w:spacing w:val="12"/>
        </w:rPr>
        <w:t xml:space="preserve">3. </w:t>
      </w:r>
      <w:r>
        <w:rPr>
          <w:rStyle w:val="Definitionnationallanguage"/>
          <w:spacing w:val="12"/>
        </w:rPr>
        <w:t>preguntar, interrogar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>Yehhua</w:t>
      </w:r>
      <w:r>
        <w:rPr>
          <w:rStyle w:val="Examplevernacular"/>
        </w:rPr>
        <w:t xml:space="preserve"> quitlahtlaniya in icniu caninca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le pregunta a su hermano dónde está su pap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tolch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ovocar con palabras </w:t>
      </w:r>
      <w:r>
        <w:rPr/>
        <w:t xml:space="preserve"> </w:t>
      </w:r>
      <w:r>
        <w:rPr>
          <w:rStyle w:val="Examplevernacular"/>
        </w:rPr>
        <w:t>In sihuatl moxicuani tequin quitlahtolchihuiya in ichahuahtec tle-ca ocachi quitlasohtlahque ichanihca-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envidiosa provoca mu-cho a su cuñada porque a ella la quieren más sus familiar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li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tol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onsejar </w:t>
      </w:r>
      <w:r>
        <w:rPr/>
        <w:t xml:space="preserve"> </w:t>
      </w:r>
      <w:r>
        <w:rPr>
          <w:rStyle w:val="Examplevernacular"/>
        </w:rPr>
        <w:t>¿Aquin yehhua oquitlahtolmacac inon ich-</w:t>
      </w:r>
      <w:r>
        <w:rPr>
          <w:rStyle w:val="Examplevernacular"/>
          <w:spacing w:val="8"/>
        </w:rPr>
        <w:t>pochtli ic ihuan ma motlali inon</w:t>
      </w:r>
      <w:r>
        <w:rPr>
          <w:rStyle w:val="Examplevernacular"/>
        </w:rPr>
        <w:t xml:space="preserve"> itlacpaconeu in Andrés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Quién es el que aconsejó a esa muchacha para que se casara con el entenado de Andrés?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li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toln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venir, estar de acuerdo, concordar </w:t>
      </w:r>
      <w:r>
        <w:rPr/>
        <w:t xml:space="preserve"> </w:t>
      </w:r>
      <w:r>
        <w:rPr>
          <w:rStyle w:val="Examplevernacular"/>
        </w:rPr>
        <w:t>Yehhua quitlahto-lnamiqui quen quinohnotza inon tla-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stá de acuerdo con lo que dice ese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li, quina-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tolpan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atender </w:t>
      </w:r>
      <w:r>
        <w:rPr/>
        <w:t xml:space="preserve"> </w:t>
      </w:r>
      <w:r>
        <w:rPr>
          <w:rStyle w:val="Examplevernacular"/>
        </w:rPr>
        <w:t>Ahmo cuali quen tequin quitlahtolpa-nahuiya in itelpocau. Ahmo ipan tla-chiya i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está bien que ese muchacho desatienda a su madre. No la respe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li, pan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u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der ropa </w:t>
      </w:r>
      <w:r>
        <w:rPr/>
        <w:t xml:space="preserve"> </w:t>
      </w:r>
      <w:r>
        <w:rPr>
          <w:rStyle w:val="Examplevernacular"/>
        </w:rPr>
        <w:t>In ich-pocatontli quitlahuachiya in icniu, in tlen oquipaquilic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 tiende la ropa de su hermano que lavó su mam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hua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uel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orrecer </w:t>
      </w:r>
      <w:r>
        <w:rPr/>
        <w:t xml:space="preserve"> </w:t>
      </w:r>
      <w:r>
        <w:rPr>
          <w:rStyle w:val="Examplevernacular"/>
        </w:rPr>
        <w:t>Tequin qui-tlahuelita in iyolcau inon tlacatl, tleca tequin quitelec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aborre-ce mucho a su animal porque le echa muchas patad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el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ueln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ñar </w:t>
      </w:r>
      <w:r>
        <w:rPr/>
        <w:t xml:space="preserve"> </w:t>
      </w:r>
      <w:r>
        <w:rPr>
          <w:rStyle w:val="Examplevernacular"/>
        </w:rPr>
        <w:t>Quen cualantica inon tlacatl, axan quitla-huelnotza ino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e hombre está enojado ahora, regaña a su hi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el, quino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ue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eorar </w:t>
      </w:r>
      <w:r>
        <w:rPr/>
        <w:t xml:space="preserve"> </w:t>
      </w:r>
      <w:r>
        <w:rPr>
          <w:rStyle w:val="Examplevernacular"/>
        </w:rPr>
        <w:t>In pahtli tlen oquimacaque inon cocoxqui oca-chi quitlahue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edicina que le dieron al enfermo lo empeor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e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ueltzahtz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ñar </w:t>
      </w:r>
      <w:r>
        <w:rPr/>
        <w:t xml:space="preserve"> </w:t>
      </w:r>
      <w:r>
        <w:rPr>
          <w:rStyle w:val="Examplevernacular"/>
        </w:rPr>
        <w:t>Inon tlacatl oquitlahueltzahtzilic inon itla-quehual huan axan ayacmo omocuep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regañó a su peón y él ya no regresó a trabaj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el, tzah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uic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argar </w:t>
      </w:r>
      <w:r>
        <w:rPr/>
        <w:t xml:space="preserve"> </w:t>
      </w:r>
      <w:r>
        <w:rPr>
          <w:rStyle w:val="Examplevernacular"/>
        </w:rPr>
        <w:t>Yehhua oquitlahuicalti ma quicohuili itlahtlen tleca ahhuel yas tianquis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le en-cargó que le comprara algo porque no podía ir a la pla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-h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uili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estejar, celebrar </w:t>
      </w:r>
      <w:r>
        <w:rPr/>
        <w:t xml:space="preserve"> </w:t>
      </w:r>
      <w:r>
        <w:rPr>
          <w:rStyle w:val="Examplevernacular"/>
        </w:rPr>
        <w:t>Sequin quitlahuilichtiyahque ipan inton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festejan su cumple-añ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luminar </w:t>
      </w:r>
      <w:r>
        <w:rPr/>
        <w:t xml:space="preserve"> </w:t>
      </w:r>
      <w:r>
        <w:rPr>
          <w:rStyle w:val="Examplevernacular"/>
        </w:rPr>
        <w:t>In tlacatl quitlahuiliya in yolcatl, tla omp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ilumina el campo para ver si está su anim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misa </w:t>
      </w:r>
      <w:r>
        <w:rPr/>
        <w:t xml:space="preserve"> </w:t>
      </w:r>
      <w:r>
        <w:rPr>
          <w:rStyle w:val="Examplevernacular"/>
        </w:rPr>
        <w:t>Axan qui-tlahuiltis in itlacuatequil yi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va a hacer una misa porque su ahijado ya está grand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-tiopanquixti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hy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paciencia </w:t>
      </w:r>
      <w:r>
        <w:rPr/>
        <w:t xml:space="preserve"> </w:t>
      </w:r>
      <w:r>
        <w:rPr>
          <w:rStyle w:val="Examplevernacular"/>
        </w:rPr>
        <w:t xml:space="preserve">Inon </w:t>
      </w:r>
      <w:r>
        <w:rPr>
          <w:rStyle w:val="Examplevernacular"/>
          <w:spacing w:val="8"/>
        </w:rPr>
        <w:t xml:space="preserve">telpocatl ahmo oquitlahyohuihque </w:t>
      </w:r>
      <w:r>
        <w:rPr>
          <w:rStyle w:val="Examplevernacular"/>
        </w:rPr>
        <w:t>ipan in cali canin motepaluih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muchacho no le tienen paciencia en la casa donde vi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ihyo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ihtl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terceder </w:t>
      </w:r>
      <w:r>
        <w:rPr/>
        <w:t xml:space="preserve"> </w:t>
      </w:r>
      <w:r>
        <w:rPr>
          <w:rStyle w:val="Examplevernacular"/>
        </w:rPr>
        <w:t>Ihcuac oahsitohque in tequihuahten, in Santiago oya quintlaihtlaniya ic ma quintlamaca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s autorida-des llegaron, Santiago fue a interceder para que la gente les diera de com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pultar </w:t>
      </w:r>
      <w:r>
        <w:rPr/>
        <w:t xml:space="preserve"> </w:t>
      </w:r>
      <w:r>
        <w:rPr>
          <w:rStyle w:val="Examplevernacular"/>
        </w:rPr>
        <w:t>Inon sihuatl tequin opactoya ihcuac otlan quitlala-na inon itecocoli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mujer le dio gusto cuando terminaron de sepultar a su enemi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l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regar </w:t>
      </w:r>
      <w:r>
        <w:rPr/>
        <w:t xml:space="preserve"> </w:t>
      </w:r>
      <w:r>
        <w:rPr>
          <w:rStyle w:val="Examplevernacular"/>
        </w:rPr>
        <w:t>Inin tlacuali tic-tlalilisque sequin quilitl huan sequin nohp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ta comida agregaremos unos quelites y unos nopa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lix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mbar </w:t>
      </w:r>
      <w:r>
        <w:rPr/>
        <w:t xml:space="preserve"> </w:t>
      </w:r>
      <w:r>
        <w:rPr>
          <w:rStyle w:val="Examplevernacular"/>
        </w:rPr>
        <w:t>In tlacatl oquitlalixuitec inon itecocolihcau ihcuac huin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hombre estaba borracho, su enemigo lo tumb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ix-, quihuite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71905" cy="898525"/>
            <wp:effectExtent l="0" t="0" r="0" b="0"/>
            <wp:docPr id="2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321435</wp:posOffset>
                </wp:positionH>
                <wp:positionV relativeFrom="paragraph">
                  <wp:posOffset>132715</wp:posOffset>
                </wp:positionV>
                <wp:extent cx="923290" cy="466090"/>
                <wp:effectExtent l="0" t="0" r="0" b="0"/>
                <wp:wrapNone/>
                <wp:docPr id="25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quitlalixuite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o tumb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0.45pt;mso-position-vertical-relative:text;margin-left:104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quitlalixuite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o tumb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oner, colocar </w:t>
      </w:r>
      <w:r>
        <w:rPr/>
        <w:t xml:space="preserve"> </w:t>
      </w:r>
      <w:r>
        <w:rPr>
          <w:rStyle w:val="Examplevernacular"/>
        </w:rPr>
        <w:t>Inon telpocatl mostli quitlaliya nican inon a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ese niño pone el papel aquí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postar </w:t>
      </w:r>
      <w:r>
        <w:rPr/>
        <w:t xml:space="preserve"> </w:t>
      </w:r>
      <w:r>
        <w:rPr>
          <w:rStyle w:val="Examplevernacular"/>
        </w:rPr>
        <w:t xml:space="preserve">Ipan in iluitl quitlaliya ica </w:t>
      </w:r>
      <w:r>
        <w:rPr>
          <w:rStyle w:val="Examplevernacular"/>
          <w:spacing w:val="12"/>
        </w:rPr>
        <w:t>in netehuilistli de pachilelten.</w:t>
      </w:r>
      <w:r>
        <w:rPr>
          <w:rStyle w:val="Examplevernacular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Examplenatllangfreetrans"/>
          <w:spacing w:val="12"/>
        </w:rPr>
        <w:t>Él</w:t>
      </w:r>
      <w:r>
        <w:rPr>
          <w:rStyle w:val="Examplenatllangfreetrans"/>
        </w:rPr>
        <w:t xml:space="preserve"> apuesta en la pelea de gallos durante la fies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eterminar </w:t>
      </w:r>
      <w:r>
        <w:rPr/>
        <w:t xml:space="preserve"> </w:t>
      </w:r>
      <w:r>
        <w:rPr>
          <w:rStyle w:val="Examplevernacular"/>
        </w:rPr>
        <w:t>In tequihua quitlaliya tlen tonali mononotzasque ica ino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determina el día de la asamblea en que van a hablar de ese traba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preparar, anticipar </w:t>
      </w:r>
      <w:r>
        <w:rPr/>
        <w:t xml:space="preserve"> </w:t>
      </w:r>
      <w:r>
        <w:rPr>
          <w:rStyle w:val="Examplevernacular"/>
        </w:rPr>
        <w:t>In Benjamin quitlaliya queman ahsitiu ichan in ití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Benjamín se prepara cuando va a llegar a casa de su t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ixtlal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dimentar </w:t>
      </w:r>
      <w:r>
        <w:rPr/>
        <w:t xml:space="preserve"> </w:t>
      </w:r>
    </w:p>
    <w:p>
      <w:pPr>
        <w:pStyle w:val="Subentry"/>
        <w:rPr/>
      </w:pPr>
      <w:r>
        <w:rPr/>
        <w:t xml:space="preserve">mosecnintlal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art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tentla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umentar la culpa </w:t>
      </w:r>
      <w:r>
        <w:rPr/>
        <w:t xml:space="preserve"> </w:t>
      </w:r>
    </w:p>
    <w:p>
      <w:pPr>
        <w:pStyle w:val="Subentry"/>
        <w:rPr/>
      </w:pPr>
      <w:r>
        <w:rPr/>
        <w:t xml:space="preserve">quitocahtla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firmar, elegir </w:t>
      </w:r>
      <w:r>
        <w:rPr/>
        <w:t xml:space="preserve"> </w:t>
      </w:r>
    </w:p>
    <w:p>
      <w:pPr>
        <w:pStyle w:val="Subentry"/>
        <w:rPr/>
      </w:pPr>
      <w:r>
        <w:rPr/>
        <w:t xml:space="preserve">quiyectla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segurar </w:t>
      </w:r>
      <w:r>
        <w:rPr/>
        <w:t xml:space="preserve"> </w:t>
      </w:r>
    </w:p>
    <w:p>
      <w:pPr>
        <w:pStyle w:val="Subentry"/>
        <w:rPr/>
      </w:pPr>
      <w:r>
        <w:rPr/>
        <w:t xml:space="preserve">quiyoltla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lac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lmo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rar </w:t>
      </w:r>
      <w:r>
        <w:rPr/>
        <w:t xml:space="preserve"> </w:t>
      </w:r>
      <w:r>
        <w:rPr>
          <w:rStyle w:val="Examplevernacular"/>
        </w:rPr>
        <w:t>In Micaela ahmo oquihuelitac in itetlocolil huan ic inon niman oquitlalmo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icaela no le gustó el regalo que le dieron, y por eso, luego lo tir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lna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recordar </w:t>
      </w:r>
      <w:r>
        <w:rPr/>
        <w:t xml:space="preserve"> </w:t>
      </w:r>
      <w:r>
        <w:rPr>
          <w:rStyle w:val="Examplevernacular"/>
        </w:rPr>
        <w:t>Inon tlacatl oya quitlalnamictiya in tequihua ica in tequitl de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spacing w:val="12"/>
        </w:rPr>
        <w:t xml:space="preserve">Ese hombre fue a la autoridad a </w:t>
      </w:r>
      <w:r>
        <w:rPr>
          <w:rStyle w:val="Examplenatllangfreetrans"/>
        </w:rPr>
        <w:t>recordarle el próximo trabajo comunitar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-il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rdar terreno, limpiar terreno </w:t>
      </w:r>
      <w:r>
        <w:rPr/>
        <w:t xml:space="preserve"> </w:t>
      </w:r>
      <w:r>
        <w:rPr>
          <w:rStyle w:val="Examplevernacular"/>
        </w:rPr>
        <w:t>In Juan oya quitlaluiya inon yemili, quen yoxiuyohuac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fue a escardar ese frijolar porque tenía mucha hierb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de comer </w:t>
      </w:r>
      <w:r>
        <w:rPr/>
        <w:t xml:space="preserve"> </w:t>
      </w:r>
      <w:r>
        <w:rPr>
          <w:rStyle w:val="Examplevernacular"/>
        </w:rPr>
        <w:t>Nictlama-ca ic ahmo ma yau oc se lad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Le doy </w:t>
      </w:r>
      <w:r>
        <w:rPr>
          <w:rStyle w:val="Examplenatllangfreetrans"/>
          <w:spacing w:val="8"/>
        </w:rPr>
        <w:t>de comer para que no se vaya a otra</w:t>
      </w:r>
      <w:r>
        <w:rPr>
          <w:rStyle w:val="Examplenatllangfreetrans"/>
        </w:rPr>
        <w:t xml:space="preserve"> par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094740" cy="1131570"/>
            <wp:effectExtent l="0" t="0" r="0" b="0"/>
            <wp:docPr id="252" name="HAC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HACMAS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051560</wp:posOffset>
                </wp:positionH>
                <wp:positionV relativeFrom="paragraph">
                  <wp:posOffset>204470</wp:posOffset>
                </wp:positionV>
                <wp:extent cx="914400" cy="457200"/>
                <wp:effectExtent l="0" t="0" r="0" b="0"/>
                <wp:wrapNone/>
                <wp:docPr id="25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lamac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dar de c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.1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lamac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dar de c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lamach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sentir </w:t>
      </w:r>
      <w:r>
        <w:rPr/>
        <w:t xml:space="preserve"> </w:t>
      </w:r>
      <w:r>
        <w:rPr>
          <w:rStyle w:val="Examplevernacular"/>
        </w:rPr>
        <w:t>In tetata quitlamachiliya in itelpocau ma yau cou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consiente en que su hijo vaya al mo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a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mahueso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vertir </w:t>
      </w:r>
      <w:r>
        <w:rPr/>
        <w:t xml:space="preserve"> </w:t>
      </w:r>
      <w:r>
        <w:rPr>
          <w:rStyle w:val="Examplevernacular"/>
        </w:rPr>
        <w:t>In teta-ta quitlamahuesoltiya in iconeu ipan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divierte a su hijo en la fi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hues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mamal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argar </w:t>
      </w:r>
      <w:r>
        <w:rPr/>
        <w:t xml:space="preserve"> </w:t>
      </w:r>
      <w:r>
        <w:rPr>
          <w:rStyle w:val="Examplevernacular"/>
        </w:rPr>
        <w:t>In tlacatl oquitlamamalquixti in cahua-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descargó el caba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amali, quiquix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mat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uscar al brujo </w:t>
      </w:r>
      <w:r>
        <w:rPr/>
        <w:t xml:space="preserve"> </w:t>
      </w:r>
      <w:r>
        <w:rPr>
          <w:rStyle w:val="Examplevernacular"/>
        </w:rPr>
        <w:t>Inon tlacatl quitlamatcahuiya inon icocoxcau, tla quipah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busca al brujo para que le cure a su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at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mat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mbrujar, hechizar </w:t>
      </w:r>
      <w:r>
        <w:rPr/>
        <w:t xml:space="preserve"> </w:t>
      </w:r>
      <w:r>
        <w:rPr>
          <w:rStyle w:val="Examplevernacular"/>
        </w:rPr>
        <w:t>In tlamatqui quitlamatuiya in itlaca-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rujo hechiza a su prójim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rar </w:t>
      </w:r>
      <w:r>
        <w:rPr/>
        <w:t xml:space="preserve"> </w:t>
      </w:r>
      <w:r>
        <w:rPr>
          <w:rStyle w:val="Examplevernacular"/>
        </w:rPr>
        <w:t>Quiluiyahque mach in cocox-qui pahtis ihcuac quitlamat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l brujo va a curar al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maya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velar, emparejar </w:t>
      </w:r>
      <w:r>
        <w:rPr/>
        <w:t xml:space="preserve"> </w:t>
      </w:r>
      <w:r>
        <w:rPr>
          <w:rStyle w:val="Examplevernacular"/>
        </w:rPr>
        <w:t>In tlacatl canin tlalichcuatica, quitla-mayantiya canin quichihchihuas inon i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está rascando la tierra donde va a hacer su casa, para nivela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ayan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m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gastar </w:t>
      </w:r>
      <w:r>
        <w:rPr/>
        <w:t xml:space="preserve"> </w:t>
      </w:r>
      <w:r>
        <w:rPr>
          <w:rStyle w:val="Examplevernacular"/>
        </w:rPr>
        <w:t xml:space="preserve">Inon tlacatl </w:t>
      </w:r>
      <w:r>
        <w:rPr>
          <w:rStyle w:val="Examplevernacular"/>
          <w:spacing w:val="8"/>
        </w:rPr>
        <w:t>ahmo ahchi quitlamiya itequitian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 xml:space="preserve">Ese </w:t>
      </w:r>
      <w:r>
        <w:rPr>
          <w:rStyle w:val="Examplenatllangfreetrans"/>
        </w:rPr>
        <w:t>hombre casi no desgasta su herra-mien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rminar </w:t>
      </w:r>
      <w:r>
        <w:rPr/>
        <w:t xml:space="preserve"> </w:t>
      </w:r>
      <w:r>
        <w:rPr>
          <w:rStyle w:val="Examplevernacular"/>
        </w:rPr>
        <w:t>Nehhua ayamo nictlamiya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todavía no termino el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mohmou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xear </w:t>
      </w:r>
      <w:r>
        <w:rPr/>
        <w:t xml:space="preserve"> </w:t>
      </w:r>
      <w:r>
        <w:rPr>
          <w:rStyle w:val="Examplevernacular"/>
        </w:rPr>
        <w:t>Inon telpocatl quitlamohmoutiliya inon totolten ic ma tlacuacan in oc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oxea a las guajolotas para que coman los otros anima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ohmou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na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tormentar </w:t>
      </w:r>
      <w:r>
        <w:rPr>
          <w:rStyle w:val="Bari"/>
        </w:rPr>
        <w:t>(el espí-ritu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quitlanamictiya in ahmo cuali yehyecatl. Ic inon omoco-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niño le atormenta el espíritu malo. Por eso se enferm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n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 la culpa </w:t>
      </w:r>
      <w:r>
        <w:rPr/>
        <w:t xml:space="preserve"> </w:t>
      </w:r>
      <w:r>
        <w:rPr>
          <w:rStyle w:val="Examplevernacular"/>
        </w:rPr>
        <w:t>Ahmo tlen onicchiu ompa, huan axan nech-tlanamiquiya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hice nada allá, pero ahora tratan de echarme la cu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nehne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fluir </w:t>
      </w:r>
      <w:r>
        <w:rPr/>
        <w:t xml:space="preserve"> </w:t>
      </w:r>
      <w:r>
        <w:rPr>
          <w:rStyle w:val="Examplevernacular"/>
        </w:rPr>
        <w:t>In oc se telpocatl oquitlanehnehuilti in itioh-tzin huan ijconon ma quitlaca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ío influyó en su sobrino para que obe-deci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nehneh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tlanehuiya</w:t>
      </w:r>
      <w:r>
        <w:rPr>
          <w:rStyle w:val="Lexeme"/>
          <w:b w:val="false"/>
          <w:spacing w:val="8"/>
        </w:rPr>
        <w:t> </w:t>
      </w:r>
      <w:r>
        <w:rPr/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/>
        <w:t xml:space="preserve"> </w:t>
      </w:r>
      <w:r>
        <w:rPr>
          <w:rStyle w:val="Definitionnationallanguage"/>
          <w:spacing w:val="8"/>
        </w:rPr>
        <w:t>alquilar </w:t>
      </w:r>
      <w:r>
        <w:rPr/>
        <w:t xml:space="preserve"> </w:t>
      </w:r>
      <w:r>
        <w:rPr>
          <w:rStyle w:val="Examplevernacular"/>
          <w:spacing w:val="8"/>
        </w:rPr>
        <w:t>Inin cali</w:t>
      </w:r>
      <w:r>
        <w:rPr>
          <w:rStyle w:val="Examplevernacular"/>
        </w:rPr>
        <w:t xml:space="preserve"> </w:t>
      </w:r>
      <w:r>
        <w:rPr>
          <w:rStyle w:val="Examplevernacular"/>
          <w:spacing w:val="8"/>
        </w:rPr>
        <w:t xml:space="preserve">oquitlanehuihque ica se ciento in </w:t>
      </w:r>
      <w:r>
        <w:rPr>
          <w:rStyle w:val="Examplevernacular"/>
        </w:rPr>
        <w:t>me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quilaron esta casa por cien pesos al m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nelto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vencer </w:t>
      </w:r>
      <w:r>
        <w:rPr/>
        <w:t xml:space="preserve"> </w:t>
      </w:r>
      <w:r>
        <w:rPr>
          <w:rStyle w:val="Examplevernacular"/>
        </w:rPr>
        <w:t>Inon tlacatl ihsiu quitlanelto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convence a uno ráp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ne-, -il-, 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4"/>
        </w:rPr>
        <w:t>quitlanepantlahtlaliya</w:t>
      </w:r>
      <w:r>
        <w:rPr>
          <w:rStyle w:val="Lexeme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Partofspeech"/>
          <w:spacing w:val="4"/>
        </w:rPr>
        <w:t>vt</w:t>
      </w:r>
      <w:r>
        <w:rPr>
          <w:rStyle w:val="Partofspeech"/>
          <w:i w:val="false"/>
          <w:spacing w:val="4"/>
        </w:rPr>
        <w:t>  </w:t>
      </w:r>
      <w:r>
        <w:rPr>
          <w:spacing w:val="4"/>
        </w:rPr>
        <w:t xml:space="preserve"> </w:t>
      </w:r>
      <w:r>
        <w:rPr>
          <w:rStyle w:val="Definitionnationallanguage"/>
          <w:spacing w:val="4"/>
        </w:rPr>
        <w:t>interponer </w:t>
      </w:r>
      <w:r>
        <w:rPr>
          <w:spacing w:val="4"/>
        </w:rPr>
        <w:t xml:space="preserve"> </w:t>
      </w:r>
      <w:r>
        <w:rPr>
          <w:rStyle w:val="Examplevernacular"/>
        </w:rPr>
        <w:t>Inon tlacatl oquitlanepantlahtlali in icarro inepanco inon om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interpuso el carro entre esos d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nepantla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ne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restar </w:t>
      </w:r>
      <w:r>
        <w:rPr/>
        <w:t xml:space="preserve"> </w:t>
      </w:r>
      <w:r>
        <w:rPr>
          <w:rStyle w:val="Examplevernacular"/>
        </w:rPr>
        <w:t>Inon rico onechtlaneuti in itl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rico me prestó su terre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rrendar </w:t>
      </w:r>
      <w:r>
        <w:rPr/>
        <w:t xml:space="preserve"> </w:t>
      </w:r>
      <w:r>
        <w:rPr>
          <w:rStyle w:val="Examplevernacular"/>
        </w:rPr>
        <w:t>Neh nictlaneutis nocal in tlamach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arrendar mi casa al maest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fiar, dar fiado </w:t>
      </w:r>
      <w:r>
        <w:rPr/>
        <w:t xml:space="preserve"> </w:t>
      </w:r>
      <w:r>
        <w:rPr>
          <w:rStyle w:val="Examplevernacular"/>
        </w:rPr>
        <w:t>Yehhua quitlaneutiya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le da fiado a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n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nex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luminar </w:t>
      </w:r>
      <w:r>
        <w:rPr/>
        <w:t xml:space="preserve"> </w:t>
      </w:r>
      <w:r>
        <w:rPr>
          <w:rStyle w:val="Examplevernacular"/>
        </w:rPr>
        <w:t>In telpocatl oquitlanextili in itata ica candí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-ño ilumina a su papá con una bombi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ganar </w:t>
      </w:r>
      <w:r>
        <w:rPr/>
        <w:t xml:space="preserve"> </w:t>
      </w:r>
      <w:r>
        <w:rPr>
          <w:rStyle w:val="Examplevernacular"/>
        </w:rPr>
        <w:t>Yehhuan nochi-pan quitlanihque in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los siempre ganan dine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vencer </w:t>
      </w:r>
      <w:r>
        <w:rPr/>
        <w:t xml:space="preserve"> </w:t>
      </w:r>
      <w:r>
        <w:rPr>
          <w:rStyle w:val="Examplevernacular"/>
        </w:rPr>
        <w:t>Quiihtohua mach quipiya tlen quitlan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iensa que tiene que vencer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estacar, sobresalir </w:t>
      </w:r>
      <w:r>
        <w:rPr/>
        <w:t xml:space="preserve"> </w:t>
      </w:r>
      <w:r>
        <w:rPr>
          <w:rStyle w:val="Examplevernacular"/>
        </w:rPr>
        <w:t>Inon momach-tiyani quitlantica in oc se tel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estudiante se destaca sobre el ot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tlanto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rminado </w:t>
      </w:r>
      <w:r>
        <w:rPr/>
        <w:t xml:space="preserve"> </w:t>
      </w:r>
    </w:p>
    <w:p>
      <w:pPr>
        <w:pStyle w:val="Subentry"/>
        <w:rPr/>
      </w:pPr>
      <w:r>
        <w:rPr/>
        <w:t xml:space="preserve">quitlahtlan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d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nque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rder </w:t>
      </w:r>
      <w:r>
        <w:rPr/>
        <w:t xml:space="preserve"> </w:t>
      </w:r>
      <w:r>
        <w:rPr>
          <w:rStyle w:val="Examplevernacular"/>
        </w:rPr>
        <w:t>Inon tel-pocatl quitlanquechiya nisic, nepic, ihcuac quicua in mang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niño come mango, lo muerde por todas par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, quiquetza quitlantlamiya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uin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olc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argar comprar maíz </w:t>
      </w:r>
      <w:r>
        <w:rPr/>
        <w:t xml:space="preserve"> </w:t>
      </w:r>
      <w:r>
        <w:rPr>
          <w:rStyle w:val="Examplevernacular"/>
        </w:rPr>
        <w:t>In Miguel ahhuel oya in tian-quisco, axan ompic quitlaolcohuiya ino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no pudo ir a la plaza, ahora encarga a su hermano que compre el m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oli, qui-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oli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festejar </w:t>
      </w:r>
      <w:r>
        <w:rPr/>
        <w:t xml:space="preserve"> </w:t>
      </w:r>
      <w:r>
        <w:rPr>
          <w:rStyle w:val="Examplevernacular"/>
        </w:rPr>
        <w:t>Inon tla-catl nochipan quitlaolichtiya in itonal in isan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festeja el día de su san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acer costumbre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a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apar, cubrir </w:t>
      </w:r>
      <w:r>
        <w:rPr/>
        <w:t xml:space="preserve"> </w:t>
      </w:r>
      <w:r>
        <w:rPr>
          <w:rStyle w:val="Examplevernacular"/>
        </w:rPr>
        <w:t>In atentli quitlapachohua inin hueyi tetl ihcuac huey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crece, el río cubre esta piedra grand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char </w:t>
      </w:r>
      <w:r>
        <w:rPr/>
        <w:t xml:space="preserve"> </w:t>
      </w:r>
      <w:r>
        <w:rPr>
          <w:rStyle w:val="Examplevernacular"/>
        </w:rPr>
        <w:t>Oquinilui in Jose, mach qui-nequis ome tonali ic quitlapachos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le dijo que necesita dos días para techar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achohua</w:t>
      </w:r>
      <w:r>
        <w:rPr/>
        <w:t xml:space="preserve"> </w:t>
      </w:r>
    </w:p>
    <w:p>
      <w:pPr>
        <w:pStyle w:val="Subentry"/>
        <w:rPr/>
      </w:pPr>
      <w:r>
        <w:rPr/>
        <w:t xml:space="preserve">ipoxtlapachiu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delantal, su mandil </w:t>
      </w:r>
      <w:r>
        <w:rPr/>
        <w:t xml:space="preserve"> </w:t>
      </w:r>
    </w:p>
    <w:p>
      <w:pPr>
        <w:pStyle w:val="Subentry"/>
        <w:rPr/>
      </w:pPr>
      <w:r>
        <w:rPr/>
        <w:t xml:space="preserve">itentlapachiu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tapader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</w:t>
      </w:r>
      <w:r>
        <w:rPr>
          <w:rStyle w:val="Lexeme"/>
        </w:rPr>
        <w:drawing>
          <wp:inline distT="0" distB="0" distL="0" distR="0">
            <wp:extent cx="1224915" cy="1059180"/>
            <wp:effectExtent l="0" t="0" r="0" b="0"/>
            <wp:docPr id="254" name="TECH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TECHAR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2860</wp:posOffset>
                </wp:positionH>
                <wp:positionV relativeFrom="paragraph">
                  <wp:posOffset>228600</wp:posOffset>
                </wp:positionV>
                <wp:extent cx="914400" cy="457200"/>
                <wp:effectExtent l="0" t="0" r="0" b="0"/>
                <wp:wrapNone/>
                <wp:docPr id="25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lapach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ech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8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lapach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e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lapacho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isar </w:t>
      </w:r>
      <w:r>
        <w:rPr/>
        <w:t xml:space="preserve"> </w:t>
      </w:r>
      <w:r>
        <w:rPr>
          <w:rStyle w:val="Examplevernacular"/>
        </w:rPr>
        <w:t>In tequitl den yancuic tepamitl oquitlapacholui in teq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revisó la bar-da nue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acho-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923290" cy="1016635"/>
            <wp:effectExtent l="0" t="0" r="0" b="0"/>
            <wp:docPr id="256" name="CHOPW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CHOPWOOD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15695</wp:posOffset>
                </wp:positionH>
                <wp:positionV relativeFrom="paragraph">
                  <wp:posOffset>144780</wp:posOffset>
                </wp:positionV>
                <wp:extent cx="923290" cy="466090"/>
                <wp:effectExtent l="0" t="0" r="0" b="0"/>
                <wp:wrapNone/>
                <wp:docPr id="25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lapan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raja la le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1.4pt;mso-position-vertical-relative:text;margin-left:87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lapan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raja la l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lap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abrar </w:t>
      </w:r>
      <w:r>
        <w:rPr/>
        <w:t xml:space="preserve"> </w:t>
      </w:r>
      <w:r>
        <w:rPr>
          <w:rStyle w:val="Examplevernacular"/>
        </w:rPr>
        <w:t>Inon tlacatl nochipan quitlapana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labra la made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artir, rajar </w:t>
      </w:r>
      <w:r>
        <w:rPr/>
        <w:t xml:space="preserve"> </w:t>
      </w:r>
      <w:r>
        <w:rPr>
          <w:rStyle w:val="Examplevernacular"/>
        </w:rPr>
        <w:t xml:space="preserve">Inon tlacatl quitlapana </w:t>
      </w:r>
      <w:r>
        <w:rPr>
          <w:rStyle w:val="Examplevernacular"/>
          <w:spacing w:val="8"/>
        </w:rPr>
        <w:t>in matzahtli ica iman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Ese hombre</w:t>
      </w:r>
      <w:r>
        <w:rPr>
          <w:rStyle w:val="Examplenatllangfreetrans"/>
        </w:rPr>
        <w:t xml:space="preserve"> parte la piña con la m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quebrar </w:t>
      </w:r>
      <w:r>
        <w:rPr/>
        <w:t xml:space="preserve"> </w:t>
      </w:r>
      <w:r>
        <w:rPr>
          <w:rStyle w:val="Examplevernacular"/>
        </w:rPr>
        <w:t xml:space="preserve">Tla nictlapana inon caxten, </w:t>
      </w:r>
      <w:r>
        <w:rPr>
          <w:rStyle w:val="Examplevernacular"/>
          <w:spacing w:val="8"/>
        </w:rPr>
        <w:t>nechahhuas in nonana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Si quiebro</w:t>
      </w:r>
      <w:r>
        <w:rPr>
          <w:rStyle w:val="Examplenatllangfreetrans"/>
        </w:rPr>
        <w:t xml:space="preserve"> esos platos, mi mamá me va a regañ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operar </w:t>
      </w:r>
      <w:r>
        <w:rPr/>
        <w:t xml:space="preserve"> </w:t>
      </w:r>
      <w:r>
        <w:rPr>
          <w:rStyle w:val="Examplevernacular"/>
        </w:rPr>
        <w:t>Ahmo quinequi yas ica in doctor tleca quimoutiya cani quitlapa-n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quiere ir al doctor porque tiene miedo de que lo ope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ano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frir, padecer </w:t>
      </w:r>
      <w:r>
        <w:rPr/>
        <w:t xml:space="preserve"> </w:t>
      </w:r>
      <w:r>
        <w:rPr>
          <w:rStyle w:val="Examplevernacular"/>
        </w:rPr>
        <w:t>Yeh-hua mostli quitlapanoltiya in titicalis-tli den itl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él padece de dolor de dien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an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a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avar la ropa </w:t>
      </w:r>
      <w:r>
        <w:rPr>
          <w:rStyle w:val="Bari"/>
        </w:rPr>
        <w:t>(de o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Rosa quitlapaquiya inon iprimo tleca icno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osa lava la ropa de su primo porque es huérf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dar la ropa </w:t>
      </w:r>
      <w:r>
        <w:rPr/>
        <w:t xml:space="preserve"> </w:t>
      </w:r>
      <w:r>
        <w:rPr>
          <w:rStyle w:val="Examplevernacular"/>
        </w:rPr>
        <w:t>In itio-nantzin in Pablo, axan quitlapatiya ic tiopanquis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la madrina de Pablo lo muda de ropa para llevarlo a la sacami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a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ehpen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seminar </w:t>
      </w:r>
      <w:r>
        <w:rPr/>
        <w:t xml:space="preserve"> </w:t>
      </w:r>
      <w:r>
        <w:rPr>
          <w:rStyle w:val="Examplevernacular"/>
        </w:rPr>
        <w:t>In ite-co in cuacue quitlapehpenaltiya ic ma momiaquil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ueño de la vaca la insemina para que se reproduz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ehpe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ehpe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oger </w:t>
      </w:r>
      <w:r>
        <w:rPr/>
        <w:t xml:space="preserve"> </w:t>
      </w:r>
      <w:r>
        <w:rPr>
          <w:rStyle w:val="Examplevernacular"/>
        </w:rPr>
        <w:t>Quen te-quin palanqui in yetl, quitlapehpeniya ic quinemac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l frijol está muy podrido, escoge lo que va a ven-d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ehpe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mentar </w:t>
      </w:r>
      <w:r>
        <w:rPr/>
        <w:t xml:space="preserve"> </w:t>
      </w:r>
      <w:r>
        <w:rPr>
          <w:rStyle w:val="Examplevernacular"/>
        </w:rPr>
        <w:t>Inon tlacatl aquin quinemaca in pulque quitlape-huiya ic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que vende el pulque lo aumenta con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ias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inar la ropa </w:t>
      </w:r>
      <w:r>
        <w:rPr/>
        <w:t xml:space="preserve"> </w:t>
      </w:r>
      <w:r>
        <w:rPr>
          <w:rStyle w:val="Examplevernacular"/>
        </w:rPr>
        <w:t>In ico-neu inon Rosa nochipan quitlapia-suiya in icuen huan ahmo tlen quiih-to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ija de Rosa siempre orina su enagua y no dice n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pias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ohpo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donar, discul-par </w:t>
      </w:r>
      <w:r>
        <w:rPr/>
        <w:t xml:space="preserve"> </w:t>
      </w:r>
      <w:r>
        <w:rPr>
          <w:rStyle w:val="Examplevernacular"/>
        </w:rPr>
        <w:t>In cuali tlacatl oquitlapohpolui in oc se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buen hombre perdonó al otro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rir </w:t>
      </w:r>
      <w:r>
        <w:rPr/>
        <w:t xml:space="preserve"> </w:t>
      </w:r>
      <w:r>
        <w:rPr>
          <w:rStyle w:val="Examplevernacular"/>
        </w:rPr>
        <w:t>In chichi quitla-</w:t>
      </w:r>
      <w:r>
        <w:rPr>
          <w:rStyle w:val="Examplevernacular"/>
          <w:spacing w:val="8"/>
        </w:rPr>
        <w:t>pohua in puerta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El perro abre la</w:t>
      </w:r>
      <w:r>
        <w:rPr>
          <w:rStyle w:val="Examplenatllangfreetrans"/>
        </w:rPr>
        <w:t xml:space="preserve"> puer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olo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tretener, distra-er </w:t>
      </w:r>
      <w:r>
        <w:rPr/>
        <w:t xml:space="preserve"> </w:t>
      </w:r>
      <w:r>
        <w:rPr>
          <w:rStyle w:val="Examplevernacular"/>
        </w:rPr>
        <w:t>In conetl quitlapolochtiya in yah-yah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uguete entretiene al chi-qui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quivocar, confundir </w:t>
      </w:r>
      <w:r>
        <w:rPr/>
        <w:t xml:space="preserve"> </w:t>
      </w:r>
      <w:r>
        <w:rPr>
          <w:rStyle w:val="Examplevernacular"/>
        </w:rPr>
        <w:t>Inon tlacatl quitlapolochtiya in tlayohu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oscuridad confunde a ese hombre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nterrumpir </w:t>
      </w:r>
      <w:r>
        <w:rPr/>
        <w:t xml:space="preserve"> </w:t>
      </w:r>
      <w:r>
        <w:rPr>
          <w:rStyle w:val="Examplevernacular"/>
        </w:rPr>
        <w:t>In telpocatl techtlapo-lochtiya ic tlacahca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nos interrumpe cuando hace ru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o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poste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lisar </w:t>
      </w:r>
      <w:r>
        <w:rPr>
          <w:rStyle w:val="Bari"/>
        </w:rPr>
        <w:t>(rop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pan inin altepetl nochten quitlapostequi-yahque in camix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pueblo to- dos plisan las camis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 quipos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que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ropa, vestir </w:t>
      </w:r>
      <w:r>
        <w:rPr/>
        <w:t xml:space="preserve"> </w:t>
      </w:r>
      <w:r>
        <w:rPr>
          <w:rStyle w:val="Examplevernacular"/>
        </w:rPr>
        <w:t>Inon sihuatl quitlaquentiya in iconeu ihcuac moc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sa mujer le pone </w:t>
      </w:r>
      <w:r>
        <w:rPr>
          <w:rStyle w:val="Examplenatllangfreetrans"/>
          <w:spacing w:val="12"/>
        </w:rPr>
        <w:t>la ropa a su hijo cuando él está</w:t>
      </w:r>
      <w:r>
        <w:rPr>
          <w:rStyle w:val="Examplenatllangfreetrans"/>
        </w:rPr>
        <w:t xml:space="preserve">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quil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producir </w:t>
      </w:r>
      <w:r>
        <w:rPr/>
        <w:t xml:space="preserve"> </w:t>
      </w:r>
      <w:r>
        <w:rPr>
          <w:rStyle w:val="Examplevernacular"/>
        </w:rPr>
        <w:t>Queman quipiya majada inon couten, quitlaquilyotiya oca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bono hace que los árboles frutales produzcan má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quil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 </w:t>
      </w:r>
      <w:r>
        <w:rPr/>
        <w:t xml:space="preserve"> </w:t>
      </w:r>
      <w:r>
        <w:rPr>
          <w:rStyle w:val="Examplevernacular"/>
        </w:rPr>
        <w:t>Yehhua oquitlas ipan in atentli in ite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chó su huarache al 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cuatlas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becear </w:t>
      </w:r>
      <w:r>
        <w:rPr/>
        <w:t xml:space="preserve"> </w:t>
      </w:r>
    </w:p>
    <w:p>
      <w:pPr>
        <w:pStyle w:val="Subentry"/>
        <w:rPr/>
      </w:pPr>
      <w:r>
        <w:rPr/>
        <w:t xml:space="preserve">quiixtlas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preciar </w:t>
      </w:r>
      <w:r>
        <w:rPr/>
        <w:t xml:space="preserve"> </w:t>
      </w:r>
    </w:p>
    <w:p>
      <w:pPr>
        <w:pStyle w:val="Subentry"/>
        <w:rPr/>
      </w:pPr>
      <w:r>
        <w:rPr/>
        <w:t xml:space="preserve">quitoctlas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carg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x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lumniar, echar la culpa, impu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sa in volad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tirar monedas </w:t>
      </w:r>
      <w:r>
        <w:rPr/>
        <w:t xml:space="preserve"> </w:t>
      </w:r>
      <w:r>
        <w:rPr>
          <w:rStyle w:val="Examplevernacular"/>
        </w:rPr>
        <w:t>Inon tlacamen quitlasa in volados ic ma-huil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hombres tiran monedas cuando jueg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seh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mbrear </w:t>
      </w:r>
      <w:r>
        <w:rPr/>
        <w:t xml:space="preserve"> </w:t>
      </w:r>
      <w:r>
        <w:rPr>
          <w:rStyle w:val="Examplevernacular"/>
        </w:rPr>
        <w:t>Inon hueyi cohuitl tlen ca imila in Fidel quitlasehualohua in totlatoc huan ica inon ca pitz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árbol grande que está en el terreno de Fidel sombrea a nuestra planta y por eso está delg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 sehu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selo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retoñar </w:t>
      </w:r>
      <w:r>
        <w:rPr/>
        <w:t xml:space="preserve"> </w:t>
      </w:r>
      <w:r>
        <w:rPr>
          <w:rStyle w:val="Examplevernacular"/>
        </w:rPr>
        <w:t>Ica inin chicahuac quiahuitl quitlaseloyo-tiya nochin quesqui cou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aguacero va a hacer retoñar todos los árbo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liya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sohca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radecer </w:t>
      </w:r>
      <w:r>
        <w:rPr/>
        <w:t xml:space="preserve"> </w:t>
      </w:r>
      <w:r>
        <w:rPr>
          <w:rStyle w:val="Examplevernacular"/>
        </w:rPr>
        <w:t>Yehhuan quitlasohcamatihque in maestros ica tlen yoquinnext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los agradecen a sus maestros lo que les han enseñ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sohtla, -ca-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soh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erdiciar, mal-gastar, desgastar </w:t>
      </w:r>
      <w:r>
        <w:rPr/>
        <w:t xml:space="preserve"> </w:t>
      </w:r>
      <w:r>
        <w:rPr>
          <w:rStyle w:val="Examplevernacular"/>
        </w:rPr>
        <w:t>Inon conetl san qui-tlasohchiutic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riatura nada más está malgastando e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sohti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soh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r, querer, apreciar, estimar </w:t>
      </w:r>
      <w:r>
        <w:rPr/>
        <w:t xml:space="preserve"> </w:t>
      </w:r>
      <w:r>
        <w:rPr>
          <w:rStyle w:val="Examplevernacular"/>
        </w:rPr>
        <w:t>In tetatahmen aquin quintla-sohtlahque impiluan quinitahque y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padres que aman a sus hijos los cuidan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temoh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argar </w:t>
      </w:r>
      <w:r>
        <w:rPr/>
        <w:t xml:space="preserve"> </w:t>
      </w:r>
      <w:r>
        <w:rPr>
          <w:rStyle w:val="Examplevernacular"/>
        </w:rPr>
        <w:t>In tla-mamani quitlatemohuilis in car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gador va a descargar el ca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m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tio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ndecir </w:t>
      </w:r>
      <w:r>
        <w:rPr/>
        <w:t xml:space="preserve"> </w:t>
      </w:r>
      <w:r>
        <w:rPr>
          <w:rStyle w:val="Examplevernacular"/>
        </w:rPr>
        <w:t>Techtla-tiochihualo in Dios tla titetlacamatis-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 bendecirá Dios si le obedece-m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io-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1</w:t>
      </w:r>
      <w:r>
        <w:rPr>
          <w:rStyle w:val="Lexeme"/>
        </w:rPr>
        <w:t>quitl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onder, ocultar </w:t>
      </w:r>
      <w:r>
        <w:rPr/>
        <w:t xml:space="preserve"> </w:t>
      </w:r>
      <w:r>
        <w:rPr>
          <w:rStyle w:val="Examplevernacular"/>
        </w:rPr>
        <w:t>Yeh in aquin oquitlati in ichte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s el que escondió al ladr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; con ‘a’ larg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ca monetlatiya, evitar </w:t>
      </w:r>
      <w:r>
        <w:rPr>
          <w:b w:val="false"/>
        </w:rPr>
        <w:t xml:space="preserve"> </w:t>
      </w:r>
    </w:p>
    <w:p>
      <w:pPr>
        <w:pStyle w:val="Subentry"/>
        <w:rPr/>
      </w:pPr>
      <w:r>
        <w:rPr/>
        <w:t xml:space="preserve">quiixtla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isimu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2</w:t>
      </w:r>
      <w:r>
        <w:rPr>
          <w:rStyle w:val="Lexeme"/>
        </w:rPr>
        <w:t>quitl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emar, incendiar, prender </w:t>
      </w:r>
      <w:r>
        <w:rPr/>
        <w:t xml:space="preserve"> </w:t>
      </w:r>
      <w:r>
        <w:rPr>
          <w:rStyle w:val="Examplevernacular"/>
        </w:rPr>
        <w:t xml:space="preserve">Nicnehnehuiliya yoquitlati in </w:t>
      </w:r>
      <w:r>
        <w:rPr>
          <w:rStyle w:val="Examplevernacular"/>
          <w:spacing w:val="8"/>
        </w:rPr>
        <w:t>tlahsoli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Pienso que ya quemó la</w:t>
      </w:r>
      <w:r>
        <w:rPr>
          <w:rStyle w:val="Examplenatllangfreetrans"/>
        </w:rPr>
        <w:t xml:space="preserve"> basu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scaldar </w:t>
      </w:r>
      <w:r>
        <w:rPr/>
        <w:t xml:space="preserve"> </w:t>
      </w:r>
      <w:r>
        <w:rPr>
          <w:rStyle w:val="Examplevernacular"/>
        </w:rPr>
        <w:t>Ihcuac quichihchihuahque itecac in cahuayo, quitlatiyahque in tepo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cen herraduras, escaldan el fie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; con ‘a’ cort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titicatlatl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co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tlalm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planar </w:t>
      </w:r>
      <w:r>
        <w:rPr>
          <w:rStyle w:val="Bari"/>
        </w:rPr>
        <w:t>(el pis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isas ocachi ahmo patiyo tla neh nictlatlalm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saldrá más barato si yo aplano el pi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li, quiixm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tla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de comer </w:t>
      </w:r>
      <w:r>
        <w:rPr/>
        <w:t xml:space="preserve"> </w:t>
      </w:r>
      <w:r>
        <w:rPr>
          <w:rStyle w:val="Examplevernacular"/>
        </w:rPr>
        <w:t>In Lupe quitlatlamaca inon pachilel cocoxqui tleca san inon seton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pe le da de comer a ese gallo enfermo porque es el único que tien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tlatlapatz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raj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In tesihuitl </w:t>
      </w:r>
      <w:r>
        <w:rPr>
          <w:rStyle w:val="Examplevernacular"/>
        </w:rPr>
        <w:t>otlan quitlatlapatza in xitomatl; axan ayacmo tlen cuali; nochin pal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ranizo terminó de rajar el jitomate; ahora ya no sirve para nada; todo está podr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tlap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tla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uplicar, implorar, rogar </w:t>
      </w:r>
      <w:r>
        <w:rPr/>
        <w:t xml:space="preserve"> </w:t>
      </w:r>
      <w:r>
        <w:rPr>
          <w:rStyle w:val="Examplevernacular"/>
        </w:rPr>
        <w:t>Yehhua nochipan quitlatlautiya in itata ma quitlapohpol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iempre le suplica a su papá que le perdon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nvocar </w:t>
      </w:r>
      <w:r>
        <w:rPr/>
        <w:t xml:space="preserve"> </w:t>
      </w:r>
      <w:r>
        <w:rPr>
          <w:rStyle w:val="Examplevernacular"/>
        </w:rPr>
        <w:t>In tlamatqui quitlatlautiya in yehye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divino invoca al espí-ritu ma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tzeco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gar, conectar </w:t>
      </w:r>
      <w:r>
        <w:rPr/>
        <w:t xml:space="preserve"> </w:t>
      </w:r>
      <w:r>
        <w:rPr>
          <w:rStyle w:val="Examplevernacular"/>
        </w:rPr>
        <w:t>In telpocatl oquitlatzecolti ica ohxitl in icuitlapil in coupapa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pegó con brea la cola del papalo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ze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tz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parar </w:t>
      </w:r>
      <w:r>
        <w:rPr/>
        <w:t xml:space="preserve"> </w:t>
      </w:r>
      <w:r>
        <w:rPr>
          <w:rStyle w:val="Examplevernacular"/>
        </w:rPr>
        <w:t>Ahmo nic-mati aquin oquitlatzini in pisto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no sé quien disparó la pisto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matlahtlatzin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laud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batir </w:t>
      </w:r>
      <w:r>
        <w:rPr/>
        <w:t xml:space="preserve"> </w:t>
      </w:r>
      <w:r>
        <w:rPr>
          <w:rStyle w:val="Examplevernacular"/>
        </w:rPr>
        <w:t>In totoltetl quitlatzohuahque ma quisa tlanel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Baten el huevo para hacerlo revuel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encender </w:t>
      </w:r>
      <w:r>
        <w:rPr>
          <w:rStyle w:val="Bari"/>
        </w:rPr>
        <w:t>(cerill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elpocatl oqui-tlatzo in cerillo huan oahcopatlan ic oxo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encendió el cerillo y se asustó cuando prend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zo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tzt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irar </w:t>
      </w:r>
      <w:r>
        <w:rPr/>
        <w:t xml:space="preserve"> </w:t>
      </w:r>
      <w:r>
        <w:rPr>
          <w:rStyle w:val="Examplevernacular"/>
        </w:rPr>
        <w:t>Inon tlacatl yau quitlatztilana in cuitla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va a estirar el cu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il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xcal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var la comida </w:t>
      </w:r>
      <w:r>
        <w:rPr/>
        <w:t xml:space="preserve"> </w:t>
      </w:r>
      <w:r>
        <w:rPr>
          <w:rStyle w:val="Examplevernacular"/>
        </w:rPr>
        <w:t>In ichpocau in Juana oya quitlaxcal-cahuiya in icniu nepa canin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ija de Juana le llevó la comida a su hermano allí, donde traba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xcali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xc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udir, marcar el compás </w:t>
      </w:r>
      <w:r>
        <w:rPr/>
        <w:t xml:space="preserve"> </w:t>
      </w:r>
      <w:r>
        <w:rPr>
          <w:rStyle w:val="Examplevernacular"/>
        </w:rPr>
        <w:t>Ihcuac cuihcuica inon sihuatl, quitlaxcalohua inon im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canta esa señora, todos aplaud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xc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xc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jar la comida </w:t>
      </w:r>
      <w:r>
        <w:rPr/>
        <w:t xml:space="preserve"> </w:t>
      </w:r>
      <w:r>
        <w:rPr>
          <w:rStyle w:val="Examplevernacular"/>
        </w:rPr>
        <w:t>In Marina oya cafentequi; ic inon qui-tlaxcaltiya inon itla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ina fue a cortar café. Por eso pasó a dejar la comi-da a su espo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xc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x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char </w:t>
      </w:r>
      <w:r>
        <w:rPr/>
        <w:t xml:space="preserve"> </w:t>
      </w:r>
      <w:r>
        <w:rPr>
          <w:rStyle w:val="Examplevernacular"/>
        </w:rPr>
        <w:t>In telpocatl oquitlaxili tlali ipan inon co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echó tierra en esa oll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char la culpa </w:t>
      </w:r>
      <w:r>
        <w:rPr/>
        <w:t xml:space="preserve"> </w:t>
      </w:r>
      <w:r>
        <w:rPr>
          <w:rStyle w:val="Examplevernacular"/>
        </w:rPr>
        <w:t>Se tlacatl oquitlaxili in telpochtli mach oquichtec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 hombre echó la culpa al muchacho diciendo que él había robado el din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xoch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barbechar </w:t>
      </w:r>
      <w:r>
        <w:rPr>
          <w:rStyle w:val="Bari"/>
        </w:rPr>
        <w:t>(por o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Martín quitlaxochiliya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tín barbecha por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xo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xtl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gar </w:t>
      </w:r>
      <w:r>
        <w:rPr/>
        <w:t xml:space="preserve"> </w:t>
      </w:r>
      <w:r>
        <w:rPr>
          <w:rStyle w:val="Examplevernacular"/>
        </w:rPr>
        <w:t>Yehhua nochi-pan quitlaxtlahuas in tlen quitehui-q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iempre paga lo que deb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yec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rminar </w:t>
      </w:r>
      <w:r>
        <w:rPr/>
        <w:t xml:space="preserve"> </w:t>
      </w:r>
      <w:r>
        <w:rPr>
          <w:rStyle w:val="Examplevernacular"/>
        </w:rPr>
        <w:t>Quitlaye-caluis inon tequitl ipan yiyi t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rminará con ese trabajo en tre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ye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yehyec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urlarse de </w:t>
      </w:r>
      <w:r>
        <w:rPr/>
        <w:t xml:space="preserve"> </w:t>
      </w:r>
      <w:r>
        <w:rPr>
          <w:rStyle w:val="Examplevernacular"/>
        </w:rPr>
        <w:t>Inon tlacatl quitlayehyecaluiya san a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burla de cualquie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yehye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ay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orrachar </w:t>
      </w:r>
      <w:r>
        <w:rPr/>
        <w:t xml:space="preserve"> </w:t>
      </w:r>
      <w:r>
        <w:rPr>
          <w:rStyle w:val="Examplevernacular"/>
        </w:rPr>
        <w:t>In Pancho quitlayitiya inon itenonotzcau ihcuac yau qui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migo emborracha a Pancho cuando lo visi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y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eh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que suba </w:t>
      </w:r>
      <w:r>
        <w:rPr/>
        <w:t xml:space="preserve"> </w:t>
      </w:r>
      <w:r>
        <w:rPr>
          <w:rStyle w:val="Examplevernacular"/>
        </w:rPr>
        <w:t>In chichi quitlehcahuiya in mistli ipan cohuitl ica imou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hace que el gato se suba al árbol, asustán-do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h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ehu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car a la lumbre </w:t>
      </w:r>
      <w:r>
        <w:rPr/>
        <w:t xml:space="preserve"> </w:t>
      </w:r>
      <w:r>
        <w:rPr>
          <w:rStyle w:val="Examplevernacular"/>
        </w:rPr>
        <w:t>¡Xictlehuatza in motlaquen tla ayamo huactoc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Seca tu ropa a la lumbre si no se ha secado todavía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hua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emahu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mar, incinerar </w:t>
      </w:r>
      <w:r>
        <w:rPr/>
        <w:t xml:space="preserve"> </w:t>
      </w:r>
      <w:r>
        <w:rPr>
          <w:rStyle w:val="Examplevernacular"/>
        </w:rPr>
        <w:t>Inon tlacatl axan yau quitlemahual-tiya inon itlahuitec ic ayamo hualahsi in xopan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va a quemar la roza ahora, antes de que lleguen las lluvi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m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eque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ender </w:t>
      </w:r>
      <w:r>
        <w:rPr/>
        <w:t xml:space="preserve"> </w:t>
      </w:r>
      <w:r>
        <w:rPr>
          <w:rStyle w:val="Examplevernacular"/>
        </w:rPr>
        <w:t>Inon tla-catl quitlequechiya inon tlahsoli ic ma tla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nciende esa basura para que se que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que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etohto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izar el fuego </w:t>
      </w:r>
      <w:r>
        <w:rPr/>
        <w:t xml:space="preserve"> </w:t>
      </w:r>
      <w:r>
        <w:rPr>
          <w:rStyle w:val="Examplevernacular"/>
        </w:rPr>
        <w:t>Cándida oquitequiutic inon ichpocau ic ma yau quitletohtoquiya inon naca-co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ándida obligó a su hija a que fuera a atizar el fuego debajo de la olla que tenía la carn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tohtoq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eyan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vivar </w:t>
      </w:r>
      <w:r>
        <w:rPr>
          <w:rStyle w:val="Bari"/>
        </w:rPr>
        <w:t>(el fueg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yehyeca chicahuac quitleya-naltiya ocachi i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ce aire fuerte se aviva más la lu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y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ican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elantar </w:t>
      </w:r>
      <w:r>
        <w:rPr/>
        <w:t xml:space="preserve"> </w:t>
      </w:r>
      <w:r>
        <w:rPr>
          <w:rStyle w:val="Examplevernacular"/>
        </w:rPr>
        <w:t>Quintlica-naltiya in burros huan yehhua san quinpehui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delanta a los burros, y él sólo los va arri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ic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ihtl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oratar </w:t>
      </w:r>
      <w:r>
        <w:rPr/>
        <w:t xml:space="preserve"> </w:t>
      </w:r>
      <w:r>
        <w:rPr>
          <w:rStyle w:val="Examplevernacular"/>
        </w:rPr>
        <w:t xml:space="preserve">Ic ohuetz </w:t>
      </w:r>
      <w:r>
        <w:rPr>
          <w:rStyle w:val="Examplevernacular"/>
          <w:spacing w:val="8"/>
        </w:rPr>
        <w:t>in telpocatl, canin omohuitequito,</w:t>
      </w:r>
      <w:r>
        <w:rPr>
          <w:rStyle w:val="Examplevernacular"/>
        </w:rPr>
        <w:t xml:space="preserve"> otlan quitlihtli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cayó el niño, se le amorató donde se golpe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i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i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znar </w:t>
      </w:r>
      <w:r>
        <w:rPr/>
        <w:t xml:space="preserve"> </w:t>
      </w:r>
      <w:r>
        <w:rPr>
          <w:rStyle w:val="Examplevernacular"/>
        </w:rPr>
        <w:t>In tlacatl oquitlil-ui ixayac huan omihto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se tiznó la cara y bail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oco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galar, obsequiar </w:t>
      </w:r>
      <w:r>
        <w:rPr/>
        <w:t xml:space="preserve"> </w:t>
      </w:r>
      <w:r>
        <w:rPr>
          <w:rStyle w:val="Examplevernacular"/>
        </w:rPr>
        <w:t>Inon telpocatl ahmo tlen oquitlocolih-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niño no le regalaron nada. </w:t>
      </w:r>
      <w:r>
        <w:rPr/>
        <w:t xml:space="preserve"> </w:t>
      </w:r>
    </w:p>
    <w:p>
      <w:pPr>
        <w:pStyle w:val="Sensenumber2"/>
        <w:rPr/>
      </w:pPr>
      <w:r>
        <w:rPr>
          <w:spacing w:val="8"/>
        </w:rPr>
        <w:t xml:space="preserve">2. </w:t>
      </w:r>
      <w:r>
        <w:rPr>
          <w:rStyle w:val="Definitionnationallanguage"/>
          <w:spacing w:val="8"/>
        </w:rPr>
        <w:t>hered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Yehhuatzin nechtlocolis</w:t>
      </w:r>
      <w:r>
        <w:rPr>
          <w:rStyle w:val="Examplevernacular"/>
        </w:rPr>
        <w:t xml:space="preserve"> in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heredar este terreno de mi pap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ocoli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ocol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ñar </w:t>
      </w:r>
      <w:r>
        <w:rPr/>
        <w:t xml:space="preserve"> </w:t>
      </w:r>
      <w:r>
        <w:rPr>
          <w:rStyle w:val="Examplevernacular"/>
        </w:rPr>
        <w:t>Ic otlapolo inon tlacatl, axan quitlocolmaca inon i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regañó a su esposo porque perdió sus cos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o-coli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loco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mpadecer </w:t>
      </w:r>
      <w:r>
        <w:rPr/>
        <w:t xml:space="preserve"> </w:t>
      </w:r>
      <w:r>
        <w:rPr>
          <w:rStyle w:val="Examplevernacular"/>
        </w:rPr>
        <w:t>In tla-catl quitlocoltiya in iyol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-bre compadece a su animal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tristecer </w:t>
      </w:r>
      <w:r>
        <w:rPr/>
        <w:t xml:space="preserve"> </w:t>
      </w:r>
      <w:r>
        <w:rPr>
          <w:rStyle w:val="Examplevernacular"/>
        </w:rPr>
        <w:t>Quitlocoltiya quen omic iconeu huan axan isel om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la se entristece porque murió su hijo y ahora se ha quedado so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oc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1</w:t>
      </w:r>
      <w:r>
        <w:rPr>
          <w:rStyle w:val="Lexeme"/>
        </w:rPr>
        <w:t>qui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embrar </w:t>
      </w:r>
      <w:r>
        <w:rPr/>
        <w:t xml:space="preserve"> </w:t>
      </w:r>
      <w:r>
        <w:rPr>
          <w:rStyle w:val="Examplevernacular"/>
        </w:rPr>
        <w:t xml:space="preserve">Inin tlacatl ipan </w:t>
      </w:r>
      <w:r>
        <w:rPr>
          <w:rStyle w:val="Examplevernacular"/>
          <w:spacing w:val="4"/>
        </w:rPr>
        <w:t>sehsen xihuitl quitoca in tlaoli.</w:t>
      </w:r>
      <w:r>
        <w:rPr>
          <w:rStyle w:val="Examplevernacular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Examplenatllangfreetrans"/>
          <w:spacing w:val="4"/>
        </w:rPr>
        <w:t>Este</w:t>
      </w:r>
      <w:r>
        <w:rPr>
          <w:rStyle w:val="Examplenatllangfreetrans"/>
        </w:rPr>
        <w:t xml:space="preserve"> hombre siembra maíz cada añ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pultar, enterrar </w:t>
      </w:r>
      <w:r>
        <w:rPr/>
        <w:t xml:space="preserve"> </w:t>
      </w:r>
      <w:r>
        <w:rPr>
          <w:rStyle w:val="Examplevernacular"/>
        </w:rPr>
        <w:t>Yalua oquitocaque in ico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yer sepultaron a su hi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fijar </w:t>
      </w:r>
      <w:r>
        <w:rPr/>
        <w:t xml:space="preserve"> </w:t>
      </w:r>
      <w:r>
        <w:rPr>
          <w:rStyle w:val="Examplevernacular"/>
        </w:rPr>
        <w:t>In tepanchiuqui oquitocac yec in clav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bañil fijó bien el clav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; con ‘o’ larg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soquitoc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tascarse </w:t>
      </w:r>
      <w:r>
        <w:rPr/>
        <w:t xml:space="preserve"> </w:t>
      </w:r>
    </w:p>
    <w:p>
      <w:pPr>
        <w:pStyle w:val="Subentry"/>
        <w:rPr/>
      </w:pPr>
      <w:r>
        <w:rPr/>
        <w:t xml:space="preserve">quioupanto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plantar </w:t>
      </w:r>
      <w:r>
        <w:rPr/>
        <w:t xml:space="preserve"> </w:t>
      </w:r>
    </w:p>
    <w:p>
      <w:pPr>
        <w:pStyle w:val="Subentry"/>
        <w:rPr/>
      </w:pPr>
      <w:r>
        <w:rPr/>
        <w:t xml:space="preserve">quixiuto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conder en la hierba </w:t>
      </w:r>
      <w:r>
        <w:rPr/>
        <w:t xml:space="preserve"> </w:t>
      </w:r>
    </w:p>
    <w:p>
      <w:pPr>
        <w:pStyle w:val="Subentry"/>
        <w:rPr/>
      </w:pPr>
      <w:r>
        <w:rPr/>
        <w:t xml:space="preserve">quiyecaato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zambullir </w:t>
      </w:r>
      <w:r>
        <w:rPr/>
        <w:t xml:space="preserve"> </w:t>
      </w:r>
    </w:p>
    <w:p>
      <w:pPr>
        <w:pStyle w:val="Subentry"/>
        <w:rPr/>
      </w:pPr>
      <w:r>
        <w:rPr/>
        <w:t xml:space="preserve">quiyecato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et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2</w:t>
      </w:r>
      <w:r>
        <w:rPr>
          <w:rStyle w:val="Lexeme"/>
        </w:rPr>
        <w:t>qui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guir </w:t>
      </w:r>
      <w:r>
        <w:rPr/>
        <w:t xml:space="preserve"> </w:t>
      </w:r>
      <w:r>
        <w:rPr>
          <w:rStyle w:val="Examplevernacular"/>
        </w:rPr>
        <w:t>Inon ichpocatl qui-toca in icniu ihcuac yau ipan in tian-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sigue a su hermano cuando va al merc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; con ‘o’ corta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pantoca, quicuitla-panuiy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cah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amar, denominar </w:t>
      </w:r>
      <w:r>
        <w:rPr/>
        <w:t xml:space="preserve"> </w:t>
      </w:r>
      <w:r>
        <w:rPr>
          <w:rStyle w:val="Examplevernacular"/>
          <w:spacing w:val="4"/>
        </w:rPr>
        <w:t>Inon tlacatl oquitocahhui in itzcui</w:t>
      </w:r>
      <w:r>
        <w:rPr>
          <w:rStyle w:val="Examplevernacular"/>
        </w:rPr>
        <w:t xml:space="preserve"> mach 'Paloma'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el hombre llamó a su perro 'Paloma'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cah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gistrar </w:t>
      </w:r>
      <w:r>
        <w:rPr/>
        <w:t xml:space="preserve"> </w:t>
      </w:r>
      <w:r>
        <w:rPr>
          <w:rStyle w:val="Examplevernacular"/>
        </w:rPr>
        <w:t>In Juan oya quitocahtlaliya in iconeu ipan in juzgad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fue a registrar a su hijo en el juzg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legir </w:t>
      </w:r>
      <w:r>
        <w:rPr/>
        <w:t xml:space="preserve"> </w:t>
      </w:r>
      <w:r>
        <w:rPr>
          <w:rStyle w:val="Examplevernacular"/>
        </w:rPr>
        <w:t>In masehualten quitocahtlali-yahque in yancuic teq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veci-nos eligen a las nuevas autoridad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oca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cah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odar </w:t>
      </w:r>
      <w:r>
        <w:rPr/>
        <w:t xml:space="preserve"> </w:t>
      </w:r>
      <w:r>
        <w:rPr>
          <w:rStyle w:val="Examplevernacular"/>
        </w:rPr>
        <w:t>In José noyojque quitocahyotiya Pep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José también lo apodan Pep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oca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furecer </w:t>
      </w:r>
      <w:r>
        <w:rPr/>
        <w:t xml:space="preserve"> </w:t>
      </w:r>
      <w:r>
        <w:rPr>
          <w:rStyle w:val="Examplevernacular"/>
        </w:rPr>
        <w:t>Inon tenana oquitocti in telpochtli quen oquicah-cayau inon ichpo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hizo que se enfureciera esa mujer, porque engañó a su hi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ctl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zar </w:t>
      </w:r>
      <w:r>
        <w:rPr/>
        <w:t xml:space="preserve"> </w:t>
      </w:r>
      <w:r>
        <w:rPr>
          <w:rStyle w:val="Examplevernacular"/>
        </w:rPr>
        <w:t>Yehhua quitoctla-sas in tlamamali ipan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alzará la carga en el árb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hmiyo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lumar </w:t>
      </w:r>
      <w:r>
        <w:rPr/>
        <w:t xml:space="preserve"> </w:t>
      </w:r>
      <w:r>
        <w:rPr>
          <w:rStyle w:val="Examplevernacular"/>
        </w:rPr>
        <w:t>In tanchau quitohmiyoquixtiya in cua-naca ihcuac qui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zorra despluma la gallina después de matarla para com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hmiyo, quiquix-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ht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atar </w:t>
      </w:r>
      <w:r>
        <w:rPr/>
        <w:t xml:space="preserve"> </w:t>
      </w:r>
      <w:r>
        <w:rPr>
          <w:rStyle w:val="Examplevernacular"/>
        </w:rPr>
        <w:t>In sihuatl yau quitohtoma in calne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va a desatar al borre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hto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izar </w:t>
      </w:r>
      <w:r>
        <w:rPr/>
        <w:t xml:space="preserve"> </w:t>
      </w:r>
      <w:r>
        <w:rPr>
          <w:rStyle w:val="Examplevernacular"/>
        </w:rPr>
        <w:t>In Juana qui-tohtoquiya in yecomitl ic ma huics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a atiza la lumbre debajo de la olla de frijoles para que se cuezan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hue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rar, echar, arrojar </w:t>
      </w:r>
      <w:r>
        <w:rPr/>
        <w:t xml:space="preserve"> </w:t>
      </w:r>
      <w:r>
        <w:rPr>
          <w:rStyle w:val="Examplevernacular"/>
        </w:rPr>
        <w:t>¡Ahmo xictohuetzo inon coxtal; oc cual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No tires ese costal; todavía sirve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ixtohuetz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echar</w:t>
      </w:r>
    </w:p>
    <w:p>
      <w:pPr>
        <w:pStyle w:val="Paragraph"/>
        <w:rPr/>
      </w:pPr>
      <w:r>
        <w:rPr>
          <w:rStyle w:val="Lexeme"/>
        </w:rPr>
        <w:t>quit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gar </w:t>
      </w:r>
      <w:r>
        <w:rPr/>
        <w:t xml:space="preserve"> </w:t>
      </w:r>
      <w:r>
        <w:rPr>
          <w:rStyle w:val="Examplevernacular"/>
        </w:rPr>
        <w:t>In pastillas ahchi nochten san quitolo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asi to-dos nada más tragan las pastill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tolonohu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hacer bolita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c pe-</w:t>
      </w:r>
      <w:r>
        <w:rPr>
          <w:rStyle w:val="Examplevernacular"/>
        </w:rPr>
        <w:t>huahque mahuiltiyahque,  inon ichpo-camen san quitolonohuahque so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mpiezan a jugar, esas niñas sólo hacen bolitas con el lo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>Véase</w:t>
      </w:r>
      <w:r>
        <w:rPr>
          <w:rStyle w:val="Crossreference"/>
        </w:rPr>
        <w:t xml:space="preserve"> tolontic</w:t>
      </w:r>
    </w:p>
    <w:p>
      <w:pPr>
        <w:pStyle w:val="Paragraph"/>
        <w:rPr/>
      </w:pPr>
      <w:r>
        <w:rPr>
          <w:rStyle w:val="Lexeme"/>
        </w:rPr>
        <w:t>quitom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gordar </w:t>
      </w:r>
      <w:r>
        <w:rPr/>
        <w:t xml:space="preserve"> </w:t>
      </w:r>
      <w:r>
        <w:rPr>
          <w:rStyle w:val="Examplevernacular"/>
        </w:rPr>
        <w:t>Yehhua qui-tomahua se pitzotl ica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engor-da un puerco con m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mi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riquecer </w:t>
      </w:r>
      <w:r>
        <w:rPr/>
        <w:t xml:space="preserve"> </w:t>
      </w:r>
      <w:r>
        <w:rPr>
          <w:rStyle w:val="Examplevernacular"/>
        </w:rPr>
        <w:t>Inon ich-tejqui ahmo huehuehcau quitomintiya inon teq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ladrón enriquece a la autoridad a cada ra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m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nals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olear </w:t>
      </w:r>
      <w:r>
        <w:rPr/>
        <w:t xml:space="preserve"> </w:t>
      </w:r>
      <w:r>
        <w:rPr>
          <w:rStyle w:val="Examplevernacular"/>
        </w:rPr>
        <w:t>In Santiago mostli quitonalsohua in tlaoli ic ma hu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Santiago asolea el maíz, para que se sequ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i, quis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12"/>
        </w:rPr>
        <w:t>quitonaltlaliya</w:t>
      </w:r>
      <w:r>
        <w:rPr>
          <w:rStyle w:val="Lexeme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Partofspeech"/>
          <w:spacing w:val="12"/>
        </w:rPr>
        <w:t>vt</w:t>
      </w:r>
      <w:r>
        <w:rPr>
          <w:rStyle w:val="Partofspeech"/>
          <w:i w:val="false"/>
          <w:spacing w:val="12"/>
        </w:rPr>
        <w:t>  </w:t>
      </w:r>
      <w:r>
        <w:rPr>
          <w:spacing w:val="12"/>
        </w:rPr>
        <w:t xml:space="preserve"> </w:t>
      </w:r>
      <w:r>
        <w:rPr>
          <w:rStyle w:val="Definitionnationallanguage"/>
          <w:spacing w:val="12"/>
        </w:rPr>
        <w:t>asolear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 xml:space="preserve">Yehhua </w:t>
      </w:r>
      <w:r>
        <w:rPr>
          <w:rStyle w:val="Examplevernacular"/>
        </w:rPr>
        <w:t>oquitonaltlali in cohuitl ic ma hu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asolea la leña para que se sequ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tonalsohua, quitonalui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tzintli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n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olea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tonalsohua, quitonaltlaliy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p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er </w:t>
      </w:r>
      <w:r>
        <w:rPr/>
        <w:t xml:space="preserve"> </w:t>
      </w:r>
      <w:r>
        <w:rPr>
          <w:rStyle w:val="Examplevernacular"/>
        </w:rPr>
        <w:t>Itelpoch in Pan-cho oquitopeu imapil ihtech in tram-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Pancho metió el dedo en la tram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p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rdiscar </w:t>
      </w:r>
      <w:r>
        <w:rPr/>
        <w:t xml:space="preserve"> </w:t>
      </w:r>
      <w:r>
        <w:rPr>
          <w:rStyle w:val="Examplevernacular"/>
        </w:rPr>
        <w:t>In tliltic ca-huayo quitoponiya nisic nepic inon sentli, ic yahtas ipan i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-llo negro mordisca la mazorca por don-dequiera cuando va pasando por la mil-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p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brar </w:t>
      </w:r>
      <w:r>
        <w:rPr/>
        <w:t xml:space="preserve"> </w:t>
      </w:r>
      <w:r>
        <w:rPr>
          <w:rStyle w:val="Examplevernacular"/>
        </w:rPr>
        <w:t>Inon sihuatl oquitoquili in estaga inon calne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sembró la estaca para amarrar a ese borre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q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rrear </w:t>
      </w:r>
      <w:r>
        <w:rPr/>
        <w:t xml:space="preserve"> </w:t>
      </w:r>
      <w:r>
        <w:rPr>
          <w:rStyle w:val="Examplevernacular"/>
        </w:rPr>
        <w:t>In telpocatl oquitoquilti in tetl inon ca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arreó con piedras al cabal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ventar </w:t>
      </w:r>
      <w:r>
        <w:rPr/>
        <w:t xml:space="preserve"> </w:t>
      </w:r>
      <w:r>
        <w:rPr>
          <w:rStyle w:val="Examplevernacular"/>
        </w:rPr>
        <w:t xml:space="preserve">Inon paxtol ic oquicualanti </w:t>
      </w:r>
      <w:r>
        <w:rPr>
          <w:rStyle w:val="Examplevernacular"/>
          <w:spacing w:val="4"/>
        </w:rPr>
        <w:t>inon icalnelo, opeu quitoquiltiya in</w:t>
      </w:r>
      <w:r>
        <w:rPr>
          <w:rStyle w:val="Examplevernacular"/>
        </w:rPr>
        <w:t xml:space="preserve">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stor, como su borrego lo hi-zo enojar, le empezó a aventar pedra-d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614805" cy="1104900"/>
            <wp:effectExtent l="0" t="0" r="0" b="0"/>
            <wp:docPr id="258" name="CORRT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CORRTEAR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668780</wp:posOffset>
                </wp:positionH>
                <wp:positionV relativeFrom="paragraph">
                  <wp:posOffset>320040</wp:posOffset>
                </wp:positionV>
                <wp:extent cx="731520" cy="457200"/>
                <wp:effectExtent l="0" t="0" r="0" b="0"/>
                <wp:wrapNone/>
                <wp:docPr id="2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oto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rret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5.2pt;mso-position-vertical-relative:text;margin-left:1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oto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rret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o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huyentar, corretear </w:t>
      </w:r>
      <w:r>
        <w:rPr/>
        <w:t xml:space="preserve"> </w:t>
      </w:r>
      <w:r>
        <w:rPr>
          <w:rStyle w:val="Examplevernacular"/>
        </w:rPr>
        <w:t>Tehhuan tiquintotocahque in coutlah-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ahuyentamos a los animales salvaj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xpulsar </w:t>
      </w:r>
      <w:r>
        <w:rPr/>
        <w:t xml:space="preserve"> </w:t>
      </w:r>
      <w:r>
        <w:rPr>
          <w:rStyle w:val="Examplevernacular"/>
        </w:rPr>
        <w:t>In cochpal oquitotocac den escuela in tlamach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expulsó al dormilón de la escue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tochu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strar </w:t>
      </w:r>
      <w:r>
        <w:rPr/>
        <w:t xml:space="preserve"> </w:t>
      </w:r>
      <w:r>
        <w:rPr>
          <w:rStyle w:val="Examplevernacular"/>
        </w:rPr>
        <w:t>Oniquitac quen in cahuayo oquitotochuilan in icniu in Panch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 cuando el caballo arrastró al hermano de Pan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chtli, quihuil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t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nredar </w:t>
      </w:r>
      <w:r>
        <w:rPr/>
        <w:t xml:space="preserve"> </w:t>
      </w:r>
      <w:r>
        <w:rPr>
          <w:rStyle w:val="Examplevernacular"/>
        </w:rPr>
        <w:t>In paxtol quitotoma in calne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stor desenreda al borre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ixtotom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envolv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t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entar </w:t>
      </w:r>
      <w:r>
        <w:rPr/>
        <w:t xml:space="preserve"> </w:t>
      </w:r>
      <w:r>
        <w:rPr>
          <w:rStyle w:val="Examplevernacular"/>
        </w:rPr>
        <w:t>In sihuatl quitotoniya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calienta la com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iton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dar </w:t>
      </w:r>
      <w:r>
        <w:rPr/>
        <w:t xml:space="preserve"> </w:t>
      </w:r>
    </w:p>
    <w:p>
      <w:pPr>
        <w:pStyle w:val="Subentry"/>
        <w:rPr/>
      </w:pPr>
      <w:r>
        <w:rPr/>
        <w:t xml:space="preserve">totonqui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liente </w:t>
      </w:r>
      <w:r>
        <w:rPr/>
        <w:t xml:space="preserve"> </w:t>
      </w:r>
    </w:p>
    <w:p>
      <w:pPr>
        <w:pStyle w:val="Subentry"/>
        <w:rPr/>
      </w:pPr>
      <w:r>
        <w:rPr/>
        <w:t xml:space="preserve">tlatoton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calo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topeh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utir </w:t>
      </w:r>
      <w:r>
        <w:rPr/>
        <w:t xml:space="preserve"> </w:t>
      </w:r>
      <w:r>
        <w:rPr>
          <w:rStyle w:val="Examplevernacular"/>
        </w:rPr>
        <w:t>Itata in José oquitotopehuilic oc sequin in sentli inon ome coxtal ic ma yetiya oca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pá de José embutió con mazorcas esos dos costales para que pesaran má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p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topo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cochar </w:t>
      </w:r>
      <w:r>
        <w:rPr/>
        <w:t xml:space="preserve"> </w:t>
      </w:r>
      <w:r>
        <w:rPr>
          <w:rStyle w:val="Examplevernacular"/>
        </w:rPr>
        <w:t>Inon tes-qui san quitotopoctiya in yetl; ahmo quiyecuicxi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riada nada más salcocha los frijoles; no los cuece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top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totopotz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ronz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notzcui</w:t>
      </w:r>
      <w:r>
        <w:rPr>
          <w:rStyle w:val="Examplevernacular"/>
        </w:rPr>
        <w:t xml:space="preserve"> quitotopotzatica se ohmitl tlen ompa huetz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cachorro está ronzando un hueso que está tirado all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top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toq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citar </w:t>
      </w:r>
      <w:r>
        <w:rPr/>
        <w:t xml:space="preserve"> </w:t>
      </w:r>
      <w:r>
        <w:rPr>
          <w:rStyle w:val="Examplevernacular"/>
        </w:rPr>
        <w:t>Inon telpo-catl oquintotoquilti in itzcuin ican icalnelohhuan in J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incitó a su perro a perseguir a los borregos de Ju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tox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strar </w:t>
      </w:r>
      <w:r>
        <w:rPr/>
        <w:t xml:space="preserve"> </w:t>
      </w:r>
      <w:r>
        <w:rPr>
          <w:rStyle w:val="Examplevernacular"/>
        </w:rPr>
        <w:t>In hueyi cahuayo quitotoxohuas inon cohuitl ipan tlen oquiilpil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grande arrastrará la madera que le amarraro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xo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frotar </w:t>
      </w:r>
      <w:r>
        <w:rPr/>
        <w:t xml:space="preserve"> </w:t>
      </w:r>
      <w:r>
        <w:rPr>
          <w:rStyle w:val="Examplevernacular"/>
        </w:rPr>
        <w:t>Yehhua quito-xoma in cahuayo ica manteca ma huetzi in chip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frota a la bestia con manteca para que se le caigan las garrapat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bar </w:t>
      </w:r>
      <w:r>
        <w:rPr/>
        <w:t xml:space="preserve"> </w:t>
      </w:r>
      <w:r>
        <w:rPr>
          <w:rStyle w:val="Examplevernacular"/>
        </w:rPr>
        <w:t>Inon tlacatl oquitoxon iicxi ihcuac oquixocuel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el hombre se sobó el pie cuando se le torc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oy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rrumbar, derribar </w:t>
      </w:r>
      <w:r>
        <w:rPr/>
        <w:t xml:space="preserve"> </w:t>
      </w:r>
      <w:r>
        <w:rPr>
          <w:rStyle w:val="Examplevernacular"/>
        </w:rPr>
        <w:t>Quiihtohua mach quitoyahuas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Oí cómo decía que va a derrumbar la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moronar </w:t>
      </w:r>
      <w:r>
        <w:rPr/>
        <w:t xml:space="preserve"> </w:t>
      </w:r>
      <w:r>
        <w:rPr>
          <w:rStyle w:val="Examplevernacular"/>
        </w:rPr>
        <w:t>Niyau nictoyahua inin tlachq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desmoronar esta lo-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errar, encerrar </w:t>
      </w:r>
      <w:r>
        <w:rPr/>
        <w:t xml:space="preserve"> </w:t>
      </w:r>
      <w:r>
        <w:rPr>
          <w:rStyle w:val="Examplevernacular"/>
        </w:rPr>
        <w:t>Inon paxtol quitzacua icalne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stor encierra su borreg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ercar </w:t>
      </w:r>
      <w:r>
        <w:rPr/>
        <w:t xml:space="preserve"> </w:t>
      </w:r>
      <w:r>
        <w:rPr>
          <w:rStyle w:val="Examplevernacular"/>
        </w:rPr>
        <w:t>Mostla yau quitzacua ipa-pasm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ñana va a cercar su sembra-dío de pap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tentzacu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tapón </w:t>
      </w:r>
      <w:r>
        <w:rPr/>
        <w:t xml:space="preserve"> </w:t>
      </w:r>
    </w:p>
    <w:p>
      <w:pPr>
        <w:pStyle w:val="Subentry"/>
        <w:rPr/>
      </w:pPr>
      <w:r>
        <w:rPr/>
        <w:t xml:space="preserve">moihyotzac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ofocar </w:t>
      </w:r>
      <w:r>
        <w:rPr/>
        <w:t xml:space="preserve"> </w:t>
      </w:r>
    </w:p>
    <w:p>
      <w:pPr>
        <w:pStyle w:val="Subentry"/>
        <w:rPr/>
      </w:pPr>
      <w:r>
        <w:rPr/>
        <w:t xml:space="preserve">netzahtzacua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l de piedra</w:t>
      </w:r>
    </w:p>
    <w:p>
      <w:pPr>
        <w:pStyle w:val="Subentry"/>
        <w:rPr/>
      </w:pPr>
      <w:r>
        <w:rPr/>
        <w:t xml:space="preserve">quiixtzacu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olestar</w:t>
      </w:r>
    </w:p>
    <w:p>
      <w:pPr>
        <w:pStyle w:val="Subentry"/>
        <w:rPr/>
      </w:pPr>
      <w:r>
        <w:rPr/>
        <w:t xml:space="preserve">quinontzac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jar callado</w:t>
      </w:r>
    </w:p>
    <w:p>
      <w:pPr>
        <w:pStyle w:val="Subentry"/>
        <w:rPr/>
      </w:pPr>
      <w:r>
        <w:rPr/>
        <w:t xml:space="preserve">quiyoltzac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ofoc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tzacuiliy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Sensenumber1"/>
          <w:spacing w:val="8"/>
        </w:rPr>
        <w:t>1.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asaltar, atac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In </w:t>
      </w:r>
      <w:r>
        <w:rPr>
          <w:rStyle w:val="Examplevernacular"/>
        </w:rPr>
        <w:t>mistli quitzacuiliya in quimichi ihcuac qui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ataca al ratón cuando lo v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storbar </w:t>
      </w:r>
      <w:r>
        <w:rPr/>
        <w:t xml:space="preserve"> </w:t>
      </w:r>
      <w:r>
        <w:rPr>
          <w:rStyle w:val="Examplevernacular"/>
        </w:rPr>
        <w:t>In chichi quitzacuilihtica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está estorbando al hombre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etener </w:t>
      </w:r>
      <w:r>
        <w:rPr/>
        <w:t xml:space="preserve"> </w:t>
      </w:r>
      <w:r>
        <w:rPr>
          <w:rStyle w:val="Examplevernacular"/>
        </w:rPr>
        <w:t>In topilihten oquitzacuilih-que in tlachte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olicía detuvo al ladrón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impedir </w:t>
      </w:r>
      <w:r>
        <w:rPr/>
        <w:t xml:space="preserve"> </w:t>
      </w:r>
      <w:r>
        <w:rPr>
          <w:rStyle w:val="Examplevernacular"/>
        </w:rPr>
        <w:t>In ohtli soquitic nochipan quitzacuiliya in car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mino lodoso siempre impide que pase el ca-mi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lar </w:t>
      </w:r>
      <w:r>
        <w:rPr/>
        <w:t xml:space="preserve"> </w:t>
      </w:r>
      <w:r>
        <w:rPr>
          <w:rStyle w:val="Examplevernacular"/>
        </w:rPr>
        <w:t>Inon sihuatl quitza-huahtica itohmiyo calne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stá hilando lana de borre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tzahuiltoc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 telarañ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</w:t>
      </w:r>
      <w:r>
        <w:rPr>
          <w:rStyle w:val="Lexeme"/>
        </w:rPr>
        <w:drawing>
          <wp:inline distT="0" distB="0" distL="0" distR="0">
            <wp:extent cx="940435" cy="1115060"/>
            <wp:effectExtent l="0" t="0" r="0" b="0"/>
            <wp:docPr id="260" name="HILARM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HILARMEC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822960" cy="548640"/>
                <wp:effectExtent l="0" t="0" r="0" b="0"/>
                <wp:wrapNone/>
                <wp:docPr id="26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zah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está hilan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zah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está hila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zap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inchar, punzar </w:t>
      </w:r>
      <w:r>
        <w:rPr/>
        <w:t xml:space="preserve"> </w:t>
      </w:r>
      <w:r>
        <w:rPr>
          <w:rStyle w:val="Examplevernacular"/>
        </w:rPr>
        <w:t>In sihuatl quitzapiniya in tatapahtli ica in acoxa ihcuac tlahtzo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pincha el trapo con la aguja cuando cos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icar </w:t>
      </w:r>
      <w:r>
        <w:rPr/>
        <w:t xml:space="preserve"> </w:t>
      </w:r>
      <w:r>
        <w:rPr>
          <w:rStyle w:val="Examplevernacular"/>
        </w:rPr>
        <w:t>Ica inin tepostli quitzapini-yahque in s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ican el hielo con este fierro. </w:t>
      </w:r>
      <w:r>
        <w:rPr/>
        <w:t xml:space="preserve"> </w:t>
      </w:r>
    </w:p>
    <w:p>
      <w:pPr>
        <w:pStyle w:val="Sensenumber2"/>
        <w:rPr/>
      </w:pPr>
      <w:r>
        <w:rPr>
          <w:spacing w:val="8"/>
        </w:rPr>
        <w:t xml:space="preserve">3. </w:t>
      </w:r>
      <w:r>
        <w:rPr>
          <w:rStyle w:val="Definitionnationallanguage"/>
          <w:spacing w:val="8"/>
        </w:rPr>
        <w:t>inyect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in cocoxqui yi oupa</w:t>
      </w:r>
      <w:r>
        <w:rPr>
          <w:rStyle w:val="Examplevernacular"/>
        </w:rPr>
        <w:t xml:space="preserve"> oquitzapini in doctor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octor ya inyectó dos veces a este enfermo 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atzay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garrar </w:t>
      </w:r>
      <w:r>
        <w:rPr/>
        <w:t xml:space="preserve"> </w:t>
      </w:r>
      <w:r>
        <w:rPr>
          <w:rStyle w:val="Examplevernacular"/>
        </w:rPr>
        <w:t>In yehye-catl otlan quitzatzayatza in pahpa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iento terminó de desgarrar las hojas del plát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ay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ajar </w:t>
      </w:r>
      <w:r>
        <w:rPr/>
        <w:t xml:space="preserve"> </w:t>
      </w:r>
      <w:r>
        <w:rPr>
          <w:rStyle w:val="Examplevernacular"/>
        </w:rPr>
        <w:t>Inon coutlapan-camen quitzayanticate sequin tlabl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aserradores están rajando unas tabl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asgar </w:t>
      </w:r>
      <w:r>
        <w:rPr/>
        <w:t xml:space="preserve"> </w:t>
      </w:r>
      <w:r>
        <w:rPr>
          <w:rStyle w:val="Examplevernacular"/>
        </w:rPr>
        <w:t>In paxtol oquitzayanili itla-quen in hue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spina rasgó la ropa del past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ecahuas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inar </w:t>
      </w:r>
      <w:r>
        <w:rPr/>
        <w:t xml:space="preserve"> </w:t>
      </w:r>
      <w:r>
        <w:rPr>
          <w:rStyle w:val="Examplevernacular"/>
        </w:rPr>
        <w:t>Inin telpo-catl mostli quitzecahuasuiya i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su mamá peina a este ni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ecahua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e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tajar, detener </w:t>
      </w:r>
      <w:r>
        <w:rPr/>
        <w:t xml:space="preserve"> </w:t>
      </w:r>
      <w:r>
        <w:rPr>
          <w:rStyle w:val="Examplevernacular"/>
        </w:rPr>
        <w:t>Teh-huan tiquintzecosque in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atajaremos a los animal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tener </w:t>
      </w:r>
      <w:r>
        <w:rPr/>
        <w:t xml:space="preserve"> </w:t>
      </w:r>
      <w:r>
        <w:rPr>
          <w:rStyle w:val="Examplevernacular"/>
        </w:rPr>
        <w:t>Yehhua oquitzeco in itlax-tlahuil in tlaqueh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le retuvo el sueldo al peón. </w:t>
      </w:r>
      <w:r>
        <w:rPr/>
        <w:t xml:space="preserve"> </w:t>
      </w:r>
    </w:p>
    <w:p>
      <w:pPr>
        <w:pStyle w:val="Sensenumber2"/>
        <w:rPr/>
      </w:pPr>
      <w:r>
        <w:rPr>
          <w:spacing w:val="12"/>
        </w:rPr>
        <w:t xml:space="preserve">3. </w:t>
      </w:r>
      <w:r>
        <w:rPr>
          <w:rStyle w:val="Definitionnationallanguage"/>
          <w:spacing w:val="12"/>
        </w:rPr>
        <w:t>atrasar, retrasar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 xml:space="preserve">In tlayohuilotl </w:t>
      </w:r>
      <w:r>
        <w:rPr>
          <w:rStyle w:val="Examplevernacular"/>
        </w:rPr>
        <w:t>otechtz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oscuridad nos atras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frenar </w:t>
      </w:r>
      <w:r>
        <w:rPr/>
        <w:t xml:space="preserve"> </w:t>
      </w:r>
      <w:r>
        <w:rPr>
          <w:rStyle w:val="Examplevernacular"/>
        </w:rPr>
        <w:t>Ayacuel oquitzeco icar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no pudo frenar su ca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atzeco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gar, conec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12"/>
        </w:rPr>
        <w:t>quitzetzelcahua</w:t>
      </w:r>
      <w:r>
        <w:rPr>
          <w:rStyle w:val="Lexeme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Partofspeech"/>
          <w:spacing w:val="12"/>
        </w:rPr>
        <w:t>vt</w:t>
      </w:r>
      <w:r>
        <w:rPr>
          <w:rStyle w:val="Partofspeech"/>
          <w:i w:val="false"/>
          <w:spacing w:val="12"/>
        </w:rPr>
        <w:t>  </w:t>
      </w:r>
      <w:r>
        <w:rPr>
          <w:spacing w:val="12"/>
        </w:rPr>
        <w:t xml:space="preserve"> </w:t>
      </w:r>
      <w:r>
        <w:rPr>
          <w:rStyle w:val="Definitionnationallanguage"/>
          <w:spacing w:val="12"/>
        </w:rPr>
        <w:t>empobrecer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 xml:space="preserve">In </w:t>
      </w:r>
      <w:r>
        <w:rPr>
          <w:rStyle w:val="Examplevernacular"/>
        </w:rPr>
        <w:t>tlachtejqui oquitzetzelcau in itlacaic-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adrón empobreció a su próji-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etzeltic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etz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ernir </w:t>
      </w:r>
      <w:r>
        <w:rPr/>
        <w:t xml:space="preserve"> </w:t>
      </w:r>
      <w:r>
        <w:rPr>
          <w:rStyle w:val="Examplevernacular"/>
        </w:rPr>
        <w:t>In xali qui-tzetzelos in tepanchiu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bañil cierne la are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lar </w:t>
      </w:r>
      <w:r>
        <w:rPr/>
        <w:t xml:space="preserve"> </w:t>
      </w:r>
      <w:r>
        <w:rPr>
          <w:rStyle w:val="Examplevernacular"/>
        </w:rPr>
        <w:t>In cafen quitzetzelohuahque achto ic temac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elan el café antes de servir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sacudir </w:t>
      </w:r>
      <w:r>
        <w:rPr/>
        <w:t xml:space="preserve"> </w:t>
      </w:r>
      <w:r>
        <w:rPr>
          <w:rStyle w:val="Examplevernacular"/>
        </w:rPr>
        <w:t>Ihcuac in yehyecatl quitze-tzelohua in cohuitl, huetzi itlaquil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viento sacude al árbol, se le cae su fru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il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picar </w:t>
      </w:r>
      <w:r>
        <w:rPr/>
        <w:t xml:space="preserve"> </w:t>
      </w:r>
      <w:r>
        <w:rPr>
          <w:rStyle w:val="Examplevernacular"/>
        </w:rPr>
        <w:t>In aquin tla-chiya in tiopan, yehhuatl in aquin quitziliniya in camp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cargado de la iglesia es el que repica la campa-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ili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</w:t>
      </w:r>
      <w:r>
        <w:rPr>
          <w:rStyle w:val="Lexeme"/>
        </w:rPr>
        <w:drawing>
          <wp:inline distT="0" distB="0" distL="0" distR="0">
            <wp:extent cx="760095" cy="835025"/>
            <wp:effectExtent l="0" t="0" r="0" b="0"/>
            <wp:docPr id="262" name="CAMP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CAMPANA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5720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6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zilin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repic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zilin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repi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zin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voltear </w:t>
      </w:r>
      <w:r>
        <w:rPr/>
        <w:t xml:space="preserve"> </w:t>
      </w:r>
      <w:r>
        <w:rPr>
          <w:rStyle w:val="Examplevernacular"/>
        </w:rPr>
        <w:t>In conetl oquitzincuep inon chiqu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volteó esa canasta. </w:t>
      </w:r>
      <w:r>
        <w:rPr/>
        <w:t xml:space="preserve"> </w:t>
      </w:r>
    </w:p>
    <w:p>
      <w:pPr>
        <w:pStyle w:val="Sensenumber2"/>
        <w:rPr/>
      </w:pPr>
      <w:r>
        <w:rPr>
          <w:spacing w:val="8"/>
        </w:rPr>
        <w:t xml:space="preserve">2. </w:t>
      </w:r>
      <w:r>
        <w:rPr>
          <w:rStyle w:val="Definitionnationallanguage"/>
          <w:spacing w:val="8"/>
        </w:rPr>
        <w:t>tumb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In coutlatequihua ahmo </w:t>
      </w:r>
      <w:r>
        <w:rPr>
          <w:rStyle w:val="Examplevernacular"/>
        </w:rPr>
        <w:t>oquicahuili ma quitzincuepa inon co-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ente forestal no dio permiso para tumbar ese árb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in-, quicuepa</w:t>
      </w:r>
      <w:r>
        <w:rPr/>
        <w:t xml:space="preserve"> </w:t>
      </w:r>
    </w:p>
    <w:p>
      <w:pPr>
        <w:pStyle w:val="Subentry"/>
        <w:rPr/>
      </w:pPr>
      <w:r>
        <w:rPr/>
        <w:t xml:space="preserve">coutzincuep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umbador de árboles </w:t>
      </w:r>
      <w:r>
        <w:rPr/>
        <w:t xml:space="preserve"> </w:t>
      </w:r>
    </w:p>
    <w:p>
      <w:pPr>
        <w:pStyle w:val="Subentry"/>
        <w:rPr/>
      </w:pPr>
      <w:r>
        <w:rPr/>
        <w:t xml:space="preserve">mayotzincuep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romear</w:t>
      </w:r>
    </w:p>
    <w:p>
      <w:pPr>
        <w:pStyle w:val="Paragraph"/>
        <w:rPr/>
      </w:pPr>
      <w:r>
        <w:rPr>
          <w:rStyle w:val="Lexeme"/>
          <w:spacing w:val="4"/>
        </w:rPr>
        <w:t>quitzinihton</w:t>
      </w:r>
      <w:r>
        <w:rPr>
          <w:rStyle w:val="Lexeme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Partofspeech"/>
          <w:spacing w:val="4"/>
        </w:rPr>
        <w:t>adj</w:t>
      </w:r>
      <w:r>
        <w:rPr>
          <w:rStyle w:val="Partofspeech"/>
          <w:i w:val="false"/>
          <w:spacing w:val="4"/>
        </w:rPr>
        <w:t>  </w:t>
      </w:r>
      <w:r>
        <w:rPr>
          <w:spacing w:val="4"/>
        </w:rPr>
        <w:t xml:space="preserve"> </w:t>
      </w:r>
      <w:r>
        <w:rPr>
          <w:rStyle w:val="Definitionnationallanguage"/>
          <w:spacing w:val="4"/>
        </w:rPr>
        <w:t>chico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 xml:space="preserve">Nocal tequin </w:t>
      </w:r>
      <w:r>
        <w:rPr>
          <w:rStyle w:val="Examplevernacular"/>
        </w:rPr>
        <w:t>quitzin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casa es muy chiquita. </w:t>
      </w:r>
      <w:r>
        <w:rPr/>
        <w:t xml:space="preserve"> </w:t>
      </w:r>
    </w:p>
    <w:p>
      <w:pPr>
        <w:pStyle w:val="Paragraph"/>
        <w:rPr>
          <w:rStyle w:val="Lexeme"/>
          <w:spacing w:val="8"/>
        </w:rPr>
      </w:pPr>
      <w:r>
        <w:rPr>
          <w:rStyle w:val="Lexeme"/>
          <w:spacing w:val="8"/>
        </w:rPr>
        <w:t xml:space="preserve">          </w:t>
      </w:r>
      <w:r>
        <w:rPr>
          <w:rStyle w:val="Lexeme"/>
          <w:spacing w:val="8"/>
        </w:rPr>
        <w:drawing>
          <wp:inline distT="0" distB="0" distL="0" distR="0">
            <wp:extent cx="1388110" cy="804545"/>
            <wp:effectExtent l="0" t="0" r="0" b="0"/>
            <wp:docPr id="264" name="C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CASA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spacing w:val="8"/>
        </w:rPr>
        <w:t>quitzinin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adj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Sensenumber1"/>
          <w:spacing w:val="8"/>
        </w:rPr>
        <w:t>1.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corto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Inin cohuitl </w:t>
      </w:r>
      <w:r>
        <w:rPr>
          <w:rStyle w:val="Examplevernacular"/>
        </w:rPr>
        <w:t>mahxalyo ahmo ahsi; molui 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garrocha no alcanza; es muy cor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queño </w:t>
      </w:r>
      <w:r>
        <w:rPr/>
        <w:t xml:space="preserve"> </w:t>
      </w:r>
      <w:r>
        <w:rPr>
          <w:rStyle w:val="Examplevernacular"/>
        </w:rPr>
        <w:t>In Juan oc cachi quitzinin quen in Pep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es más pequeño que Pepe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enor </w:t>
      </w:r>
      <w:r>
        <w:rPr/>
        <w:t xml:space="preserve"> </w:t>
      </w:r>
      <w:r>
        <w:rPr>
          <w:rStyle w:val="Examplevernacular"/>
        </w:rPr>
        <w:t>Nehhua in ocachi niquitzinin de noch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soy el menor de tod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ini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minuir, hacerse me-nos </w:t>
      </w:r>
      <w:r>
        <w:rPr/>
        <w:t xml:space="preserve"> </w:t>
      </w:r>
      <w:r>
        <w:rPr>
          <w:rStyle w:val="Examplevernacular"/>
        </w:rPr>
        <w:t>In yetl ic tequin huaquis, quitzi-nin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seca mucho el frijol, se hace men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zin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intetlatz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nalgada </w:t>
      </w:r>
      <w:r>
        <w:rPr/>
        <w:t xml:space="preserve"> </w:t>
      </w:r>
      <w:r>
        <w:rPr>
          <w:rStyle w:val="Examplevernacular"/>
        </w:rPr>
        <w:t>Inon Raquela quitzintetlatziniya in iconeu, quen yoquimohs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aquela le da de nalgadas a su hijo porque ya la fastid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in-, te-, quitlatzi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i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er </w:t>
      </w:r>
      <w:r>
        <w:rPr/>
        <w:t xml:space="preserve"> </w:t>
      </w:r>
      <w:r>
        <w:rPr>
          <w:rStyle w:val="Examplevernacular"/>
        </w:rPr>
        <w:t>In ichpocatl qui-mati quitzintiya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-cha sabe cocer la com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in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ar, asentar </w:t>
      </w:r>
      <w:r>
        <w:rPr/>
        <w:t xml:space="preserve"> </w:t>
      </w:r>
      <w:r>
        <w:rPr>
          <w:rStyle w:val="Examplevernacular"/>
        </w:rPr>
        <w:t>In ich-pocatl oquitzintlali in conetl ipan se coxt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cha sentó al niño en un cost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in-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itzil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retiñir </w:t>
      </w:r>
      <w:r>
        <w:rPr/>
        <w:t xml:space="preserve"> </w:t>
      </w:r>
      <w:r>
        <w:rPr>
          <w:rStyle w:val="Examplevernacular"/>
        </w:rPr>
        <w:t>Inon tel-pochtli tequin quitzitzilitza in imache-t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hace que su machete retiñ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itzilica</w:t>
      </w:r>
      <w:r>
        <w:rPr/>
        <w:t xml:space="preserve"> </w:t>
      </w:r>
    </w:p>
    <w:p>
      <w:pPr>
        <w:sectPr>
          <w:headerReference w:type="even" r:id="rId198"/>
          <w:headerReference w:type="default" r:id="rId199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quitzitziq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tijeretazos, tijeretear </w:t>
      </w:r>
      <w:r>
        <w:rPr/>
        <w:t xml:space="preserve"> </w:t>
      </w:r>
      <w:r>
        <w:rPr>
          <w:rStyle w:val="Examplevernacular"/>
        </w:rPr>
        <w:t>Nele, axan oquitzitziquilo itentz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 veras, ahora le dio de tijeretazos a su barb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sectPr>
          <w:headerReference w:type="even" r:id="rId200"/>
          <w:headerReference w:type="default" r:id="rId201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Frutas</w:t>
      </w:r>
    </w:p>
    <w:p>
      <w:pPr>
        <w:pStyle w:val="Paragraph"/>
        <w:rPr/>
      </w:pPr>
      <w:r>
        <w:rPr>
          <w:rStyle w:val="Lexeme"/>
        </w:rPr>
        <w:t>quitz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zar </w:t>
      </w:r>
      <w:r>
        <w:rPr/>
        <w:t xml:space="preserve"> </w:t>
      </w:r>
      <w:r>
        <w:rPr>
          <w:rStyle w:val="Examplevernacular"/>
        </w:rPr>
        <w:t>Inon paxtol cuali quitzohuiya 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stor puede lazar anima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mahmatz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nosea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949960" cy="1054735"/>
            <wp:effectExtent l="0" t="0" r="0" b="0"/>
            <wp:docPr id="2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38555</wp:posOffset>
                </wp:positionH>
                <wp:positionV relativeFrom="paragraph">
                  <wp:posOffset>132715</wp:posOffset>
                </wp:positionV>
                <wp:extent cx="923290" cy="466090"/>
                <wp:effectExtent l="0" t="0" r="0" b="0"/>
                <wp:wrapNone/>
                <wp:docPr id="26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zohu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aza anim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0.4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zohu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aza ani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zom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mper, rasgar </w:t>
      </w:r>
      <w:r>
        <w:rPr/>
        <w:t xml:space="preserve"> </w:t>
      </w:r>
      <w:r>
        <w:rPr>
          <w:rStyle w:val="Examplevernacular"/>
        </w:rPr>
        <w:t>¡Xi-quilui inon ichpocatl ahmo ma quitzo-moni itlaquen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Dile a esa niña que no rompa su vestido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on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mplir </w:t>
      </w:r>
      <w:r>
        <w:rPr/>
        <w:t xml:space="preserve"> </w:t>
      </w:r>
      <w:r>
        <w:rPr>
          <w:rStyle w:val="Examplevernacular"/>
        </w:rPr>
        <w:t>In tequi-hua oquitzonquixti inon itlahtol tlen oquincaquil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cumplió lo que promet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on-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on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rribar </w:t>
      </w:r>
      <w:r>
        <w:rPr/>
        <w:t xml:space="preserve"> </w:t>
      </w:r>
      <w:r>
        <w:rPr>
          <w:rStyle w:val="Examplevernacular"/>
        </w:rPr>
        <w:t>¡Xiquilui ahmo ma quitzontequi inon cohuitl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Dile que no derribe ese árbol!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mputar </w:t>
      </w:r>
      <w:r>
        <w:rPr/>
        <w:t xml:space="preserve"> </w:t>
      </w:r>
      <w:r>
        <w:rPr>
          <w:rStyle w:val="Examplevernacular"/>
        </w:rPr>
        <w:t>Inon tlapahtiyani quitzon-</w:t>
      </w:r>
      <w:r>
        <w:rPr>
          <w:rStyle w:val="Examplevernacular"/>
          <w:spacing w:val="8"/>
        </w:rPr>
        <w:t>tequis inon iman in Pablo, quen pa-</w:t>
      </w:r>
      <w:r>
        <w:rPr>
          <w:rStyle w:val="Examplevernacular"/>
        </w:rPr>
        <w:t>lan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octor le amputará esa mano a Pablo por la infecci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on-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op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potear </w:t>
      </w:r>
      <w:r>
        <w:rPr/>
        <w:t xml:space="preserve"> </w:t>
      </w:r>
      <w:r>
        <w:rPr>
          <w:rStyle w:val="Examplevernacular"/>
        </w:rPr>
        <w:t>Inon telpo-catl quitzoponiya in soquitl ica inon cohuitl tlen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chapotea en el lodo con ese palo que tien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otzo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encender </w:t>
      </w:r>
      <w:r>
        <w:rPr>
          <w:rStyle w:val="Bari"/>
        </w:rPr>
        <w:t>(cerill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 quitzotzona in cerillo, inon ichpocatl omahpiltla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se que-mó los dedos al encender el ceril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tocar </w:t>
      </w:r>
      <w:r>
        <w:rPr>
          <w:rStyle w:val="Bari"/>
        </w:rPr>
        <w:t>(instrumen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Joel axan quitzotzona inon chimalacatl huan mocaqui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Joel toca una flauta de carrizo y se oye bon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otzotl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flejar la luz del sol </w:t>
      </w:r>
      <w:r>
        <w:rPr/>
        <w:t xml:space="preserve"> </w:t>
      </w:r>
      <w:r>
        <w:rPr>
          <w:rStyle w:val="Examplevernacular"/>
        </w:rPr>
        <w:t>Inon telpocatl quipactiya quitzotzotla-tzas inon tes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niño le gusta reflejar la luz del sol con el espe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otzotl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oy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eír </w:t>
      </w:r>
      <w:r>
        <w:rPr/>
        <w:t xml:space="preserve"> </w:t>
      </w:r>
      <w:r>
        <w:rPr>
          <w:rStyle w:val="Examplevernacular"/>
        </w:rPr>
        <w:t>Inon sihuatl qui-tzoyontica in n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stá friendo la carn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ac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egar, restregar </w:t>
      </w:r>
      <w:r>
        <w:rPr/>
        <w:t xml:space="preserve"> </w:t>
      </w:r>
      <w:r>
        <w:rPr>
          <w:rStyle w:val="Examplevernacular"/>
        </w:rPr>
        <w:t>Nochipan tequin quixacualohua in tatapahtli molui soqui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pre friega mucho la ropa que está muy suc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acua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otar </w:t>
      </w:r>
      <w:r>
        <w:rPr/>
        <w:t xml:space="preserve"> </w:t>
      </w:r>
      <w:r>
        <w:rPr>
          <w:rStyle w:val="Examplevernacular"/>
        </w:rPr>
        <w:t>Oquixacualui manteca inon cuacue chipoh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frotó manteca a ese buey que tiene ga-rrapat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am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tillar </w:t>
      </w:r>
      <w:r>
        <w:rPr/>
        <w:t xml:space="preserve"> </w:t>
      </w:r>
      <w:r>
        <w:rPr>
          <w:rStyle w:val="Examplevernacular"/>
        </w:rPr>
        <w:t xml:space="preserve">In yehyecatl oquixamani in cohuitl quen omoscalti </w:t>
      </w:r>
      <w:r>
        <w:rPr>
          <w:rStyle w:val="Examplevernacular"/>
          <w:spacing w:val="4"/>
        </w:rPr>
        <w:t>hueyac.</w:t>
      </w:r>
      <w:r>
        <w:rPr>
          <w:rStyle w:val="Examplevernacular"/>
          <w:b w:val="false"/>
          <w:spacing w:val="4"/>
        </w:rPr>
        <w:t> </w:t>
      </w:r>
      <w:r>
        <w:rPr>
          <w:spacing w:val="4"/>
        </w:rPr>
        <w:t xml:space="preserve"> </w:t>
      </w:r>
      <w:r>
        <w:rPr>
          <w:rStyle w:val="Examplenatllangfreetrans"/>
          <w:spacing w:val="4"/>
        </w:rPr>
        <w:t>El viento astilló el árbol por-</w:t>
      </w:r>
      <w:r>
        <w:rPr>
          <w:rStyle w:val="Examplenatllangfreetrans"/>
        </w:rPr>
        <w:t>que creció muy al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ama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apoh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jabonar </w:t>
      </w:r>
      <w:r>
        <w:rPr/>
        <w:t xml:space="preserve"> </w:t>
      </w:r>
      <w:r>
        <w:rPr>
          <w:rStyle w:val="Examplevernacular"/>
        </w:rPr>
        <w:t>Ticxa-pohhuisque in tatapahtli huan tic-sohuasque ma quichipahui in tonal-tzi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mos a enjabonar la ropa y la tenderemos para que el sol la emblan-quez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ap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axam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achacar </w:t>
      </w:r>
      <w:r>
        <w:rPr>
          <w:rStyle w:val="Bari"/>
        </w:rPr>
        <w:t>(con sonido fuert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¡Xicxaxamatza huan xictzint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Macháquelo y póngalo a hervir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axa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ehx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partir, distribuir </w:t>
      </w:r>
      <w:r>
        <w:rPr/>
        <w:t xml:space="preserve"> </w:t>
      </w:r>
      <w:r>
        <w:rPr>
          <w:rStyle w:val="Examplevernacular"/>
        </w:rPr>
        <w:t>Ipan in iluitl quixehxelosque in tla-cuali in sihu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ujeres van a repartir la comida en la fiesta 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ajar leña </w:t>
      </w:r>
      <w:r>
        <w:rPr/>
        <w:t xml:space="preserve"> </w:t>
      </w:r>
      <w:r>
        <w:rPr>
          <w:rStyle w:val="Examplevernacular"/>
        </w:rPr>
        <w:t>Inon sihuatl noyojque cuali quixehxe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también sabe rajar leñ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xe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ividir, separar </w:t>
      </w:r>
      <w:r>
        <w:rPr/>
        <w:t xml:space="preserve"> </w:t>
      </w:r>
      <w:r>
        <w:rPr>
          <w:rStyle w:val="Examplevernacular"/>
        </w:rPr>
        <w:t>Inin altepetl quixelohua se at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ío divide este pueb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ajar </w:t>
      </w:r>
      <w:r>
        <w:rPr/>
        <w:t xml:space="preserve"> </w:t>
      </w:r>
      <w:r>
        <w:rPr>
          <w:rStyle w:val="Examplevernacular"/>
        </w:rPr>
        <w:t>Inon telpocatl yi cuali quixelo-hu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el niño ya sabe rajar leñ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ouxe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ajar leñ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eluas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pillar </w:t>
      </w:r>
      <w:r>
        <w:rPr/>
        <w:t xml:space="preserve"> </w:t>
      </w:r>
      <w:r>
        <w:rPr>
          <w:rStyle w:val="Examplevernacular"/>
        </w:rPr>
        <w:t>Inon sihuatl ahmo quixeluasuiya in itzon; yeh in ica quipiya piox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no se cepilla el cabello; por eso tiene pio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elua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ex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lasificar </w:t>
      </w:r>
      <w:r>
        <w:rPr/>
        <w:t xml:space="preserve"> </w:t>
      </w:r>
      <w:r>
        <w:rPr>
          <w:rStyle w:val="Examplevernacular"/>
        </w:rPr>
        <w:t>Inon ich-pochtli quixexelohua nochin inon inamau in momachtiyan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clasifica todos los papeles de los estudian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xe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c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uecar </w:t>
      </w:r>
      <w:r>
        <w:rPr/>
        <w:t xml:space="preserve"> </w:t>
      </w:r>
      <w:r>
        <w:rPr>
          <w:rStyle w:val="Examplevernacular"/>
        </w:rPr>
        <w:t>In tlacatl aquin quichihchihua inon cuchara, achto quixica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que hace las cucharas, primero las ahue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guantar, soportar </w:t>
      </w:r>
      <w:r>
        <w:rPr/>
        <w:t xml:space="preserve"> </w:t>
      </w:r>
      <w:r>
        <w:rPr>
          <w:rStyle w:val="Examplevernacular"/>
        </w:rPr>
        <w:t>Nocahuayo quixicuá in tlamamali tlen ocachi ye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caballo aguanta la carga que pesa má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ber </w:t>
      </w:r>
      <w:r>
        <w:rPr/>
        <w:t xml:space="preserve"> </w:t>
      </w:r>
      <w:r>
        <w:rPr>
          <w:rStyle w:val="Examplevernacular"/>
        </w:rPr>
        <w:t>Ipan in cali quixicuá miac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cha gente cabe en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 </w:t>
      </w:r>
      <w:r>
        <w:rPr>
          <w:i/>
        </w:rPr>
        <w:t>Variante</w:t>
      </w:r>
      <w:r>
        <w:rPr/>
        <w:t xml:space="preserve"> </w:t>
      </w:r>
      <w:r>
        <w:rPr>
          <w:rStyle w:val="Variantformofheadword"/>
        </w:rPr>
        <w:t>quixicuá</w:t>
      </w:r>
    </w:p>
    <w:p>
      <w:pPr>
        <w:pStyle w:val="Subentry"/>
        <w:rPr/>
      </w:pPr>
      <w:r>
        <w:rPr/>
        <w:t xml:space="preserve">moxicu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vidioso, demonio</w:t>
      </w:r>
    </w:p>
    <w:p>
      <w:pPr>
        <w:pStyle w:val="Subentry"/>
        <w:rPr/>
      </w:pPr>
      <w:r>
        <w:rPr/>
        <w:t xml:space="preserve">moxihxicuá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animar </w:t>
      </w:r>
      <w:r>
        <w:rPr/>
        <w:t xml:space="preserve"> </w:t>
      </w:r>
    </w:p>
    <w:p>
      <w:pPr>
        <w:pStyle w:val="Subentry"/>
        <w:rPr/>
      </w:pPr>
      <w:r>
        <w:rPr/>
        <w:t xml:space="preserve">yoquixihxic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ya murió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golpear con hojas </w:t>
      </w:r>
      <w:r>
        <w:rPr>
          <w:rStyle w:val="Bari"/>
        </w:rPr>
        <w:t>(en el temasc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isihtzin in conetl qui-xihuiya inon mixiuqui ihcuac mote-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partera golpea con hojas a la recién aliviada cuando se baña en el temasc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hxi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lar </w:t>
      </w:r>
      <w:r>
        <w:rPr/>
        <w:t xml:space="preserve"> </w:t>
      </w:r>
      <w:r>
        <w:rPr>
          <w:rStyle w:val="Examplevernacular"/>
        </w:rPr>
        <w:t>Yehhua quixih-xima in naranja, ma quicua i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pela la naranja para que el niño la com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aer, raspar </w:t>
      </w:r>
      <w:r>
        <w:rPr/>
        <w:t xml:space="preserve"> </w:t>
      </w:r>
      <w:r>
        <w:rPr>
          <w:rStyle w:val="Examplevernacular"/>
        </w:rPr>
        <w:t>Ihcuac quimictiyahque pitzotl, nochipan inin telpocatl quixih-xi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matan marrano, este mu-chacho siempre lo ra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Variantformofheadword"/>
        </w:rPr>
        <w:t xml:space="preserve">quisihsima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xim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ngañar </w:t>
      </w:r>
      <w:r>
        <w:rPr>
          <w:rStyle w:val="Bari"/>
        </w:rPr>
        <w:t>(a su espos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si-huatl quixima in itlacau ihcuac canin yau hueh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eñora engaña a su esposo cuando él se va le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nap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enzar </w:t>
      </w:r>
      <w:r>
        <w:rPr/>
        <w:t xml:space="preserve"> </w:t>
      </w:r>
      <w:r>
        <w:rPr>
          <w:rStyle w:val="Examplevernacular"/>
        </w:rPr>
        <w:t>Inin ichpo-catl quixinapalohua itz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niña trenza el cabel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borotar </w:t>
      </w:r>
      <w:r>
        <w:rPr/>
        <w:t xml:space="preserve"> </w:t>
      </w:r>
      <w:r>
        <w:rPr>
          <w:rStyle w:val="Examplevernacular"/>
        </w:rPr>
        <w:t>In temasoli quinxiniya in jambr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apo albo-rota a las abej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p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ar </w:t>
      </w:r>
      <w:r>
        <w:rPr/>
        <w:t xml:space="preserve"> </w:t>
      </w:r>
      <w:r>
        <w:rPr>
          <w:rStyle w:val="Examplevernacular"/>
        </w:rPr>
        <w:t>Quixipehuas in c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pelará la víbo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pe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nudar, desvestir </w:t>
      </w:r>
      <w:r>
        <w:rPr/>
        <w:t xml:space="preserve"> </w:t>
      </w:r>
      <w:r>
        <w:rPr>
          <w:rStyle w:val="Examplevernacular"/>
        </w:rPr>
        <w:t>Inon ichpocatl quixipetzohua in icniu queman yau quipahp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desnuda a su hermano cuando lo va a bañ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petz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t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truir, descomponer </w:t>
      </w:r>
      <w:r>
        <w:rPr/>
        <w:t xml:space="preserve"> </w:t>
      </w:r>
      <w:r>
        <w:rPr>
          <w:rStyle w:val="Examplevernacular"/>
        </w:rPr>
        <w:t>In quimichi oquixitini in lib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atón destruyó el lib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t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tla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epillar </w:t>
      </w:r>
      <w:r>
        <w:rPr/>
        <w:t xml:space="preserve"> </w:t>
      </w:r>
      <w:r>
        <w:rPr>
          <w:rStyle w:val="Examplevernacular"/>
        </w:rPr>
        <w:t>In cou-xinqui quixitlatzos ino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pintero cepillará esa made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ulir, lijar </w:t>
      </w:r>
      <w:r>
        <w:rPr/>
        <w:t xml:space="preserve"> </w:t>
      </w:r>
      <w:r>
        <w:rPr>
          <w:rStyle w:val="Examplevernacular"/>
        </w:rPr>
        <w:t>Nesi quen mostli in Andrés quixitlatzohua ihu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ece que todos los días Andrés pule su co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u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herbar </w:t>
      </w:r>
      <w:r>
        <w:rPr/>
        <w:t xml:space="preserve"> </w:t>
      </w:r>
      <w:r>
        <w:rPr>
          <w:rStyle w:val="Examplevernacular"/>
        </w:rPr>
        <w:t>Mostla nicxiuquixtis nom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ñana voy a desherbar mi mi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, quiquixt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102360" cy="946785"/>
            <wp:effectExtent l="0" t="0" r="0" b="0"/>
            <wp:docPr id="267" name="LIMPMI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LIMPMILP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15695</wp:posOffset>
                </wp:positionH>
                <wp:positionV relativeFrom="paragraph">
                  <wp:posOffset>346075</wp:posOffset>
                </wp:positionV>
                <wp:extent cx="1106170" cy="466090"/>
                <wp:effectExtent l="0" t="0" r="0" b="0"/>
                <wp:wrapNone/>
                <wp:docPr id="26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xiuquixtiya imi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desherba su mil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27.25pt;mso-position-vertical-relative:text;margin-left:87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xiuquixtiya imi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desherba su mil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xiu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onder en la hierba </w:t>
      </w:r>
      <w:r>
        <w:rPr/>
        <w:t xml:space="preserve"> </w:t>
      </w:r>
      <w:r>
        <w:rPr>
          <w:rStyle w:val="Examplevernacular"/>
        </w:rPr>
        <w:t>Inon tlacatl quixiutoca in tlen qui-ichtequi, ic ahmo ma ixcotlachiyacan tla oic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conde lo que roba en la hierba, para que no sospechen que él lo rob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, qui-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iu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ñar </w:t>
      </w:r>
      <w:r>
        <w:rPr/>
        <w:t xml:space="preserve"> </w:t>
      </w:r>
      <w:r>
        <w:rPr>
          <w:rStyle w:val="Examplevernacular"/>
        </w:rPr>
        <w:t>Ihcuac in tla-toctli tlayehyelili ica in majada cual-tzin quixiuyo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planta está bien desarrollada, retoña bien, si se le fertili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iu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hhu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jar húmedo </w:t>
      </w:r>
      <w:r>
        <w:rPr/>
        <w:t xml:space="preserve"> </w:t>
      </w:r>
      <w:r>
        <w:rPr>
          <w:rStyle w:val="Examplevernacular"/>
        </w:rPr>
        <w:t>In tla-catl san quixohhuatza inon cacahuatl ihcuac quie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eja hú-medos los cacahuates cuando los guar-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hu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quixohuiya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vt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calzar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n iconeu in</w:t>
      </w:r>
      <w:r>
        <w:rPr>
          <w:rStyle w:val="Examplevernacular"/>
        </w:rPr>
        <w:t xml:space="preserve"> Luisa quixohuiya in itecac in icniu, masque ahmo ixonamij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Luisa calza los huaraches de su herma-no, aunque no son de su med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hxop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tratar </w:t>
      </w:r>
      <w:r>
        <w:rPr/>
        <w:t xml:space="preserve"> </w:t>
      </w:r>
      <w:r>
        <w:rPr>
          <w:rStyle w:val="Examplevernacular"/>
        </w:rPr>
        <w:t xml:space="preserve">In conetl </w:t>
      </w:r>
      <w:r>
        <w:rPr>
          <w:rStyle w:val="Examplevernacular"/>
          <w:spacing w:val="8"/>
        </w:rPr>
        <w:t>quixohxopilos in bote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 xml:space="preserve">El niño va a </w:t>
      </w:r>
      <w:r>
        <w:rPr>
          <w:rStyle w:val="Examplenatllangfreetrans"/>
        </w:rPr>
        <w:t>maltratar el bo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pi-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il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rrar por el pie, manear </w:t>
      </w:r>
      <w:r>
        <w:rPr/>
        <w:t xml:space="preserve"> </w:t>
      </w:r>
      <w:r>
        <w:rPr>
          <w:rStyle w:val="Examplevernacular"/>
        </w:rPr>
        <w:t>Oquixoilpi in pitzotl ma quitilana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marró la pata del puerco para jalarlo a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il-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l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par </w:t>
      </w:r>
      <w:r>
        <w:rPr/>
        <w:t xml:space="preserve"> </w:t>
      </w:r>
      <w:r>
        <w:rPr>
          <w:rStyle w:val="Examplevernacular"/>
        </w:rPr>
        <w:t>Ihcuac ocuicac inon coxtal den papas in José, otlan quixolehua in pap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levó el costal de papas, José terminó por rasparl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loch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uncir, plegar </w:t>
      </w:r>
      <w:r>
        <w:rPr/>
        <w:t xml:space="preserve"> </w:t>
      </w:r>
      <w:r>
        <w:rPr>
          <w:rStyle w:val="Examplevernacular"/>
        </w:rPr>
        <w:t>Inana oquixolochoc itlaquen ica in planch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mamá plegó el vestido con la plan-ch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lon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ar, tostar </w:t>
      </w:r>
      <w:r>
        <w:rPr/>
        <w:t xml:space="preserve"> </w:t>
      </w:r>
      <w:r>
        <w:rPr>
          <w:rStyle w:val="Examplevernacular"/>
        </w:rPr>
        <w:t>Inon tla-cualchiuqui quixolonaltiya inon xito-matl ic ma xolcopini in iye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riada asa el jitomate para que se des-prenda la cásca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l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pe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isar </w:t>
      </w:r>
      <w:r>
        <w:rPr/>
        <w:t xml:space="preserve"> </w:t>
      </w:r>
      <w:r>
        <w:rPr>
          <w:rStyle w:val="Examplevernacular"/>
        </w:rPr>
        <w:t>In cahuayo oquixopechi inon itlacual huan ijco-non ayacmo oqui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pisó su comida y ya no la comi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plastar con el pie </w:t>
      </w:r>
      <w:r>
        <w:rPr/>
        <w:t xml:space="preserve"> </w:t>
      </w:r>
      <w:r>
        <w:rPr>
          <w:rStyle w:val="Examplevernacular"/>
        </w:rPr>
        <w:t>In conetl quipac-tiya quixopechiya in as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niño le gusta aplastar las hormig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pe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p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sacar </w:t>
      </w:r>
      <w:r>
        <w:rPr>
          <w:rStyle w:val="Bari"/>
        </w:rPr>
        <w:t>(del poz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sihuatl quixopilohua in atl huan quite-quiutis ic tlahtlapa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saca agua del pozo, y la va a usar para lavar. 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alear </w:t>
      </w:r>
      <w:r>
        <w:rPr/>
        <w:t xml:space="preserve"> </w:t>
      </w:r>
      <w:r>
        <w:rPr>
          <w:rStyle w:val="Examplevernacular"/>
        </w:rPr>
        <w:t>In tepanchiuqui quixopilo-hua in xali ic quitlaxiliya in parihue-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bañil palea la arena para echarla a la carreti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pilo-hua</w:t>
      </w:r>
      <w:r>
        <w:rPr/>
        <w:t xml:space="preserve"> </w:t>
      </w:r>
    </w:p>
    <w:p>
      <w:pPr>
        <w:pStyle w:val="Subentry"/>
        <w:rPr/>
      </w:pPr>
      <w:r>
        <w:rPr/>
        <w:t xml:space="preserve">quixohxopi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ltra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pos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quebrar el pie </w:t>
      </w:r>
      <w:r>
        <w:rPr>
          <w:rStyle w:val="Bari"/>
        </w:rPr>
        <w:t>(de o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 oquitohuetzo in tetl, in Miguel oquixopostec in oc se itlaca-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tirar la piedra, Miguel le quebró el pie al otro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pos-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1</w:t>
      </w:r>
      <w:r>
        <w:rPr>
          <w:rStyle w:val="Lexeme"/>
        </w:rPr>
        <w:t>quixo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barbechar </w:t>
      </w:r>
      <w:r>
        <w:rPr/>
        <w:t xml:space="preserve"> </w:t>
      </w:r>
      <w:r>
        <w:rPr>
          <w:rStyle w:val="Examplevernacular"/>
        </w:rPr>
        <w:t>In tlacatl quixotla in tlali ic quitocas pap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barbecha el terreno para sem-brar pap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labrar, arar </w:t>
      </w:r>
      <w:r>
        <w:rPr/>
        <w:t xml:space="preserve"> </w:t>
      </w:r>
      <w:r>
        <w:rPr>
          <w:rStyle w:val="Examplevernacular"/>
        </w:rPr>
        <w:t>Tehhuan ticxotlahque in tlali ihcuac tetoc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ara-mos la tierra cuando sembram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, con ‘o’ cort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axoch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arbech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2</w:t>
      </w:r>
      <w:r>
        <w:rPr>
          <w:rStyle w:val="Lexeme"/>
        </w:rPr>
        <w:t>quixo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mar </w:t>
      </w:r>
      <w:r>
        <w:rPr/>
        <w:t xml:space="preserve"> </w:t>
      </w:r>
      <w:r>
        <w:rPr>
          <w:rStyle w:val="Examplevernacular"/>
        </w:rPr>
        <w:t>Ihcuac huaquis inon tlahsoli, yau quixotl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a basura esté seca, va a quema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, con ‘o’ larg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tl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ender </w:t>
      </w:r>
      <w:r>
        <w:rPr/>
        <w:t xml:space="preserve"> </w:t>
      </w:r>
      <w:r>
        <w:rPr>
          <w:rStyle w:val="Examplevernacular"/>
        </w:rPr>
        <w:t>In sihuatl quixotlaltiy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en-ciende la leñ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tzon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putar el pie </w:t>
      </w:r>
      <w:r>
        <w:rPr/>
        <w:t xml:space="preserve"> </w:t>
      </w:r>
      <w:r>
        <w:rPr>
          <w:rStyle w:val="Examplevernacular"/>
        </w:rPr>
        <w:t>Quen omoxopostec inon tlacatl, axan inon tlapahtiyani quiiluiya quixotzonte-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e hombre se quebró el pie, ahora el doctor le dice que se lo va a amput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tzon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xoxac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 con el pie </w:t>
      </w:r>
      <w:r>
        <w:rPr/>
        <w:t xml:space="preserve"> </w:t>
      </w:r>
      <w:r>
        <w:rPr>
          <w:rStyle w:val="Examplevernacular"/>
        </w:rPr>
        <w:t>Otlan quixoxacualohua in itlacual inon telpocatl, quen ahmo oquip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terminó por aplastar su comida con el pie, porque no le gust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quixacu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redar </w:t>
      </w:r>
      <w:r>
        <w:rPr/>
        <w:t xml:space="preserve"> </w:t>
      </w:r>
      <w:r>
        <w:rPr>
          <w:rStyle w:val="Examplevernacular"/>
        </w:rPr>
        <w:t>In yolcatl otlan quiyalohua inon coutzontetl ica tlen il-pi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nimal enredó su cuerda alre-dedor de ese tronc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ancuicachih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dificar, renovar </w:t>
      </w:r>
      <w:r>
        <w:rPr/>
        <w:t xml:space="preserve"> </w:t>
      </w:r>
      <w:r>
        <w:rPr>
          <w:rStyle w:val="Examplevernacular"/>
        </w:rPr>
        <w:t>In tiopantli axan quiyancui-cachihchihuahque quen yopeu xit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án renovando la iglesia porque ya se estaba empezando a descompon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ancuic, -ca-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an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renar </w:t>
      </w:r>
      <w:r>
        <w:rPr/>
        <w:t xml:space="preserve"> </w:t>
      </w:r>
      <w:r>
        <w:rPr>
          <w:rStyle w:val="Examplevernacular"/>
        </w:rPr>
        <w:t>Inon telpo-catl paqui ihcuac quiyancuiliya tla-que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tá contento cuando estrena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ancu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ay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nrollar </w:t>
      </w:r>
      <w:r>
        <w:rPr/>
        <w:t xml:space="preserve"> </w:t>
      </w:r>
      <w:r>
        <w:rPr>
          <w:rStyle w:val="Examplevernacular"/>
        </w:rPr>
        <w:t>Inon si-huatl quiyayalohua in icpatl ihcuac tlahtzo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desenrolla el hilo mientras co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y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a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hacer que fluya </w:t>
      </w:r>
      <w:r>
        <w:rPr>
          <w:rStyle w:val="Bari"/>
        </w:rPr>
        <w:t>(la sa-vi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naranjascohuitl tequin qui-yayotiya tleca nele quitlasoh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i-dan bien ese naranjo y eso hace que la savia fluya fuer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ahsicamatisn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vestigar </w:t>
      </w:r>
      <w:r>
        <w:rPr/>
        <w:t xml:space="preserve"> </w:t>
      </w:r>
      <w:r>
        <w:rPr>
          <w:rStyle w:val="Examplevernacular"/>
        </w:rPr>
        <w:t>In tequihua quiyecahsicamatisnequi tla ic nele quimpalehuisque ic quichih-chihuasque in puent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investiga si de veras van a ayudar a construir el pu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ahsi, -ca-, quimati, quin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amal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cer la punta </w:t>
      </w:r>
      <w:r>
        <w:rPr/>
        <w:t xml:space="preserve"> </w:t>
      </w:r>
      <w:r>
        <w:rPr>
          <w:rStyle w:val="Examplevernacular"/>
        </w:rPr>
        <w:t>Yeh-hua quiyecamalintica in telm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tuerce la punta de la cobi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cac, quimali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guiar </w:t>
      </w:r>
      <w:r>
        <w:rPr/>
        <w:t xml:space="preserve"> </w:t>
      </w:r>
      <w:r>
        <w:rPr>
          <w:rStyle w:val="Examplevernacular"/>
        </w:rPr>
        <w:t>In tetata quiyecana in iconeu quen tequi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guía a su hijo, cómo va a trabaj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receder </w:t>
      </w:r>
      <w:r>
        <w:rPr/>
        <w:t xml:space="preserve"> </w:t>
      </w:r>
      <w:r>
        <w:rPr>
          <w:rStyle w:val="Examplevernacular"/>
        </w:rPr>
        <w:t>Inon chichi quiyecana in i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ro precede a su due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apitz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car punta </w:t>
      </w:r>
      <w:r>
        <w:rPr/>
        <w:t xml:space="preserve"> </w:t>
      </w:r>
      <w:r>
        <w:rPr>
          <w:rStyle w:val="Examplevernacular"/>
        </w:rPr>
        <w:t>Notla-quehual oquiyecapitzau inon cohuitl tlen ic quitocas ino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peón le sacó punta a su almocafre para sembrar el m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cac, 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a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ambullir </w:t>
      </w:r>
      <w:r>
        <w:rPr/>
        <w:t xml:space="preserve"> </w:t>
      </w:r>
      <w:r>
        <w:rPr>
          <w:rStyle w:val="Examplevernacular"/>
        </w:rPr>
        <w:t>Inon telpo-catl oquiyecatocac in oc se tel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zambulló al otro ni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cac, 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chih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eglar, reparar, componer </w:t>
      </w:r>
      <w:r>
        <w:rPr/>
        <w:t xml:space="preserve"> </w:t>
      </w:r>
      <w:r>
        <w:rPr>
          <w:rStyle w:val="Examplevernacular"/>
        </w:rPr>
        <w:t>In tlacamen quiyecchih-chihuahque in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hombres arreglan el cami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erar </w:t>
      </w:r>
      <w:r>
        <w:rPr/>
        <w:t xml:space="preserve"> </w:t>
      </w:r>
      <w:r>
        <w:rPr>
          <w:rStyle w:val="Examplevernacular"/>
        </w:rPr>
        <w:t>Yehhua quiyec-mati tlen panohua ipan in tlalticp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entera bien de lo que pasa en el mu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mat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ribir bien </w:t>
      </w:r>
      <w:r>
        <w:rPr/>
        <w:t xml:space="preserve"> </w:t>
      </w:r>
      <w:r>
        <w:rPr>
          <w:rStyle w:val="Examplevernacular"/>
        </w:rPr>
        <w:t>Inon sihuatl quiyecmatiltiya in itenonotz-cau aquin oquitlacht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le describe bien a su amiga la persona que le rob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ne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xplicar </w:t>
      </w:r>
      <w:r>
        <w:rPr/>
        <w:t xml:space="preserve"> </w:t>
      </w:r>
      <w:r>
        <w:rPr>
          <w:rStyle w:val="Examplevernacular"/>
        </w:rPr>
        <w:t>Inon Miguel oquiyecnexti quen oquicocoli inon isobrin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explicó cómo su sobrino lo hizo enoj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obar </w:t>
      </w:r>
      <w:r>
        <w:rPr/>
        <w:t xml:space="preserve"> </w:t>
      </w:r>
      <w:r>
        <w:rPr>
          <w:rStyle w:val="Examplevernacular"/>
        </w:rPr>
        <w:t>Inon tlacatl quiyecohua in necutli in tla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prueba la miel para ver si está sabr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o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vitar, convidar </w:t>
      </w:r>
      <w:r>
        <w:rPr/>
        <w:t xml:space="preserve"> </w:t>
      </w:r>
      <w:r>
        <w:rPr>
          <w:rStyle w:val="Examplevernacular"/>
        </w:rPr>
        <w:t>In tlacatl quinyecoltiya inon itenonotz-cahuan ica inon iil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invita a sus amigos a su fi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ar, desollar </w:t>
      </w:r>
      <w:r>
        <w:rPr/>
        <w:t xml:space="preserve"> </w:t>
      </w:r>
      <w:r>
        <w:rPr>
          <w:rStyle w:val="Examplevernacular"/>
        </w:rPr>
        <w:t>Nochin tlacatl quiyectiya in fruta ihcuac qui-c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 la gente pela la fruta cuando la co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c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rreglar, componer </w:t>
      </w:r>
      <w:r>
        <w:rPr/>
        <w:t xml:space="preserve"> </w:t>
      </w:r>
      <w:r>
        <w:rPr>
          <w:rStyle w:val="Examplevernacular"/>
        </w:rPr>
        <w:t>In couxinqui quiyectlaliya in me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pintero arregla la me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ejorar, fertilizar </w:t>
      </w:r>
      <w:r>
        <w:rPr/>
        <w:t xml:space="preserve"> </w:t>
      </w:r>
      <w:r>
        <w:rPr>
          <w:rStyle w:val="Examplevernacular"/>
        </w:rPr>
        <w:t>In tlahsolpalan quiyectlaliya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asura podri-da fertiliza la tier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segurar </w:t>
      </w:r>
      <w:r>
        <w:rPr/>
        <w:t xml:space="preserve"> </w:t>
      </w:r>
      <w:r>
        <w:rPr>
          <w:rStyle w:val="Examplevernacular"/>
        </w:rPr>
        <w:t>Yehhua quiyectlaliya in pehpechtli den cahuayo ic ahmo ma pehpechcop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asegura el avío de la bestia para que no se zafe. </w:t>
      </w:r>
      <w:r>
        <w:rPr/>
        <w:t xml:space="preserve"> </w:t>
      </w:r>
    </w:p>
    <w:p>
      <w:pPr>
        <w:pStyle w:val="Sensenumber2"/>
        <w:rPr/>
      </w:pPr>
      <w:r>
        <w:rPr/>
        <w:t xml:space="preserve">4. </w:t>
      </w:r>
      <w:r>
        <w:rPr>
          <w:rStyle w:val="Definitionnationallanguage"/>
        </w:rPr>
        <w:t>asentar </w:t>
      </w:r>
      <w:r>
        <w:rPr/>
        <w:t xml:space="preserve"> </w:t>
      </w:r>
      <w:r>
        <w:rPr>
          <w:rStyle w:val="Examplevernacular"/>
        </w:rPr>
        <w:t>Tehhuan oticyectlalihque in amamen ipan in me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asen-tamos los papeles en la me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5. </w:t>
      </w:r>
      <w:r>
        <w:rPr>
          <w:rStyle w:val="Definitionnationallanguage"/>
        </w:rPr>
        <w:t>corregir </w:t>
      </w:r>
      <w:r>
        <w:rPr/>
        <w:t xml:space="preserve"> </w:t>
      </w:r>
      <w:r>
        <w:rPr>
          <w:rStyle w:val="Examplevernacular"/>
        </w:rPr>
        <w:t>In tlacatl quiyectlaliya in lib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corrige los ejercici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6. </w:t>
      </w:r>
      <w:r>
        <w:rPr>
          <w:rStyle w:val="Definitionnationallanguage"/>
        </w:rPr>
        <w:t>contratar </w:t>
      </w:r>
      <w:r>
        <w:rPr/>
        <w:t xml:space="preserve"> </w:t>
      </w:r>
      <w:r>
        <w:rPr>
          <w:rStyle w:val="Examplevernacular"/>
        </w:rPr>
        <w:t>In temictiyani oquiyectlali se tlapalehu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sesino contrató un abog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7. </w:t>
      </w:r>
      <w:r>
        <w:rPr>
          <w:rStyle w:val="Definitionnationallanguage"/>
        </w:rPr>
        <w:t>resolver </w:t>
      </w:r>
      <w:r>
        <w:rPr/>
        <w:t xml:space="preserve"> </w:t>
      </w:r>
      <w:r>
        <w:rPr>
          <w:rStyle w:val="Examplevernacular"/>
        </w:rPr>
        <w:t>Inon tlacatl oquiyectlali in tlahtoli tlen oticpiya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-bre resolvió el asunto que teníam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8. </w:t>
      </w:r>
      <w:r>
        <w:rPr>
          <w:rStyle w:val="Definitionnationallanguage"/>
        </w:rPr>
        <w:t>formar </w:t>
      </w:r>
      <w:r>
        <w:rPr/>
        <w:t xml:space="preserve"> </w:t>
      </w:r>
      <w:r>
        <w:rPr>
          <w:rStyle w:val="Examplevernacular"/>
        </w:rPr>
        <w:t>In tepanchiuqui axan yau quiyectlaliya inon ixopechca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l albañil va a formar la base de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hc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ventar </w:t>
      </w:r>
      <w:r>
        <w:rPr/>
        <w:t xml:space="preserve"> </w:t>
      </w:r>
      <w:r>
        <w:rPr>
          <w:rStyle w:val="Examplevernacular"/>
        </w:rPr>
        <w:t>Yehhua qui-yehcana in cafen ic ticuecho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avienta el café para que lo molam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Variantformofheadword"/>
        </w:rPr>
        <w:t xml:space="preserve">quiyehyecaana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hyecatl, 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h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dear </w:t>
      </w:r>
      <w:r>
        <w:rPr/>
        <w:t xml:space="preserve"> </w:t>
      </w:r>
      <w:r>
        <w:rPr>
          <w:rStyle w:val="Examplevernacular"/>
        </w:rPr>
        <w:t>Inon tlacatl oquiyehualohque in chichimen huan ahmo oquimatiyaya tlen quichi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perros rodearon a ese hombre y no sabía que hac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i/>
        </w:rPr>
        <w:t>Variante</w:t>
      </w:r>
      <w:r>
        <w:rPr/>
        <w:t xml:space="preserve"> </w:t>
      </w:r>
      <w:r>
        <w:rPr>
          <w:rStyle w:val="Variantformofheadword"/>
        </w:rPr>
        <w:t>quiye-hualuiya</w:t>
      </w:r>
      <w:r>
        <w:rPr>
          <w:rStyle w:val="Lexeme"/>
        </w:rPr>
        <w:t xml:space="preserve">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hualuih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deado </w:t>
      </w:r>
      <w:r>
        <w:rPr/>
        <w:t xml:space="preserve"> </w:t>
      </w:r>
      <w:r>
        <w:rPr>
          <w:rStyle w:val="Examplevernacular"/>
        </w:rPr>
        <w:t>Tequin miac xochitl quiyehualuihtoc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sa está rodeada de muchas flor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oner frijol, mezclar fri-jol </w:t>
      </w:r>
      <w:r>
        <w:rPr>
          <w:rStyle w:val="Bari"/>
        </w:rPr>
        <w:t>(en la mas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extli oquiyehui ic quichihuas in ihtacatl inon tes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riada puso frijol en la masa para hacer la merien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hyecahu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irear </w:t>
      </w:r>
      <w:r>
        <w:rPr/>
        <w:t xml:space="preserve"> </w:t>
      </w:r>
      <w:r>
        <w:rPr>
          <w:rStyle w:val="Examplevernacular"/>
        </w:rPr>
        <w:t>In Lupe quiquixtiya inon tatapahtli ic quiyeh-yecahuatza quen ahmo to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pe saca la ropa para airearla porque no hace s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hyecatl, quihua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lpan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gar con mecapal en el pecho </w:t>
      </w:r>
      <w:r>
        <w:rPr/>
        <w:t xml:space="preserve"> </w:t>
      </w:r>
      <w:r>
        <w:rPr>
          <w:rStyle w:val="Examplevernacular"/>
        </w:rPr>
        <w:t>Sequin quiyelpanuiyahque in tlam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cargan con el me-capal en el pe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lpa, p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m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blandar </w:t>
      </w:r>
      <w:r>
        <w:rPr/>
        <w:t xml:space="preserve"> </w:t>
      </w:r>
      <w:r>
        <w:rPr>
          <w:rStyle w:val="Examplevernacular"/>
        </w:rPr>
        <w:t>In tletl quiyemaniya in tepo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uego ablanda el metal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rtir </w:t>
      </w:r>
      <w:r>
        <w:rPr/>
        <w:t xml:space="preserve"> </w:t>
      </w:r>
      <w:r>
        <w:rPr>
          <w:rStyle w:val="Examplevernacular"/>
        </w:rPr>
        <w:t>In cuero den cuacue quiye-maniya in cuitlaxchihchiu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rtidor curte el cuero del buey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hervir a fuego lento </w:t>
      </w:r>
      <w:r>
        <w:rPr/>
        <w:t xml:space="preserve"> </w:t>
      </w:r>
      <w:r>
        <w:rPr>
          <w:rStyle w:val="Examplevernacular"/>
        </w:rPr>
        <w:t>Isihuau quiye-maniya inon tlacuali huan ijconon quipatla ic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sposa hierve a fuego lento esa comida, y así cambia de sab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man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qui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xplicar bien </w:t>
      </w:r>
      <w:r>
        <w:rPr/>
        <w:t xml:space="preserve"> </w:t>
      </w:r>
      <w:r>
        <w:rPr>
          <w:rStyle w:val="Examplevernacular"/>
        </w:rPr>
        <w:t>In maestros ahmo nochten quiyequihto-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todos los maestros explican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quiih-t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quil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struir bien, explicar bien </w:t>
      </w:r>
      <w:r>
        <w:rPr/>
        <w:t xml:space="preserve"> </w:t>
      </w:r>
      <w:r>
        <w:rPr>
          <w:rStyle w:val="Examplevernacular"/>
        </w:rPr>
        <w:t>Ic yas tlacohuas inon telpocatl, ichanicau quiyequiluiya tlen ma qui-hual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muchacho va a comprar lo instruyen bien en qué va a tra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quiilu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470025" cy="961390"/>
            <wp:effectExtent l="0" t="0" r="0" b="0"/>
            <wp:docPr id="2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90015</wp:posOffset>
                </wp:positionH>
                <wp:positionV relativeFrom="paragraph">
                  <wp:posOffset>132715</wp:posOffset>
                </wp:positionV>
                <wp:extent cx="923290" cy="466090"/>
                <wp:effectExtent l="0" t="0" r="0" b="0"/>
                <wp:wrapNone/>
                <wp:docPr id="2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yequilu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xplica b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0.45pt;mso-position-vertical-relative:text;margin-left:109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yequilu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xplica b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yequ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xaminar bien </w:t>
      </w:r>
      <w:r>
        <w:rPr/>
        <w:t xml:space="preserve"> </w:t>
      </w:r>
      <w:r>
        <w:rPr>
          <w:rStyle w:val="Examplevernacular"/>
        </w:rPr>
        <w:t>Inon tlapahtiyani quiyequita in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urandero examina bien al enfer-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s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car la sangre </w:t>
      </w:r>
      <w:r>
        <w:rPr/>
        <w:t xml:space="preserve"> </w:t>
      </w:r>
      <w:r>
        <w:rPr>
          <w:rStyle w:val="Examplevernacular"/>
        </w:rPr>
        <w:t>Inon tlapahtiyani quiyesquixtiya in cocox-qui ic quimatis tlen cocolistli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octor le sacó sangre al enfermo para saber qué enfermedad ten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stli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mentar su peso </w:t>
      </w:r>
      <w:r>
        <w:rPr/>
        <w:t xml:space="preserve"> </w:t>
      </w:r>
      <w:r>
        <w:rPr>
          <w:rStyle w:val="Examplevernacular"/>
        </w:rPr>
        <w:t>Inon co-huitl tequin oquichichin in atl huan ic inon oquiyetix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eña se empapó de agua y por eso se aumentó el pe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te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x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molestar, perseguir, castigar </w:t>
      </w:r>
      <w:r>
        <w:rPr>
          <w:rStyle w:val="Bari"/>
        </w:rPr>
        <w:t>(tres sujet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 oquitehuihque inon tlacatl, quiyexcahuiya. Ic inon oquitlan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e pegaron a ese hombre, fueron tres. Por eso le ganaro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ividir en tres partes </w:t>
      </w:r>
      <w:r>
        <w:rPr/>
        <w:t xml:space="preserve"> </w:t>
      </w:r>
      <w:r>
        <w:rPr>
          <w:rStyle w:val="Examplevernacular"/>
        </w:rPr>
        <w:t>In Juan qui-yexcahuiya inon tlali ic quinmacas inon ihuelti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divide ese terreno en tres partes para darle a sus herman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xc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xcapal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yudar </w:t>
      </w:r>
      <w:r>
        <w:rPr>
          <w:rStyle w:val="Bari"/>
        </w:rPr>
        <w:t>(los tre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quiyexcapalehuiya inoh-que itenonotzcahuan ic ma quitlami ihsiu ino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res de sus amigos ayudan a ese hombre para que termine pronto su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xca, quipal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excax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vidir en tres partes </w:t>
      </w:r>
      <w:r>
        <w:rPr/>
        <w:t xml:space="preserve"> </w:t>
      </w:r>
      <w:r>
        <w:rPr>
          <w:rStyle w:val="Examplevernacular"/>
        </w:rPr>
        <w:t>In Agustín quiyexcaxelohua inon itlanemac ic ihsiu ma quitlami-nem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gustín divide su mercancía en tres partes para terminar de venderla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xca, quixe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ah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stidiar </w:t>
      </w:r>
      <w:r>
        <w:rPr/>
        <w:t xml:space="preserve"> </w:t>
      </w:r>
      <w:r>
        <w:rPr>
          <w:rStyle w:val="Examplevernacular"/>
        </w:rPr>
        <w:t>In telpocatl qui-</w:t>
      </w:r>
      <w:r>
        <w:rPr>
          <w:rStyle w:val="Examplevernacular"/>
          <w:spacing w:val="4"/>
        </w:rPr>
        <w:t xml:space="preserve">ihtohua oquiyolahsic inon tlacuali, </w:t>
      </w:r>
      <w:r>
        <w:rPr>
          <w:rStyle w:val="Examplevernacular"/>
        </w:rPr>
        <w:t>quen tequin chi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dice que la comida le fastidió porque fue muy gras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ah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entar </w:t>
      </w:r>
      <w:r>
        <w:rPr/>
        <w:t xml:space="preserve"> </w:t>
      </w:r>
      <w:r>
        <w:rPr>
          <w:rStyle w:val="Examplevernacular"/>
        </w:rPr>
        <w:t xml:space="preserve">Quen cualan-tica inon telpocatl, quiyolaliya in icniu </w:t>
      </w:r>
      <w:r>
        <w:rPr>
          <w:rStyle w:val="Examplevernacular"/>
          <w:spacing w:val="8"/>
        </w:rPr>
        <w:t>ica iyahyahuil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Como ese niño está</w:t>
      </w:r>
      <w:r>
        <w:rPr>
          <w:rStyle w:val="Examplenatllangfreetrans"/>
        </w:rPr>
        <w:t xml:space="preserve"> </w:t>
      </w:r>
      <w:r>
        <w:rPr>
          <w:rStyle w:val="Examplenatllangfreetrans"/>
          <w:spacing w:val="8"/>
        </w:rPr>
        <w:t xml:space="preserve">enojado, su hermano lo contenta con </w:t>
      </w:r>
      <w:r>
        <w:rPr>
          <w:rStyle w:val="Examplenatllangfreetrans"/>
        </w:rPr>
        <w:t>jugue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co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mentar </w:t>
      </w:r>
      <w:r>
        <w:rPr/>
        <w:t xml:space="preserve"> </w:t>
      </w:r>
      <w:r>
        <w:rPr>
          <w:rStyle w:val="Examplevernacular"/>
        </w:rPr>
        <w:t>Sayi qui-yolcocohua in itomin tlen oquipo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lamenta que perdió el din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co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lacar </w:t>
      </w:r>
      <w:r>
        <w:rPr/>
        <w:t xml:space="preserve"> </w:t>
      </w:r>
      <w:r>
        <w:rPr>
          <w:rStyle w:val="Examplevernacular"/>
        </w:rPr>
        <w:t>In itecoco-lihcau in Luis quiyolcuepa tlama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emigo de Luis lo aplaca suave-men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vencer </w:t>
      </w:r>
      <w:r>
        <w:rPr/>
        <w:t xml:space="preserve"> </w:t>
      </w:r>
      <w:r>
        <w:rPr>
          <w:rStyle w:val="Examplevernacular"/>
        </w:rPr>
        <w:t>In Isabel quiyolcuepa in Cándida ic ma quipalehui ihuan yas quitequis in to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Isabel convence a Cándida que vaya con ella a cortar to-ma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cu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confesar </w:t>
      </w:r>
      <w:r>
        <w:rPr/>
        <w:t xml:space="preserve"> </w:t>
      </w:r>
      <w:r>
        <w:rPr>
          <w:rStyle w:val="Examplevernacular"/>
        </w:rPr>
        <w:t>Inon telpocatl oquiyolcuiti in itata tla yeh-hua oquian inon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trató de hacer que su hijo confesara que él cogió el din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-cui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12"/>
        </w:rPr>
        <w:t>quiyolchicahua</w:t>
      </w:r>
      <w:r>
        <w:rPr>
          <w:rStyle w:val="Lexeme"/>
          <w:b w:val="false"/>
          <w:spacing w:val="12"/>
        </w:rPr>
        <w:t> </w:t>
      </w:r>
      <w:r>
        <w:rPr/>
        <w:t xml:space="preserve"> </w:t>
      </w:r>
      <w:r>
        <w:rPr>
          <w:rStyle w:val="Partofspeech"/>
          <w:spacing w:val="12"/>
        </w:rPr>
        <w:t>vt</w:t>
      </w:r>
      <w:r>
        <w:rPr>
          <w:rStyle w:val="Partofspeech"/>
          <w:i w:val="false"/>
          <w:spacing w:val="12"/>
        </w:rPr>
        <w:t>  </w:t>
      </w:r>
      <w:r>
        <w:rPr/>
        <w:t xml:space="preserve"> </w:t>
      </w:r>
      <w:r>
        <w:rPr>
          <w:rStyle w:val="Definitionnationallanguage"/>
          <w:spacing w:val="12"/>
        </w:rPr>
        <w:t>alegrar, animar </w:t>
      </w:r>
      <w:r>
        <w:rPr/>
        <w:t xml:space="preserve"> </w:t>
      </w:r>
      <w:r>
        <w:rPr>
          <w:rStyle w:val="Examplevernacular"/>
          <w:spacing w:val="8"/>
        </w:rPr>
        <w:t xml:space="preserve">Onechyolchicau ica in tequitl tlen </w:t>
      </w:r>
      <w:r>
        <w:rPr>
          <w:rStyle w:val="Examplevernacular"/>
        </w:rPr>
        <w:t>onechma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animé con el trabajo que me d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chic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uardar para uno mismo </w:t>
      </w:r>
      <w:r>
        <w:rPr/>
        <w:t xml:space="preserve"> </w:t>
      </w:r>
      <w:r>
        <w:rPr>
          <w:rStyle w:val="Examplevernacular"/>
        </w:rPr>
        <w:t>In tlacatl quiyolehua tlen quichihui-l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guarda para sí mismo lo que le hac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ihtla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iciar </w:t>
      </w:r>
      <w:r>
        <w:rPr/>
        <w:t xml:space="preserve"> </w:t>
      </w:r>
      <w:r>
        <w:rPr>
          <w:rStyle w:val="Examplevernacular"/>
        </w:rPr>
        <w:t>Inon tel-pocatl oquiyolihtlaco in icniu ic oqui-tlachichinal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nvició a su hermano, porque él lo hizo fum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ihtla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nfiar </w:t>
      </w:r>
      <w:r>
        <w:rPr/>
        <w:t xml:space="preserve"> </w:t>
      </w:r>
      <w:r>
        <w:rPr>
          <w:rStyle w:val="Examplevernacular"/>
        </w:rPr>
        <w:t>Inon telpochtli quiyolita in icniu huan ic inon tequin quitlasoh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l hermano de ese joven </w:t>
      </w:r>
      <w:r>
        <w:rPr>
          <w:rStyle w:val="Examplenatllangfreetrans"/>
          <w:spacing w:val="8"/>
        </w:rPr>
        <w:t xml:space="preserve">confía en él, y por eso él lo estima </w:t>
      </w:r>
      <w:r>
        <w:rPr>
          <w:rStyle w:val="Examplenatllangfreetrans"/>
        </w:rPr>
        <w:t>much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tender </w:t>
      </w:r>
      <w:r>
        <w:rPr/>
        <w:t xml:space="preserve"> </w:t>
      </w:r>
      <w:r>
        <w:rPr>
          <w:rStyle w:val="Examplevernacular"/>
        </w:rPr>
        <w:t>In cahuayo quiyolita in iteco, quen temoutihtic, huan ic inon mosihsi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ueño entiende a su caballo, y como es bravucón, por eso resping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divinar </w:t>
      </w:r>
      <w:r>
        <w:rPr/>
        <w:t xml:space="preserve"> </w:t>
      </w:r>
      <w:r>
        <w:rPr>
          <w:rStyle w:val="Examplevernacular"/>
        </w:rPr>
        <w:t>Miac tlacatl quiihtohuah-que quen inon sihuatl quiyolita san a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cha gente dice que esa mujer adivina para cualquier perso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riar, desarrollar </w:t>
      </w:r>
      <w:r>
        <w:rPr/>
        <w:t xml:space="preserve"> </w:t>
      </w:r>
      <w:r>
        <w:rPr>
          <w:rStyle w:val="Examplevernacular"/>
        </w:rPr>
        <w:t>Inon Raquela imatitla quiyolitiya in oc se ixuiu, quen omocau icno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aquela cría a su otro nieto, porque se quedó huérf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fortalecer </w:t>
      </w:r>
      <w:r>
        <w:rPr/>
        <w:t xml:space="preserve"> </w:t>
      </w:r>
      <w:r>
        <w:rPr>
          <w:rStyle w:val="Examplevernacular"/>
        </w:rPr>
        <w:t>Inin pahtli oquiyoliti in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medicina fortaleció al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solar, contentar </w:t>
      </w:r>
      <w:r>
        <w:rPr/>
        <w:t xml:space="preserve"> </w:t>
      </w:r>
      <w:r>
        <w:rPr>
          <w:rStyle w:val="Examplevernacular"/>
        </w:rPr>
        <w:t>In telpocatl quiyolmaca in icniu ica se yahyah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consuela a su hermano con un jugue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yolsehuiy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-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basca </w:t>
      </w:r>
      <w:r>
        <w:rPr/>
        <w:t xml:space="preserve"> </w:t>
      </w:r>
      <w:r>
        <w:rPr>
          <w:rStyle w:val="Examplevernacular"/>
        </w:rPr>
        <w:t xml:space="preserve">Quiihtohua </w:t>
      </w:r>
      <w:r>
        <w:rPr>
          <w:rStyle w:val="Examplevernacular"/>
          <w:spacing w:val="8"/>
        </w:rPr>
        <w:t xml:space="preserve">in ichpochtli tequin quiyolmictiya </w:t>
      </w:r>
      <w:r>
        <w:rPr>
          <w:rStyle w:val="Examplevernacular"/>
        </w:rPr>
        <w:t>inon necutli quen tequin necu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 la muchacha que le da basca la miel por-que es muy dul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moy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basca, dar náusea </w:t>
      </w:r>
      <w:r>
        <w:rPr/>
        <w:t xml:space="preserve"> </w:t>
      </w:r>
      <w:r>
        <w:rPr>
          <w:rStyle w:val="Examplevernacular"/>
        </w:rPr>
        <w:t>In Julia ihcuac yau ipan in carro ic nele quiyolmoy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ovimiento del carro le da náuseas a Jul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moy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n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asco </w:t>
      </w:r>
      <w:r>
        <w:rPr/>
        <w:t xml:space="preserve"> </w:t>
      </w:r>
      <w:r>
        <w:rPr>
          <w:rStyle w:val="Examplevernacular"/>
        </w:rPr>
        <w:t>Nepa canin ohuetztoya inon mijcayolcatl, ic opa-noc in Rosa, quiyolne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Rosa pasó por donde estaba tirado ese animal muerto, le dio asc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ne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ne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elar </w:t>
      </w:r>
      <w:r>
        <w:rPr/>
        <w:t xml:space="preserve"> </w:t>
      </w:r>
      <w:r>
        <w:rPr>
          <w:rStyle w:val="Examplevernacular"/>
        </w:rPr>
        <w:t>Inon tecutli nochipan quiyolnextiya in tlen cuali itlanehnehui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ideas de ese an-ciano siempre revelan que sus pensa-mientos son buen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oh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nocer bien </w:t>
      </w:r>
      <w:r>
        <w:rPr/>
        <w:t xml:space="preserve"> </w:t>
      </w:r>
      <w:r>
        <w:rPr>
          <w:rStyle w:val="Examplevernacular"/>
        </w:rPr>
        <w:t>Quiih-tohua inon tlacatl quen quiyolohmati inon itenonotzcau huan ic inon mone-q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 ese hombre que él y su amigo se conocen bien, y por eso se lle-van bie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fiar </w:t>
      </w:r>
      <w:r>
        <w:rPr/>
        <w:t xml:space="preserve"> </w:t>
      </w:r>
      <w:r>
        <w:rPr>
          <w:rStyle w:val="Examplevernacular"/>
        </w:rPr>
        <w:t>In José quiyolohmati inon telpocatl; ic inon quicahua ic ma qui-tlachiyali ipan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confía en José, y por eso lo deja cuidar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pal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imar </w:t>
      </w:r>
      <w:r>
        <w:rPr/>
        <w:t xml:space="preserve"> </w:t>
      </w:r>
      <w:r>
        <w:rPr>
          <w:rStyle w:val="Examplevernacular"/>
        </w:rPr>
        <w:t>Inon ipri-mo in Juan quiyolpalehuiya ic ma quipihpiya inon yolcatl tlen quitlacua-lihtica i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rimo de Juan lo anima a espiar a ese animal que está perjudicando su mi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pal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romper </w:t>
      </w:r>
      <w:r>
        <w:rPr/>
        <w:t xml:space="preserve"> </w:t>
      </w:r>
      <w:r>
        <w:rPr>
          <w:rStyle w:val="Examplevernacular"/>
        </w:rPr>
        <w:t>In itlayil quiyolpolohua ino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orra-chera corrompe a ese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s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entar, callar, consolar, calmar </w:t>
      </w:r>
      <w:r>
        <w:rPr/>
        <w:t xml:space="preserve"> </w:t>
      </w:r>
      <w:r>
        <w:rPr>
          <w:rStyle w:val="Examplevernacular"/>
        </w:rPr>
        <w:t>Ahmo ticmatihque tlen quipiya in Juanita; tequin yolic ic quiyolsehuiya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abemos qué tiene Juanita; le dio mucho trabajo a su hermano consola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-lo, quis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tepehx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iciar </w:t>
      </w:r>
      <w:r>
        <w:rPr/>
        <w:t xml:space="preserve"> </w:t>
      </w:r>
      <w:r>
        <w:rPr>
          <w:rStyle w:val="Examplevernacular"/>
        </w:rPr>
        <w:t>Inon tlacatl molui nexicoltic huan ic inon quiyoltepehxihuiya in itenonotz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envidioso y por eso envicia a su amigo para hacer el m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tepehxi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t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tar </w:t>
      </w:r>
      <w:r>
        <w:rPr/>
        <w:t xml:space="preserve"> </w:t>
      </w:r>
      <w:r>
        <w:rPr>
          <w:rStyle w:val="Examplevernacular"/>
        </w:rPr>
        <w:t>Inon tlacatl qui-yoltilana in tlay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a bebida lo tie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til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tlah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asco </w:t>
      </w:r>
      <w:r>
        <w:rPr/>
        <w:t xml:space="preserve"> </w:t>
      </w:r>
      <w:r>
        <w:rPr>
          <w:rStyle w:val="Examplevernacular"/>
        </w:rPr>
        <w:t>Inon tel-pocatl quiihtohua tequin quiyoltlahil-tiya in xonacatl ihcuac quiahsi ipan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dice que cuando en-cuentra cebolla en la comida le da mu-cho asc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tlahil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car </w:t>
      </w:r>
      <w:r>
        <w:rPr/>
        <w:t xml:space="preserve"> </w:t>
      </w:r>
      <w:r>
        <w:rPr>
          <w:rStyle w:val="Examplevernacular"/>
        </w:rPr>
        <w:t>In tlacatl ica tomin oquiyoltlali in teq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aplacó a la autoridad con dine-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tlapolo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traer </w:t>
      </w:r>
      <w:r>
        <w:rPr/>
        <w:t xml:space="preserve"> </w:t>
      </w:r>
      <w:r>
        <w:rPr>
          <w:rStyle w:val="Examplevernacular"/>
        </w:rPr>
        <w:t>In cual-tzin ichpochtli quiyoltlapolochtiya in icniu ica tlen quichiu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-cha distrae a su hermano de lo que está hacie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tlapo-loch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fluir </w:t>
      </w:r>
      <w:r>
        <w:rPr/>
        <w:t xml:space="preserve"> </w:t>
      </w:r>
      <w:r>
        <w:rPr>
          <w:rStyle w:val="Examplevernacular"/>
        </w:rPr>
        <w:t>Inon tlacatl qui-yoltoca in itlanehnehuilis inon icol-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buelo influye en las ideas de ese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toca,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tz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focar </w:t>
      </w:r>
      <w:r>
        <w:rPr/>
        <w:t xml:space="preserve"> </w:t>
      </w:r>
      <w:r>
        <w:rPr>
          <w:rStyle w:val="Examplevernacular"/>
        </w:rPr>
        <w:t>In pochyeh-yecatl oquiyoltzacu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ulmonía sofocó al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tz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u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reocupar </w:t>
      </w:r>
      <w:r>
        <w:rPr/>
        <w:t xml:space="preserve"> </w:t>
      </w:r>
      <w:r>
        <w:rPr>
          <w:rStyle w:val="Examplevernacular"/>
        </w:rPr>
        <w:t>Yehhua nochipan quiyoluicahtoc ica in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iempre se preocupa por el dine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ntusiasmarse </w:t>
      </w:r>
      <w:r>
        <w:rPr/>
        <w:t xml:space="preserve"> </w:t>
      </w:r>
      <w:r>
        <w:rPr>
          <w:rStyle w:val="Examplevernacular"/>
        </w:rPr>
        <w:t>In tequitqui tequin quiyoluica inon itequiu huan ic inon ahmo quinequi mose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trabaja-dor le entusiasma mucho su trabajo y por eso no quiere descans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ontemplar </w:t>
      </w:r>
      <w:r>
        <w:rPr/>
        <w:t xml:space="preserve"> </w:t>
      </w:r>
      <w:r>
        <w:rPr>
          <w:rStyle w:val="Examplevernacular"/>
        </w:rPr>
        <w:t>Quinonotza inon ich-pochtli quen tequin quiyoluica inon inam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platica que su novio la contempl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h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u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fesar </w:t>
      </w:r>
      <w:r>
        <w:rPr/>
        <w:t xml:space="preserve"> </w:t>
      </w:r>
      <w:r>
        <w:rPr>
          <w:rStyle w:val="Examplevernacular"/>
        </w:rPr>
        <w:t>In tiopixqui quiyoluitis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ra confesará al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yolyem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iviar </w:t>
      </w:r>
      <w:r>
        <w:rPr/>
        <w:t xml:space="preserve"> </w:t>
      </w:r>
      <w:r>
        <w:rPr>
          <w:rStyle w:val="Examplevernacular"/>
        </w:rPr>
        <w:t>In telpocatl quicocohua in iyolo huan ic inon pahtli quimachiliya quen quiyolyema-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niño le duele el corazón y sien-te que esa medicina lo aliv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yemaniya</w:t>
      </w:r>
      <w:r>
        <w:rPr/>
        <w:t xml:space="preserve"> </w:t>
      </w:r>
    </w:p>
    <w:p>
      <w:pPr>
        <w:pStyle w:val="Maintitle"/>
        <w:spacing w:before="200" w:after="0"/>
        <w:rPr>
          <w:lang w:val="en-US"/>
        </w:rPr>
      </w:pPr>
      <w:r>
        <w:rPr>
          <w:lang w:val="en-US"/>
        </w:rPr>
        <w:t xml:space="preserve">NÁHUATL - ESPAÑOL </w:t>
      </w:r>
    </w:p>
    <w:p>
      <w:pPr>
        <w:pStyle w:val="Identification"/>
        <w:spacing w:before="200" w:after="0"/>
        <w:rPr/>
      </w:pPr>
      <w:r>
        <w:rPr/>
        <w:t xml:space="preserve">Náhuatl del Norte de Puebla </w:t>
      </w:r>
    </w:p>
    <w:p>
      <w:pPr>
        <w:pStyle w:val="Divider"/>
        <w:spacing w:before="200" w:after="0"/>
        <w:rPr/>
      </w:pPr>
      <w:r>
        <w:rPr/>
        <w:t xml:space="preserve">S </w:t>
      </w:r>
    </w:p>
    <w:p>
      <w:pPr>
        <w:pStyle w:val="Paragraph"/>
        <w:rPr/>
      </w:pPr>
      <w:r>
        <w:rPr>
          <w:rStyle w:val="Lexeme"/>
        </w:rPr>
        <w:t>sa an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moribundo </w:t>
      </w:r>
      <w:r>
        <w:rPr/>
        <w:t xml:space="preserve"> </w:t>
      </w:r>
      <w:r>
        <w:rPr>
          <w:rStyle w:val="Examplevernacular"/>
        </w:rPr>
        <w:t>In cocoxqui sa an-toc huan nian ayacmo moli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fermo está moribundo; ya ni se mue-v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 chih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ya casi </w:t>
      </w:r>
      <w:r>
        <w:rPr/>
        <w:t xml:space="preserve"> </w:t>
      </w:r>
      <w:r>
        <w:rPr>
          <w:rStyle w:val="Examplevernacular"/>
        </w:rPr>
        <w:t>Sa chihton nictla-michipahuas nom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casi terminé de limpiar mi milp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nada más un poco </w:t>
      </w:r>
      <w:r>
        <w:rPr/>
        <w:t xml:space="preserve"> </w:t>
      </w:r>
      <w:r>
        <w:rPr>
          <w:rStyle w:val="Examplevernacular"/>
        </w:rPr>
        <w:t>Sa chihton oncan in petróleo tlen ic motlalis i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nada más un poco de petróleo para poner en la lámpa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 ijcon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sólo así </w:t>
      </w:r>
      <w:r>
        <w:rPr/>
        <w:t xml:space="preserve"> </w:t>
      </w:r>
      <w:r>
        <w:rPr>
          <w:rStyle w:val="Examplevernacular"/>
        </w:rPr>
        <w:t>Ahmo oncan quen tlamis inon tequitl. Sa ijconon moca-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hay otra manera para terminar el trabajo; sólo así se pue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 in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solamente </w:t>
      </w:r>
      <w:r>
        <w:rPr/>
        <w:t xml:space="preserve"> </w:t>
      </w:r>
      <w:r>
        <w:rPr>
          <w:rStyle w:val="Examplevernacular"/>
        </w:rPr>
        <w:t>Ayacmo oncan tlen nacatl; sa quiahsiquiu sa inon in hue-si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no hay carne; solamente que-dan los huesit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8"/>
        </w:rPr>
        <w:t>sa seton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nada más uno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In Manuel otlan </w:t>
      </w:r>
      <w:r>
        <w:rPr>
          <w:rStyle w:val="Examplevernacular"/>
        </w:rPr>
        <w:t>quitequi inon limahxococ; omocau sa seton ipan inon it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nuuel ter-minó de cortar esas limas agrias; nada más quedó una en la ma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 yeh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nada más eso </w:t>
      </w:r>
      <w:r>
        <w:rPr/>
        <w:t xml:space="preserve"> </w:t>
      </w:r>
      <w:r>
        <w:rPr>
          <w:rStyle w:val="Examplevernacular"/>
        </w:rPr>
        <w:t>Sa yehhua oni-cualicac ax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oy traje nada más e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 yoh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última vez </w:t>
      </w:r>
      <w:r>
        <w:rPr/>
        <w:t xml:space="preserve"> </w:t>
      </w:r>
      <w:r>
        <w:rPr>
          <w:rStyle w:val="Examplevernacular"/>
        </w:rPr>
        <w:t>In Federico otechi-lui quen sa yohpa ohuala ipan inin al-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ederico nos dijo que es la últi-ma vez que viene a este pueb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 yo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sí es </w:t>
      </w:r>
      <w:r>
        <w:rPr/>
        <w:t xml:space="preserve"> </w:t>
      </w:r>
      <w:r>
        <w:rPr>
          <w:rStyle w:val="Examplevernacular"/>
        </w:rPr>
        <w:t>Sa yojqui, masque ah-mo quin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sí es, aunque él no quie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c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r pasto </w:t>
      </w:r>
      <w:r>
        <w:rPr/>
        <w:t xml:space="preserve"> </w:t>
      </w:r>
      <w:r>
        <w:rPr>
          <w:rStyle w:val="Examplevernacular"/>
        </w:rPr>
        <w:t>Inin calnelo tequin sacacua huan itziu tom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borrego come mucho pasto y engorda rápi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ca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tar pasto </w:t>
      </w:r>
      <w:r>
        <w:rPr/>
        <w:t xml:space="preserve"> </w:t>
      </w:r>
      <w:r>
        <w:rPr>
          <w:rStyle w:val="Examplevernacular"/>
        </w:rPr>
        <w:t>In Luis qui-iluiya in itelpocau ma yau sacatequi, ic yehhuatl yau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 le dice a su hijo que vaya a cortar pasto; mien-tras, él va a trabaj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sto </w:t>
      </w:r>
      <w:r>
        <w:rPr/>
        <w:t xml:space="preserve"> </w:t>
      </w:r>
      <w:r>
        <w:rPr>
          <w:rStyle w:val="Examplevernacular"/>
        </w:rPr>
        <w:t>Nican tequin oncan sacatl para in calne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hay mucho pasto para el borreg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caxon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bolla silvestre </w:t>
      </w:r>
      <w:r>
        <w:rPr/>
        <w:t xml:space="preserve"> </w:t>
      </w:r>
      <w:r>
        <w:rPr>
          <w:rStyle w:val="Examplevernacular"/>
        </w:rPr>
        <w:t>In sa-caxonacatl noyojque quicuahque in tzohp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zopilotes comen tam-bién la cebolla silvest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na-ca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1188085" cy="435610"/>
            <wp:effectExtent l="0" t="0" r="0" b="0"/>
            <wp:docPr id="271" name="CEBO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CEBOLLA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sah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nronear </w:t>
      </w:r>
      <w:r>
        <w:rPr/>
        <w:t xml:space="preserve"> </w:t>
      </w:r>
      <w:r>
        <w:rPr>
          <w:rStyle w:val="Examplevernacular"/>
        </w:rPr>
        <w:t>In mistli sahuani ic co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ronronea cuando duer-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spinilla </w:t>
      </w:r>
      <w:r>
        <w:rPr/>
        <w:t xml:space="preserve"> </w:t>
      </w:r>
      <w:r>
        <w:rPr>
          <w:rStyle w:val="Examplevernacular"/>
        </w:rPr>
        <w:t>In sahuatl quiah-si ipan texa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spinilla sale en la ca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grano </w:t>
      </w:r>
      <w:r>
        <w:rPr/>
        <w:t xml:space="preserve"> </w:t>
      </w:r>
      <w:r>
        <w:rPr>
          <w:rStyle w:val="Examplevernacular"/>
        </w:rPr>
        <w:t>Ihcuac tecua in moyotl, mo-cuepa s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ica el jején, salen gran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huato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pullido </w:t>
      </w:r>
      <w:r>
        <w:rPr/>
        <w:t xml:space="preserve"> </w:t>
      </w:r>
      <w:r>
        <w:rPr>
          <w:rStyle w:val="Examplevernacular"/>
        </w:rPr>
        <w:t>Nehhua nicpi-ya sahuatoton ipan noman huan ahmo nicmati tlen pahtli quine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ten-go salpullido en la mano y no sé qué medicina us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hu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noso </w:t>
      </w:r>
      <w:r>
        <w:rPr/>
        <w:t xml:space="preserve"> </w:t>
      </w:r>
      <w:r>
        <w:rPr>
          <w:rStyle w:val="Examplevernacular"/>
        </w:rPr>
        <w:t>Oncan conemen aquin ihcuac yohyoli, nesihque tequin sahuayo inxa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chamacos que a cierta edad se les pone muy granosa la ca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jcon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í </w:t>
      </w:r>
      <w:r>
        <w:rPr/>
        <w:t xml:space="preserve"> </w:t>
      </w:r>
      <w:r>
        <w:rPr>
          <w:rStyle w:val="Examplevernacular"/>
        </w:rPr>
        <w:t>Sajconon mocahuas inin tequitl; ahmo ticmatihque quen tictlam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sí se queda este trabajo; no sabemos cómo terminarem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ólo </w:t>
      </w:r>
      <w:r>
        <w:rPr/>
        <w:t xml:space="preserve"> </w:t>
      </w:r>
      <w:r>
        <w:rPr>
          <w:rStyle w:val="Examplevernacular"/>
        </w:rPr>
        <w:t>Ahhuel niyas ompa; san nimopinautis tleca motata temouti ri-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no puedo ir allá; sólo me voy a apenar porque tu papá es bastante ri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c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or casualidad, de repente </w:t>
      </w:r>
      <w:r>
        <w:rPr/>
        <w:t xml:space="preserve"> </w:t>
      </w:r>
      <w:r>
        <w:rPr>
          <w:rStyle w:val="Examplevernacular"/>
        </w:rPr>
        <w:t>San cana hualas inin semana in Josué ih-uan in isih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casualidad, Josué viene esta semana con su esp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chih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oquito, ratito </w:t>
      </w:r>
      <w:r>
        <w:rPr/>
        <w:t xml:space="preserve"> </w:t>
      </w:r>
      <w:r>
        <w:rPr>
          <w:rStyle w:val="Examplevernacular"/>
        </w:rPr>
        <w:t>Ihcuac omo-tepehxihuic inon telpocatl huan omic, san chihton ompayau in itata qui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cayó ese niño en la barranca y se murió, al ratito ya estaba allá su pap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 propósito, no sin querer </w:t>
      </w:r>
      <w:r>
        <w:rPr/>
        <w:t xml:space="preserve"> </w:t>
      </w:r>
      <w:r>
        <w:rPr>
          <w:rStyle w:val="Examplevernacular"/>
        </w:rPr>
        <w:t>San ic onic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 hice a propós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12"/>
        </w:rPr>
        <w:t>san ic inon</w:t>
      </w:r>
      <w:r>
        <w:rPr>
          <w:rStyle w:val="Lexeme"/>
          <w:b w:val="false"/>
          <w:spacing w:val="12"/>
        </w:rPr>
        <w:t> </w:t>
      </w:r>
      <w:r>
        <w:rPr>
          <w:spacing w:val="12"/>
        </w:rPr>
        <w:t xml:space="preserve"> </w:t>
      </w:r>
      <w:r>
        <w:rPr>
          <w:rStyle w:val="Definitionnationallanguage"/>
          <w:spacing w:val="12"/>
        </w:rPr>
        <w:t>ya con eso </w:t>
      </w:r>
      <w:r>
        <w:rPr>
          <w:spacing w:val="12"/>
        </w:rPr>
        <w:t xml:space="preserve"> </w:t>
      </w:r>
      <w:r>
        <w:rPr>
          <w:rStyle w:val="Examplevernacular"/>
          <w:spacing w:val="12"/>
        </w:rPr>
        <w:t>San ic inon,</w:t>
      </w:r>
      <w:r>
        <w:rPr>
          <w:rStyle w:val="Examplevernacular"/>
        </w:rPr>
        <w:t xml:space="preserve"> ayacmo nechahxiliya ic nicohuas oc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con eso; no me alcanza para comprar má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ic quii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nada más dice </w:t>
      </w:r>
      <w:r>
        <w:rPr/>
        <w:t xml:space="preserve"> </w:t>
      </w:r>
      <w:r>
        <w:rPr>
          <w:rStyle w:val="Examplevernacular"/>
        </w:rPr>
        <w:t>San ic quiihtohua inon tlacatl mach otlach-tejque ichan, huan ahmo nel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era verdad que robaron su casa; nada más lo dec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ijcon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nada más así </w:t>
      </w:r>
      <w:r>
        <w:rPr/>
        <w:t xml:space="preserve"> </w:t>
      </w:r>
      <w:r>
        <w:rPr>
          <w:rStyle w:val="Examplevernacular"/>
        </w:rPr>
        <w:t>Inon telpocatl cochpal san ijconon oya in escuela huan nian ayacmo otlacuaht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dormilón nada más así se fue a la escuela ni desayun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in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sólo eso </w:t>
      </w:r>
      <w:r>
        <w:rPr/>
        <w:t xml:space="preserve"> </w:t>
      </w:r>
      <w:r>
        <w:rPr>
          <w:rStyle w:val="Examplevernacular"/>
        </w:rPr>
        <w:t>In tlasemanqui san inon oquicou huan ayacmo oquinec oc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merciante compró sólo eso, y ya no quiso más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san yehhu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non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descuidadamente </w:t>
      </w:r>
      <w:r>
        <w:rPr/>
        <w:t xml:space="preserve"> </w:t>
      </w:r>
      <w:r>
        <w:rPr>
          <w:rStyle w:val="Examplevernacular"/>
        </w:rPr>
        <w:t xml:space="preserve">Ahhuel </w:t>
      </w:r>
      <w:r>
        <w:rPr>
          <w:rStyle w:val="Examplevernacular"/>
          <w:spacing w:val="8"/>
        </w:rPr>
        <w:t xml:space="preserve">nimitzpalehuis in tla san noncua </w:t>
      </w:r>
      <w:r>
        <w:rPr>
          <w:rStyle w:val="Examplevernacular"/>
        </w:rPr>
        <w:t>ticch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puedo ayudarte si lo haces descuidadam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om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or ahí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quem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ya hace rato, ya tiene rato </w:t>
      </w:r>
      <w:r>
        <w:rPr/>
        <w:t xml:space="preserve"> </w:t>
      </w:r>
      <w:r>
        <w:rPr>
          <w:rStyle w:val="Examplevernacular"/>
        </w:rPr>
        <w:t>In Panfilo san queman quichixtica in Juan, huan yehhuatl ahmo ne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hace rato que Pánfilo espera a Juan, y él no aparec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unido </w:t>
      </w:r>
      <w:r>
        <w:rPr/>
        <w:t xml:space="preserve"> </w:t>
      </w:r>
      <w:r>
        <w:rPr>
          <w:rStyle w:val="Examplevernacular"/>
        </w:rPr>
        <w:t>Inon familia san se cate huan mopalehuiyahque se huan oc se. Tla san se titequitisque ocachi ticpi-y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familia es muy unida y se ayudan unos a otros. Si trabajamos unidos, logramos má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secnin</w:t>
      </w:r>
      <w:r>
        <w:rPr>
          <w:rStyle w:val="Lexeme"/>
          <w:b w:val="false"/>
        </w:rPr>
        <w:t> </w:t>
      </w:r>
      <w:r>
        <w:rPr/>
        <w:t xml:space="preserve"> con</w:t>
      </w:r>
      <w:r>
        <w:rPr>
          <w:rStyle w:val="Definitionnationallanguage"/>
        </w:rPr>
        <w:t>juntamente </w:t>
      </w:r>
      <w:r>
        <w:rPr/>
        <w:t xml:space="preserve"> </w:t>
      </w:r>
      <w:r>
        <w:rPr>
          <w:rStyle w:val="Examplevernacular"/>
        </w:rPr>
        <w:t>In Pablo huan Juan oyahque san secnin ipan inon tequitl tlen oquinmacac in teq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blo y Juan fueron conjun-tamente al trabajo que les dio la autorida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sec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 la vez </w:t>
      </w:r>
      <w:r>
        <w:rPr/>
        <w:t xml:space="preserve"> </w:t>
      </w:r>
      <w:r>
        <w:rPr>
          <w:rStyle w:val="Examplevernacular"/>
        </w:rPr>
        <w:t>Nochten quinequihque san secpa tlahtosque ihtech in juntas de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quieren hablar a la vez en las juntas del pueb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se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único </w:t>
      </w:r>
      <w:r>
        <w:rPr/>
        <w:t xml:space="preserve"> </w:t>
      </w:r>
      <w:r>
        <w:rPr>
          <w:rStyle w:val="Examplevernacular"/>
        </w:rPr>
        <w:t>In Candido ihuan in isihuau oquipixque san seton in ich-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ándido y su esposa tuvieron una hija únic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tehtequ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continuamente </w:t>
      </w:r>
      <w:r>
        <w:rPr/>
        <w:t xml:space="preserve"> </w:t>
      </w:r>
      <w:r>
        <w:rPr>
          <w:rStyle w:val="Examplevernacular"/>
        </w:rPr>
        <w:t>In cocox-qui san tehtequin quitlahtlani in atl ic quion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fermo pide agua para tomar continuam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tlalu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inútil , de balde </w:t>
      </w:r>
      <w:r>
        <w:rPr/>
        <w:t xml:space="preserve"> </w:t>
      </w:r>
      <w:r>
        <w:rPr>
          <w:rStyle w:val="Examplevernacular"/>
        </w:rPr>
        <w:t>San tlaluis quichiutica; tlasohchiutica in xinach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inútil lo que está haciendo; está malgastando la semil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tla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de repente </w:t>
      </w:r>
      <w:r>
        <w:rPr/>
        <w:t xml:space="preserve"> </w:t>
      </w:r>
      <w:r>
        <w:rPr>
          <w:rStyle w:val="Examplevernacular"/>
        </w:rPr>
        <w:t>Inon telpocatl san tlama quinehnehuiliya ic pehua cuih-cu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empieza a cantar de rep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tlama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despacio, con cuidado </w:t>
      </w:r>
      <w:r>
        <w:rPr/>
        <w:t xml:space="preserve"> </w:t>
      </w:r>
      <w:r>
        <w:rPr>
          <w:rStyle w:val="Examplevernacular"/>
        </w:rPr>
        <w:t xml:space="preserve">San </w:t>
      </w:r>
      <w:r>
        <w:rPr>
          <w:rStyle w:val="Examplevernacular"/>
          <w:spacing w:val="4"/>
        </w:rPr>
        <w:t>tlamach niyas huan ahmo nihuetzi,</w:t>
      </w:r>
      <w:r>
        <w:rPr>
          <w:rStyle w:val="Examplevernacular"/>
        </w:rPr>
        <w:t xml:space="preserve"> masque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Iré con cuidado y no me caeré, aunque es de noch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 yeh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único </w:t>
      </w:r>
      <w:r>
        <w:rPr/>
        <w:t xml:space="preserve"> </w:t>
      </w:r>
      <w:r>
        <w:rPr>
          <w:rStyle w:val="Examplevernacular"/>
        </w:rPr>
        <w:t>San yehhua ahmo quiahsitoc in toto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el único al que no le ha dado la grip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n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anate </w:t>
      </w:r>
      <w:r>
        <w:rPr/>
        <w:t xml:space="preserve"> </w:t>
      </w:r>
      <w:r>
        <w:rPr>
          <w:rStyle w:val="Examplevernacular"/>
        </w:rPr>
        <w:t>Oquitlali se xolococh in mila ma quinmohmouti in sana-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uso un espantapájaros en la milpa para espantar a los zanate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sancudo   </w:t>
      </w:r>
      <w:r>
        <w:rPr>
          <w:rStyle w:val="Lexeme"/>
          <w:b w:val="false"/>
          <w:i/>
        </w:rPr>
        <w:t>s</w:t>
      </w:r>
      <w:r>
        <w:rPr>
          <w:rStyle w:val="Lexeme"/>
        </w:rPr>
        <w:t xml:space="preserve">   </w:t>
      </w:r>
      <w:r>
        <w:rPr>
          <w:rStyle w:val="Lexeme"/>
          <w:b w:val="false"/>
        </w:rPr>
        <w:t>zancudo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</w:t>
      </w:r>
      <w:r>
        <w:rPr>
          <w:rStyle w:val="Lexeme"/>
          <w:b w:val="false"/>
        </w:rPr>
        <w:drawing>
          <wp:inline distT="0" distB="0" distL="0" distR="0">
            <wp:extent cx="1005840" cy="679450"/>
            <wp:effectExtent l="0" t="0" r="0" b="0"/>
            <wp:docPr id="272" name="MOSQU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MOSQUITO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sancu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prano </w:t>
      </w:r>
      <w:r>
        <w:rPr/>
        <w:t xml:space="preserve"> </w:t>
      </w:r>
      <w:r>
        <w:rPr>
          <w:rStyle w:val="Examplevernacular"/>
        </w:rPr>
        <w:t>In Pancho qui-sas sancuel ic yas tianquisco tleca qui-nequi ihsiu mocuepas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ncho saldrá temprano para ir a la plaza, por-que quiere regresar pronto a su cas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saniman  </w:t>
      </w:r>
      <w:r>
        <w:rPr>
          <w:rStyle w:val="Lexeme"/>
          <w:b w:val="false"/>
        </w:rPr>
        <w:t>[</w:t>
      </w:r>
      <w:r>
        <w:rPr>
          <w:rStyle w:val="Lexeme"/>
          <w:b w:val="false"/>
          <w:i/>
        </w:rPr>
        <w:t xml:space="preserve">Variante de </w:t>
      </w:r>
      <w:r>
        <w:rPr>
          <w:rStyle w:val="Lexeme"/>
        </w:rPr>
        <w:t>nimani</w:t>
      </w:r>
      <w:r>
        <w:rPr>
          <w:rStyle w:val="Lexeme"/>
          <w:b w:val="false"/>
        </w:rPr>
        <w:t>] luego, inmediatamente</w:t>
      </w:r>
    </w:p>
    <w:p>
      <w:pPr>
        <w:pStyle w:val="Paragraph"/>
        <w:rPr/>
      </w:pPr>
      <w:r>
        <w:rPr>
          <w:rStyle w:val="Lexeme"/>
        </w:rPr>
        <w:t>sanuel chih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oco después </w:t>
      </w:r>
      <w:r>
        <w:rPr/>
        <w:t xml:space="preserve"> </w:t>
      </w:r>
      <w:r>
        <w:rPr>
          <w:rStyle w:val="Examplevernacular"/>
        </w:rPr>
        <w:t>Sanuel chichton niyas. Axan ahhu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Iré un poco después. Ahora no pue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sahu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lar ronco, hablar desde la laringe </w:t>
      </w:r>
      <w:r>
        <w:rPr/>
        <w:t xml:space="preserve"> </w:t>
      </w:r>
      <w:r>
        <w:rPr>
          <w:rStyle w:val="Examplevernacular"/>
        </w:rPr>
        <w:t>Ihcuac inon tlacatl sasa-huaca, ahmo monehnehuiliya yec tlen quiiht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hombre habla ronco, no se le entiende bien lo que di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sahu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nco </w:t>
      </w:r>
      <w:r>
        <w:rPr/>
        <w:t xml:space="preserve"> </w:t>
      </w:r>
      <w:r>
        <w:rPr>
          <w:rStyle w:val="Examplevernacular"/>
        </w:rPr>
        <w:t>Ihcuac in tla-catl ca sasahuactic, yeh in ihcuac qui-ahsi in tzomp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al hombre le da catarro queda ron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sahua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onerse la carne de gallina </w:t>
      </w:r>
      <w:r>
        <w:rPr>
          <w:rStyle w:val="Bari"/>
        </w:rPr>
        <w:t>(por el frí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ichpochtli nesi sasahuaquisa ic se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muchacha se le pone la carne de gallina por el f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ahuatl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s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gajoso </w:t>
      </w:r>
      <w:r>
        <w:rPr/>
        <w:t xml:space="preserve"> </w:t>
      </w:r>
      <w:r>
        <w:rPr>
          <w:rStyle w:val="Examplevernacular"/>
        </w:rPr>
        <w:t>Inin cohuitl te-quin sasaltic ica in oc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alo está muy pegajoso por la resi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san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ujir </w:t>
      </w:r>
      <w:r>
        <w:rPr/>
        <w:t xml:space="preserve"> </w:t>
      </w:r>
      <w:r>
        <w:rPr>
          <w:rStyle w:val="Examplevernacular"/>
        </w:rPr>
        <w:t>In Filemón ahmo oquitilinic yec in coxtal ica in toto-mochtli; ic mopachohua, sasan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ilemón no apretó bien el costal con las hojas de mazorca; al aplastarlo, cruj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t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pués </w:t>
      </w:r>
      <w:r>
        <w:rPr/>
        <w:t xml:space="preserve"> </w:t>
      </w:r>
      <w:r>
        <w:rPr>
          <w:rStyle w:val="Examplevernacular"/>
        </w:rPr>
        <w:t>Inon tlacatl oya satepa den oc sequin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fue después de los otr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yan can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por dondequiera </w:t>
      </w:r>
      <w:r>
        <w:rPr/>
        <w:t xml:space="preserve"> </w:t>
      </w:r>
      <w:r>
        <w:rPr>
          <w:rStyle w:val="Examplevernacular"/>
        </w:rPr>
        <w:t>Sayan canic oquitohtocaque inon xochitl inahuac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mbraron flores por dondequiera alrededor de la c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yan quen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varias maneras </w:t>
      </w:r>
      <w:r>
        <w:rPr/>
        <w:t xml:space="preserve"> </w:t>
      </w:r>
      <w:r>
        <w:rPr>
          <w:rStyle w:val="Examplevernacular"/>
        </w:rPr>
        <w:t>Inon cou-xinqui cuali quichihuas sayan queni inon itequiu tleca qui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rpin-tero puede hacer su trabajo de varias maneras, porque sab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y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davía </w:t>
      </w:r>
      <w:r>
        <w:rPr/>
        <w:t xml:space="preserve"> </w:t>
      </w:r>
      <w:r>
        <w:rPr>
          <w:rStyle w:val="Examplevernacular"/>
        </w:rPr>
        <w:t>Nehhua sayi nech-pactiya nimahuiltis ica pelo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í me gusta jugar con la pelota todaví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yo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ibélula, caballito del diablo </w:t>
      </w:r>
      <w:r>
        <w:rPr/>
        <w:t xml:space="preserve"> </w:t>
      </w:r>
      <w:r>
        <w:rPr>
          <w:rStyle w:val="Examplevernacular"/>
        </w:rPr>
        <w:t>In sayolatl sequin chichiltic huan tlaltic huan motahque inahuac in amelotl quen patlantinem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erca de los arroyos se ven volando unas libélulas rojas y café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yol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amoscas </w:t>
      </w:r>
      <w:r>
        <w:rPr/>
        <w:t xml:space="preserve"> </w:t>
      </w:r>
      <w:r>
        <w:rPr>
          <w:rStyle w:val="Examplevernacular"/>
        </w:rPr>
        <w:t>Inon tototl sayolcuani in itlaquen sequin tenextic huan sequin chich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lumaje de algunos pájaros papamoscas es gris, y el de otros es ro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cu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ayoli</w:t>
      </w:r>
      <w:r>
        <w:rPr>
          <w:rStyle w:val="Lexeme"/>
          <w:b w:val="false"/>
        </w:rPr>
        <w:t> </w:t>
      </w:r>
      <w:r>
        <w:rPr/>
        <w:t xml:space="preserve"> 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ca </w:t>
      </w:r>
      <w:r>
        <w:rPr/>
        <w:t xml:space="preserve">  </w:t>
      </w:r>
      <w:r>
        <w:rPr>
          <w:rStyle w:val="Examplevernacular"/>
        </w:rPr>
        <w:t>In tonalten queman ocachi tlatotoniya ihcuac ocachi te-mihque in say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oscas abundan en los días más caluroso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715645" cy="552450"/>
            <wp:effectExtent l="0" t="0" r="0" b="0"/>
            <wp:docPr id="2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01295</wp:posOffset>
                </wp:positionH>
                <wp:positionV relativeFrom="paragraph">
                  <wp:posOffset>94615</wp:posOffset>
                </wp:positionV>
                <wp:extent cx="831850" cy="283210"/>
                <wp:effectExtent l="0" t="0" r="0" b="0"/>
                <wp:wrapNone/>
                <wp:docPr id="2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sayoli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mos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7.45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sayoli  </w:t>
                      </w:r>
                      <w:r>
                        <w:rPr>
                          <w:i/>
                          <w:sz w:val="18"/>
                        </w:rPr>
                        <w:t>mo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sayolnec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el de abeja </w:t>
      </w:r>
      <w:r>
        <w:rPr/>
        <w:t xml:space="preserve"> </w:t>
      </w:r>
      <w:r>
        <w:rPr>
          <w:rStyle w:val="Examplevernacular"/>
        </w:rPr>
        <w:t>In sayol-necutli molui cuali huan noyojque quitequiutiyahque quen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el de abeja es muy buena, y también se utiliza como remed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r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n </w:t>
      </w:r>
      <w:r>
        <w:rPr/>
        <w:t xml:space="preserve"> </w:t>
      </w:r>
      <w:r>
        <w:rPr>
          <w:rStyle w:val="Examplevernacular"/>
        </w:rPr>
        <w:t>Nicnequi se xochihucuali 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iero un plátano chiqu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c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frío </w:t>
      </w:r>
      <w:r>
        <w:rPr/>
        <w:t xml:space="preserve"> </w:t>
      </w:r>
      <w:r>
        <w:rPr>
          <w:rStyle w:val="Examplevernacular"/>
        </w:rPr>
        <w:t>Inon mistli tequin secmiqui huan motlaliya itentla tlec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gato tiene mucho frío y se sienta a la orilla de la lu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cn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parado </w:t>
      </w:r>
      <w:r>
        <w:rPr/>
        <w:t xml:space="preserve"> </w:t>
      </w:r>
      <w:r>
        <w:rPr>
          <w:rStyle w:val="Examplevernacular"/>
        </w:rPr>
        <w:t>Inin telpochtli secnin ca de itata, tleca yomosihuau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uchacho está separado de su papá porque ya se cas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te </w:t>
      </w:r>
      <w:r>
        <w:rPr/>
        <w:t xml:space="preserve"> </w:t>
      </w:r>
      <w:r>
        <w:rPr>
          <w:rStyle w:val="Examplevernacular"/>
        </w:rPr>
        <w:t>In itelpoch in Rubén axan tequiti sec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l hijo de Rubén trabaja apar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cnintlalih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tado </w:t>
      </w:r>
      <w:r>
        <w:rPr/>
        <w:t xml:space="preserve"> </w:t>
      </w:r>
      <w:r>
        <w:rPr>
          <w:rStyle w:val="Examplevernacular"/>
        </w:rPr>
        <w:t>Inon ilui-chiuqui axan secnintlalihtoc in tomin tlen quitequiu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ayordomo tiene apartado ahora el dinero que va a us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c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na vez </w:t>
      </w:r>
      <w:r>
        <w:rPr/>
        <w:t xml:space="preserve"> </w:t>
      </w:r>
      <w:r>
        <w:rPr>
          <w:rStyle w:val="Examplevernacular"/>
        </w:rPr>
        <w:t>Nehhua hueloc secpan nitlacuahtoc ihuan no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e comido sólo una vez con mi hermano. </w:t>
      </w:r>
      <w:r>
        <w:rPr/>
        <w:t xml:space="preserve"> </w:t>
      </w:r>
    </w:p>
    <w:p>
      <w:pPr>
        <w:pStyle w:val="Subentry"/>
        <w:rPr/>
      </w:pPr>
      <w:r>
        <w:rPr/>
        <w:t xml:space="preserve">quisecpa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card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da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doso </w:t>
      </w:r>
      <w:r>
        <w:rPr/>
        <w:t xml:space="preserve"> </w:t>
      </w:r>
      <w:r>
        <w:rPr>
          <w:rStyle w:val="Examplevernacular"/>
        </w:rPr>
        <w:t>In itzon in sihuatl ma mopaca ica chicahmoli, mocahua seda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ello de la mujer se pone sedoso lavándolo con amol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hs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da uno </w:t>
      </w:r>
      <w:r>
        <w:rPr/>
        <w:t xml:space="preserve"> </w:t>
      </w:r>
      <w:r>
        <w:rPr>
          <w:rStyle w:val="Examplevernacular"/>
        </w:rPr>
        <w:t>Oncan in tamali para sehse den telpo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tama-les para cada uno de los niñ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frío </w:t>
      </w:r>
      <w:r>
        <w:rPr/>
        <w:t xml:space="preserve"> </w:t>
      </w:r>
      <w:r>
        <w:rPr>
          <w:rStyle w:val="Examplevernacular"/>
        </w:rPr>
        <w:t>Nochipan ipan in metztli Diciembre tequin se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pre hace mucho frío en el mes de dicie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sese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o refresc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mbra </w:t>
      </w:r>
      <w:r>
        <w:rPr/>
        <w:t xml:space="preserve"> </w:t>
      </w:r>
      <w:r>
        <w:rPr>
          <w:rStyle w:val="Examplevernacular"/>
        </w:rPr>
        <w:t>Ipan in sehuali den cali tequin sehua tleca ahmo tlatoto-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 mucho frío a la sombra de la casa porque no brilla el sol. </w:t>
      </w:r>
      <w:r>
        <w:rPr/>
        <w:t xml:space="preserve"> </w:t>
      </w:r>
    </w:p>
    <w:p>
      <w:pPr>
        <w:pStyle w:val="Subentry"/>
        <w:rPr/>
      </w:pPr>
      <w:r>
        <w:rPr/>
        <w:t xml:space="preserve">isehua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ombra de </w:t>
      </w:r>
      <w:r>
        <w:rPr/>
        <w:t xml:space="preserve"> </w:t>
      </w:r>
    </w:p>
    <w:p>
      <w:pPr>
        <w:pStyle w:val="Subentry"/>
        <w:rPr/>
      </w:pPr>
      <w:r>
        <w:rPr/>
        <w:t xml:space="preserve">quisehua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ombre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hua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mbreado </w:t>
      </w:r>
      <w:r>
        <w:rPr/>
        <w:t xml:space="preserve"> </w:t>
      </w:r>
      <w:r>
        <w:rPr>
          <w:rStyle w:val="Examplevernacular"/>
        </w:rPr>
        <w:t>Nepa icxitla inon tepetl tequin sehuayan; ahyic to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ie del cerro es muy sombrea-do; nunca le dan los rayos del so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hue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lar </w:t>
      </w:r>
      <w:r>
        <w:rPr/>
        <w:t xml:space="preserve"> </w:t>
      </w:r>
      <w:r>
        <w:rPr>
          <w:rStyle w:val="Examplevernacular"/>
        </w:rPr>
        <w:t>Nican yosexiutic ose-huetz huan oquitlami in 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 un año heló aquí y se arruinó el frij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tl, 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pagarse </w:t>
      </w:r>
      <w:r>
        <w:rPr/>
        <w:t xml:space="preserve"> </w:t>
      </w:r>
      <w:r>
        <w:rPr>
          <w:rStyle w:val="Examplevernacular"/>
        </w:rPr>
        <w:t>In coutlahtli otla-tlaticatiya, huan oseu tlahco yo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onte estaba ardiendo, pero a media-noche el fuego se apag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liviar </w:t>
      </w:r>
      <w:r>
        <w:rPr/>
        <w:t xml:space="preserve"> </w:t>
      </w:r>
      <w:r>
        <w:rPr>
          <w:rStyle w:val="Examplevernacular"/>
        </w:rPr>
        <w:t>¡Xinechmoquixtilili in noco-colis ic ma nisehui! Tlahmo, yonech-polohque tleca ayacmo nechcahua nicoch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Quíteme la enfermedad para que me alivie! Si no, me muero, porque no me permite dorm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l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erno </w:t>
      </w:r>
      <w:r>
        <w:rPr/>
        <w:t xml:space="preserve"> </w:t>
      </w:r>
      <w:r>
        <w:rPr>
          <w:rStyle w:val="Examplevernacular"/>
        </w:rPr>
        <w:t>Ihcuac oquitejque inon xochihcuali, oc selic huan ic inon ah-mo cualtzin ohuics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cortaron los plátanos estaban tiernos, y por eso no se cocieron bi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lic metz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na creciente </w:t>
      </w:r>
      <w:r>
        <w:rPr/>
        <w:t xml:space="preserve"> </w:t>
      </w:r>
      <w:r>
        <w:rPr>
          <w:rStyle w:val="Examplevernacular"/>
        </w:rPr>
        <w:t>In metztli ihcuac yoltiyes, quiiluisque selic metz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luna va creciendo, se dice que es luna crecient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1205865" cy="1031875"/>
            <wp:effectExtent l="0" t="0" r="0" b="0"/>
            <wp:docPr id="275" name="LU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LUNA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selica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espo </w:t>
      </w:r>
      <w:r>
        <w:rPr/>
        <w:t xml:space="preserve"> </w:t>
      </w:r>
      <w:r>
        <w:rPr>
          <w:rStyle w:val="Examplevernacular"/>
        </w:rPr>
        <w:t>In ixiuyo inon co-lix molui selica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hojas de la col son muy cresp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otar, retoñar </w:t>
      </w:r>
      <w:r>
        <w:rPr/>
        <w:t xml:space="preserve"> </w:t>
      </w:r>
      <w:r>
        <w:rPr>
          <w:rStyle w:val="Examplevernacular"/>
        </w:rPr>
        <w:t>Inon coutzon-tetl ahmo palani; masque quicotonili-yahque inon tlaselotl, oc sepa se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ronco no se pudre; aunque le cortan los retoños, brota otra ve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I; pret.: </w:t>
      </w:r>
      <w:r>
        <w:rPr>
          <w:rStyle w:val="Barb"/>
        </w:rPr>
        <w:t xml:space="preserve">oselis, oselisque; </w:t>
      </w:r>
      <w:r>
        <w:rPr>
          <w:rStyle w:val="Bari"/>
        </w:rPr>
        <w:t xml:space="preserve">prog.: </w:t>
      </w:r>
      <w:r>
        <w:rPr>
          <w:rStyle w:val="Barb"/>
        </w:rPr>
        <w:t>selistica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obusto </w:t>
      </w:r>
      <w:r>
        <w:rPr>
          <w:rStyle w:val="Bari"/>
        </w:rPr>
        <w:t>(person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onetl ic yoltica tequin seltic quen cuali tlacuali quimac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ebé está muy robus-to porque le alimenta bi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m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flado, hinchado </w:t>
      </w:r>
      <w:r>
        <w:rPr/>
        <w:t xml:space="preserve"> </w:t>
      </w:r>
      <w:r>
        <w:rPr>
          <w:rStyle w:val="Examplevernacular"/>
        </w:rPr>
        <w:t>Inon tlacatl nesi tequin tomahuac, tlahmo san sem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ve muy gordo, pero nada más está hinch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m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onjar, hincharse </w:t>
      </w:r>
      <w:r>
        <w:rPr/>
        <w:t xml:space="preserve"> </w:t>
      </w:r>
      <w:r>
        <w:rPr>
          <w:rStyle w:val="Examplevernacular"/>
        </w:rPr>
        <w:t>In yetl semahui ihcuac ix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rijol se hin-cha cuando germi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m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er </w:t>
      </w:r>
      <w:r>
        <w:rPr>
          <w:rStyle w:val="Bari"/>
        </w:rPr>
        <w:t>(por estar madu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Yo-tlan semani inon ahu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cayeron los aguacates porque están madur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seman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flu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letamente </w:t>
      </w:r>
      <w:r>
        <w:rPr/>
        <w:t xml:space="preserve"> </w:t>
      </w:r>
      <w:r>
        <w:rPr>
          <w:rStyle w:val="Examplevernacular"/>
        </w:rPr>
        <w:t>¿Pos tle-mach; ahmo titlacaquis; semi tibu-rro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Pues, qué cosa?; ¿no oyes?; ¿eres completamente burro? </w:t>
      </w:r>
      <w:r>
        <w:rPr/>
        <w:t xml:space="preserve"> </w:t>
      </w:r>
      <w:r>
        <w:rPr>
          <w:i/>
        </w:rPr>
        <w:t>Variante</w:t>
      </w:r>
      <w:r>
        <w:rPr/>
        <w:t xml:space="preserve"> </w:t>
      </w:r>
      <w:r>
        <w:rPr>
          <w:rStyle w:val="Variantformofheadword"/>
        </w:rPr>
        <w:t>sen-</w:t>
      </w:r>
    </w:p>
    <w:p>
      <w:pPr>
        <w:pStyle w:val="Paragraph"/>
        <w:rPr/>
      </w:pPr>
      <w:r>
        <w:rPr>
          <w:rStyle w:val="Lexeme"/>
        </w:rPr>
        <w:t>semihc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iempre </w:t>
      </w:r>
      <w:r>
        <w:rPr/>
        <w:t xml:space="preserve"> </w:t>
      </w:r>
      <w:r>
        <w:rPr>
          <w:rStyle w:val="Examplevernacular"/>
        </w:rPr>
        <w:t>Nepa ipan inon tiopantli semihcac ompaca inon tlachi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, en esa iglesia, siempre está el encarg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eternamente </w:t>
      </w:r>
      <w:r>
        <w:rPr/>
        <w:t xml:space="preserve"> </w:t>
      </w:r>
      <w:r>
        <w:rPr>
          <w:rStyle w:val="Examplevernacular"/>
        </w:rPr>
        <w:t>Quiihtohuahque mach in sitlalten semihcac xotlatiye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las estrellas brillarán eterna-m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mil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da el día </w:t>
      </w:r>
      <w:r>
        <w:rPr/>
        <w:t xml:space="preserve"> </w:t>
      </w:r>
      <w:r>
        <w:rPr>
          <w:rStyle w:val="Examplevernacular"/>
        </w:rPr>
        <w:t>Inon tlacatl semiluitl otequit ic mila, masque oqui-auticat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rabajó todo el día en el campo, aunque estaba llovien-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mpo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inte </w:t>
      </w:r>
      <w:r>
        <w:rPr/>
        <w:t xml:space="preserve"> </w:t>
      </w:r>
      <w:r>
        <w:rPr>
          <w:rStyle w:val="Examplevernacular"/>
        </w:rPr>
        <w:t>Nehhua onicou sempohuali calnelohten ic nipaxtol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compré veinte borregos para pasto-re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mi, quip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mpohualmay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empiés </w:t>
      </w:r>
      <w:r>
        <w:rPr/>
        <w:t xml:space="preserve"> </w:t>
      </w:r>
      <w:r>
        <w:rPr>
          <w:rStyle w:val="Examplevernacular"/>
        </w:rPr>
        <w:t>In sem-pohualmayitl se yolcatontli quitzinito. Chicahuac tecua huan tequiyo momic-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iempiés es un animal chiquito. Pica fuerte y cuesta trabajo matarl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195070" cy="683895"/>
            <wp:effectExtent l="0" t="0" r="0" b="0"/>
            <wp:docPr id="276" name="ciemp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ciempies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38555</wp:posOffset>
                </wp:positionH>
                <wp:positionV relativeFrom="paragraph">
                  <wp:posOffset>102235</wp:posOffset>
                </wp:positionV>
                <wp:extent cx="1106170" cy="466090"/>
                <wp:effectExtent l="0" t="0" r="0" b="0"/>
                <wp:wrapNone/>
                <wp:docPr id="2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mpohualmay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iempi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8.05pt;mso-position-vertical-relative:text;margin-left:8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empohualmay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iempi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sempo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ar muriendo </w:t>
      </w:r>
      <w:r>
        <w:rPr/>
        <w:t xml:space="preserve"> </w:t>
      </w:r>
      <w:r>
        <w:rPr>
          <w:rStyle w:val="Examplevernacular"/>
        </w:rPr>
        <w:t>In itatito inon conetl quiihtohua sempolihui inon itlacuateq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ino de ese niño dice que su ahijado se está murien-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mi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nca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cado </w:t>
      </w:r>
      <w:r>
        <w:rPr/>
        <w:t xml:space="preserve"> </w:t>
      </w:r>
      <w:r>
        <w:rPr>
          <w:rStyle w:val="Examplevernacular"/>
        </w:rPr>
        <w:t>Ic opanotaya inon tlacatl, oquimacaque se sencamatl den tlacuali tlen oquipixto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asaba ese hombre le dieron un bocadito de la comida que tenía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n-, icam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nte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erminar de desarrollar </w:t>
      </w:r>
      <w:r>
        <w:rPr>
          <w:rStyle w:val="Bari"/>
        </w:rPr>
        <w:t>(po-llito en cascarón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in pollito tla-mi yoli ihtejco in icacauyo, sente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pollito termina de desarrollar-se dentro del cascarón, está listo para sali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n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ero </w:t>
      </w:r>
      <w:r>
        <w:rPr/>
        <w:t xml:space="preserve"> </w:t>
      </w:r>
      <w:r>
        <w:rPr>
          <w:rStyle w:val="Examplevernacular"/>
        </w:rPr>
        <w:t>Yehhua quinequi se nochtli sentetl para isel quic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quiere una tuna entera para comérsela só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ya, tetl</w:t>
      </w:r>
      <w:r>
        <w:rPr/>
        <w:t xml:space="preserve"> </w:t>
      </w:r>
    </w:p>
    <w:p>
      <w:pPr>
        <w:pStyle w:val="Subentry"/>
        <w:rPr/>
      </w:pPr>
      <w:r>
        <w:rPr/>
        <w:t xml:space="preserve">mosentlam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esper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ntlapalch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xtranjero </w:t>
      </w:r>
      <w:r>
        <w:rPr/>
        <w:t xml:space="preserve"> </w:t>
      </w:r>
      <w:r>
        <w:rPr>
          <w:rStyle w:val="Examplevernacular"/>
        </w:rPr>
        <w:t>In sentla-palchani quihualica chacali para ma m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xtranjero trae guacama-yos para vend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ha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>se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zorca </w:t>
      </w:r>
      <w:r>
        <w:rPr/>
        <w:t xml:space="preserve"> </w:t>
      </w:r>
      <w:r>
        <w:rPr>
          <w:rStyle w:val="Examplevernacular"/>
        </w:rPr>
        <w:t>Tequin huehhueyi sentli quisa ica majad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azorcas salen muy grandes con fertilizant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ntl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vispa </w:t>
      </w:r>
      <w:r>
        <w:rPr/>
        <w:t xml:space="preserve"> </w:t>
      </w:r>
      <w:r>
        <w:rPr>
          <w:rStyle w:val="Examplevernacular"/>
        </w:rPr>
        <w:t>In sentlina quema-nian chantihque ic mila huan que-manian cali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las avispas viven en el campo y a veces en las cas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juntos </w:t>
      </w:r>
      <w:r>
        <w:rPr>
          <w:rStyle w:val="Bari"/>
        </w:rPr>
        <w:t>(dos o tres individu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Miguel huan in isihuau ahyic mo-cahuahque; nochipan yahuen sepan tianquis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y su esposa nun-ca se separan; siempre van juntos a la plaz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pey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nizar </w:t>
      </w:r>
      <w:r>
        <w:rPr/>
        <w:t xml:space="preserve"> </w:t>
      </w:r>
      <w:r>
        <w:rPr>
          <w:rStyle w:val="Examplevernacular"/>
        </w:rPr>
        <w:t>Quen molui sehua, opeu sepey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tanto frío, comenzó a graniz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peya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nizo </w:t>
      </w:r>
      <w:r>
        <w:rPr/>
        <w:t xml:space="preserve"> </w:t>
      </w:r>
      <w:r>
        <w:rPr>
          <w:rStyle w:val="Examplevernacular"/>
        </w:rPr>
        <w:t>Ihcuac molui se-hua, quemanian in sepeyahuitl moca-hua tlalpa sem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tá muy frío, el granizo queda en la tierra todo el dí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po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umecer </w:t>
      </w:r>
      <w:r>
        <w:rPr/>
        <w:t xml:space="preserve"> </w:t>
      </w:r>
      <w:r>
        <w:rPr>
          <w:rStyle w:val="Examplevernacular"/>
        </w:rPr>
        <w:t>In tocxi quema-nian sepohui ihcuac timosentlalihti-cat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uestros pies se entumecen a veces cuando estamos sentad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sepohu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entume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qu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n, algún </w:t>
      </w:r>
      <w:r>
        <w:rPr/>
        <w:t xml:space="preserve"> </w:t>
      </w:r>
      <w:r>
        <w:rPr>
          <w:rStyle w:val="Examplevernacular"/>
        </w:rPr>
        <w:t>Nican nicualica sequin pahtli para in toto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traigo algunas medicinas para la calen-tu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siah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paradamente </w:t>
      </w:r>
      <w:r>
        <w:rPr/>
        <w:t xml:space="preserve"> </w:t>
      </w:r>
      <w:r>
        <w:rPr>
          <w:rStyle w:val="Examplevernacular"/>
        </w:rPr>
        <w:t>In ipil-uan inon Juan, ihcuac yahuen tequi-tihque, nochipan ahsihque sesiahcan in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hijos de Juan, cuando van a trabajar, siempre llegan separadamente a la c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elo, escarcha </w:t>
      </w:r>
      <w:r>
        <w:rPr/>
        <w:t xml:space="preserve"> </w:t>
      </w:r>
      <w:r>
        <w:rPr>
          <w:rStyle w:val="Examplevernacular"/>
        </w:rPr>
        <w:t>In setl tequin itz-tic; cuali mocua ihcuac tl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elo es muy frío; se puede comer cuan-do hace calo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uno </w:t>
      </w:r>
      <w:r>
        <w:rPr/>
        <w:t xml:space="preserve"> </w:t>
      </w:r>
      <w:r>
        <w:rPr>
          <w:rStyle w:val="Examplevernacular"/>
        </w:rPr>
        <w:t>Nehhua nicua mostli se-ya in tlen ocachi quitzinin in pan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como uno de los panes más chic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eyolual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snochar </w:t>
      </w:r>
      <w:r>
        <w:rPr/>
        <w:t xml:space="preserve"> </w:t>
      </w:r>
      <w:r>
        <w:rPr>
          <w:rStyle w:val="Examplevernacular"/>
        </w:rPr>
        <w:t>Ihcuac oncan iluitl in comandante seyolual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-mandante trasnocha cuando hay fi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,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eya, yo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sarse </w:t>
      </w:r>
      <w:r>
        <w:rPr/>
        <w:t xml:space="preserve"> </w:t>
      </w:r>
      <w:r>
        <w:rPr>
          <w:rStyle w:val="Examplevernacular"/>
        </w:rPr>
        <w:t>In tlaquehualten siahuihque ihcuac mochicahuahque, huan ic mostla ahmo yahue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peones se cansan cuando los apu-ran, y por eso unos no van a trabajar al día sigui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I; el acento queda en la </w:t>
      </w:r>
      <w:r>
        <w:rPr>
          <w:rStyle w:val="Bari"/>
          <w:b/>
          <w:i w:val="false"/>
        </w:rPr>
        <w:t>o</w:t>
      </w:r>
      <w:r>
        <w:rPr>
          <w:rStyle w:val="Bari"/>
        </w:rPr>
        <w:t xml:space="preserve">- del pretérito.: </w:t>
      </w:r>
      <w:r>
        <w:rPr>
          <w:rStyle w:val="Barb"/>
        </w:rPr>
        <w:t xml:space="preserve">ósiau </w:t>
      </w:r>
      <w:r>
        <w:rPr>
          <w:rStyle w:val="GrammaticalInformation"/>
        </w:rPr>
        <w:t>se cansó]</w:t>
      </w:r>
      <w:r>
        <w:rPr/>
        <w:t xml:space="preserve"> </w:t>
      </w:r>
    </w:p>
    <w:p>
      <w:pPr>
        <w:pStyle w:val="Subentry"/>
        <w:rPr/>
      </w:pPr>
      <w:r>
        <w:rPr/>
        <w:t xml:space="preserve">cohcotzsia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oler el músculo </w:t>
      </w:r>
      <w:r>
        <w:rPr/>
        <w:t xml:space="preserve"> </w:t>
      </w:r>
    </w:p>
    <w:p>
      <w:pPr>
        <w:pStyle w:val="Subentry"/>
        <w:rPr/>
      </w:pPr>
      <w:r>
        <w:rPr/>
        <w:t xml:space="preserve">mosiaumic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cansar </w:t>
      </w:r>
      <w:r>
        <w:rPr>
          <w:rStyle w:val="Bari"/>
          <w:b/>
        </w:rPr>
        <w:t>(demasiado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mosiaup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jadear </w:t>
      </w:r>
      <w:r>
        <w:rPr/>
        <w:t xml:space="preserve"> </w:t>
      </w:r>
    </w:p>
    <w:p>
      <w:pPr>
        <w:pStyle w:val="Subentry"/>
        <w:rPr/>
      </w:pPr>
      <w:r>
        <w:rPr/>
        <w:t xml:space="preserve">mosiau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fatigar </w:t>
      </w:r>
      <w:r>
        <w:rPr/>
        <w:t xml:space="preserve"> </w:t>
      </w:r>
    </w:p>
    <w:p>
      <w:pPr>
        <w:pStyle w:val="Subentry"/>
        <w:rPr/>
      </w:pPr>
      <w:r>
        <w:rPr/>
        <w:t xml:space="preserve">quisiahui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nsar </w:t>
      </w:r>
      <w:r>
        <w:rPr/>
        <w:t xml:space="preserve"> </w:t>
      </w:r>
    </w:p>
    <w:p>
      <w:pPr>
        <w:pStyle w:val="Subentry"/>
        <w:rPr/>
      </w:pPr>
      <w:r>
        <w:rPr/>
        <w:t xml:space="preserve">quisiaumic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ns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au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nsarse </w:t>
      </w:r>
      <w:r>
        <w:rPr>
          <w:rStyle w:val="Bari"/>
        </w:rPr>
        <w:t>(demasiad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sihuatl, quen ahyic canin yau, tequin siau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, como nunca sale, se cans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sado </w:t>
      </w:r>
      <w:r>
        <w:rPr/>
        <w:t xml:space="preserve"> </w:t>
      </w:r>
      <w:r>
        <w:rPr>
          <w:rStyle w:val="Examplevernacular"/>
        </w:rPr>
        <w:t>Siautoc in tlacatl ica in tequitl huan oya mosehse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cansado fue a descans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c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brirse </w:t>
      </w:r>
      <w:r>
        <w:rPr>
          <w:rStyle w:val="Bari"/>
        </w:rPr>
        <w:t>(herid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pehua palani in tlatectli seya, sicuilo-hua huan tema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infec-ta la herida, se abre y comienza a supu-r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sicuilquix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abrir </w:t>
      </w:r>
      <w:r>
        <w:rPr>
          <w:rStyle w:val="Bari"/>
          <w:b/>
        </w:rPr>
        <w:t>(herida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quitensicui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muec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cu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bierto </w:t>
      </w:r>
      <w:r>
        <w:rPr>
          <w:rStyle w:val="Bari"/>
        </w:rPr>
        <w:t>(herid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Canin omotec inon tlacatl, ahmo pahtitoc; san ijconon sicuiltic 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rtada de ese hombre no se ha aliviado; está abier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hu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ado </w:t>
      </w:r>
      <w:r>
        <w:rPr/>
        <w:t xml:space="preserve"> </w:t>
      </w:r>
      <w:r>
        <w:rPr>
          <w:rStyle w:val="Examplevernacular"/>
        </w:rPr>
        <w:t>Se telpochtli yi sihuahua quipiya yiyi icnimen oc ins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 muchacho casado tiene tres hermanos solter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huam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era </w:t>
      </w:r>
      <w:r>
        <w:rPr/>
        <w:t xml:space="preserve"> </w:t>
      </w:r>
      <w:r>
        <w:rPr>
          <w:rStyle w:val="Examplevernacular"/>
        </w:rPr>
        <w:t>Nosihuamon te-quin yehy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nuera es muy inteli-g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huap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iervo de la partera </w:t>
      </w:r>
      <w:r>
        <w:rPr>
          <w:rStyle w:val="Bari"/>
        </w:rPr>
        <w:t>(espí-ritu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Miaquin quiihtosque in sihuapili quen itlaquehual in isihtzin i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rios dicen que el siervo de la partera es un espíritu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ihuatl, -pi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jer </w:t>
      </w:r>
      <w:r>
        <w:rPr/>
        <w:t xml:space="preserve"> </w:t>
      </w:r>
      <w:r>
        <w:rPr>
          <w:rStyle w:val="Examplevernacular"/>
        </w:rPr>
        <w:t>Inin sihuatl mococo-hua. Yi quipiya ome xihuitl ipan cama huetz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mujer está enferma. Ya tiene dos años en cama. </w:t>
      </w:r>
      <w:r>
        <w:rPr/>
        <w:t xml:space="preserve"> </w:t>
      </w:r>
    </w:p>
    <w:p>
      <w:pPr>
        <w:pStyle w:val="Subentry"/>
        <w:rPr/>
      </w:pPr>
      <w:r>
        <w:rPr/>
        <w:t xml:space="preserve">isihuahtl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novia </w:t>
      </w:r>
      <w:r>
        <w:rPr/>
        <w:t xml:space="preserve"> </w:t>
      </w:r>
    </w:p>
    <w:p>
      <w:pPr>
        <w:pStyle w:val="Subentry"/>
        <w:rPr/>
      </w:pPr>
      <w:r>
        <w:rPr/>
        <w:t xml:space="preserve">mosihuauti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oda, casamiento </w:t>
      </w:r>
      <w:r>
        <w:rPr/>
        <w:t xml:space="preserve"> </w:t>
      </w:r>
    </w:p>
    <w:p>
      <w:pPr>
        <w:pStyle w:val="Subentry"/>
        <w:rPr/>
      </w:pPr>
      <w:r>
        <w:rPr/>
        <w:t xml:space="preserve">mosihuau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casarse </w:t>
      </w:r>
      <w:r>
        <w:rPr>
          <w:rStyle w:val="Bari"/>
          <w:b/>
        </w:rPr>
        <w:t>(el hombre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huatla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obedecer </w:t>
      </w:r>
      <w:r>
        <w:rPr>
          <w:rStyle w:val="Bari"/>
        </w:rPr>
        <w:t>(a su espo-s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Pablo sihuatlacaqui; ic inon quichihua nochin tlen quiil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blo obedece a su esposa; por eso él hace to-do lo que ella le di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huatlacaqu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urrumino </w:t>
      </w:r>
      <w:r>
        <w:rPr/>
        <w:t xml:space="preserve"> </w:t>
      </w:r>
      <w:r>
        <w:rPr>
          <w:rStyle w:val="Examplevernacular"/>
        </w:rPr>
        <w:t>In tlacatl aquin ahhuel tlatequiutiya ichan, inon in sihuatlacaqu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que no puede ordenar en su casa es un gurru-mi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íz cocida del frijol gordo </w:t>
      </w:r>
      <w:r>
        <w:rPr/>
        <w:t xml:space="preserve"> </w:t>
      </w:r>
      <w:r>
        <w:rPr>
          <w:rStyle w:val="Examplevernacular"/>
        </w:rPr>
        <w:t>Nepa ipan in tianquistli quemanian quinemacahque in si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, en la plaza, a veces venden la raíz cocida del frijol gor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may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ocote </w:t>
      </w:r>
      <w:r>
        <w:rPr/>
        <w:t xml:space="preserve"> </w:t>
      </w:r>
      <w:r>
        <w:rPr>
          <w:rStyle w:val="Examplevernacular"/>
        </w:rPr>
        <w:t>Oncan se yetl itoca simayetl, huan inon ocachi barato quen in tlil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un frijol que se llama ayocote, y es más barato que el frijol negr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rella </w:t>
      </w:r>
      <w:r>
        <w:rPr/>
        <w:t xml:space="preserve"> </w:t>
      </w:r>
      <w:r>
        <w:rPr>
          <w:rStyle w:val="Examplevernacular"/>
        </w:rPr>
        <w:t>In sitlali tlanextiya chihton. Ahmo quen in me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strella alumbra un poco, no como la lu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itlalte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elote </w:t>
      </w:r>
      <w:r>
        <w:rPr/>
        <w:t xml:space="preserve"> </w:t>
      </w:r>
      <w:r>
        <w:rPr>
          <w:rStyle w:val="Examplevernacular"/>
        </w:rPr>
        <w:t>Ipan in toalte-peu axan yi tlasohti in sitlaltecuani, tleca yotlan in coutl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nuestro pueblo, ahora el ocelote está escaso por falta de mont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1901825" cy="737870"/>
            <wp:effectExtent l="0" t="0" r="0" b="0"/>
            <wp:docPr id="278" name="ocel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ocelote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</w:rPr>
        <w:t>-s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que la cosa está gastada o es inútil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uñir </w:t>
      </w:r>
      <w:r>
        <w:rPr/>
        <w:t xml:space="preserve"> </w:t>
      </w:r>
      <w:r>
        <w:rPr>
          <w:rStyle w:val="Examplevernacular"/>
        </w:rPr>
        <w:t>Inon pitzotl ihcuac cochi, molui sol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uerco gruñe cuando duer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jaspeado </w:t>
      </w:r>
      <w:r>
        <w:rPr>
          <w:rStyle w:val="Bari"/>
        </w:rPr>
        <w:t>(colore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Julia quiihtohua oquipolo in huehxolotl in tlen ocachi so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lia dice que perdió el guajolote más jaspe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n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ir frío </w:t>
      </w:r>
      <w:r>
        <w:rPr/>
        <w:t xml:space="preserve"> </w:t>
      </w:r>
      <w:r>
        <w:rPr>
          <w:rStyle w:val="Examplevernacular"/>
        </w:rPr>
        <w:t>Inon ichpochtli tequin sasahuaquisa ihcuac sone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muchacha se le pone la carne de gallina cuando siente f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quico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la de barro </w:t>
      </w:r>
      <w:r>
        <w:rPr/>
        <w:t xml:space="preserve"> </w:t>
      </w:r>
    </w:p>
    <w:p>
      <w:pPr>
        <w:pStyle w:val="Paragraph"/>
        <w:rPr/>
      </w:pPr>
      <w:r>
        <w:rPr>
          <w:rStyle w:val="Examplevernacular"/>
        </w:rPr>
        <w:t xml:space="preserve">   </w:t>
      </w:r>
      <w:r>
        <w:rPr>
          <w:rStyle w:val="Examplevernacular"/>
        </w:rPr>
        <w:t>In soquicomitl otlapan ic omahuitec chihton ipan in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olla se quebró al golpearse ligeramente en la piedr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921385" cy="811530"/>
            <wp:effectExtent l="0" t="0" r="0" b="0"/>
            <wp:docPr id="2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138555</wp:posOffset>
                </wp:positionH>
                <wp:positionV relativeFrom="paragraph">
                  <wp:posOffset>164465</wp:posOffset>
                </wp:positionV>
                <wp:extent cx="923290" cy="466090"/>
                <wp:effectExtent l="0" t="0" r="0" b="0"/>
                <wp:wrapNone/>
                <wp:docPr id="28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dentification"/>
                              <w:rPr>
                                <w:vanish w:val="false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lang w:val="en-US"/>
                              </w:rPr>
                              <w:t>soquicom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olla de bar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95pt;mso-position-vertical-relative:text;margin-left:89.65pt;mso-position-horizontal-relative:text">
                <v:textbox>
                  <w:txbxContent>
                    <w:p>
                      <w:pPr>
                        <w:pStyle w:val="Identification"/>
                        <w:rPr>
                          <w:vanish w:val="false"/>
                          <w:lang w:val="en-US"/>
                        </w:rPr>
                      </w:pPr>
                      <w:r>
                        <w:rPr>
                          <w:vanish w:val="false"/>
                          <w:lang w:val="en-US"/>
                        </w:rPr>
                        <w:t>soquicom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olla de bar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soqui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cio </w:t>
      </w:r>
      <w:r>
        <w:rPr/>
        <w:t xml:space="preserve"> </w:t>
      </w:r>
      <w:r>
        <w:rPr>
          <w:rStyle w:val="Examplevernacular"/>
        </w:rPr>
        <w:t>Inin tatapahtli tequin soquitic ca, huan ahmo quisa chip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ropa está muy sucia y no queda limpi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q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odo </w:t>
      </w:r>
      <w:r>
        <w:rPr/>
        <w:t xml:space="preserve"> </w:t>
      </w:r>
      <w:r>
        <w:rPr>
          <w:rStyle w:val="Examplevernacular"/>
        </w:rPr>
        <w:t>Inin ohtli mopatla soquitl ihcuac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mino se hace lodo cuando lluev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ezcla </w:t>
      </w:r>
      <w:r>
        <w:rPr/>
        <w:t xml:space="preserve"> </w:t>
      </w:r>
      <w:r>
        <w:rPr>
          <w:rStyle w:val="Examplevernacular"/>
        </w:rPr>
        <w:t>In tepanchiuqui quichihua in soquitl ica tenextli huan x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bañil hace la mezcla con cal y are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mugre </w:t>
      </w:r>
      <w:r>
        <w:rPr/>
        <w:t xml:space="preserve"> </w:t>
      </w:r>
      <w:r>
        <w:rPr>
          <w:rStyle w:val="Examplevernacular"/>
        </w:rPr>
        <w:t>Inin telpocatl tequin quipiya soquitl ipan ixa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tiene mucha mugre en la ca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qui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odoso </w:t>
      </w:r>
      <w:r>
        <w:rPr/>
        <w:t xml:space="preserve"> </w:t>
      </w:r>
      <w:r>
        <w:rPr>
          <w:rStyle w:val="Examplevernacular"/>
        </w:rPr>
        <w:t>Inin ohtli tequin soquitla tleca tequin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mino está muy lodoso porque llueve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qu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odos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qui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suciar </w:t>
      </w:r>
      <w:r>
        <w:rPr/>
        <w:t xml:space="preserve"> </w:t>
      </w:r>
      <w:r>
        <w:rPr>
          <w:rStyle w:val="Examplevernacular"/>
        </w:rPr>
        <w:t>Nochin tata-pahtli tlen istac ihsiu soqui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s las telas de color blanco se ensucian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tl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bilitarse </w:t>
      </w:r>
      <w:r>
        <w:rPr/>
        <w:t xml:space="preserve"> </w:t>
      </w:r>
      <w:r>
        <w:rPr>
          <w:rStyle w:val="Examplevernacular"/>
        </w:rPr>
        <w:t>In tlacatl aquin mococohua, sotlahui ica inon coco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ersona que está enferma se debilita con la enfermedad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mayarse </w:t>
      </w:r>
      <w:r>
        <w:rPr/>
        <w:t xml:space="preserve"> </w:t>
      </w:r>
      <w:r>
        <w:rPr>
          <w:rStyle w:val="Examplevernacular"/>
        </w:rPr>
        <w:t>Yehhua sotlahui ica apistli, tleca ahmo tlacuah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se desmaya de hambre porque no ha comi-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tlau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értigo </w:t>
      </w:r>
      <w:r>
        <w:rPr/>
        <w:t xml:space="preserve"> </w:t>
      </w:r>
      <w:r>
        <w:rPr>
          <w:rStyle w:val="Examplevernacular"/>
        </w:rPr>
        <w:t>In María oqui-ahsic se sotlaucayotl tleca ahmo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aría le dio un vértigo porque está débi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soy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ma </w:t>
      </w:r>
      <w:r>
        <w:rPr/>
        <w:t xml:space="preserve"> </w:t>
      </w:r>
      <w:r>
        <w:rPr>
          <w:rStyle w:val="Examplevernacular"/>
        </w:rPr>
        <w:t>Sequin tlixcuayetl tlachihchiutli ica in soy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as frenteras son hechas de palma. </w:t>
      </w:r>
      <w:r>
        <w:rPr/>
        <w:t xml:space="preserve"> </w:t>
      </w:r>
    </w:p>
    <w:p>
      <w:pPr>
        <w:pStyle w:val="Divider"/>
        <w:spacing w:before="200" w:after="0"/>
        <w:rPr/>
      </w:pPr>
      <w:r>
        <w:rPr/>
        <w:t xml:space="preserve">T </w:t>
      </w:r>
    </w:p>
    <w:p>
      <w:pPr>
        <w:pStyle w:val="Paragraph"/>
        <w:rPr/>
      </w:pPr>
      <w:r>
        <w:rPr>
          <w:rStyle w:val="Lexeme"/>
        </w:rPr>
        <w:t>t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a </w:t>
      </w:r>
      <w:r>
        <w:rPr/>
        <w:t xml:space="preserve"> </w:t>
      </w:r>
      <w:r>
        <w:rPr>
          <w:rStyle w:val="Examplevernacular"/>
        </w:rPr>
        <w:t>Inon tacatl de cafen te-quin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ata de café tiene mucho fru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 </w:t>
      </w:r>
      <w:r>
        <w:rPr/>
        <w:t xml:space="preserve"> </w:t>
      </w:r>
      <w:r>
        <w:rPr>
          <w:rStyle w:val="Examplevernacular"/>
        </w:rPr>
        <w:t>Inin tamali tequin hue-lic tleca quipiya n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tamal es muy sabroso porque tiene carne. </w:t>
      </w:r>
      <w:r>
        <w:rPr/>
        <w:t xml:space="preserve"> </w:t>
      </w:r>
    </w:p>
    <w:p>
      <w:pPr>
        <w:pStyle w:val="Subentry"/>
        <w:rPr/>
      </w:pPr>
      <w:r>
        <w:rPr/>
        <w:t xml:space="preserve">itzintam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cadera </w:t>
      </w:r>
      <w:r>
        <w:rPr/>
        <w:t xml:space="preserve"> </w:t>
      </w:r>
    </w:p>
    <w:p>
      <w:pPr>
        <w:pStyle w:val="Subentry"/>
        <w:rPr/>
      </w:pPr>
      <w:r>
        <w:rPr/>
        <w:t xml:space="preserve">ixotam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pantorrill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m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rdo </w:t>
      </w:r>
      <w:r>
        <w:rPr/>
        <w:t xml:space="preserve"> </w:t>
      </w:r>
      <w:r>
        <w:rPr>
          <w:rStyle w:val="Examplevernacular"/>
        </w:rPr>
        <w:t>Inon ichpochtli nele tamaltic huan ic inon chic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de veras es gorda y por eso está fuer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n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asta de palma, tanate </w:t>
      </w:r>
      <w:r>
        <w:rPr/>
        <w:t xml:space="preserve"> </w:t>
      </w:r>
      <w:r>
        <w:rPr>
          <w:rStyle w:val="Examplevernacular"/>
        </w:rPr>
        <w:t>Inon tanahtli quitequiutiya ic quite-quihque i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san canasta de palma para poner el café cuando lo cortan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</w:t>
      </w:r>
      <w:r>
        <w:rPr>
          <w:rStyle w:val="Lexeme"/>
        </w:rPr>
        <w:drawing>
          <wp:inline distT="0" distB="0" distL="0" distR="0">
            <wp:extent cx="1085215" cy="1089025"/>
            <wp:effectExtent l="0" t="0" r="0" b="0"/>
            <wp:docPr id="281" name="CANAST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CANASTA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anca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uyaca saltadora </w:t>
      </w:r>
      <w:r>
        <w:rPr/>
        <w:t xml:space="preserve"> </w:t>
      </w:r>
      <w:r>
        <w:rPr>
          <w:rStyle w:val="Examplevernacular"/>
        </w:rPr>
        <w:t>In tancax ahmo hueyac; san 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au-yaca saltadora no es larga, pero es grue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nca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norme </w:t>
      </w:r>
      <w:r>
        <w:rPr>
          <w:rStyle w:val="Bari"/>
        </w:rPr>
        <w:t>(person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Rufino tequin tancaxtic; ic inon quinmoutiya ic quiixnamiqu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ufino es enorme; por eso todos tienen miedo de enfrentársel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nco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lecho grande </w:t>
      </w:r>
      <w:r>
        <w:rPr/>
        <w:t xml:space="preserve"> </w:t>
      </w:r>
      <w:r>
        <w:rPr>
          <w:rStyle w:val="Examplevernacular"/>
        </w:rPr>
        <w:t>In tancos ah-mo tlen motequiutiya; sequin quiihto-huahque inon ineluayo quitequiuti-yahque quen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elecho grande no se utiliza para nada; algunos dicen que su raíz se usa como medici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ncosquim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tón de monte </w:t>
      </w:r>
      <w:r>
        <w:rPr/>
        <w:t xml:space="preserve"> </w:t>
      </w:r>
      <w:r>
        <w:rPr>
          <w:rStyle w:val="Examplevernacular"/>
        </w:rPr>
        <w:t>In tancosquimichi quitzinin huan moix-mati tleca tlechich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atón de monte es chico y se conoce porque es pelirro-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nch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orra </w:t>
      </w:r>
      <w:r>
        <w:rPr/>
        <w:t xml:space="preserve"> </w:t>
      </w:r>
      <w:r>
        <w:rPr>
          <w:rStyle w:val="Examplevernacular"/>
        </w:rPr>
        <w:t>In tanchau tequin tlamati huan noyojque quiquitzquiya in cuan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zorra es muy astuta y agarra las gallin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n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amaca </w:t>
      </w:r>
      <w:r>
        <w:rPr/>
        <w:t xml:space="preserve"> </w:t>
      </w:r>
      <w:r>
        <w:rPr>
          <w:rStyle w:val="Examplevernacular"/>
        </w:rPr>
        <w:t>In Pascual axan oquichihchihuili se tanuili inon ico-n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scual arregló la hamaca de su hijo aho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lumpio </w:t>
      </w:r>
      <w:r>
        <w:rPr/>
        <w:t xml:space="preserve"> </w:t>
      </w:r>
      <w:r>
        <w:rPr>
          <w:rStyle w:val="Examplevernacular"/>
        </w:rPr>
        <w:t>Nepa iixpa in escuela caten sequin tanuili, canin mahuil-tisque in cocon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enfrente de la escuela hay algunos columpios para que jueguen los niños.</w:t>
      </w:r>
    </w:p>
    <w:p>
      <w:pPr>
        <w:pStyle w:val="Paragraph"/>
        <w:rPr/>
      </w:pPr>
      <w:r>
        <w:rPr>
          <w:rStyle w:val="Lexeme"/>
        </w:rPr>
        <w:t>tapay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roscarse </w:t>
      </w:r>
      <w:r>
        <w:rPr/>
        <w:t xml:space="preserve"> </w:t>
      </w:r>
      <w:r>
        <w:rPr>
          <w:rStyle w:val="Examplevernacular"/>
        </w:rPr>
        <w:t>Miacten quimatihque quen in ayotochin noyoj-que tapayolohua ihcuac itlahtlen quimohmoutiht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chos saben que el armadillo también se enrosca cuando algo lo esp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tapahcah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po </w:t>
      </w:r>
      <w:r>
        <w:rPr/>
        <w:t xml:space="preserve"> </w:t>
      </w:r>
      <w:r>
        <w:rPr>
          <w:rStyle w:val="Examplevernacular"/>
        </w:rPr>
        <w:t>Inon sihuatl quipiya miac tatapahcahuili huan inon quitlamitlatis; ahmo quinequi tetloco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tiene muchos trapos y los quemará; no los quiere regal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atapahtli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tapahs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pa vieja </w:t>
      </w:r>
      <w:r>
        <w:rPr/>
        <w:t xml:space="preserve"> </w:t>
      </w:r>
      <w:r>
        <w:rPr>
          <w:rStyle w:val="Examplevernacular"/>
        </w:rPr>
        <w:t>In Marcelo otlan quitlatiya in tatapahsoli tlen oquichicotlalihto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celo terminó de quemar la ropa vieja que tenía arrin-con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atap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la </w:t>
      </w:r>
      <w:r>
        <w:rPr/>
        <w:t xml:space="preserve"> </w:t>
      </w:r>
      <w:r>
        <w:rPr>
          <w:rStyle w:val="Examplevernacular"/>
        </w:rPr>
        <w:t>Inin tatapahtli tequin tilahuac huan cualtzihton xoxoch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tela es muy gruesa y tiene un floreado boni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rapo </w:t>
      </w:r>
      <w:r>
        <w:rPr/>
        <w:t xml:space="preserve"> </w:t>
      </w:r>
      <w:r>
        <w:rPr>
          <w:rStyle w:val="Examplevernacular"/>
        </w:rPr>
        <w:t>¡Xictlati inin tatapahtli in tla ayacmo cual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Quema este trapo si ya no sirve!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ropa </w:t>
      </w:r>
      <w:r>
        <w:rPr/>
        <w:t xml:space="preserve"> </w:t>
      </w:r>
      <w:r>
        <w:rPr>
          <w:rStyle w:val="Examplevernacular"/>
        </w:rPr>
        <w:t>In tatapahtli den masehuali axan ocachi patiyo quen oc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opa indígena ahora cuesta más que el otro tip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usted o él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itecahuili-ya se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voy a dejar un perro a usted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 usted </w:t>
      </w:r>
      <w:r>
        <w:rPr/>
        <w:t xml:space="preserve"> </w:t>
      </w:r>
      <w:r>
        <w:rPr>
          <w:rStyle w:val="Examplevernacular"/>
        </w:rPr>
        <w:t>¿Catli in cohuitl tehuax-can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Cuál es su madera?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scriptiveDefinition"/>
        </w:rPr>
        <w:t>Indica un complemento animado indefinido.</w:t>
      </w:r>
      <w:r>
        <w:rPr/>
        <w:t xml:space="preserve"> </w:t>
      </w:r>
      <w:r>
        <w:rPr>
          <w:rStyle w:val="Examplevernacular"/>
        </w:rPr>
        <w:t>Inon chichi ahmo te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ro no muer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a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rache </w:t>
      </w:r>
      <w:r>
        <w:rPr/>
        <w:t xml:space="preserve"> </w:t>
      </w:r>
      <w:r>
        <w:rPr>
          <w:rStyle w:val="Examplevernacular"/>
        </w:rPr>
        <w:t>Ica in tecactli cuali nehnemohua ihsiu huan xocapetz ah-hu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los huaraches se puede caminar rápido, pero descalzo no se pued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812800" cy="830580"/>
            <wp:effectExtent l="0" t="0" r="0" b="0"/>
            <wp:docPr id="2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024255</wp:posOffset>
                </wp:positionH>
                <wp:positionV relativeFrom="paragraph">
                  <wp:posOffset>193675</wp:posOffset>
                </wp:positionV>
                <wp:extent cx="740410" cy="557530"/>
                <wp:effectExtent l="0" t="0" r="0" b="0"/>
                <wp:wrapNone/>
                <wp:docPr id="2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cactli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/>
                              </w:rPr>
                              <w:t>hua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3.9pt;mso-wrap-distance-left:9.05pt;mso-wrap-distance-right:9.05pt;mso-wrap-distance-top:0pt;mso-wrap-distance-bottom:0pt;margin-top:15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cactli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/>
                        </w:rPr>
                      </w:pPr>
                      <w:r>
                        <w:rPr>
                          <w:vanish w:val="false"/>
                          <w:sz w:val="18"/>
                          <w:lang w:val="en-US"/>
                        </w:rPr>
                        <w:t>hua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ecal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ropiar de la casa de otro </w:t>
      </w:r>
      <w:r>
        <w:rPr/>
        <w:t xml:space="preserve"> </w:t>
      </w:r>
      <w:r>
        <w:rPr>
          <w:rStyle w:val="Examplevernacular"/>
        </w:rPr>
        <w:t>In Josué yau tecalcuiliya tleca tequin yi huehcau ompa chanti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ué ya se va a apropiar de la casa porque tiene muchos años de vivir all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i, quic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alqui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quitar la casa </w:t>
      </w:r>
      <w:r>
        <w:rPr>
          <w:rStyle w:val="Bari"/>
        </w:rPr>
        <w:t>(a al-guien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yau tecalquixtiya tleca inon iteco quihuiq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s van a quitar la casa porque le deben al due-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i, quiquix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anac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ja </w:t>
      </w:r>
      <w:r>
        <w:rPr/>
        <w:t xml:space="preserve"> </w:t>
      </w:r>
      <w:r>
        <w:rPr>
          <w:rStyle w:val="Examplevernacular"/>
        </w:rPr>
        <w:t>Inin tecanactetl tequin cualtzihton ic mocuis quen tlahtla- pacal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laja está muy bonita; se puede usar como lavad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canahuac, 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ochtl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comodar </w:t>
      </w:r>
      <w:r>
        <w:rPr/>
        <w:t xml:space="preserve"> </w:t>
      </w:r>
      <w:r>
        <w:rPr>
          <w:rStyle w:val="Examplevernacular"/>
        </w:rPr>
        <w:t>In iconeu inon sihuatl tecochtlasa tleca ahmo cochi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acomoda a su hija en la cama porque no duerme bie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nestesiar </w:t>
      </w:r>
      <w:r>
        <w:rPr/>
        <w:t xml:space="preserve"> </w:t>
      </w:r>
      <w:r>
        <w:rPr>
          <w:rStyle w:val="Examplevernacular"/>
        </w:rPr>
        <w:t>Inon tlapahtiyana cuali tecochtlasa ica in pahtli huan ijconon ahmo momachilis ihcuac tetlapan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octor puede anestesiar con medici-na, y así no se siente cuando hace la operaci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quitla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sa </w:t>
      </w:r>
      <w:r>
        <w:rPr/>
        <w:t xml:space="preserve"> </w:t>
      </w:r>
      <w:r>
        <w:rPr>
          <w:rStyle w:val="Examplevernacular"/>
        </w:rPr>
        <w:t>Ihcuac omic inon te-cutli, oquichihchihuilihque se yancuic tecochtli canin oquitlalan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murió ese anciano, le arreglaron una nueva fosa y allí lo sepultaro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co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o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lote </w:t>
      </w:r>
      <w:r>
        <w:rPr/>
        <w:t xml:space="preserve"> </w:t>
      </w:r>
      <w:r>
        <w:rPr>
          <w:rStyle w:val="Examplevernacular"/>
        </w:rPr>
        <w:t>In tecolotl se tototl nemis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colote es un pá-jaro nocturn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</w:t>
      </w:r>
      <w:r>
        <w:rPr>
          <w:rStyle w:val="Lexeme"/>
        </w:rPr>
        <w:drawing>
          <wp:inline distT="0" distB="0" distL="0" distR="0">
            <wp:extent cx="995045" cy="852805"/>
            <wp:effectExtent l="0" t="0" r="0" b="0"/>
            <wp:docPr id="2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32715</wp:posOffset>
                </wp:positionH>
                <wp:positionV relativeFrom="paragraph">
                  <wp:posOffset>163195</wp:posOffset>
                </wp:positionV>
                <wp:extent cx="740410" cy="466090"/>
                <wp:effectExtent l="0" t="0" r="0" b="0"/>
                <wp:wrapNone/>
                <wp:docPr id="28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co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ecol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2.85pt;mso-position-vertical-relative:text;margin-left:10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co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ecol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ecoloxoch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quídea, copa de oro </w:t>
      </w:r>
      <w:r>
        <w:rPr/>
        <w:t xml:space="preserve"> </w:t>
      </w:r>
      <w:r>
        <w:rPr>
          <w:rStyle w:val="Examplevernacular"/>
        </w:rPr>
        <w:t>Oquitlehco in cohuitl huan oquian in tecoloxochitl. Quitocas ompa cali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bió al árbol y cogió la orquídea. Des-pués la va a sembrar en la ca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h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o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mate </w:t>
      </w:r>
      <w:r>
        <w:rPr/>
        <w:t xml:space="preserve"> </w:t>
      </w:r>
      <w:r>
        <w:rPr>
          <w:rStyle w:val="Examplevernacular"/>
        </w:rPr>
        <w:t>In tecomatl, ih-cuac oc selic, tlamati quen yecay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todavía está tierno, el tecomate se parece a la calabaz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onal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bonero </w:t>
      </w:r>
      <w:r>
        <w:rPr/>
        <w:t xml:space="preserve"> </w:t>
      </w:r>
      <w:r>
        <w:rPr>
          <w:rStyle w:val="Examplevernacular"/>
        </w:rPr>
        <w:t>In teconalero se tlacatl aquin quinemaca tec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bonero es el hombre que hace o vende carb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on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bón </w:t>
      </w:r>
      <w:r>
        <w:rPr/>
        <w:t xml:space="preserve"> </w:t>
      </w:r>
      <w:r>
        <w:rPr>
          <w:rStyle w:val="Examplevernacular"/>
        </w:rPr>
        <w:t>In tletl den teconali tequin tletoto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uego de carbón es muy cali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on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uecado </w:t>
      </w:r>
      <w:r>
        <w:rPr/>
        <w:t xml:space="preserve"> </w:t>
      </w:r>
      <w:r>
        <w:rPr>
          <w:rStyle w:val="Examplevernacular"/>
        </w:rPr>
        <w:t>Inon xomahtli tecontic tequin; ic inon quixicohua miac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batea es muy ahuecada; por eso le cabe mucha agu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tecpani  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do </w:t>
      </w:r>
      <w:r>
        <w:rPr/>
        <w:t xml:space="preserve"> </w:t>
      </w:r>
      <w:r>
        <w:rPr>
          <w:rStyle w:val="Examplevernacular"/>
        </w:rPr>
        <w:t>Nepa ipan inon tlatlehcoli mota quen tecpani inon ca-licxitl tlen oquintoca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en esa ladera se ve dónde están parados los horcones que sembraron. </w:t>
      </w:r>
      <w:r>
        <w:rPr>
          <w:rStyle w:val="Examplenatllangfreetrans"/>
          <w:i/>
        </w:rPr>
        <w:t>Variante</w:t>
      </w:r>
      <w:r>
        <w:rPr>
          <w:rStyle w:val="Examplenatllangfreetrans"/>
        </w:rPr>
        <w:t xml:space="preserve"> </w:t>
      </w:r>
      <w:r>
        <w:rPr>
          <w:rStyle w:val="Variantformofheadword"/>
        </w:rPr>
        <w:t>tecpantoc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p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dernal </w:t>
      </w:r>
      <w:r>
        <w:rPr/>
        <w:t xml:space="preserve"> </w:t>
      </w:r>
      <w:r>
        <w:rPr>
          <w:rStyle w:val="Examplevernacular"/>
        </w:rPr>
        <w:t>Canin yetoc inon mili, nochin tecpatl; nian ahhuel te-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o no puede trabajar donde está la milpa; es puro pederna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p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lga </w:t>
      </w:r>
      <w:r>
        <w:rPr/>
        <w:t xml:space="preserve"> </w:t>
      </w:r>
      <w:r>
        <w:rPr>
          <w:rStyle w:val="Examplevernacular"/>
        </w:rPr>
        <w:t>Inin telmahtli tequin quipiya tecpin tleca yi soqui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obija tiene muchas pulgas porque ya está sucia. </w:t>
      </w:r>
      <w:r>
        <w:rPr/>
        <w:t xml:space="preserve"> </w:t>
      </w:r>
    </w:p>
    <w:p>
      <w:pPr>
        <w:pStyle w:val="Subentry"/>
        <w:rPr/>
      </w:pPr>
      <w:r>
        <w:rPr/>
        <w:t xml:space="preserve">quitecpinahs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ulgar </w:t>
      </w:r>
      <w:r>
        <w:rPr/>
        <w:t xml:space="preserve"> </w:t>
      </w:r>
    </w:p>
    <w:p>
      <w:pPr>
        <w:pStyle w:val="Subentry"/>
        <w:rPr/>
      </w:pPr>
      <w:r>
        <w:rPr/>
        <w:t xml:space="preserve">quitecpinmic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ulg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pin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lgoso </w:t>
      </w:r>
      <w:r>
        <w:rPr/>
        <w:t xml:space="preserve"> </w:t>
      </w:r>
      <w:r>
        <w:rPr>
          <w:rStyle w:val="Examplevernacular"/>
        </w:rPr>
        <w:t>In mistli tequin tecpinyo huan ic inon tequin motzo-tzo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ato está pulgoso y por eso se rasca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order </w:t>
      </w:r>
      <w:r>
        <w:rPr>
          <w:rStyle w:val="Bari"/>
        </w:rPr>
        <w:t>(a la gent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tzcuin in Juan tequin tecua; ic inon nochipan tzac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de Juan muerde mu-cho; por eso siempre está encerr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gre </w:t>
      </w:r>
      <w:r>
        <w:rPr>
          <w:rStyle w:val="Definitionnationallanguage"/>
          <w:i/>
        </w:rPr>
        <w:t>(jaguar)</w:t>
      </w:r>
      <w:r>
        <w:rPr>
          <w:i/>
        </w:rPr>
        <w:t xml:space="preserve"> </w:t>
      </w:r>
      <w:r>
        <w:rPr>
          <w:rStyle w:val="Examplevernacular"/>
        </w:rPr>
        <w:t xml:space="preserve">  In tecuani se yolcatl hueyi huan nacacu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igre es un animal carnívo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 xml:space="preserve">te-, quicua </w:t>
      </w:r>
    </w:p>
    <w:p>
      <w:pPr>
        <w:pStyle w:val="Paragraph"/>
        <w:rPr/>
      </w:pPr>
      <w:r>
        <w:rPr>
          <w:rStyle w:val="Lexeme"/>
        </w:rPr>
        <w:t>tecuanto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rántula </w:t>
      </w:r>
      <w:r>
        <w:rPr/>
        <w:t xml:space="preserve"> </w:t>
      </w:r>
      <w:r>
        <w:rPr>
          <w:rStyle w:val="Examplevernacular"/>
        </w:rPr>
        <w:t>In tecuanto-catl quipiya itohmiyo tla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arán-tula tiene pelo café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cuani, to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uasn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eroz </w:t>
      </w:r>
      <w:r>
        <w:rPr/>
        <w:t xml:space="preserve"> </w:t>
      </w:r>
      <w:r>
        <w:rPr>
          <w:rStyle w:val="Examplevernacular"/>
        </w:rPr>
        <w:t>In tecuani tequin tecuasn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igre es muy feroz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cua, quin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uih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catar </w:t>
      </w:r>
      <w:r>
        <w:rPr/>
        <w:t xml:space="preserve"> </w:t>
      </w:r>
      <w:r>
        <w:rPr>
          <w:rStyle w:val="Examplevernacular"/>
        </w:rPr>
        <w:t>In Pedro tecuihcuiliya ica in itenonotzcau ic ahmo ma quitzacuacan telpilo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dro rescata a su amigo para que no lo encierren en la cárce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cuihc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u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ender, arder </w:t>
      </w:r>
      <w:r>
        <w:rPr/>
        <w:t xml:space="preserve"> </w:t>
      </w:r>
      <w:r>
        <w:rPr>
          <w:rStyle w:val="Examplevernacular"/>
        </w:rPr>
        <w:t>Quen huajqui inon cohuitl ihsiu tecuini huan ahmo pop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leña seca se prende pronto y no hume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ciano </w:t>
      </w:r>
      <w:r>
        <w:rPr/>
        <w:t xml:space="preserve"> </w:t>
      </w:r>
      <w:r>
        <w:rPr>
          <w:rStyle w:val="Examplevernacular"/>
        </w:rPr>
        <w:t>In tocoltzin se tecutli. Ayacuel canin y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buelito es un anciano. Ya no puede ir a ninguna par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cha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dilla </w:t>
      </w:r>
      <w:r>
        <w:rPr/>
        <w:t xml:space="preserve"> </w:t>
      </w:r>
      <w:r>
        <w:rPr>
          <w:rStyle w:val="Examplevernacular"/>
        </w:rPr>
        <w:t>In techalotl quicua in yelotl, masque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rdilla co-me los elotes aunque ya sean mazorc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03960" cy="912495"/>
            <wp:effectExtent l="0" t="0" r="0" b="0"/>
            <wp:docPr id="2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412875</wp:posOffset>
                </wp:positionH>
                <wp:positionV relativeFrom="paragraph">
                  <wp:posOffset>163195</wp:posOffset>
                </wp:positionV>
                <wp:extent cx="740410" cy="466090"/>
                <wp:effectExtent l="0" t="0" r="0" b="0"/>
                <wp:wrapNone/>
                <wp:docPr id="2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cha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rdi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2.85pt;mso-position-vertical-relative:text;margin-left:111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cha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rd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eh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ú </w:t>
      </w:r>
      <w:r>
        <w:rPr/>
        <w:t xml:space="preserve"> </w:t>
      </w:r>
      <w:r>
        <w:rPr>
          <w:rStyle w:val="Examplevernacular"/>
        </w:rPr>
        <w:t>Tehhua ticpiya se hue-yi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ú tienes una casa grande. </w:t>
      </w:r>
      <w:r>
        <w:rPr/>
        <w:t xml:space="preserve"> </w:t>
      </w:r>
      <w:r>
        <w:rPr>
          <w:i/>
        </w:rPr>
        <w:t>Va-riante</w:t>
      </w:r>
      <w:r>
        <w:rPr/>
        <w:t xml:space="preserve"> </w:t>
      </w:r>
      <w:r>
        <w:rPr>
          <w:rStyle w:val="Variantformofheadword"/>
        </w:rPr>
        <w:t>tehhuatl</w:t>
      </w:r>
    </w:p>
    <w:p>
      <w:pPr>
        <w:pStyle w:val="Paragraph"/>
        <w:rPr/>
      </w:pPr>
      <w:r>
        <w:rPr>
          <w:rStyle w:val="Lexeme"/>
        </w:rPr>
        <w:t>tehhu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sotros </w:t>
      </w:r>
      <w:r>
        <w:rPr/>
        <w:t xml:space="preserve"> </w:t>
      </w:r>
      <w:r>
        <w:rPr>
          <w:rStyle w:val="Examplevernacular"/>
        </w:rPr>
        <w:t>Tehhuan tiyas-que titequit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vamos a trabaj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hhuant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sotros (todos)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hhua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usted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Tla teh-huatzin ma hualui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usted nos hace el favor de veni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htecon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ndo </w:t>
      </w:r>
      <w:r>
        <w:rPr/>
        <w:t xml:space="preserve"> </w:t>
      </w:r>
      <w:r>
        <w:rPr>
          <w:rStyle w:val="Examplevernacular"/>
        </w:rPr>
        <w:t>In xicali tlen oquincou in Graciela tequin tehtecon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jícaras que Graciela compró son muy hond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h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rrón </w:t>
      </w:r>
      <w:r>
        <w:rPr/>
        <w:t xml:space="preserve"> </w:t>
      </w:r>
      <w:r>
        <w:rPr>
          <w:rStyle w:val="Examplevernacular"/>
        </w:rPr>
        <w:t>Inin istatl tehtetl tequin tepitztic. Ahhuel mocua ica tlax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terrón de sal es muy duro. No se puede comer con tortil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hte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dregoso </w:t>
      </w:r>
      <w:r>
        <w:rPr/>
        <w:t xml:space="preserve"> </w:t>
      </w:r>
      <w:r>
        <w:rPr>
          <w:rStyle w:val="Examplevernacular"/>
        </w:rPr>
        <w:t>Inin ohtli tequin tehtetla. Ahhuel nehnem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mino es muy pedregoso. No se puede caminar ráp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htzonquil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amujer, ortiga, chi-chicastle </w:t>
      </w:r>
      <w:r>
        <w:rPr/>
        <w:t xml:space="preserve"> </w:t>
      </w:r>
      <w:r>
        <w:rPr>
          <w:rStyle w:val="Examplevernacular"/>
        </w:rPr>
        <w:t>Canin onechcua in tehtzon-quilitl, axan yopos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se inflamó donde me picó la malamuj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huax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de él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machete tehuaxca nocoltzin. Ahhuel nican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achete es de mi abuelito. No lo puedo agarr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de usted </w:t>
      </w:r>
      <w:r>
        <w:rPr>
          <w:rStyle w:val="Bari"/>
        </w:rPr>
        <w:t xml:space="preserve">(hon.) Variante </w:t>
      </w:r>
      <w:r>
        <w:rPr>
          <w:rStyle w:val="Lexeme"/>
        </w:rPr>
        <w:t>teyaxca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huetzqui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stoso </w:t>
      </w:r>
      <w:r>
        <w:rPr/>
        <w:t xml:space="preserve"> </w:t>
      </w:r>
      <w:r>
        <w:rPr>
          <w:rStyle w:val="Examplevernacular"/>
        </w:rPr>
        <w:t>Inin telpo-catl tequin tehuetzquiti ic mahui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es muy chistoso en su jueg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huetzqui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hu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vidrio </w:t>
      </w:r>
      <w:r>
        <w:rPr>
          <w:rStyle w:val="Bari"/>
        </w:rPr>
        <w:t>(pedazo quebrad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pan inin ohtli tentoc tehuilotl den botella. Ahhuel nehnemi xocap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muchos pedazos de vidrio de botella en este camino. No se puede caminar descalz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hu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illante </w:t>
      </w:r>
      <w:r>
        <w:rPr/>
        <w:t xml:space="preserve"> </w:t>
      </w:r>
      <w:r>
        <w:rPr>
          <w:rStyle w:val="Examplevernacular"/>
        </w:rPr>
        <w:t>Inon tetl molui tehuiltic; ic inon molui cualtzin ne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piedra es muy brillante; por eso se ve muy boni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itz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bsidiana </w:t>
      </w:r>
      <w:r>
        <w:rPr/>
        <w:t xml:space="preserve"> </w:t>
      </w:r>
      <w:r>
        <w:rPr>
          <w:rStyle w:val="Examplevernacular"/>
        </w:rPr>
        <w:t>Inon teitztetl mo-lui cualtzin nesi; ahmo san canin ma ahs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obsidiana es muy bonita; no se encuentra en cualquier par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itztiya. 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ixtohtom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xplicar </w:t>
      </w:r>
      <w:r>
        <w:rPr>
          <w:rStyle w:val="Bari"/>
        </w:rPr>
        <w:t>(bien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teixtohtomiliya yec in tlen oquiitac ipan in tian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xplica bien lo que vio en la pla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ix-, quitohtom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es </w:t>
      </w:r>
      <w:r>
        <w:rPr/>
        <w:t xml:space="preserve"> </w:t>
      </w:r>
      <w:r>
        <w:rPr>
          <w:rStyle w:val="Examplevernacular"/>
        </w:rPr>
        <w:t>In Chucho tlahtlani:        –Tel, ¿cuali quihuiquilis in itlamamal inon itenonotzcau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hucho pregunta: –¿pues, puede llevarle su carga a su amigo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l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r </w:t>
      </w:r>
      <w:r>
        <w:rPr/>
        <w:t xml:space="preserve"> </w:t>
      </w:r>
      <w:r>
        <w:rPr>
          <w:rStyle w:val="Examplevernacular"/>
        </w:rPr>
        <w:t>Axan nitelicatas tleca ahmo yes asiento ipan in autobú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voy a ir parado porque no habrá asiento en el autobú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lm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bija </w:t>
      </w:r>
      <w:r>
        <w:rPr/>
        <w:t xml:space="preserve"> </w:t>
      </w:r>
      <w:r>
        <w:rPr>
          <w:rStyle w:val="Examplevernacular"/>
        </w:rPr>
        <w:t>In telmahtli tequin totonqui ic cochi ihcuac oc yancu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bija nueva es muy caliente para cubrirse. </w:t>
      </w:r>
      <w:r>
        <w:rPr/>
        <w:t xml:space="preserve"> </w:t>
      </w:r>
    </w:p>
    <w:p>
      <w:pPr>
        <w:pStyle w:val="Subentry"/>
        <w:rPr/>
      </w:pPr>
      <w:r>
        <w:rPr/>
        <w:t xml:space="preserve">motelmahpiq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bij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lpilo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árcel </w:t>
      </w:r>
      <w:r>
        <w:rPr/>
        <w:t xml:space="preserve"> </w:t>
      </w:r>
      <w:r>
        <w:rPr>
          <w:rStyle w:val="Examplevernacular"/>
        </w:rPr>
        <w:t>In telpiloyan se cali cani quintzacuahque in ahmo cualten tl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árcel es el lugar donde aprisionan a los hombres que desobedecen la ley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il-piya, -y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lpo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maco, muchacho </w:t>
      </w:r>
      <w:r>
        <w:rPr/>
        <w:t xml:space="preserve"> </w:t>
      </w:r>
      <w:r>
        <w:rPr>
          <w:rStyle w:val="Examplevernacular"/>
        </w:rPr>
        <w:t>Inon telpocatl tequin cuali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ha-maco es muy buena gent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475615" cy="922020"/>
            <wp:effectExtent l="0" t="0" r="0" b="0"/>
            <wp:docPr id="28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32815</wp:posOffset>
                </wp:positionH>
                <wp:positionV relativeFrom="paragraph">
                  <wp:posOffset>208915</wp:posOffset>
                </wp:positionV>
                <wp:extent cx="648970" cy="374650"/>
                <wp:effectExtent l="0" t="0" r="0" b="0"/>
                <wp:wrapNone/>
                <wp:docPr id="28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poc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chama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6.4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poc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cham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elpo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adurar </w:t>
      </w:r>
      <w:r>
        <w:rPr>
          <w:rStyle w:val="Bari"/>
        </w:rPr>
        <w:t>(carácte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Pablo molui ihsiu telpochtiya, huan ayamo tequin xiu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blo maduró muy pronto aunque todavía no tiene mucha e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lp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oven </w:t>
      </w:r>
      <w:r>
        <w:rPr/>
        <w:t xml:space="preserve"> </w:t>
      </w:r>
      <w:r>
        <w:rPr>
          <w:rStyle w:val="Examplevernacular"/>
        </w:rPr>
        <w:t>Inon telpochtli tequin tequiti huan ayamo mosihuau-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trabaja mucho y todavía no se c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lque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tical </w:t>
      </w:r>
      <w:r>
        <w:rPr/>
        <w:t xml:space="preserve"> </w:t>
      </w:r>
      <w:r>
        <w:rPr>
          <w:rStyle w:val="Examplevernacular"/>
        </w:rPr>
        <w:t>Inin cohuitl oquitlalihque telquetz ic mahuiltisque ica pelo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usieron vertical este palo para jugar a la pelo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fianza </w:t>
      </w:r>
      <w:r>
        <w:rPr/>
        <w:t xml:space="preserve"> </w:t>
      </w:r>
      <w:r>
        <w:rPr>
          <w:rStyle w:val="Examplevernacular"/>
        </w:rPr>
        <w:t>In Juan tequin temachtli ica inon tequitl tlen quichiu-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tiene confianza en sí mismo, por el trabajo que está realizan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ach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ah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partir </w:t>
      </w:r>
      <w:r>
        <w:rPr/>
        <w:t xml:space="preserve"> </w:t>
      </w:r>
      <w:r>
        <w:rPr>
          <w:rStyle w:val="Examplevernacular"/>
        </w:rPr>
        <w:t>In Luisa oqui-tequiuti in icniu ma yau temahmaca in naranj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a obligó a su hermano a repartir la naran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aminar </w:t>
      </w:r>
      <w:r>
        <w:rPr/>
        <w:t xml:space="preserve"> </w:t>
      </w:r>
      <w:r>
        <w:rPr>
          <w:rStyle w:val="Examplevernacular"/>
        </w:rPr>
        <w:t>In pahtli tlen quitlaxiliyahque axan in tlamiloli den chili tequin temahua ipan totlaqu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insecticida que le echan ahora a las plantas de chile contamina mucho la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s </w:t>
      </w:r>
      <w:r>
        <w:rPr/>
        <w:t xml:space="preserve"> </w:t>
      </w:r>
      <w:r>
        <w:rPr>
          <w:rStyle w:val="Examplevernacular"/>
        </w:rPr>
        <w:t>Inin palaxtli tlen quipiya inin conetl quipiya temali tleca ayamo oxit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grano que el chiquillo tiene contiene pus porque todavía no ha re-vent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purar </w:t>
      </w:r>
      <w:r>
        <w:rPr/>
        <w:t xml:space="preserve"> </w:t>
      </w:r>
      <w:r>
        <w:rPr>
          <w:rStyle w:val="Examplevernacular"/>
        </w:rPr>
        <w:t>Inin sahuatl yi yau temalohua ic nictaht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grano ya va a supurar porque lo pelliz-c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aquix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bogado </w:t>
      </w:r>
      <w:r>
        <w:rPr/>
        <w:t xml:space="preserve"> </w:t>
      </w:r>
      <w:r>
        <w:rPr>
          <w:rStyle w:val="Examplevernacular"/>
        </w:rPr>
        <w:t>Inon tlacatl aquin axan ca telpiloyan qui-temohua se temaquixtiyani ica inon itlahtlaco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, que ahora está en la cárcel, busca abogado para que le defien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alvador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 iman, quiquix-t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as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ascal </w:t>
      </w:r>
      <w:r>
        <w:rPr/>
        <w:t xml:space="preserve"> </w:t>
      </w:r>
      <w:r>
        <w:rPr>
          <w:rStyle w:val="Examplevernacular"/>
        </w:rPr>
        <w:t>Sequin quichih-chihuahque temascali den tepamitl huan sequin de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cons-truyen el temascal de mampostería y algunos de tier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tema, c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as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po </w:t>
      </w:r>
      <w:r>
        <w:rPr/>
        <w:t xml:space="preserve"> </w:t>
      </w:r>
      <w:r>
        <w:rPr>
          <w:rStyle w:val="Examplevernacular"/>
        </w:rPr>
        <w:t>In temasoli ocachi hueyi quen in xochi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apo es más grande que la ran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923290" cy="942975"/>
            <wp:effectExtent l="0" t="0" r="0" b="0"/>
            <wp:docPr id="290" name="sa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sapo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21435</wp:posOffset>
                </wp:positionH>
                <wp:positionV relativeFrom="paragraph">
                  <wp:posOffset>64135</wp:posOffset>
                </wp:positionV>
                <wp:extent cx="808990" cy="461645"/>
                <wp:effectExtent l="0" t="0" r="0" b="0"/>
                <wp:wrapNone/>
                <wp:docPr id="29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so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a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35pt;mso-wrap-distance-left:9.05pt;mso-wrap-distance-right:9.05pt;mso-wrap-distance-top:0pt;mso-wrap-distance-bottom:0pt;margin-top:5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maso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s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ematil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jemplo </w:t>
      </w:r>
      <w:r>
        <w:rPr/>
        <w:t xml:space="preserve"> </w:t>
      </w:r>
      <w:r>
        <w:rPr>
          <w:rStyle w:val="Examplevernacular"/>
        </w:rPr>
        <w:t>In tlamachti-yani quintlaliliya miac tematiltilistli inon telpocamen ic ma quinehnehuili-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les pone muchos ejem-plos a esos niños para que entienda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at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eca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usar de ser amantes </w:t>
      </w:r>
      <w:r>
        <w:rPr/>
        <w:t xml:space="preserve"> </w:t>
      </w:r>
      <w:r>
        <w:rPr>
          <w:rStyle w:val="Examplevernacular"/>
        </w:rPr>
        <w:t>Ihcuac in tlacatl ihuan monohnotzti-yes se sihuatl, in aquin teita, temeca-yo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un hombre está plati-cando con una mujer, el que los ve los acusa de ser aman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imeca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etz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naja </w:t>
      </w:r>
      <w:r>
        <w:rPr/>
        <w:t xml:space="preserve"> </w:t>
      </w:r>
      <w:r>
        <w:rPr>
          <w:rStyle w:val="Examplevernacular"/>
        </w:rPr>
        <w:t>In temetztli, sequin ihtech quitzintiyahque tamali huan sequin quitlaliyahque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os usan las tinajas para guardar agua, y otros, para cocinar tamal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narse </w:t>
      </w:r>
      <w:r>
        <w:rPr/>
        <w:t xml:space="preserve"> </w:t>
      </w:r>
      <w:r>
        <w:rPr>
          <w:rStyle w:val="Examplevernacular"/>
        </w:rPr>
        <w:t>Inon ichpocatl oya quitlaliya in xomahtli; ic temi, yeh-huatl omocuep tlachp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fue a poner la batea para que se llenara; mientras, ella regresó a barre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no </w:t>
      </w:r>
      <w:r>
        <w:rPr/>
        <w:t xml:space="preserve"> </w:t>
      </w:r>
      <w:r>
        <w:rPr>
          <w:rStyle w:val="Examplevernacular"/>
        </w:rPr>
        <w:t>Ic omocuep inon ich-pocatl, yec temi inon xom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-do esa niña regresó, encontró que la batea estaba lle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atem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enar de agua </w:t>
      </w:r>
      <w:r>
        <w:rPr/>
        <w:t xml:space="preserve"> </w:t>
      </w:r>
    </w:p>
    <w:p>
      <w:pPr>
        <w:pStyle w:val="Subentry"/>
        <w:rPr/>
      </w:pPr>
      <w:r>
        <w:rPr/>
        <w:t xml:space="preserve">aten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ío </w:t>
      </w:r>
      <w:r>
        <w:rPr/>
        <w:t xml:space="preserve"> </w:t>
      </w:r>
    </w:p>
    <w:p>
      <w:pPr>
        <w:pStyle w:val="Subentry"/>
        <w:rPr/>
      </w:pPr>
      <w:r>
        <w:rPr/>
        <w:t xml:space="preserve">ihyotem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flar </w:t>
      </w:r>
      <w:r>
        <w:rPr/>
        <w:t xml:space="preserve"> </w:t>
      </w:r>
    </w:p>
    <w:p>
      <w:pPr>
        <w:pStyle w:val="Subentry"/>
        <w:rPr/>
      </w:pPr>
      <w:r>
        <w:rPr/>
        <w:t xml:space="preserve">quitemi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enar, rellenar </w:t>
      </w:r>
      <w:r>
        <w:rPr/>
        <w:t xml:space="preserve"> </w:t>
      </w:r>
    </w:p>
    <w:p>
      <w:pPr>
        <w:pStyle w:val="Subentry"/>
        <w:rPr/>
      </w:pPr>
      <w:r>
        <w:rPr/>
        <w:t xml:space="preserve">quitentla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umentar la culp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iacaix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úblicamente </w:t>
      </w:r>
      <w:r>
        <w:rPr/>
        <w:t xml:space="preserve"> </w:t>
      </w:r>
      <w:r>
        <w:rPr>
          <w:rStyle w:val="Examplevernacular"/>
        </w:rPr>
        <w:t>In tla-nemacani omopinauti temiacaixpa ica tlen oquinil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endedor se avergon-zó públicamente de lo que les di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miac, iix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ico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enoso </w:t>
      </w:r>
      <w:r>
        <w:rPr/>
        <w:t xml:space="preserve"> </w:t>
      </w:r>
      <w:r>
        <w:rPr>
          <w:rStyle w:val="Examplevernacular"/>
        </w:rPr>
        <w:t>¡Inin nanacatl ahmo xictequi tleca temicot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No cortes este hongo porque es venenoso!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ic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esino </w:t>
      </w:r>
      <w:r>
        <w:rPr/>
        <w:t xml:space="preserve"> </w:t>
      </w:r>
      <w:r>
        <w:rPr>
          <w:rStyle w:val="Examplevernacular"/>
        </w:rPr>
        <w:t>In temictiyani nochipan quinehnehuiliya temic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sesino siempre piensa en mat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ict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i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eño </w:t>
      </w:r>
      <w:r>
        <w:rPr/>
        <w:t xml:space="preserve"> </w:t>
      </w:r>
      <w:r>
        <w:rPr>
          <w:rStyle w:val="Examplevernacular"/>
        </w:rPr>
        <w:t>In Juanita oquimou-tic in temictli huan niman otechil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Juanita la espantó su sueño y en seguida nos lo contó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ic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sadilla </w:t>
      </w:r>
      <w:r>
        <w:rPr/>
        <w:t xml:space="preserve"> </w:t>
      </w:r>
      <w:r>
        <w:rPr>
          <w:rStyle w:val="Examplevernacular"/>
        </w:rPr>
        <w:t>Inon temicyotl de yi tiotlac tequin onechmohmou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pesadilla de anoche me espantó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miqui, -y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ohmou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antoso </w:t>
      </w:r>
      <w:r>
        <w:rPr/>
        <w:t xml:space="preserve"> </w:t>
      </w:r>
      <w:r>
        <w:rPr>
          <w:rStyle w:val="Examplevernacular"/>
        </w:rPr>
        <w:t>Inon tlaxi-tintli tequin temohmou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barranca es espant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ohmou-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ohs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stidiar </w:t>
      </w:r>
      <w:r>
        <w:rPr/>
        <w:t xml:space="preserve"> </w:t>
      </w:r>
      <w:r>
        <w:rPr>
          <w:rStyle w:val="Examplevernacular"/>
        </w:rPr>
        <w:t>In chiquilich ihcuac pehua tzahtzi, temohsihui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cigarra hace ruido, fastidi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mohsi-hu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878205" cy="1116330"/>
            <wp:effectExtent l="0" t="0" r="0" b="0"/>
            <wp:docPr id="292" name="STEP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STEPOVER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0287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2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mohu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sce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mohu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sce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em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cender, bajar </w:t>
      </w:r>
      <w:r>
        <w:rPr/>
        <w:t xml:space="preserve"> </w:t>
      </w:r>
      <w:r>
        <w:rPr>
          <w:rStyle w:val="Examplevernacular"/>
        </w:rPr>
        <w:t>Yehhua temohua ipa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desciende a su traba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montarse </w:t>
      </w:r>
      <w:r>
        <w:rPr/>
        <w:t xml:space="preserve"> </w:t>
      </w:r>
      <w:r>
        <w:rPr>
          <w:rStyle w:val="Examplevernacular"/>
        </w:rPr>
        <w:t>In Pancho, ihcuac te-mohua ipan in cahuayo, quipiya tlen ipan yas moquetz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ancho se desmonta de su caballo, tiene que pararse en la bar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hualtemohu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ajar </w:t>
      </w:r>
      <w:r>
        <w:rPr/>
        <w:t xml:space="preserve"> </w:t>
      </w:r>
    </w:p>
    <w:p>
      <w:pPr>
        <w:pStyle w:val="Subentry"/>
        <w:rPr/>
      </w:pPr>
      <w:r>
        <w:rPr/>
        <w:t xml:space="preserve">ixtemo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cender</w:t>
      </w:r>
    </w:p>
    <w:p>
      <w:pPr>
        <w:pStyle w:val="Subentry"/>
        <w:rPr/>
      </w:pPr>
      <w:r>
        <w:rPr/>
        <w:t xml:space="preserve">quitemo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montar, baj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temohu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cargar </w:t>
      </w:r>
      <w:r>
        <w:rPr/>
        <w:t xml:space="preserve"> </w:t>
      </w:r>
    </w:p>
    <w:p>
      <w:pPr>
        <w:pStyle w:val="Subentry"/>
        <w:rPr/>
      </w:pPr>
      <w:r>
        <w:rPr/>
        <w:t xml:space="preserve">tlatemo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 bajad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rabajo </w:t>
      </w:r>
      <w:r>
        <w:rPr/>
        <w:t xml:space="preserve"> </w:t>
      </w:r>
      <w:r>
        <w:rPr>
          <w:rStyle w:val="Examplevernacular"/>
        </w:rPr>
        <w:t>In temoli se yolcatl ahmo quipiya oh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scarabajo es un animal invertebra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itlatocan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outi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solente, bravucón </w:t>
      </w:r>
      <w:r>
        <w:rPr/>
        <w:t xml:space="preserve"> </w:t>
      </w:r>
      <w:r>
        <w:rPr>
          <w:rStyle w:val="Examplevernacular"/>
        </w:rPr>
        <w:t>Inon telpochtli tequin temoutihtic ica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es muy insolente con su mamá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mohmou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lar disparatadamente </w:t>
      </w:r>
      <w:r>
        <w:rPr/>
        <w:t xml:space="preserve"> </w:t>
      </w:r>
      <w:r>
        <w:rPr>
          <w:rStyle w:val="Examplevernacular"/>
        </w:rPr>
        <w:t>In tlamachtiyani oquiihto ma quitla-pohpoluican quen otempo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-tro pidió que lo perdonaran porque ha-bló disparatadame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a-mapolohu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mpopol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rmurar </w:t>
      </w:r>
      <w:r>
        <w:rPr/>
        <w:t xml:space="preserve"> </w:t>
      </w:r>
      <w:r>
        <w:rPr>
          <w:rStyle w:val="Examplevernacular"/>
        </w:rPr>
        <w:t>Inon tlacatl san tempopoloca ihcuac cualani huan ahmo mocaqui tlen quiiht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ada más murmura cuando se eno-ja, y no se oye lo que di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popol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la orilla de algo.</w:t>
      </w:r>
      <w:r>
        <w:rPr/>
        <w:t xml:space="preserve"> </w:t>
      </w:r>
      <w:r>
        <w:rPr>
          <w:rStyle w:val="Examplevernacular"/>
        </w:rPr>
        <w:t>tenuetzca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onreir; </w:t>
      </w:r>
      <w:r>
        <w:rPr/>
        <w:t xml:space="preserve"> </w:t>
      </w:r>
      <w:r>
        <w:rPr>
          <w:rStyle w:val="Examplevernacular"/>
        </w:rPr>
        <w:t>tenuihuich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barbu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jarse, gemir </w:t>
      </w:r>
      <w:r>
        <w:rPr/>
        <w:t xml:space="preserve"> </w:t>
      </w:r>
      <w:r>
        <w:rPr>
          <w:rStyle w:val="Examplevernacular"/>
        </w:rPr>
        <w:t>Inin tenana mostli tena ica in coco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ancianita todos los días se queja de su enferme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acasco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ler el oído </w:t>
      </w:r>
      <w:r>
        <w:rPr/>
        <w:t xml:space="preserve"> </w:t>
      </w:r>
      <w:r>
        <w:rPr>
          <w:rStyle w:val="Examplevernacular"/>
        </w:rPr>
        <w:t xml:space="preserve">In </w:t>
      </w:r>
      <w:r>
        <w:rPr>
          <w:rStyle w:val="Examplevernacular"/>
          <w:spacing w:val="8"/>
        </w:rPr>
        <w:t>telpocatl ic coutzatzi chicahuac,</w:t>
      </w:r>
      <w:r>
        <w:rPr>
          <w:rStyle w:val="Examplevernacular"/>
        </w:rPr>
        <w:t xml:space="preserve"> tenacasc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muchacho grita fuerte, hasta le duele el oído a u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inacas, quico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am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enisca </w:t>
      </w:r>
      <w:r>
        <w:rPr/>
        <w:t xml:space="preserve"> </w:t>
      </w:r>
      <w:r>
        <w:rPr>
          <w:rStyle w:val="Examplevernacular"/>
        </w:rPr>
        <w:t>Inin tenamastli tequin hueyi huan ahmo tlapanis i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arenisca está muy grande y no se raja con el fueg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madre </w:t>
      </w:r>
      <w:r>
        <w:rPr/>
        <w:t xml:space="preserve"> </w:t>
      </w:r>
      <w:r>
        <w:rPr>
          <w:rStyle w:val="Examplevernacular"/>
        </w:rPr>
        <w:t>Inon sihuatl, yeh-hua in tenana de inon telpocamen aquin tehtehu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s la madre de esos niños que pelean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pital </w:t>
      </w:r>
      <w:r>
        <w:rPr/>
        <w:t xml:space="preserve"> </w:t>
      </w:r>
      <w:r>
        <w:rPr>
          <w:rStyle w:val="Examplevernacular"/>
        </w:rPr>
        <w:t>In tomin tlen ca tlatlalili, yehhua in te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inero que está a la orden es el capit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inana</w:t>
      </w:r>
      <w:r>
        <w:rPr/>
        <w:t xml:space="preserve"> </w:t>
      </w:r>
    </w:p>
    <w:p>
      <w:pPr>
        <w:pStyle w:val="Subentry"/>
        <w:rPr/>
      </w:pPr>
      <w:r>
        <w:rPr/>
        <w:t xml:space="preserve">imonantzi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suegr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 labio leporino </w:t>
      </w:r>
      <w:r>
        <w:rPr/>
        <w:t xml:space="preserve"> </w:t>
      </w:r>
      <w:r>
        <w:rPr>
          <w:rStyle w:val="Examplevernacular"/>
        </w:rPr>
        <w:t>In telpo-catl ahhuel quitenquixtiya tleca ten-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no puede pronunciar bien porque es de labio lepori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cuala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bear </w:t>
      </w:r>
      <w:r>
        <w:rPr/>
        <w:t xml:space="preserve"> </w:t>
      </w:r>
      <w:r>
        <w:rPr>
          <w:rStyle w:val="Examplevernacular"/>
        </w:rPr>
        <w:t>In conetl qui-piya in palaxtli ipan icamac huan ic inon tencuala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ebé tiene granos en la boca y por eso babe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encualac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ecuil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 bizco </w:t>
      </w:r>
      <w:r>
        <w:rPr/>
        <w:t xml:space="preserve"> </w:t>
      </w:r>
      <w:r>
        <w:rPr>
          <w:rStyle w:val="Examplevernacular"/>
        </w:rPr>
        <w:t>Inon telpocatl tequin tenecuilita; ic inon quiiluisque ixnec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ve bizco; por eso dicen que es bizc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tlanecuilana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ex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se gris </w:t>
      </w:r>
      <w:r>
        <w:rPr/>
        <w:t xml:space="preserve"> </w:t>
      </w:r>
      <w:r>
        <w:rPr>
          <w:rStyle w:val="Examplevernacular"/>
        </w:rPr>
        <w:t>Inon chilmili opeu tenexahui ica in icoco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em-brado de chilares empieza a ponerse gris por la plag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ex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ex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 de cal </w:t>
      </w:r>
      <w:r>
        <w:rPr/>
        <w:t xml:space="preserve"> </w:t>
      </w:r>
      <w:r>
        <w:rPr>
          <w:rStyle w:val="Examplevernacular"/>
        </w:rPr>
        <w:t>In tenexatl motequiutiya ic mopixquiltiya in next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de cal sirve para hacer nixtama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excal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lar </w:t>
      </w:r>
      <w:r>
        <w:rPr>
          <w:rStyle w:val="Bari"/>
        </w:rPr>
        <w:t>(con c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in tlaoli tenexcalaqui, momachiliya tete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le pone cal al maíz, se siente pegajo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extli, cal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ex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edra de cal </w:t>
      </w:r>
      <w:r>
        <w:rPr/>
        <w:t xml:space="preserve"> </w:t>
      </w:r>
      <w:r>
        <w:rPr>
          <w:rStyle w:val="Examplevernacular"/>
        </w:rPr>
        <w:t>Ipan noalte-peu oncan tenextetl ic quichihchi-huahque ten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mi pueblo hay piedras de cal con las que producen la c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e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is </w:t>
      </w:r>
      <w:r>
        <w:rPr/>
        <w:t xml:space="preserve"> </w:t>
      </w:r>
      <w:r>
        <w:rPr>
          <w:rStyle w:val="Examplevernacular"/>
        </w:rPr>
        <w:t>Inin tatapahtli ahmo tliltic. San tene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tela no es negra; es gri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 </w:t>
      </w:r>
      <w:r>
        <w:rPr/>
        <w:t xml:space="preserve"> </w:t>
      </w:r>
      <w:r>
        <w:rPr>
          <w:rStyle w:val="Examplevernacular"/>
        </w:rPr>
        <w:t>Ticchihuasque in soquitl ica tenextli huan x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remos la mezcla con cal y are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tante </w:t>
      </w:r>
      <w:r>
        <w:rPr/>
        <w:t xml:space="preserve"> </w:t>
      </w:r>
      <w:r>
        <w:rPr>
          <w:rStyle w:val="Examplevernacular"/>
        </w:rPr>
        <w:t>In machete teni ica tictetequihque tle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chete con que cortamos leña es cortante. </w:t>
      </w:r>
      <w:r>
        <w:rPr/>
        <w:t xml:space="preserve"> </w:t>
      </w:r>
    </w:p>
    <w:p>
      <w:pPr>
        <w:pStyle w:val="Subentry"/>
        <w:rPr/>
      </w:pPr>
      <w:r>
        <w:rPr/>
        <w:t xml:space="preserve">itenchochopi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ico </w:t>
      </w:r>
      <w:r>
        <w:rPr/>
        <w:t xml:space="preserve"> </w:t>
      </w:r>
    </w:p>
    <w:p>
      <w:pPr>
        <w:pStyle w:val="Subentry"/>
        <w:rPr/>
      </w:pPr>
      <w:r>
        <w:rPr/>
        <w:t xml:space="preserve">itenuihuich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>
          <w:rStyle w:val="Definitionnationallanguage"/>
          <w:b/>
        </w:rPr>
        <w:t>barba, fleco </w:t>
      </w:r>
      <w:r>
        <w:rPr/>
        <w:t xml:space="preserve"> </w:t>
      </w:r>
    </w:p>
    <w:p>
      <w:pPr>
        <w:pStyle w:val="Subentry"/>
        <w:rPr/>
      </w:pPr>
      <w:r>
        <w:rPr/>
        <w:t xml:space="preserve">quitenmela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molar navaja </w:t>
      </w:r>
      <w:r>
        <w:rPr/>
        <w:t xml:space="preserve"> </w:t>
      </w:r>
    </w:p>
    <w:p>
      <w:pPr>
        <w:pStyle w:val="Subentry"/>
        <w:rPr/>
      </w:pPr>
      <w:r>
        <w:rPr/>
        <w:t xml:space="preserve">quiten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filar </w:t>
      </w:r>
      <w:r>
        <w:rPr/>
        <w:t xml:space="preserve"> </w:t>
      </w:r>
    </w:p>
    <w:p>
      <w:pPr>
        <w:pStyle w:val="Subentry"/>
        <w:rPr/>
      </w:pPr>
      <w:r>
        <w:rPr/>
        <w:t xml:space="preserve">tenuihuich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arbu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onotzal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istoria </w:t>
      </w:r>
      <w:r>
        <w:rPr/>
        <w:t xml:space="preserve"> </w:t>
      </w:r>
      <w:r>
        <w:rPr>
          <w:rStyle w:val="Examplevernacular"/>
        </w:rPr>
        <w:t>Inon tecutli quimati miac tenonotzalilistli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sabe muchas historias bonit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rta </w:t>
      </w:r>
      <w:r>
        <w:rPr/>
        <w:t xml:space="preserve"> </w:t>
      </w:r>
      <w:r>
        <w:rPr>
          <w:rStyle w:val="Examplevernacular"/>
        </w:rPr>
        <w:t>In ixuiu in Miguel oquiihcui-lui se tenonotzalilistli quen panotica-ten nican ipa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eto de Miguel le escribió una carta para decirle lo que está sucediendo en el pueb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nonotz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unciar </w:t>
      </w:r>
      <w:r>
        <w:rPr/>
        <w:t xml:space="preserve"> </w:t>
      </w:r>
      <w:r>
        <w:rPr>
          <w:rStyle w:val="Examplevernacular"/>
        </w:rPr>
        <w:t>Inon telpocatl cuali yec ten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nuncia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sicu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onriente </w:t>
      </w:r>
      <w:r>
        <w:rPr>
          <w:rStyle w:val="Definitionnationallanguage"/>
          <w:i/>
        </w:rPr>
        <w:t>(mostrando los diente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e tlacatl oniquitac ipan inon tianquistli quinextihtinemi quen tensi-cu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 hombre que ví en la plaza andaba sonri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sicuilo-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eno </w:t>
      </w:r>
      <w:r>
        <w:rPr/>
        <w:t xml:space="preserve"> </w:t>
      </w:r>
      <w:r>
        <w:rPr>
          <w:rStyle w:val="Examplevernacular"/>
        </w:rPr>
        <w:t>Tentoc ica soquitl inin bot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bote está lleno de lo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tzon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igotudo </w:t>
      </w:r>
      <w:r>
        <w:rPr/>
        <w:t xml:space="preserve"> </w:t>
      </w:r>
      <w:r>
        <w:rPr>
          <w:rStyle w:val="Examplevernacular"/>
        </w:rPr>
        <w:t>Inon tlacatl tequin tentzonyo; yeupa ahyic moten-tzont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tá muy bigotudo; tal vez nunca se rasu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tzon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tzon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ecer la barba </w:t>
      </w:r>
      <w:r>
        <w:rPr/>
        <w:t xml:space="preserve"> </w:t>
      </w:r>
      <w:r>
        <w:rPr>
          <w:rStyle w:val="Examplevernacular"/>
        </w:rPr>
        <w:t>In Rufino ayamo quipiya caxtoli xihuitl huan yopeu tentzon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ufino todavía no tiene quince años y ya le empezó a crecer la barb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uetz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nreír </w:t>
      </w:r>
      <w:r>
        <w:rPr/>
        <w:t xml:space="preserve"> </w:t>
      </w:r>
      <w:r>
        <w:rPr>
          <w:rStyle w:val="Examplevernacular"/>
        </w:rPr>
        <w:t>Inin telpocatl ahyic tenuetzca ihcuac tecahcay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nunca sonríe cuando engañ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n-, huetz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uihui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budo </w:t>
      </w:r>
      <w:r>
        <w:rPr/>
        <w:t xml:space="preserve"> </w:t>
      </w:r>
      <w:r>
        <w:rPr>
          <w:rStyle w:val="Examplevernacular"/>
        </w:rPr>
        <w:t>Inon tecutli molui tenuihuich; ahmo queman oquinec quite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está muy barbudo; nunca quiso cortarse la barb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xit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oserse </w:t>
      </w:r>
      <w:r>
        <w:rPr/>
        <w:t xml:space="preserve"> </w:t>
      </w:r>
      <w:r>
        <w:rPr>
          <w:rStyle w:val="Examplevernacular"/>
        </w:rPr>
        <w:t>Inon tlacatl ic oquintenihtzon inon coxtalten tilinqui, axan opeu tenxit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hom-bre cosió los costales muy apretados empezaron a descoser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 </w:t>
      </w:r>
      <w:r>
        <w:rPr>
          <w:rStyle w:val="Crossreference"/>
        </w:rPr>
        <w:t>ten-, quixit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stia </w:t>
      </w:r>
      <w:r>
        <w:rPr/>
        <w:t xml:space="preserve"> </w:t>
      </w:r>
      <w:r>
        <w:rPr>
          <w:rStyle w:val="Examplevernacular"/>
        </w:rPr>
        <w:t>Ihcuac tlahcoti in itlano-notzalis, in tiopixqui quiahcocui inon te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lega a la mitad de la predicación, el sacerdote levanta la hosti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che </w:t>
      </w:r>
      <w:r>
        <w:rPr/>
        <w:t xml:space="preserve"> </w:t>
      </w:r>
      <w:r>
        <w:rPr>
          <w:rStyle w:val="Examplevernacular"/>
        </w:rPr>
        <w:t>In tepach tehuinti in tla ma moni mi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uno toma mucho tepache, se emborrach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h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édico </w:t>
      </w:r>
      <w:r>
        <w:rPr/>
        <w:t xml:space="preserve"> </w:t>
      </w:r>
      <w:r>
        <w:rPr>
          <w:rStyle w:val="Examplevernacular"/>
        </w:rPr>
        <w:t>Inon tlacatl te-quiti de tepah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ra-baja de médi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pahti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je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l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lcate </w:t>
      </w:r>
      <w:r>
        <w:rPr/>
        <w:t xml:space="preserve"> </w:t>
      </w:r>
      <w:r>
        <w:rPr>
          <w:rStyle w:val="Examplevernacular"/>
        </w:rPr>
        <w:t>Ahmo ma mitzte-qui in tepalcatl tleca tinentinemi xoca-p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rocura que no te cortes con el tepalcate, porque andas descalz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lco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rmir en casa ajena </w:t>
      </w:r>
      <w:r>
        <w:rPr/>
        <w:t xml:space="preserve"> </w:t>
      </w:r>
      <w:r>
        <w:rPr>
          <w:rStyle w:val="Examplevernacular"/>
        </w:rPr>
        <w:t>Inon telpocatl, ic oquian in itomin inana, axan tepalcochtinemi san c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que ese niño le robó dinero a su mamá, ahora anda durmiendo en casa aje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al, co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ltequi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bajar para otros </w:t>
      </w:r>
      <w:r>
        <w:rPr/>
        <w:t xml:space="preserve"> </w:t>
      </w:r>
      <w:r>
        <w:rPr>
          <w:rStyle w:val="Examplevernacular"/>
        </w:rPr>
        <w:t>Inon tlacatl mostli tepaltequiti; ahyic tequi-ti tlen ihuax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ese hombre trabaja para otros; nunca trabaja en lo suy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al, tequi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ltes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rvienta de ajeno, criada de ajeno </w:t>
      </w:r>
      <w:r>
        <w:rPr/>
        <w:t xml:space="preserve"> </w:t>
      </w:r>
      <w:r>
        <w:rPr>
          <w:rStyle w:val="Examplevernacular"/>
        </w:rPr>
        <w:t>Inin tepaltesqui tequin tequi-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sirvienta trabaja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al, tes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ltla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rar ajeno </w:t>
      </w:r>
      <w:r>
        <w:rPr/>
        <w:t xml:space="preserve"> </w:t>
      </w:r>
      <w:r>
        <w:rPr>
          <w:rStyle w:val="Examplevernacular"/>
        </w:rPr>
        <w:t>Inon telpocatl mostli quititlanihque ma yau tepaltla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mandan a ese niño a comprar aj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al, tla-, qu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ltlane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der ajeno </w:t>
      </w:r>
      <w:r>
        <w:rPr/>
        <w:t xml:space="preserve"> </w:t>
      </w:r>
      <w:r>
        <w:rPr>
          <w:rStyle w:val="Examplevernacular"/>
        </w:rPr>
        <w:t>In Marcelo axan tepaltlanemaca nepa tianquis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Marcelo vende lo ajeno en la pla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al, tla-, quine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ed </w:t>
      </w:r>
      <w:r>
        <w:rPr/>
        <w:t xml:space="preserve"> </w:t>
      </w:r>
      <w:r>
        <w:rPr>
          <w:rStyle w:val="Examplevernacular"/>
        </w:rPr>
        <w:t>Inin tepamitl tequin til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ared es muy gruesa. </w:t>
      </w:r>
      <w:r>
        <w:rPr/>
        <w:t xml:space="preserve"> </w:t>
      </w:r>
    </w:p>
    <w:p>
      <w:pPr>
        <w:pStyle w:val="Subentry"/>
        <w:rPr/>
      </w:pPr>
      <w:r>
        <w:rPr/>
        <w:t xml:space="preserve">apam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nal, cuneta, zanj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m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r causa de otro </w:t>
      </w:r>
      <w:r>
        <w:rPr/>
        <w:t xml:space="preserve"> </w:t>
      </w:r>
      <w:r>
        <w:rPr>
          <w:rStyle w:val="Examplevernacular"/>
        </w:rPr>
        <w:t>Itelpo-cau in Paula axan oquitehuihque tepam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le pegaron al hijo de Paula por causa de otr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mpa tla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interceder </w:t>
      </w:r>
      <w:r>
        <w:rPr/>
        <w:t xml:space="preserve"> </w:t>
      </w:r>
      <w:r>
        <w:rPr>
          <w:rStyle w:val="Examplevernacular"/>
        </w:rPr>
        <w:t>Nehhua tepampa nitlahtohua ica inon sentla-palch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interceder por el extranj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nchi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bañil </w:t>
      </w:r>
      <w:r>
        <w:rPr/>
        <w:t xml:space="preserve"> </w:t>
      </w:r>
      <w:r>
        <w:rPr>
          <w:rStyle w:val="Examplevernacular"/>
        </w:rPr>
        <w:t>In tepanchiu-qui quinequi ocachi xali huan cemen-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lbañil necesita más arena y ce-men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amitl, quichihua,      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durecerse </w:t>
      </w:r>
      <w:r>
        <w:rPr/>
        <w:t xml:space="preserve"> </w:t>
      </w:r>
      <w:r>
        <w:rPr>
          <w:rStyle w:val="Examplevernacular"/>
        </w:rPr>
        <w:t>In cemento ihcuac meutos huehcau, isel tepan-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guarda el cemento mucho tiempo, se endurece so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a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tla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ña </w:t>
      </w:r>
      <w:r>
        <w:rPr/>
        <w:t xml:space="preserve"> </w:t>
      </w:r>
      <w:r>
        <w:rPr>
          <w:rStyle w:val="Examplevernacular"/>
        </w:rPr>
        <w:t>Inin tepatlactli tequin xol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eña está muy resbal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l, patlahuac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ecam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lle </w:t>
      </w:r>
      <w:r>
        <w:rPr/>
        <w:t xml:space="preserve"> </w:t>
      </w:r>
      <w:r>
        <w:rPr>
          <w:rStyle w:val="Examplevernacular"/>
        </w:rPr>
        <w:t>Inin tepecamac te-quin hueyi canin cate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valle es muy grande y hay animales en é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etl, icam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e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lebra arroyera </w:t>
      </w:r>
      <w:r>
        <w:rPr/>
        <w:t xml:space="preserve"> </w:t>
      </w:r>
      <w:r>
        <w:rPr>
          <w:rStyle w:val="Examplevernacular"/>
        </w:rPr>
        <w:t>In tepe-cuatl ahmo cholohua ihcuac quiita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ulebra arroyera no huye cuando ve al homb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etl, cu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aer </w:t>
      </w:r>
      <w:r>
        <w:rPr>
          <w:rStyle w:val="Bari"/>
        </w:rPr>
        <w:t>(pelo, fruta, etc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ichpochtli tequin tepehui in itz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muchacha se le cae mucho el pe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tlahhuechtepe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vapor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em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be </w:t>
      </w:r>
      <w:r>
        <w:rPr/>
        <w:t xml:space="preserve"> </w:t>
      </w:r>
      <w:r>
        <w:rPr>
          <w:rStyle w:val="Examplevernacular"/>
        </w:rPr>
        <w:t>Inon tepemextli tequin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ube es muy boni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etl, mex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eoh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la de pez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epeohtlatl quemanian noyojque quit-equiutiya ic quichihchihua in chi-qu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también utilizan la cola de pez para hacer chiquihuite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</w:t>
      </w:r>
      <w:r>
        <w:rPr>
          <w:rStyle w:val="Lexeme"/>
        </w:rPr>
        <w:drawing>
          <wp:inline distT="0" distB="0" distL="0" distR="0">
            <wp:extent cx="732790" cy="1163955"/>
            <wp:effectExtent l="0" t="0" r="0" b="0"/>
            <wp:docPr id="294" name="COLADEP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COLADEPZ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epete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ocaso </w:t>
      </w:r>
      <w:r>
        <w:rPr>
          <w:rStyle w:val="Bari"/>
        </w:rPr>
        <w:t>( lugar donde se pone el S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onaltzintli yi tepetenco ilo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ol ya está en el oca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etl, iten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rro </w:t>
      </w:r>
      <w:r>
        <w:rPr/>
        <w:t xml:space="preserve"> </w:t>
      </w:r>
      <w:r>
        <w:rPr>
          <w:rStyle w:val="Examplevernacular"/>
        </w:rPr>
        <w:t>In tepetl tlen ca ipan noaltepeu tequin hueh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erro que hay por mi pueblo es muy grande. </w:t>
      </w:r>
      <w:r>
        <w:rPr/>
        <w:t xml:space="preserve"> </w:t>
      </w:r>
    </w:p>
    <w:p>
      <w:pPr>
        <w:pStyle w:val="Subentry"/>
        <w:rPr/>
      </w:pPr>
      <w:r>
        <w:rPr/>
        <w:t xml:space="preserve">quitepehxi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peñ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e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etate, texcal, roca </w:t>
      </w:r>
      <w:r>
        <w:rPr/>
        <w:t xml:space="preserve"> </w:t>
      </w:r>
      <w:r>
        <w:rPr>
          <w:rStyle w:val="Examplevernacular"/>
        </w:rPr>
        <w:t>Ic nisic ahyac tepetlatl tleca molui ixtl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aquí no hay tepetate porque es pla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etzcu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eizcuinte, paca, tuza real </w:t>
      </w:r>
      <w:r>
        <w:rPr/>
        <w:t xml:space="preserve"> </w:t>
      </w:r>
      <w:r>
        <w:rPr>
          <w:rStyle w:val="Examplevernacular"/>
        </w:rPr>
        <w:t>In tepetzcuintli chanti ipan tlali toton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peizcuinte vive en tierra cali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etl, itzcu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etzin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 pie del cerro </w:t>
      </w:r>
      <w:r>
        <w:rPr/>
        <w:t xml:space="preserve"> </w:t>
      </w:r>
      <w:r>
        <w:rPr>
          <w:rStyle w:val="Examplevernacular"/>
        </w:rPr>
        <w:t>In itla-milol in Juan ompaca tepetzintla; ic inon ahmo quiahsi in yehyecamala-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remolinos no llegan a los sembrados de Juan porque están al pie del cer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etl, itzin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inau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noso </w:t>
      </w:r>
      <w:r>
        <w:rPr/>
        <w:t xml:space="preserve"> </w:t>
      </w:r>
      <w:r>
        <w:rPr>
          <w:rStyle w:val="Examplevernacular"/>
        </w:rPr>
        <w:t>Tequin tepinauti tla motehuilos ihuan te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muy penoso pelear con la esp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pin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nar pisadas </w:t>
      </w:r>
      <w:r>
        <w:rPr/>
        <w:t xml:space="preserve"> </w:t>
      </w:r>
      <w:r>
        <w:rPr>
          <w:rStyle w:val="Examplevernacular"/>
        </w:rPr>
        <w:t>In Juan quiih-tohua quicaqui quen tepini ihcuac panohua aquin inahuac ino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dice que oye las pisadas cuando alguien pasa cerca de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i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durecer </w:t>
      </w:r>
      <w:r>
        <w:rPr/>
        <w:t xml:space="preserve"> </w:t>
      </w:r>
      <w:r>
        <w:rPr>
          <w:rStyle w:val="Examplevernacular"/>
        </w:rPr>
        <w:t>In tenextli te-pitzahui ic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l se endurece con e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pitzahui</w:t>
      </w:r>
      <w:r>
        <w:rPr/>
        <w:t xml:space="preserve"> </w:t>
      </w:r>
    </w:p>
    <w:p>
      <w:pPr>
        <w:pStyle w:val="Subentry"/>
        <w:rPr/>
      </w:pPr>
      <w:r>
        <w:rPr/>
        <w:t xml:space="preserve">cotztepitza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tiesar </w:t>
      </w:r>
      <w:r>
        <w:rPr/>
        <w:t xml:space="preserve"> </w:t>
      </w:r>
    </w:p>
    <w:p>
      <w:pPr>
        <w:pStyle w:val="Subentry"/>
        <w:rPr/>
      </w:pPr>
      <w:r>
        <w:rPr/>
        <w:t xml:space="preserve">quiixtepitz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isotear </w:t>
      </w:r>
      <w:r>
        <w:rPr/>
        <w:t xml:space="preserve"> </w:t>
      </w:r>
    </w:p>
    <w:p>
      <w:pPr>
        <w:pStyle w:val="Subentry"/>
        <w:rPr/>
      </w:pPr>
      <w:r>
        <w:rPr/>
        <w:t xml:space="preserve">yoltepitza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durecer el corazón </w:t>
      </w:r>
      <w:r>
        <w:rPr/>
        <w:t xml:space="preserve"> </w:t>
      </w:r>
    </w:p>
    <w:p>
      <w:pPr>
        <w:pStyle w:val="Subentry"/>
        <w:rPr/>
      </w:pPr>
      <w:r>
        <w:rPr/>
        <w:t xml:space="preserve">yoltepitzti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bstina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i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co </w:t>
      </w:r>
      <w:r>
        <w:rPr/>
        <w:t xml:space="preserve"> </w:t>
      </w:r>
      <w:r>
        <w:rPr>
          <w:rStyle w:val="Examplevernacular"/>
        </w:rPr>
        <w:t>In Petra oquicohua-to in istatl, huan oquipolo oc tepitzin ic ye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tra fue a comprar un poco de sal y no se la dieron completa. (</w:t>
      </w:r>
      <w:r>
        <w:rPr>
          <w:rStyle w:val="Bari"/>
        </w:rPr>
        <w:t>Lit.</w:t>
      </w:r>
      <w:r>
        <w:rPr>
          <w:rStyle w:val="Examplenatllangfreetrans"/>
        </w:rPr>
        <w:t>: Petra fue a comprar sal, pero faltó un poco del peso completo.)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i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uro </w:t>
      </w:r>
      <w:r>
        <w:rPr/>
        <w:t xml:space="preserve"> </w:t>
      </w:r>
      <w:r>
        <w:rPr>
          <w:rStyle w:val="Examplevernacular"/>
        </w:rPr>
        <w:t>Tequin tepitztic inin tlali tleca ahmo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tierra está muy dura porque no lluev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ohpo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greñudo </w:t>
      </w:r>
      <w:r>
        <w:rPr>
          <w:rStyle w:val="Bari"/>
        </w:rPr>
        <w:t>(anim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burro tepohpoltic quixicohua se ciento kilo huan nehnem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burro greñudo aguanta cien kilos y camina rápi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os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erro viejo </w:t>
      </w:r>
      <w:r>
        <w:rPr/>
        <w:t xml:space="preserve"> </w:t>
      </w:r>
      <w:r>
        <w:rPr>
          <w:rStyle w:val="Examplevernacular"/>
        </w:rPr>
        <w:t>In Pedro oqui-ilui in itelpocau: –¿tleca oticou inon teposoli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dro le dijo a su hijo:  –¿por qué compraste ese hierro viejo?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ostli, -s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o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fierro, metal </w:t>
      </w:r>
      <w:r>
        <w:rPr/>
        <w:t xml:space="preserve"> </w:t>
      </w:r>
      <w:r>
        <w:rPr>
          <w:rStyle w:val="Examplevernacular"/>
        </w:rPr>
        <w:t>Inon tepostli tequin chicahuac. Ahhuel mopostequi san ica te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fierro es muy duro; no se puede quebrar con la m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rma </w:t>
      </w:r>
      <w:r>
        <w:rPr/>
        <w:t xml:space="preserve"> </w:t>
      </w:r>
      <w:r>
        <w:rPr>
          <w:rStyle w:val="Examplevernacular"/>
        </w:rPr>
        <w:t>Tla mitztzacuiliya se yolcatl, cuali ic timopalehuis inon tepo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te ataca un animal, te puedes defender con esa arm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utoridad </w:t>
      </w:r>
      <w:r>
        <w:rPr>
          <w:rStyle w:val="Bari"/>
        </w:rPr>
        <w:t>(ofici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pan inin altepetl ca se tequihua, huan quinte-quiutiya nochin masehua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pueblo existe una autoridad, y manda a todos los vecin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huah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toridad </w:t>
      </w:r>
      <w:r>
        <w:rPr/>
        <w:t xml:space="preserve"> </w:t>
      </w:r>
      <w:r>
        <w:rPr>
          <w:rStyle w:val="Examplevernacular"/>
        </w:rPr>
        <w:t>Inon tlacatl quipiya tequihuahyotl de ahmo tequi-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o trabaja por orden de la autoridad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atarse </w:t>
      </w:r>
      <w:r>
        <w:rPr>
          <w:rStyle w:val="Bari"/>
        </w:rPr>
        <w:t>(de tanto trab-aj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catl axan tequin tequi-miqui ica ino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e está matando de tanto trabajar para preparar la fi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quitl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y, demasiado, tan, tanto </w:t>
      </w:r>
      <w:r>
        <w:rPr/>
        <w:t xml:space="preserve"> </w:t>
      </w:r>
      <w:r>
        <w:rPr>
          <w:rStyle w:val="Examplevernacular"/>
        </w:rPr>
        <w:t>Axan tequin quiahui tleca yi Jun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llueve demasiado porque ya es jun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época de siembra </w:t>
      </w:r>
      <w:r>
        <w:rPr/>
        <w:t xml:space="preserve"> </w:t>
      </w:r>
      <w:r>
        <w:rPr>
          <w:rStyle w:val="Examplevernacular"/>
        </w:rPr>
        <w:t>In tequi-hua ahmo quitlaliya in mase-hualtequitl tleca yeh in tequipa ica in tlamil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no pone faenas ahora porque es la época de siemb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bajar </w:t>
      </w:r>
      <w:r>
        <w:rPr/>
        <w:t xml:space="preserve"> </w:t>
      </w:r>
      <w:r>
        <w:rPr>
          <w:rStyle w:val="Examplevernacular"/>
        </w:rPr>
        <w:t>In telpocatl yi cuali tequiti ihsiu quenin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-cho ya puede trabajar tan rápido como su pap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hicotequit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flojear </w:t>
      </w:r>
      <w:r>
        <w:rPr/>
        <w:t xml:space="preserve"> </w:t>
      </w:r>
    </w:p>
    <w:p>
      <w:pPr>
        <w:pStyle w:val="Subentry"/>
        <w:rPr/>
      </w:pPr>
      <w:r>
        <w:rPr/>
        <w:t xml:space="preserve">motequiu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dicar, aplicar </w:t>
      </w:r>
      <w:r>
        <w:rPr/>
        <w:t xml:space="preserve"> </w:t>
      </w:r>
    </w:p>
    <w:p>
      <w:pPr>
        <w:pStyle w:val="Subentry"/>
        <w:rPr/>
      </w:pPr>
      <w:r>
        <w:rPr/>
        <w:t xml:space="preserve">quitequima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cargo </w:t>
      </w:r>
      <w:r>
        <w:rPr/>
        <w:t xml:space="preserve"> </w:t>
      </w:r>
    </w:p>
    <w:p>
      <w:pPr>
        <w:pStyle w:val="Subentry"/>
        <w:rPr/>
      </w:pPr>
      <w:r>
        <w:rPr/>
        <w:t xml:space="preserve">tlatequiutiy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utoridad </w:t>
      </w:r>
      <w:r>
        <w:rPr/>
        <w:t xml:space="preserve"> </w:t>
      </w:r>
    </w:p>
    <w:p>
      <w:pPr>
        <w:pStyle w:val="Subentry"/>
        <w:rPr/>
      </w:pPr>
      <w:r>
        <w:rPr/>
        <w:t xml:space="preserve">tlatequiu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ordenar, mand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bajo </w:t>
      </w:r>
      <w:r>
        <w:rPr/>
        <w:t xml:space="preserve"> </w:t>
      </w:r>
      <w:r>
        <w:rPr>
          <w:rStyle w:val="Examplevernacular"/>
        </w:rPr>
        <w:t>Inin telpochtli tequin cuali tequitl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joven tiene muy buen traba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trabajo </w:t>
      </w:r>
      <w:r>
        <w:rPr/>
        <w:t xml:space="preserve"> </w:t>
      </w:r>
      <w:r>
        <w:rPr>
          <w:rStyle w:val="Examplevernacular"/>
        </w:rPr>
        <w:t>In cuanaca ic quisemana in tlaoli axan tequitla-liya in ich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gallina riega el maíz, le da más trabajo a la niñ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quitl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t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brero, trabajador </w:t>
      </w:r>
      <w:r>
        <w:rPr/>
        <w:t xml:space="preserve"> </w:t>
      </w:r>
      <w:r>
        <w:rPr>
          <w:rStyle w:val="Examplevernacular"/>
        </w:rPr>
        <w:t>Inin tequitqui mostli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obrero trabaja todo los dí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quiti,      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xq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 gema, sal de compás, tequezquite </w:t>
      </w:r>
      <w:r>
        <w:rPr/>
        <w:t xml:space="preserve"> </w:t>
      </w:r>
      <w:r>
        <w:rPr>
          <w:rStyle w:val="Examplevernacular"/>
        </w:rPr>
        <w:t>In tequixquitl tlamati quen tlecon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al gema parece ceniza. </w:t>
      </w:r>
      <w:r>
        <w:rPr/>
        <w:t xml:space="preserve"> </w:t>
      </w:r>
    </w:p>
    <w:p>
      <w:pPr>
        <w:pStyle w:val="Subentry"/>
        <w:rPr/>
      </w:pPr>
      <w:r>
        <w:rPr/>
        <w:t xml:space="preserve">cuatequixqu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 casp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qu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fícil </w:t>
      </w:r>
      <w:r>
        <w:rPr/>
        <w:t xml:space="preserve"> </w:t>
      </w:r>
      <w:r>
        <w:rPr>
          <w:rStyle w:val="Examplevernacular"/>
        </w:rPr>
        <w:t>Inin tequitl molui tequ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trabajo es muy difíci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saj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cina </w:t>
      </w:r>
      <w:r>
        <w:rPr/>
        <w:t xml:space="preserve"> </w:t>
      </w:r>
      <w:r>
        <w:rPr>
          <w:rStyle w:val="Examplevernacular"/>
        </w:rPr>
        <w:t>In tesajo tequin huelic. Nechpactiya ica notlax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ecina es muy sabrosa; me gusta con tortil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s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spejo </w:t>
      </w:r>
      <w:r>
        <w:rPr/>
        <w:t xml:space="preserve"> </w:t>
      </w:r>
      <w:r>
        <w:rPr>
          <w:rStyle w:val="Examplevernacular"/>
        </w:rPr>
        <w:t>Ipan in tescatl cuali mota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o puede verse en el espe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vidrio </w:t>
      </w:r>
      <w:r>
        <w:rPr/>
        <w:t xml:space="preserve"> </w:t>
      </w:r>
      <w:r>
        <w:rPr>
          <w:rStyle w:val="Examplevernacular"/>
        </w:rPr>
        <w:t>In tescatl, ihcuac otlapan, otetec 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quebró el vi-drio, le cortó la ma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sehualnex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flejar </w:t>
      </w:r>
      <w:r>
        <w:rPr/>
        <w:t xml:space="preserve"> </w:t>
      </w:r>
      <w:r>
        <w:rPr>
          <w:rStyle w:val="Examplevernacular"/>
        </w:rPr>
        <w:t>Inon conetl quimohmoutiya ihcuac tesehualnex-tiya inon tes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niño refleja la luz con su espejo, se asusta a sí mis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sehuali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ler </w:t>
      </w:r>
      <w:r>
        <w:rPr/>
        <w:t xml:space="preserve"> </w:t>
      </w:r>
      <w:r>
        <w:rPr>
          <w:rStyle w:val="Examplevernacular"/>
        </w:rPr>
        <w:t>In isihuau in noprimo ahhuel tesi tleca ahmo tlacautoc ipan ini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de mi primo no sabe moler porque no es nativa de este pueb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</w:t>
      </w:r>
      <w:r>
        <w:rPr>
          <w:rStyle w:val="Lexeme"/>
        </w:rPr>
        <w:drawing>
          <wp:inline distT="0" distB="0" distL="0" distR="0">
            <wp:extent cx="1235710" cy="1099820"/>
            <wp:effectExtent l="0" t="0" r="0" b="0"/>
            <wp:docPr id="2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es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nizar </w:t>
      </w:r>
      <w:r>
        <w:rPr/>
        <w:t xml:space="preserve"> </w:t>
      </w:r>
      <w:r>
        <w:rPr>
          <w:rStyle w:val="Examplevernacular"/>
        </w:rPr>
        <w:t>Ica in itztic in quiahuitl mochihua setl huan tes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ce frío la lluvia se hace hielo, y grani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pitzoltesiuyo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riquinosi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si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nizo </w:t>
      </w:r>
      <w:r>
        <w:rPr/>
        <w:t xml:space="preserve"> </w:t>
      </w:r>
      <w:r>
        <w:rPr>
          <w:rStyle w:val="Examplevernacular"/>
        </w:rPr>
        <w:t>In tesihuitl tlen ohuetz yi yalua tequin oquintlasoh-chiu in mi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ranizo que cayó ayer dañó mucho las milp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son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va </w:t>
      </w:r>
      <w:r>
        <w:rPr/>
        <w:t xml:space="preserve"> </w:t>
      </w:r>
      <w:r>
        <w:rPr>
          <w:rStyle w:val="Examplevernacular"/>
        </w:rPr>
        <w:t>Ipan inon ohtli qui-nequis miac tesontetl ic ayacmo ma tlaso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e camino van a tener que poner mucha grava para que no se haga lo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sontzap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mey, zapote colorado </w:t>
      </w:r>
      <w:r>
        <w:rPr/>
        <w:t xml:space="preserve"> </w:t>
      </w:r>
      <w:r>
        <w:rPr>
          <w:rStyle w:val="Examplevernacular"/>
        </w:rPr>
        <w:t>In tesontzapotl tequin huelic huan mochihua campa totonqui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mey es muy sabroso; se da en tierra calient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748665" cy="920115"/>
            <wp:effectExtent l="0" t="0" r="0" b="0"/>
            <wp:docPr id="296" name="MAM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MAMEY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esoqui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ro </w:t>
      </w:r>
      <w:r>
        <w:rPr/>
        <w:t xml:space="preserve"> </w:t>
      </w:r>
      <w:r>
        <w:rPr>
          <w:rStyle w:val="Examplevernacular"/>
        </w:rPr>
        <w:t>Quichihuahque caxitl ica in tesoqui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hacen ollas con el bar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soquitl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s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rvienta </w:t>
      </w:r>
      <w:r>
        <w:rPr/>
        <w:t xml:space="preserve"> </w:t>
      </w:r>
      <w:r>
        <w:rPr>
          <w:rStyle w:val="Examplevernacular"/>
        </w:rPr>
        <w:t>Inon tlacatl quipiya se tesqui tleca mococohua i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una sirvienta porque su esposa está enferm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s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ecu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scar </w:t>
      </w:r>
      <w:r>
        <w:rPr/>
        <w:t xml:space="preserve"> </w:t>
      </w:r>
      <w:r>
        <w:rPr>
          <w:rStyle w:val="Examplevernacular"/>
        </w:rPr>
        <w:t>Quen yec huajqui inon cohuitl, in tletl tetecuic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umbre chasca mucho porque esa le-ña está bien se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,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ecui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quilibrado </w:t>
      </w:r>
      <w:r>
        <w:rPr/>
        <w:t xml:space="preserve"> </w:t>
      </w:r>
      <w:r>
        <w:rPr>
          <w:rStyle w:val="Examplevernacular"/>
        </w:rPr>
        <w:t>Inin trom-po tequin tetecuitz. Ahmo cualtzin mihto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trompo está muy desequilibrado; no baila bon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artir </w:t>
      </w:r>
      <w:r>
        <w:rPr/>
        <w:t xml:space="preserve"> </w:t>
      </w:r>
      <w:r>
        <w:rPr>
          <w:rStyle w:val="Examplevernacular"/>
        </w:rPr>
        <w:t>In Paula mostli ihuan tetehui inon icniu ica tlen quic-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Paula comparte con su hermana lo que co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e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gajoso </w:t>
      </w:r>
      <w:r>
        <w:rPr/>
        <w:t xml:space="preserve"> </w:t>
      </w:r>
      <w:r>
        <w:rPr>
          <w:rStyle w:val="Examplevernacular"/>
        </w:rPr>
        <w:t>In xochihcuali, ihcuac ayamo yec huicsi, molui tetel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plátano todavía no está bien maduro, es muy pegajo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emachil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toridad </w:t>
      </w:r>
      <w:r>
        <w:rPr/>
        <w:t xml:space="preserve"> </w:t>
      </w:r>
      <w:r>
        <w:rPr>
          <w:rStyle w:val="Examplevernacular"/>
        </w:rPr>
        <w:t>In tete-machiloca in Dios nohuiyan momau-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nota la autoridad de Dios en todas part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temac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em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urrir </w:t>
      </w:r>
      <w:r>
        <w:rPr/>
        <w:t xml:space="preserve"> </w:t>
      </w:r>
      <w:r>
        <w:rPr>
          <w:rStyle w:val="Examplevernacular"/>
        </w:rPr>
        <w:t>Ipan inon tepa-mitl tetemohua atl ihcuac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a pared se escurre el agua cuando llue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m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equ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ijereteado, mutilado </w:t>
      </w:r>
      <w:r>
        <w:rPr>
          <w:rStyle w:val="Bari"/>
        </w:rPr>
        <w:t>(el pel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Juan ahmo oquicuatec cual-tzin; oquis san tetequ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Juan no lo pelaron bonito; nada más lo dejaron tijerete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iach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imogénito, hijo mayor </w:t>
      </w:r>
      <w:r>
        <w:rPr/>
        <w:t xml:space="preserve"> </w:t>
      </w:r>
      <w:r>
        <w:rPr>
          <w:rStyle w:val="Examplevernacular"/>
        </w:rPr>
        <w:t>Inin telpocatl yehhua in tetiac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es el primo-gén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achto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uro </w:t>
      </w:r>
      <w:r>
        <w:rPr/>
        <w:t xml:space="preserve"> </w:t>
      </w:r>
      <w:r>
        <w:rPr>
          <w:rStyle w:val="Examplevernacular"/>
        </w:rPr>
        <w:t>Inin xochihcuali molui tetic. Ayamo yec huic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látano está muy duro, todavía no se cuece bi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edra </w:t>
      </w:r>
      <w:r>
        <w:rPr/>
        <w:t xml:space="preserve"> </w:t>
      </w:r>
      <w:r>
        <w:rPr>
          <w:rStyle w:val="Examplevernacular"/>
        </w:rPr>
        <w:t>Nican oncan miac tetl ipan inin ololi huan ihtech mochan-tiya quim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mucha piedra en este montón y allí viven los ratones. </w:t>
      </w:r>
      <w:r>
        <w:rPr/>
        <w:t xml:space="preserve"> </w:t>
      </w:r>
    </w:p>
    <w:p>
      <w:pPr>
        <w:pStyle w:val="Subentry"/>
        <w:rPr/>
      </w:pPr>
      <w:r>
        <w:rPr/>
        <w:t xml:space="preserve">coutzonte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ocón, tronc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ca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bedecer </w:t>
      </w:r>
      <w:r>
        <w:rPr/>
        <w:t xml:space="preserve"> </w:t>
      </w:r>
      <w:r>
        <w:rPr>
          <w:rStyle w:val="Examplevernacular"/>
        </w:rPr>
        <w:t>Inon telpocatl ahmo tetlacamati. San tlen quichi-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no obedece; hace lo que quie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quicaq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tlacatl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camat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sona obediente </w:t>
      </w:r>
      <w:r>
        <w:rPr/>
        <w:t xml:space="preserve"> </w:t>
      </w:r>
      <w:r>
        <w:rPr>
          <w:rStyle w:val="Examplevernacular"/>
        </w:rPr>
        <w:t>Inin telpocatl tequin tetlacamatini. Ahmo quen in oc se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es muy obediente; no es como su herma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tlacatl, quimati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hpo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udo </w:t>
      </w:r>
      <w:r>
        <w:rPr/>
        <w:t xml:space="preserve"> </w:t>
      </w:r>
      <w:r>
        <w:rPr>
          <w:rStyle w:val="Examplevernacular"/>
        </w:rPr>
        <w:t>Ic quimahuesti-liyahque in bandera, quichihuahque in tetlahpol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hace el saludo a la bandera para mostrarle respe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htla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epartir </w:t>
      </w:r>
      <w:r>
        <w:rPr>
          <w:rStyle w:val="Bari"/>
        </w:rPr>
        <w:t>(comid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luichiuqui oquitemo seya aquin te-tlahtlamacas inon t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yordo-mo buscó uno que repartiera la comida ese d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tla-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dregal </w:t>
      </w:r>
      <w:r>
        <w:rPr/>
        <w:t xml:space="preserve"> </w:t>
      </w:r>
      <w:r>
        <w:rPr>
          <w:rStyle w:val="Examplevernacular"/>
        </w:rPr>
        <w:t>Inin tetlahtli te-quin ahmo cualtzin. Ihtech moxola-hua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dregal es muy feo porque se resbala u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hyo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ohibir </w:t>
      </w:r>
      <w:r>
        <w:rPr/>
        <w:t xml:space="preserve"> </w:t>
      </w:r>
      <w:r>
        <w:rPr>
          <w:rStyle w:val="Examplevernacular"/>
        </w:rPr>
        <w:t>Ca sequin pahtli tetlahyohuiltiya ic mocuas se-u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édico prohibe comer algunos alimentos cuando se toman al-gunas medicin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tlah-yo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rvir </w:t>
      </w:r>
      <w:r>
        <w:rPr/>
        <w:t xml:space="preserve"> </w:t>
      </w:r>
      <w:r>
        <w:rPr>
          <w:rStyle w:val="Examplevernacular"/>
        </w:rPr>
        <w:t>Nepa ichan in Pablo, nochipan in Petra tetlam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tra siempre sirve la comida en casa de Pab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tla-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poloch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sona fastidiosa </w:t>
      </w:r>
      <w:r>
        <w:rPr/>
        <w:t xml:space="preserve"> </w:t>
      </w:r>
      <w:r>
        <w:rPr>
          <w:rStyle w:val="Examplevernacular"/>
        </w:rPr>
        <w:t>Nepa canin tequiutoc in Miguel, ocah-sito se tetlapolochtiyani, huan ijconon ayacmo tlen oqui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 donde está trabajando Miguel, se encontró con una persona fastidiosa, y ya no hizo n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tlapolocht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sohma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dulgencia </w:t>
      </w:r>
      <w:r>
        <w:rPr/>
        <w:t xml:space="preserve"> </w:t>
      </w:r>
      <w:r>
        <w:rPr>
          <w:rStyle w:val="Examplevernacular"/>
        </w:rPr>
        <w:t xml:space="preserve">Inon </w:t>
      </w:r>
      <w:r>
        <w:rPr>
          <w:rStyle w:val="Examplevernacular"/>
          <w:spacing w:val="12"/>
        </w:rPr>
        <w:t xml:space="preserve">tlacatl oquiseli in tetlasohmatzin; </w:t>
      </w:r>
      <w:r>
        <w:rPr>
          <w:rStyle w:val="Examplevernacular"/>
        </w:rPr>
        <w:t>axan ic inon temahuest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-bre recibió su indulgencia; por eso ahora respeta a Di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tlasohtli, iman, -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tlau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vor </w:t>
      </w:r>
      <w:r>
        <w:rPr/>
        <w:t xml:space="preserve"> </w:t>
      </w:r>
      <w:r>
        <w:rPr>
          <w:rStyle w:val="Examplevernacular"/>
        </w:rPr>
        <w:t>Ica miac tetla-</w:t>
      </w:r>
      <w:r>
        <w:rPr>
          <w:rStyle w:val="Examplevernacular"/>
          <w:spacing w:val="8"/>
        </w:rPr>
        <w:t>tlautilisten oquimacaque in caca-</w:t>
      </w:r>
      <w:r>
        <w:rPr>
          <w:rStyle w:val="Examplevernacular"/>
        </w:rPr>
        <w:t>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tantos favores que les hace, le dieron los cacahuates en agradeci-mien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tlatlautiy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atlau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uplicante </w:t>
      </w:r>
      <w:r>
        <w:rPr>
          <w:rStyle w:val="Bari"/>
        </w:rPr>
        <w:t>(reg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tlatlautiyani quinequi ma quipale-</w:t>
      </w:r>
      <w:r>
        <w:rPr>
          <w:rStyle w:val="Examplevernacular"/>
          <w:spacing w:val="8"/>
        </w:rPr>
        <w:t>huican ica inon iluitl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 xml:space="preserve">El suplicante </w:t>
      </w:r>
      <w:r>
        <w:rPr>
          <w:rStyle w:val="Examplenatllangfreetrans"/>
        </w:rPr>
        <w:t>quiere que lo ayuden con esa fi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tlatlaut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ocol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galo </w:t>
      </w:r>
      <w:r>
        <w:rPr/>
        <w:t xml:space="preserve"> </w:t>
      </w:r>
      <w:r>
        <w:rPr>
          <w:rStyle w:val="Examplevernacular"/>
        </w:rPr>
        <w:t>Tehhuan otech-macaque se totetlocol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 dieron un rega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erencia </w:t>
      </w:r>
      <w:r>
        <w:rPr/>
        <w:t xml:space="preserve"> </w:t>
      </w:r>
      <w:r>
        <w:rPr>
          <w:rStyle w:val="Examplevernacular"/>
        </w:rPr>
        <w:t>In tetata quinmaca tetlo-colili in ichpoc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dre da la herencia a sus hij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tlo-co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ocol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lor, lástima </w:t>
      </w:r>
      <w:r>
        <w:rPr/>
        <w:t xml:space="preserve"> </w:t>
      </w:r>
      <w:r>
        <w:rPr>
          <w:rStyle w:val="Examplevernacular"/>
        </w:rPr>
        <w:t>Se tetlocolti ihcuac miqui aquin se tochani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un dolor cuando se muere algún pari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tlocol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lohtloco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lar a varios </w:t>
      </w:r>
      <w:r>
        <w:rPr/>
        <w:t xml:space="preserve"> </w:t>
      </w:r>
      <w:r>
        <w:rPr>
          <w:rStyle w:val="Examplevernacular"/>
        </w:rPr>
        <w:t>Inon tlacatl, quen quipiya miac xochihcua-li, san tetlohtloco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, como tiene muchos plátanos, los regala a vari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tloco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o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pulturero </w:t>
      </w:r>
      <w:r>
        <w:rPr/>
        <w:t xml:space="preserve"> </w:t>
      </w:r>
      <w:r>
        <w:rPr>
          <w:rStyle w:val="Examplevernacular"/>
        </w:rPr>
        <w:t>Inin tetocani ahmo tlayi. Ihcuac quimacaque, ahmo quinc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sepulturero no toma. Cuando le dan alcohol, no acep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toc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z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eso </w:t>
      </w:r>
      <w:r>
        <w:rPr/>
        <w:t xml:space="preserve"> </w:t>
      </w:r>
      <w:r>
        <w:rPr>
          <w:rStyle w:val="Examplevernacular"/>
        </w:rPr>
        <w:t>In atentli yau molui tetzactic tleca soqui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ío está muy espeso porque está sucio. 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Lexeme"/>
        </w:rPr>
        <w:t xml:space="preserve">tetzahuac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esar, condensar </w:t>
      </w:r>
      <w:r>
        <w:rPr/>
        <w:t xml:space="preserve"> </w:t>
      </w:r>
      <w:r>
        <w:rPr>
          <w:rStyle w:val="Examplevernacular"/>
        </w:rPr>
        <w:t>In atoli tetzahui ihcuac pos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tole se espesa cuando hier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za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astre, desgracia grande </w:t>
      </w:r>
      <w:r>
        <w:rPr/>
        <w:t xml:space="preserve"> </w:t>
      </w:r>
      <w:r>
        <w:rPr>
          <w:rStyle w:val="Examplevernacular"/>
        </w:rPr>
        <w:t>Se tetzahuitl in huehueyoca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rremoto fue un gran desast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zah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>tetzauchop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illo cebollero </w:t>
      </w:r>
      <w:r>
        <w:rPr/>
        <w:t xml:space="preserve"> </w:t>
      </w:r>
      <w:r>
        <w:rPr>
          <w:rStyle w:val="Examplevernacular"/>
        </w:rPr>
        <w:t>In te-tzauchopili se yolcatontli quitzinin huan tl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grillo cebollero es un insecto neg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zahui, chop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zautot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altapared </w:t>
      </w:r>
      <w:r>
        <w:rPr>
          <w:rStyle w:val="Bari"/>
        </w:rPr>
        <w:t>(pája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etzautototl mochantiya ipan in itla-pachiuca den tio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altapared vive en el techo de la igles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za-hui, tot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zi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rcerse </w:t>
      </w:r>
      <w:r>
        <w:rPr/>
        <w:t xml:space="preserve"> </w:t>
      </w:r>
      <w:r>
        <w:rPr>
          <w:rStyle w:val="Examplevernacular"/>
        </w:rPr>
        <w:t>Ihcuac quiilpi-yahque in cahuayo huan pehua moye-yehualohua, in ilazo tetzili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-do el caballo que está atado empieza a dar vueltas, su lazo se retuer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z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áspero </w:t>
      </w:r>
      <w:r>
        <w:rPr/>
        <w:t xml:space="preserve"> </w:t>
      </w:r>
      <w:r>
        <w:rPr>
          <w:rStyle w:val="Examplevernacular"/>
        </w:rPr>
        <w:t>Inon cohuitl molui tetziltic; ic inon ahmo yec xitla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adera es muy áspera; no está li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tz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empreviva </w:t>
      </w:r>
      <w:r>
        <w:rPr/>
        <w:t xml:space="preserve"> </w:t>
      </w:r>
      <w:r>
        <w:rPr>
          <w:rStyle w:val="Examplevernacular"/>
        </w:rPr>
        <w:t>Inon tetzmitl yoli canin tequin sehuayan huan ih-uac xotla, mota cualtzin cos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iempreviva crece donde hay mucha sombra, y cuando florece se ve bien amaril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utl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rreno arenoso </w:t>
      </w:r>
      <w:r>
        <w:rPr/>
        <w:t xml:space="preserve"> </w:t>
      </w:r>
      <w:r>
        <w:rPr>
          <w:rStyle w:val="Examplevernacular"/>
        </w:rPr>
        <w:t>Ipan inon acahualtlali nochin teutlahtli oncan; ahmo yoli nian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desiertos son terrenos arenosos; ni las hierbas crecen en ell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utli, tl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lvo </w:t>
      </w:r>
      <w:r>
        <w:rPr/>
        <w:t xml:space="preserve"> </w:t>
      </w:r>
      <w:r>
        <w:rPr>
          <w:rStyle w:val="Examplevernacular"/>
        </w:rPr>
        <w:t>Inin teutli tequin cuali pahtli para in tlatequilis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medicina en polvo es muy buena para las cortadas. </w:t>
      </w:r>
      <w:r>
        <w:rPr/>
        <w:t xml:space="preserve"> </w:t>
      </w:r>
    </w:p>
    <w:p>
      <w:pPr>
        <w:pStyle w:val="Subentry"/>
        <w:rPr/>
      </w:pPr>
      <w:r>
        <w:rPr/>
        <w:t xml:space="preserve">quiteuy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mpolvar</w:t>
      </w:r>
    </w:p>
    <w:p>
      <w:pPr>
        <w:pStyle w:val="Paragraph"/>
        <w:rPr/>
      </w:pPr>
      <w:r>
        <w:rPr>
          <w:rStyle w:val="Lexeme"/>
        </w:rPr>
        <w:t>teu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lvoroso, polvoriento </w:t>
      </w:r>
      <w:r>
        <w:rPr/>
        <w:t xml:space="preserve"> </w:t>
      </w:r>
      <w:r>
        <w:rPr>
          <w:rStyle w:val="Examplevernacular"/>
        </w:rPr>
        <w:t>In Luisa ahmo nele oquipohpou inon mesa; san ijconon ca teu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a no limpió bien la mesa; todavía está polvo-r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u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olvarse </w:t>
      </w:r>
      <w:r>
        <w:rPr/>
        <w:t xml:space="preserve"> </w:t>
      </w:r>
      <w:r>
        <w:rPr>
          <w:rStyle w:val="Examplevernacular"/>
        </w:rPr>
        <w:t>Tlahmo quia-nasque inon tlaquemitl, yau teuyo-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no recogen esa ropa, se va a empolv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x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cal, roca, tepetate </w:t>
      </w:r>
      <w:r>
        <w:rPr/>
        <w:t xml:space="preserve"> </w:t>
      </w:r>
      <w:r>
        <w:rPr>
          <w:rStyle w:val="Examplevernacular"/>
        </w:rPr>
        <w:t>Ipan in texcali ahmo tlen yoli de xihuitl tleca nochin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l tescal no crece nada de hierba porque es pura pied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xinco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garto </w:t>
      </w:r>
      <w:r>
        <w:rPr>
          <w:rStyle w:val="Definitionnationallanguage"/>
          <w:i/>
        </w:rPr>
        <w:t>(iguana)</w:t>
      </w:r>
      <w:r>
        <w:rPr>
          <w:rStyle w:val="Definitionnationallanguage"/>
        </w:rPr>
        <w:t xml:space="preserve">  </w:t>
      </w:r>
      <w:r>
        <w:rPr/>
        <w:t xml:space="preserve"> </w:t>
      </w:r>
      <w:r>
        <w:rPr>
          <w:rStyle w:val="Examplevernacular"/>
        </w:rPr>
        <w:t>In texincoyotl ocachi cacapaxtic in iyehuayo huan ixnesi in huetzp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iel del lagarto se parece a la de la lagartija, pero es más escamos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666875" cy="916305"/>
            <wp:effectExtent l="0" t="0" r="0" b="0"/>
            <wp:docPr id="297" name="IGU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GUANA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303020</wp:posOffset>
                </wp:positionH>
                <wp:positionV relativeFrom="paragraph">
                  <wp:posOffset>76200</wp:posOffset>
                </wp:positionV>
                <wp:extent cx="1005840" cy="365760"/>
                <wp:effectExtent l="0" t="0" r="0" b="0"/>
                <wp:wrapNone/>
                <wp:docPr id="29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xincoy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agarto (igua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xincoy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agarto (igua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exoc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jocote </w:t>
      </w:r>
      <w:r>
        <w:rPr/>
        <w:t xml:space="preserve"> </w:t>
      </w:r>
      <w:r>
        <w:rPr>
          <w:rStyle w:val="Examplevernacular"/>
        </w:rPr>
        <w:t>In texocotl se co-huitl huetzpepech huan quitlaliya tlaquil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jocote es un árbol espinoso que da fru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xo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jolote, mano de mortero </w:t>
      </w:r>
      <w:r>
        <w:rPr/>
        <w:t xml:space="preserve"> </w:t>
      </w:r>
      <w:r>
        <w:rPr>
          <w:rStyle w:val="Examplevernacular"/>
        </w:rPr>
        <w:t>In texolotl se tetontli huahsontic ic mo-cuechohua ch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jolote es una piedrecita áspera con la que muelen el chil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noso </w:t>
      </w:r>
      <w:r>
        <w:rPr/>
        <w:t xml:space="preserve"> </w:t>
      </w:r>
      <w:r>
        <w:rPr>
          <w:rStyle w:val="Examplevernacular"/>
        </w:rPr>
        <w:t>Sequin cahtzol ah-mo atic; san textic huan ahmo yec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as jícamas no son de agua; sólo son carnosas y no son muy sabros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sa </w:t>
      </w:r>
      <w:r>
        <w:rPr/>
        <w:t xml:space="preserve"> </w:t>
      </w:r>
      <w:r>
        <w:rPr>
          <w:rStyle w:val="Examplevernacular"/>
        </w:rPr>
        <w:t>Inin textli tequin cue-ch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masa está bien moli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si</w:t>
      </w:r>
      <w:r>
        <w:rPr/>
        <w:t xml:space="preserve"> </w:t>
      </w:r>
    </w:p>
    <w:p>
      <w:pPr>
        <w:pStyle w:val="Subentry"/>
        <w:rPr/>
      </w:pPr>
      <w:r>
        <w:rPr/>
        <w:t xml:space="preserve">icuatetex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eso, cerebr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yax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suyo, de él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cahuayo teyaxca in no-compale. In silla noyojque teyax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ste es el caballo de mi compadre. La silla también es de él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suyo, de usted </w:t>
      </w:r>
      <w:r>
        <w:rPr>
          <w:rStyle w:val="Bari"/>
        </w:rPr>
        <w:t xml:space="preserve">(hon.) Variante </w:t>
      </w:r>
      <w:r>
        <w:rPr>
          <w:rStyle w:val="Lexeme"/>
        </w:rPr>
        <w:t>tehuaxca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y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moronarse </w:t>
      </w:r>
      <w:r>
        <w:rPr/>
        <w:t xml:space="preserve"> </w:t>
      </w:r>
      <w:r>
        <w:rPr>
          <w:rStyle w:val="Examplevernacular"/>
        </w:rPr>
        <w:t>Ihcuac tehtetl yes, in tenextli teyini is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tá en trozo, la cal se desmo-rona sol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hacerse </w:t>
      </w:r>
      <w:r>
        <w:rPr/>
        <w:t xml:space="preserve"> </w:t>
      </w:r>
      <w:r>
        <w:rPr>
          <w:rStyle w:val="Examplevernacular"/>
        </w:rPr>
        <w:t>Oteyin itlaquen tleca yi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deshace su ropa porque ya está vie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xteyin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desmoronarse </w:t>
      </w:r>
      <w:r>
        <w:rPr>
          <w:rStyle w:val="Bari"/>
          <w:b/>
        </w:rPr>
        <w:t>(la superficie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quiteteyi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moron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ti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Enlace la raíz con el sufijo de aspecto.</w:t>
      </w:r>
    </w:p>
    <w:p>
      <w:pPr>
        <w:pStyle w:val="Paragraph"/>
        <w:rPr/>
      </w:pPr>
      <w:r>
        <w:rPr>
          <w:rStyle w:val="Lexeme"/>
        </w:rPr>
        <w:t>tianqu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aza </w:t>
      </w:r>
      <w:r>
        <w:rPr/>
        <w:t xml:space="preserve"> </w:t>
      </w:r>
      <w:r>
        <w:rPr>
          <w:rStyle w:val="Examplevernacular"/>
        </w:rPr>
        <w:t>Inin tianquistli tequi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laza es muy grand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416685" cy="1043305"/>
            <wp:effectExtent l="0" t="0" r="0" b="0"/>
            <wp:docPr id="299" name="MAR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MARKET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98575</wp:posOffset>
                </wp:positionH>
                <wp:positionV relativeFrom="paragraph">
                  <wp:posOffset>193675</wp:posOffset>
                </wp:positionV>
                <wp:extent cx="740410" cy="466090"/>
                <wp:effectExtent l="0" t="0" r="0" b="0"/>
                <wp:wrapNone/>
                <wp:docPr id="30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anquis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la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5.25pt;mso-position-vertical-relative:text;margin-left:10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ianquis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l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i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chuza de campanario  </w:t>
      </w:r>
      <w:r>
        <w:rPr/>
        <w:t xml:space="preserve"> </w:t>
      </w:r>
      <w:r>
        <w:rPr>
          <w:rStyle w:val="Examplevernacular"/>
        </w:rPr>
        <w:t>In tichtli se tototl yohualne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echuza es un pájaro noctur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l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ueso </w:t>
      </w:r>
      <w:r>
        <w:rPr/>
        <w:t xml:space="preserve"> </w:t>
      </w:r>
      <w:r>
        <w:rPr>
          <w:rStyle w:val="Examplevernacular"/>
        </w:rPr>
        <w:t>Inin tatapahtli ocachi tilahuac huan toto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lienzo está grueso y es calien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l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ogerse </w:t>
      </w:r>
      <w:r>
        <w:rPr/>
        <w:t xml:space="preserve"> </w:t>
      </w:r>
      <w:r>
        <w:rPr>
          <w:rStyle w:val="Examplevernacular"/>
        </w:rPr>
        <w:t>In cohuitl tilini ipan in tonalten den tlahuaqu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-dera se encoge en tiempo de sec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li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retado </w:t>
      </w:r>
      <w:r>
        <w:rPr/>
        <w:t xml:space="preserve"> </w:t>
      </w:r>
      <w:r>
        <w:rPr>
          <w:rStyle w:val="Examplevernacular"/>
        </w:rPr>
        <w:t>In tlahquitqui quinchihchihua inon telmahten cual-tzin tili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ejedora teje esas cobi-jas bien apretadas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ilintoc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l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lin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retado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ilinqu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algo sagrado:</w:t>
      </w:r>
      <w:r>
        <w:rPr/>
        <w:t xml:space="preserve"> </w:t>
      </w:r>
      <w:r>
        <w:rPr>
          <w:rStyle w:val="Examplevernacular"/>
        </w:rPr>
        <w:t>tiopantli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iglesia; </w:t>
      </w:r>
      <w:r>
        <w:rPr/>
        <w:t xml:space="preserve"> </w:t>
      </w:r>
      <w:r>
        <w:rPr>
          <w:rStyle w:val="Examplevernacular"/>
        </w:rPr>
        <w:t>tiotlahtoli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ez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lugar apartado </w:t>
      </w:r>
      <w:r>
        <w:rPr>
          <w:rStyle w:val="Bari"/>
        </w:rPr>
        <w:t>(del bruj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matqui quimati icuapa inon tepetl, ompa ti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echicero sabe que allá en la cumbre del cerro es el lugar apart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scriptiveDefinition"/>
        </w:rPr>
        <w:t xml:space="preserve">lugar donde se lava ropa de la parturienta  </w:t>
      </w:r>
      <w:r>
        <w:rPr>
          <w:rStyle w:val="Examplevernacular"/>
        </w:rPr>
        <w:t>Nepa cani quitlapaquiya inon mixiuqui noyojque ti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donde lavan la ropa de la parturienta también es lugar aparta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la-maluilpa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h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ío </w:t>
      </w:r>
      <w:r>
        <w:rPr/>
        <w:t xml:space="preserve"> </w:t>
      </w:r>
      <w:r>
        <w:rPr>
          <w:rStyle w:val="Examplevernacular"/>
        </w:rPr>
        <w:t>Inon tlacatl notiohtzin, icniu in no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i tío; es hermano de mi papá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      -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nan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drina </w:t>
      </w:r>
      <w:r>
        <w:rPr/>
        <w:t xml:space="preserve"> </w:t>
      </w:r>
      <w:r>
        <w:rPr>
          <w:rStyle w:val="Examplevernacular"/>
        </w:rPr>
        <w:t>Inon sihuatl ipan inin iluitl omochiu tionan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resultó madrina en esta fi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inana, -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p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glesia </w:t>
      </w:r>
      <w:r>
        <w:rPr/>
        <w:t xml:space="preserve"> </w:t>
      </w:r>
      <w:r>
        <w:rPr>
          <w:rStyle w:val="Examplevernacular"/>
        </w:rPr>
        <w:t>Inin tiopantli tequi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iglesia es muy gra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-pan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  <w:b w:val="false"/>
        </w:rPr>
        <w:drawing>
          <wp:inline distT="0" distB="0" distL="0" distR="0">
            <wp:extent cx="1553210" cy="869315"/>
            <wp:effectExtent l="0" t="0" r="0" b="0"/>
            <wp:docPr id="301" name="igle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glesia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14" r="-8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</w:rPr>
        <w:t>tiopixcatzohp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ntahuesos </w:t>
      </w:r>
      <w:r>
        <w:rPr/>
        <w:t xml:space="preserve"> </w:t>
      </w:r>
      <w:r>
        <w:rPr>
          <w:rStyle w:val="Examplevernacular"/>
        </w:rPr>
        <w:t>In tiopixcatzohpilotl tlamati quen cui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brantahuesos se parece al gavilá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quipiya, -ca-, tzoh-pil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pix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ra, sacerdote </w:t>
      </w:r>
      <w:r>
        <w:rPr/>
        <w:t xml:space="preserve"> </w:t>
      </w:r>
      <w:r>
        <w:rPr>
          <w:rStyle w:val="Examplevernacular"/>
        </w:rPr>
        <w:t>In tiopixqui se tlacatl aquin quichihua m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ura es el hombre que dice la mi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quipiya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tl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rde </w:t>
      </w:r>
      <w:r>
        <w:rPr/>
        <w:t xml:space="preserve"> </w:t>
      </w:r>
      <w:r>
        <w:rPr>
          <w:rStyle w:val="Examplevernacular"/>
        </w:rPr>
        <w:t>Inon tlamachtiyani otechilui ahsiquiu inin tio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aestro nos dijo que llegará en la tard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rde </w:t>
      </w:r>
      <w:r>
        <w:rPr/>
        <w:t xml:space="preserve"> </w:t>
      </w:r>
      <w:r>
        <w:rPr>
          <w:rStyle w:val="Examplevernacular"/>
        </w:rPr>
        <w:t>Nepa canin titequitih-que, techsehuiyahque tio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donde trabajamos salimos tar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tlactlac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na </w:t>
      </w:r>
      <w:r>
        <w:rPr/>
        <w:t xml:space="preserve"> </w:t>
      </w:r>
      <w:r>
        <w:rPr>
          <w:rStyle w:val="Examplevernacular"/>
        </w:rPr>
        <w:t>In tiotlactla-cuali, yehhua in tlen sa ic coch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toma la cena por la noche, antes de acostars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tl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nar </w:t>
      </w:r>
      <w:r>
        <w:rPr/>
        <w:t xml:space="preserve"> </w:t>
      </w:r>
      <w:r>
        <w:rPr>
          <w:rStyle w:val="Examplevernacular"/>
        </w:rPr>
        <w:t>Inon tlacatl no-chipan tiotlacua ic ahmo ma quipiya mayantli ihcuac co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cena para no tener hambre cuando duer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tlac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ida de ofrenda </w:t>
      </w:r>
      <w:r>
        <w:rPr/>
        <w:t xml:space="preserve"> </w:t>
      </w:r>
      <w:r>
        <w:rPr>
          <w:rStyle w:val="Examplevernacular"/>
        </w:rPr>
        <w:t>Sequin tlacatl mach quitemactiya in tiotla-cuali ipan in yancuic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ólo algunos hombres hacen la comida de ofrenda en el año nuev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tlac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tla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zar </w:t>
      </w:r>
      <w:r>
        <w:rPr/>
        <w:t xml:space="preserve"> </w:t>
      </w:r>
      <w:r>
        <w:rPr>
          <w:rStyle w:val="Examplevernacular"/>
        </w:rPr>
        <w:t>Inon tecutli no-chipan tiotlahtohua ihcuac pehua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siempre reza cuan-do empieza a trabaj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tla-, quiiht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tlaht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ación, rezo </w:t>
      </w:r>
      <w:r>
        <w:rPr/>
        <w:t xml:space="preserve"> </w:t>
      </w:r>
      <w:r>
        <w:rPr>
          <w:rStyle w:val="Examplevernacular"/>
        </w:rPr>
        <w:t>In tiotlahtoli tequin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oración es muy boni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tlaht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otlaquiltihtzin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inter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uenas tardes (</w:t>
      </w:r>
      <w:r>
        <w:rPr>
          <w:rStyle w:val="Definitionnationallanguage"/>
          <w:i/>
        </w:rPr>
        <w:t>saludo</w:t>
      </w:r>
      <w:r>
        <w:rPr>
          <w:rStyle w:val="Definitionnationallanguage"/>
        </w:rPr>
        <w:t>) </w:t>
      </w:r>
      <w:r>
        <w:rPr/>
        <w:t xml:space="preserve"> </w:t>
      </w:r>
      <w:r>
        <w:rPr>
          <w:rStyle w:val="Examplevernacular"/>
        </w:rPr>
        <w:t>Nehhua ihcuac onictlahpalo inon tlacatl, oniquilui ‘tiotlaquiltih-tizino', tleca yoyaticatca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aludé a ese hombre le dije ‘buenas tardes’ porque ya iba a oscu-rec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tlac, -tzin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t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rder </w:t>
      </w:r>
      <w:r>
        <w:rPr>
          <w:rStyle w:val="Bari"/>
        </w:rPr>
        <w:t>(con dolo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Rosa qui-ihtohua titica tequin in canin omotec; huelis yau tema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osa dice que le arde mucho donde se cortó; a lo me-jor se le va a infect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tic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lor </w:t>
      </w:r>
      <w:r>
        <w:rPr/>
        <w:t xml:space="preserve"> </w:t>
      </w:r>
      <w:r>
        <w:rPr>
          <w:rStyle w:val="Examplevernacular"/>
        </w:rPr>
        <w:t>In titicalistli tequin tetlapanoltiya ican i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olor es más fuerte cuando hace frí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ticatl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ocer </w:t>
      </w:r>
      <w:r>
        <w:rPr/>
        <w:t xml:space="preserve"> </w:t>
      </w:r>
      <w:r>
        <w:rPr>
          <w:rStyle w:val="Examplevernacular"/>
        </w:rPr>
        <w:t>In telpocatl qui-ihtohua quen titicatlatla in palaxtli tlen quipiya ipan iqu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uchacho dice que le escuece el grano que tiene en su múscu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tica, quitlatiya</w:t>
      </w:r>
      <w:r>
        <w:rPr/>
        <w:t xml:space="preserve"> </w:t>
      </w:r>
    </w:p>
    <w:p>
      <w:pPr>
        <w:pStyle w:val="Maintitle"/>
        <w:rPr>
          <w:lang w:val="en-US"/>
        </w:rPr>
      </w:pPr>
      <w:r>
        <w:rPr>
          <w:lang w:val="en-US"/>
        </w:rPr>
        <w:t xml:space="preserve">NÁHUATL - ESPAÑOL </w:t>
      </w:r>
    </w:p>
    <w:p>
      <w:pPr>
        <w:pStyle w:val="Identification"/>
        <w:rPr/>
      </w:pPr>
      <w:r>
        <w:rPr/>
        <w:t xml:space="preserve">Náhuatl del Norte de Puebla </w:t>
      </w:r>
    </w:p>
    <w:p>
      <w:pPr>
        <w:pStyle w:val="Paragraph"/>
        <w:rPr/>
      </w:pPr>
      <w:r>
        <w:rPr>
          <w:rStyle w:val="Lexeme"/>
        </w:rPr>
        <w:t>-tl, -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un sustantivo singular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 </w:t>
      </w:r>
      <w:r>
        <w:rPr/>
        <w:t xml:space="preserve"> </w:t>
      </w:r>
      <w:r>
        <w:rPr>
          <w:rStyle w:val="Examplevernacular"/>
        </w:rPr>
        <w:t>Tla cuali ticuas in pahtli nimitzmacas oc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puedes tomar la medicina, te daré má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scriptiveDefinition"/>
        </w:rPr>
        <w:t>Indica un complemento inanimado indefinido.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scriptiveDefinition"/>
        </w:rPr>
        <w:t>Indica una raíz derivada de otra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 c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tal vez </w:t>
      </w:r>
      <w:r>
        <w:rPr/>
        <w:t xml:space="preserve"> </w:t>
      </w:r>
      <w:r>
        <w:rPr>
          <w:rStyle w:val="Examplevernacular"/>
        </w:rPr>
        <w:t>In tlahtlapacani oqui-ihto tla cana cuali hualas mostla, tlahmo, chic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lavandera dijo que tal vez venga mañana, si no, hasta la otra sema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ah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oseador </w:t>
      </w:r>
      <w:r>
        <w:rPr/>
        <w:t xml:space="preserve"> </w:t>
      </w:r>
      <w:r>
        <w:rPr>
          <w:rStyle w:val="Examplevernacular"/>
        </w:rPr>
        <w:t>Inin ich-pocatontli tequin tlaahanqui. Ahhuel quicahua nian 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niñita es muy manoseadora. No puede dejar nada sin toc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a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mar </w:t>
      </w:r>
      <w:r>
        <w:rPr/>
        <w:t xml:space="preserve"> </w:t>
      </w:r>
      <w:r>
        <w:rPr>
          <w:rStyle w:val="Examplevernacular"/>
        </w:rPr>
        <w:t>Tehhuan titlaate-quihque ica se hueyac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emamos con un palo lar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atl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cac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arear </w:t>
      </w:r>
      <w:r>
        <w:rPr/>
        <w:t xml:space="preserve"> </w:t>
      </w:r>
      <w:r>
        <w:rPr>
          <w:rStyle w:val="Examplevernacular"/>
        </w:rPr>
        <w:t>Inon sihua-cuanaca pehua tlacacacuiya ihcuac yoquitlali inon itotolt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allina empieza a cacarear cuando pone huev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cas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onar </w:t>
      </w:r>
      <w:r>
        <w:rPr>
          <w:rStyle w:val="Bari"/>
        </w:rPr>
        <w:t>(roe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qui-michi mostli tlacacasohua canin ten-tica in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oímos al ratón roer en el montón de mazorc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hca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amparado </w:t>
      </w:r>
      <w:r>
        <w:rPr/>
        <w:t xml:space="preserve"> </w:t>
      </w:r>
      <w:r>
        <w:rPr>
          <w:rStyle w:val="Examplevernacular"/>
        </w:rPr>
        <w:t>Inon icnotlacatl ayacmo quipiya nian aquin; omocau quen tlacahca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uérfano quedó desamparado; ya no tiene padr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obediente </w:t>
      </w:r>
      <w:r>
        <w:rPr/>
        <w:t xml:space="preserve"> </w:t>
      </w:r>
      <w:r>
        <w:rPr>
          <w:rStyle w:val="Examplevernacular"/>
        </w:rPr>
        <w:t>Itelpocau in Juan molui tlacahcautli; yau canin quine-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Juan es desobediente; no obedece a su papá y va a dondequie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ahu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omendar </w:t>
      </w:r>
      <w:r>
        <w:rPr/>
        <w:t xml:space="preserve"> </w:t>
      </w:r>
      <w:r>
        <w:rPr>
          <w:rStyle w:val="Examplevernacular"/>
        </w:rPr>
        <w:t>In Juan oya tlacahua ica in itlanahuatil in iprimo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fue a encomendar el encargo a su pri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huili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brante, resto </w:t>
      </w:r>
      <w:r>
        <w:rPr/>
        <w:t xml:space="preserve"> </w:t>
      </w:r>
      <w:r>
        <w:rPr>
          <w:rStyle w:val="Examplevernacular"/>
        </w:rPr>
        <w:t>Inon tlatzonqui quipiya miac tlacahuili den tatapahtli tlen ayacmo quic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sastre tiene muchos sobrantes de telas que ya no u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h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omendar </w:t>
      </w:r>
      <w:r>
        <w:rPr/>
        <w:t xml:space="preserve"> </w:t>
      </w:r>
      <w:r>
        <w:rPr>
          <w:rStyle w:val="Examplevernacular"/>
        </w:rPr>
        <w:t>Iicniu in Juan yau tlacahuiliya in itio ica iama-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ermano de Juan le encomien-da los papeles a su sobri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l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ruido </w:t>
      </w:r>
      <w:r>
        <w:rPr/>
        <w:t xml:space="preserve"> </w:t>
      </w:r>
      <w:r>
        <w:rPr>
          <w:rStyle w:val="Examplevernacular"/>
        </w:rPr>
        <w:t>Inon cou-xinqui tequin tlacalaniya ica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rpintero hace mucho ruido con el pa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a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lte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jo el techo </w:t>
      </w:r>
      <w:r>
        <w:rPr/>
        <w:t xml:space="preserve"> </w:t>
      </w:r>
      <w:r>
        <w:rPr>
          <w:rStyle w:val="Examplevernacular"/>
        </w:rPr>
        <w:t>In colelo ma mocahua tlacaltech ic ahmo ma paltiya ica in quia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rderito queda bajo el techo para no mojarse con la lluv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ali, ihte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mahu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reno, humedad </w:t>
      </w:r>
      <w:r>
        <w:rPr/>
        <w:t xml:space="preserve"> </w:t>
      </w:r>
      <w:r>
        <w:rPr>
          <w:rStyle w:val="Examplevernacular"/>
        </w:rPr>
        <w:t>Ipan inin metztli tequin huetzi tlaca-mahuilotl. In tlali ahmo huaquis ic nepan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mes cae mucho sereno; la tierra no se seca hasta el mediodí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am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mati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bedien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oír </w:t>
      </w:r>
      <w:r>
        <w:rPr/>
        <w:t xml:space="preserve"> </w:t>
      </w:r>
      <w:r>
        <w:rPr>
          <w:rStyle w:val="Examplevernacular"/>
        </w:rPr>
        <w:t>Inon icoltzin in Pe-dro axan tlacaqui, quen oquimacac in pahtli inon tlapah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l abuelo de Pedro puede oír porque el doctor le dio medicin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bedecer </w:t>
      </w:r>
      <w:r>
        <w:rPr/>
        <w:t xml:space="preserve"> </w:t>
      </w:r>
      <w:r>
        <w:rPr>
          <w:rStyle w:val="Examplevernacular"/>
        </w:rPr>
        <w:t>Ica tlen ocahhuahque, in itelpoch in Bartolo axan tlacaqui; ayacmo ijconon quich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Bartolo obedece ahora porque lo regaña-ron; ya no hace como ant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aqui</w:t>
      </w:r>
      <w:r>
        <w:rPr/>
        <w:t xml:space="preserve"> </w:t>
      </w:r>
    </w:p>
    <w:p>
      <w:pPr>
        <w:pStyle w:val="Subentry"/>
        <w:rPr/>
      </w:pPr>
      <w:r>
        <w:rPr/>
        <w:t xml:space="preserve">cochtlacaq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ormi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qu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miso </w:t>
      </w:r>
      <w:r>
        <w:rPr/>
        <w:t xml:space="preserve"> </w:t>
      </w:r>
      <w:r>
        <w:rPr>
          <w:rStyle w:val="Examplevernacular"/>
        </w:rPr>
        <w:t>In conemen ma yecan tlacaquini huan ma quintlaca-matican in intat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niños deben ser sumisos y obedecer a sus padr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cer </w:t>
      </w:r>
      <w:r>
        <w:rPr/>
        <w:t xml:space="preserve"> </w:t>
      </w:r>
      <w:r>
        <w:rPr>
          <w:rStyle w:val="Examplevernacular"/>
        </w:rPr>
        <w:t>In totomen tlacatihque ocachi ipan in metztli jun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yo-ría de los pájaros nace en el mes de ju-n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mbre, varón </w:t>
      </w:r>
      <w:r>
        <w:rPr/>
        <w:t xml:space="preserve"> </w:t>
      </w:r>
      <w:r>
        <w:rPr>
          <w:rStyle w:val="Examplevernacular"/>
        </w:rPr>
        <w:t>Inon tlacatl te-quin quipiya tomin tleca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mucho dinero, porque tra-baja. </w:t>
      </w:r>
      <w:r>
        <w:rPr/>
        <w:t xml:space="preserve"> </w:t>
      </w:r>
    </w:p>
    <w:p>
      <w:pPr>
        <w:pStyle w:val="Subentry"/>
        <w:rPr/>
      </w:pPr>
      <w:r>
        <w:rPr/>
        <w:t xml:space="preserve">icnotlac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uérfano </w:t>
      </w:r>
      <w:r>
        <w:rPr/>
        <w:t xml:space="preserve"> </w:t>
      </w:r>
    </w:p>
    <w:p>
      <w:pPr>
        <w:pStyle w:val="Subentry"/>
        <w:rPr/>
      </w:pPr>
      <w:r>
        <w:rPr/>
        <w:t xml:space="preserve">ichantla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isano </w:t>
      </w:r>
      <w:r>
        <w:rPr/>
        <w:t xml:space="preserve"> </w:t>
      </w:r>
    </w:p>
    <w:p>
      <w:pPr>
        <w:pStyle w:val="Subentry"/>
        <w:rPr/>
      </w:pPr>
      <w:r>
        <w:rPr/>
        <w:t xml:space="preserve">itlacaicni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ójimo </w:t>
      </w:r>
      <w:r>
        <w:rPr/>
        <w:t xml:space="preserve"> </w:t>
      </w:r>
    </w:p>
    <w:p>
      <w:pPr>
        <w:pStyle w:val="Subentry"/>
        <w:rPr/>
      </w:pPr>
      <w:r>
        <w:rPr/>
        <w:t xml:space="preserve">itlacatilis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nacimiento </w:t>
      </w:r>
      <w:r>
        <w:rPr/>
        <w:t xml:space="preserve"> </w:t>
      </w:r>
    </w:p>
    <w:p>
      <w:pPr>
        <w:pStyle w:val="Subentry"/>
        <w:rPr/>
      </w:pPr>
      <w:r>
        <w:rPr/>
        <w:t xml:space="preserve">itlaca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oso, marido </w:t>
      </w:r>
      <w:r>
        <w:rPr/>
        <w:t xml:space="preserve"> </w:t>
      </w:r>
    </w:p>
    <w:p>
      <w:pPr>
        <w:pStyle w:val="Subentry"/>
        <w:rPr/>
      </w:pPr>
      <w:r>
        <w:rPr/>
        <w:t xml:space="preserve">motlacanex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recer huma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coxc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ntristecer </w:t>
      </w:r>
      <w:r>
        <w:rPr>
          <w:rStyle w:val="Bari"/>
        </w:rPr>
        <w:t>(el dí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pan inin tonali san tlacocoxcatiya; ahmo cualtzin ton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día entriste-ce porque el sol no va a brill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ocoxque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hco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ras </w:t>
      </w:r>
      <w:r>
        <w:rPr/>
        <w:t xml:space="preserve"> </w:t>
      </w:r>
      <w:r>
        <w:rPr>
          <w:rStyle w:val="Examplevernacular"/>
        </w:rPr>
        <w:t>In Raquela quihuica tequin miac tlacohcohuali; ic inon quinequi aquin ma quipale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aquel lleva muchas compras; por eso quiere que alguien la ayude. </w:t>
      </w:r>
      <w:r>
        <w:rPr/>
        <w:t xml:space="preserve"> </w:t>
      </w:r>
      <w:r>
        <w:rPr>
          <w:i/>
        </w:rPr>
        <w:t>Variante</w:t>
      </w:r>
      <w:r>
        <w:rPr/>
        <w:t xml:space="preserve"> </w:t>
      </w:r>
      <w:r>
        <w:rPr>
          <w:rStyle w:val="Variantformofheadword"/>
        </w:rPr>
        <w:t>tlacohcoutli</w:t>
      </w:r>
      <w:r>
        <w:rPr>
          <w:rStyle w:val="Lexeme"/>
        </w:rPr>
        <w:t xml:space="preserve">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h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grano </w:t>
      </w:r>
      <w:r>
        <w:rPr>
          <w:rStyle w:val="Bari"/>
        </w:rPr>
        <w:t>(nacido, tlacot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cohton ocahsic ipan itlancua den tel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contraron un grano en la rodilla del niñ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ra </w:t>
      </w:r>
      <w:r>
        <w:rPr/>
        <w:t xml:space="preserve"> </w:t>
      </w:r>
      <w:r>
        <w:rPr>
          <w:rStyle w:val="Examplevernacular"/>
        </w:rPr>
        <w:t>In tlacohuali te-quin cuali quisas ihcuac hueyi tian-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mpra resulta muy buena cuando hay muchos vendedor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vuelta </w:t>
      </w:r>
      <w:r>
        <w:rPr/>
        <w:t xml:space="preserve"> </w:t>
      </w:r>
      <w:r>
        <w:rPr>
          <w:rStyle w:val="Examplevernacular"/>
        </w:rPr>
        <w:t>¡Xiyau xitla-colo nepa tlacpac tla hualahsis in Juan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Vete a dar una vuelta ahí arriba a ver si Juan ya está llegando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</w:t>
      </w:r>
      <w:r>
        <w:rPr>
          <w:rStyle w:val="Lexeme"/>
        </w:rPr>
        <w:drawing>
          <wp:inline distT="0" distB="0" distL="0" distR="0">
            <wp:extent cx="1899285" cy="1068070"/>
            <wp:effectExtent l="0" t="0" r="0" b="0"/>
            <wp:docPr id="30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com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omiztle</w:t>
      </w:r>
      <w:r>
        <w:rPr/>
        <w:t xml:space="preserve"> </w:t>
      </w:r>
      <w:r>
        <w:rPr>
          <w:rStyle w:val="Examplevernacular"/>
        </w:rPr>
        <w:t>In tlacomistli noyojque quincua inon cuan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comiztle también come gallin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m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tecillo </w:t>
      </w:r>
      <w:r>
        <w:rPr/>
        <w:t xml:space="preserve"> </w:t>
      </w:r>
      <w:r>
        <w:rPr>
          <w:rStyle w:val="Examplevernacular"/>
        </w:rPr>
        <w:t>Ipan inon tla-comoli, quen ahmo tlen tlamiloli, on-can tentoc in huatzap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e mon-tecillo no hay nada de siembra, pero abunda la zarzamo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netlal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tera </w:t>
      </w:r>
      <w:r>
        <w:rPr/>
        <w:t xml:space="preserve"> </w:t>
      </w:r>
      <w:r>
        <w:rPr>
          <w:rStyle w:val="Examplevernacular"/>
        </w:rPr>
        <w:t>¡Xiyau xica-na in tlaconetlaliyani tleca yi yau tla-cati iconeu mosihuau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Vete a traer a la partera porque ya va a nacer el niño de tu esposa!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onetl, quitlal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p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opacle, guaco </w:t>
      </w:r>
      <w:r>
        <w:rPr/>
        <w:t xml:space="preserve"> </w:t>
      </w:r>
      <w:r>
        <w:rPr>
          <w:rStyle w:val="Bari"/>
          <w:i w:val="false"/>
        </w:rPr>
        <w:t>(</w:t>
      </w:r>
      <w:r>
        <w:rPr>
          <w:rStyle w:val="Bari"/>
        </w:rPr>
        <w:t>plan-ta</w:t>
      </w:r>
      <w:r>
        <w:rPr>
          <w:rStyle w:val="Bari"/>
          <w:i w:val="false"/>
        </w:rPr>
        <w:t>)</w:t>
      </w:r>
      <w:r>
        <w:rPr>
          <w:rStyle w:val="Bari"/>
          <w:b/>
        </w:rPr>
        <w:t xml:space="preserve">  </w:t>
      </w:r>
      <w:r>
        <w:rPr>
          <w:rStyle w:val="Examplevernacular"/>
        </w:rPr>
        <w:t>In tlacopahtli tequin tzohyac huan cuali pahtli tla tecuas in sentli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lacopacle huele feo pero es buena medi-cina para la picadura del avisp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rr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corral </w:t>
      </w:r>
      <w:r>
        <w:rPr/>
        <w:t xml:space="preserve"> </w:t>
      </w:r>
      <w:r>
        <w:rPr>
          <w:rStyle w:val="Examplevernacular"/>
        </w:rPr>
        <w:t>In Petra tlacorraltiya ic quintzacuas inon to-to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tra hace un corral para ence-rrar a las guajolot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orra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ra </w:t>
      </w:r>
      <w:r>
        <w:rPr/>
        <w:t xml:space="preserve"> </w:t>
      </w:r>
      <w:r>
        <w:rPr>
          <w:rStyle w:val="Examplevernacular"/>
        </w:rPr>
        <w:t>Ica inin tlacotl onechui-tejque tleca san tlen nicch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sta vara me pegaron porque hago lo que quier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dacito </w:t>
      </w:r>
      <w:r>
        <w:rPr/>
        <w:t xml:space="preserve"> </w:t>
      </w:r>
      <w:r>
        <w:rPr>
          <w:rStyle w:val="Examplevernacular"/>
        </w:rPr>
        <w:t>Nehhua onechma-caque se tlacoton nacatl ica macuili cien pes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dieron un pedacito de carne por quinientos pes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rador </w:t>
      </w:r>
      <w:r>
        <w:rPr/>
        <w:t xml:space="preserve"> </w:t>
      </w:r>
      <w:r>
        <w:rPr>
          <w:rStyle w:val="Examplevernacular"/>
        </w:rPr>
        <w:t>Inon tlacouqui ahmo nican chani. Ohuala de Tulan-cingo ic quicohuas in ahu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omprador no es de aquí. Vino de Tu-lancingo a comprar aguacat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yo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oyo </w:t>
      </w:r>
      <w:r>
        <w:rPr/>
        <w:t xml:space="preserve"> </w:t>
      </w:r>
      <w:r>
        <w:rPr>
          <w:rStyle w:val="Examplevernacular"/>
        </w:rPr>
        <w:t>Inin tlacoyoctli tequin coyahuac huan ocachi cuali nictemi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yo es muy ancho, y es mejor que lo llen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gujero </w:t>
      </w:r>
      <w:r>
        <w:rPr/>
        <w:t xml:space="preserve"> </w:t>
      </w:r>
      <w:r>
        <w:rPr>
          <w:rStyle w:val="Examplevernacular"/>
        </w:rPr>
        <w:t>In quimichi chantiya ipan in tlacoyoctli canin ca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atón vive en un agujero donde hay mazor-c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oyoni</w:t>
      </w:r>
      <w:r>
        <w:rPr/>
        <w:t xml:space="preserve"> </w:t>
      </w:r>
    </w:p>
    <w:p>
      <w:pPr>
        <w:pStyle w:val="Subentry"/>
        <w:rPr/>
      </w:pPr>
      <w:r>
        <w:rPr/>
        <w:t xml:space="preserve">inacastlacoyoc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l hoyo de la oreja </w:t>
      </w:r>
      <w:r>
        <w:rPr/>
        <w:t xml:space="preserve"> </w:t>
      </w:r>
    </w:p>
    <w:p>
      <w:pPr>
        <w:pStyle w:val="Subentry"/>
        <w:rPr/>
      </w:pPr>
      <w:r>
        <w:rPr/>
        <w:t xml:space="preserve">ixcohcoyoc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sumido </w:t>
      </w:r>
      <w:r>
        <w:rPr>
          <w:rStyle w:val="Bari"/>
          <w:b/>
        </w:rPr>
        <w:t>(los ojos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oyoct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yuelo </w:t>
      </w:r>
      <w:r>
        <w:rPr/>
        <w:t xml:space="preserve"> </w:t>
      </w:r>
      <w:r>
        <w:rPr>
          <w:rStyle w:val="Examplevernacular"/>
        </w:rPr>
        <w:t>Chabela qui-piya se tlacoyoctontli ipan ixayac huan nesi cualtzin ihcuac motenuetz-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habela tiene un hoyuelo en la cara y se ve bonita cuando sonríe. 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oy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p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ba </w:t>
      </w:r>
      <w:r>
        <w:rPr/>
        <w:t xml:space="preserve"> </w:t>
      </w:r>
      <w:r>
        <w:rPr>
          <w:rStyle w:val="Examplevernacular"/>
        </w:rPr>
        <w:t xml:space="preserve">Nepa tlacpac, ipan </w:t>
      </w:r>
      <w:r>
        <w:rPr>
          <w:rStyle w:val="Examplevernacular"/>
          <w:spacing w:val="8"/>
        </w:rPr>
        <w:t>inon teololi, ompaca se cuatl.</w:t>
      </w:r>
      <w:r>
        <w:rPr>
          <w:rStyle w:val="Examplevernacular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natllangfreetrans"/>
          <w:spacing w:val="8"/>
        </w:rPr>
        <w:t>Allá</w:t>
      </w:r>
      <w:r>
        <w:rPr>
          <w:rStyle w:val="Examplenatllangfreetrans"/>
        </w:rPr>
        <w:t xml:space="preserve"> arriba, en el montón de piedras, hay una víbo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pacch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beño </w:t>
      </w:r>
      <w:r>
        <w:rPr/>
        <w:t xml:space="preserve"> </w:t>
      </w:r>
      <w:r>
        <w:rPr>
          <w:rStyle w:val="Examplevernacular"/>
        </w:rPr>
        <w:t>Nehhua ni-tlacpacchani. Onihualtemoc in Omil-temi ica in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soy arribeño. Ba-jé de Omiltemi para buscar medicin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p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embrar </w:t>
      </w:r>
      <w:r>
        <w:rPr/>
        <w:t xml:space="preserve"> </w:t>
      </w:r>
      <w:r>
        <w:rPr>
          <w:rStyle w:val="Examplevernacular"/>
        </w:rPr>
        <w:t>In Rafael tlacpohua ica in yetl quen tequin poli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afael resiembra el frijol porque no brotó to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mer </w:t>
      </w:r>
      <w:r>
        <w:rPr>
          <w:rStyle w:val="Bari"/>
        </w:rPr>
        <w:t>(la comid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hualahsis tiotlac, niman quinequi tlac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lega tarde, quiere comer ensegu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V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aateq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utismo </w:t>
      </w:r>
      <w:r>
        <w:rPr/>
        <w:t xml:space="preserve"> </w:t>
      </w:r>
      <w:r>
        <w:rPr>
          <w:rStyle w:val="Examplevernacular"/>
        </w:rPr>
        <w:t>Tequin cualtzin quintlaquentlalisque in coco-ne ica in tlacuaatequ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sten muy bonito a los niños para el bautism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ua-, atl, quitequi, -listli</w:t>
      </w:r>
      <w:r>
        <w:rPr/>
        <w:t xml:space="preserve"> </w:t>
      </w:r>
    </w:p>
    <w:p>
      <w:pPr>
        <w:pStyle w:val="Subentry"/>
        <w:rPr/>
      </w:pPr>
      <w:r>
        <w:rPr/>
        <w:t xml:space="preserve">nacacu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rnívor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acout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near, dar cor-neadas </w:t>
      </w:r>
      <w:r>
        <w:rPr/>
        <w:t xml:space="preserve"> </w:t>
      </w:r>
      <w:r>
        <w:rPr>
          <w:rStyle w:val="Examplevernacular"/>
        </w:rPr>
        <w:t>In cuacue hueyi tlacuacoute-huiya ihcuac quicuahcua i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uey grande cornea al perro cuando le lad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cuacou, quite-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ah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drar </w:t>
      </w:r>
      <w:r>
        <w:rPr/>
        <w:t xml:space="preserve"> </w:t>
      </w:r>
      <w:r>
        <w:rPr>
          <w:rStyle w:val="Examplevernacular"/>
        </w:rPr>
        <w:t>In chichi tlacuah-cua ihcuac cana aquin mopachos ina-huac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ladra cuando al-guien se arrima a l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alca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 buen día </w:t>
      </w:r>
      <w:r>
        <w:rPr/>
        <w:t xml:space="preserve"> </w:t>
      </w:r>
      <w:r>
        <w:rPr>
          <w:rStyle w:val="Examplevernacular"/>
        </w:rPr>
        <w:t>Yi yalua oquiau huan otlamextenticatca, huan axan tlacualcantix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yer llovió y estuvo nublado, pero hoy hace buen d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ualc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ida </w:t>
      </w:r>
      <w:r>
        <w:rPr/>
        <w:t xml:space="preserve"> </w:t>
      </w:r>
      <w:r>
        <w:rPr>
          <w:rStyle w:val="Examplevernacular"/>
        </w:rPr>
        <w:t>In tlacuali tequin huelic ihuan n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mida con carne es muy sabr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atetecta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ndar mordisqueando </w:t>
      </w:r>
      <w:r>
        <w:rPr>
          <w:rStyle w:val="Bari"/>
        </w:rPr>
        <w:t>(milp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eman quichololiya in ica-huayo in Santiago, san tlacuatetectas ica in t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escapa la bestia de Santiago, va mordisqueando la orilla de la mil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ua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lacuache </w:t>
      </w:r>
      <w:r>
        <w:rPr/>
        <w:t xml:space="preserve"> </w:t>
      </w:r>
      <w:r>
        <w:rPr>
          <w:rStyle w:val="Examplevernacular"/>
        </w:rPr>
        <w:t>Nicnequi nicmictis in tlacuatl tleca oquicua nocuan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iero matar al tlacuache porque se comió mi gallin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1107440" cy="1064895"/>
            <wp:effectExtent l="0" t="0" r="0" b="0"/>
            <wp:docPr id="303" name="tlacu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tlacuach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2735</wp:posOffset>
                </wp:positionH>
                <wp:positionV relativeFrom="paragraph">
                  <wp:posOffset>259080</wp:posOffset>
                </wp:positionV>
                <wp:extent cx="740410" cy="466090"/>
                <wp:effectExtent l="0" t="0" r="0" b="0"/>
                <wp:wrapNone/>
                <wp:docPr id="30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lacuatl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/>
                              </w:rPr>
                              <w:t>tlacu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20.4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lacuatl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/>
                        </w:rPr>
                      </w:pPr>
                      <w:r>
                        <w:rPr>
                          <w:vanish w:val="false"/>
                          <w:sz w:val="18"/>
                          <w:lang w:val="en-US"/>
                        </w:rPr>
                        <w:t>tlacu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cue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vuelta </w:t>
      </w:r>
      <w:r>
        <w:rPr/>
        <w:t xml:space="preserve"> </w:t>
      </w:r>
      <w:r>
        <w:rPr>
          <w:rStyle w:val="Examplevernacular"/>
        </w:rPr>
        <w:t>Ipan inon ohtli tlen nepa tlacuepa, sa ompa chihton ca i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 poco más allá de donde el camino da vuelta, está el pueb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ue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ep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onar, estallar </w:t>
      </w:r>
      <w:r>
        <w:rPr/>
        <w:t xml:space="preserve"> </w:t>
      </w:r>
      <w:r>
        <w:rPr>
          <w:rStyle w:val="Examplevernacular"/>
        </w:rPr>
        <w:t>Ipan in iluitl tlacueponihque miac cuet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la fiesta truenan muchos cohe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Examplenatllangfreetrans"/>
        </w:rPr>
        <w:t>tla-, cueponi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epon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hetero </w:t>
      </w:r>
      <w:r>
        <w:rPr/>
        <w:t xml:space="preserve"> </w:t>
      </w:r>
      <w:r>
        <w:rPr>
          <w:rStyle w:val="Examplevernacular"/>
        </w:rPr>
        <w:t>Inohque iluichiucamen nochipan quitlatlauti-yahque in tlacuepon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mayor-domos de la fiesta siempre invitan al cohet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ueponi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ihc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ropiar </w:t>
      </w:r>
      <w:r>
        <w:rPr/>
        <w:t xml:space="preserve"> </w:t>
      </w:r>
      <w:r>
        <w:rPr>
          <w:rStyle w:val="Examplevernacular"/>
        </w:rPr>
        <w:t>Ipan in escuela in ichpocau in Manuela san tlacuihcuiliya ica tlen tlahcuilohuah-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la escuela, la hija de Manuela se apropia de los lápic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uitla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rás </w:t>
      </w:r>
      <w:r>
        <w:rPr/>
        <w:t xml:space="preserve"> </w:t>
      </w:r>
      <w:r>
        <w:rPr>
          <w:rStyle w:val="Examplevernacular"/>
        </w:rPr>
        <w:t>Inon peregrinos ohualquisque san secpa huan axan yo-mocau huehca tlacuitlapa inon tecu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peregrinos salieron juntos, y ahora ese anciano ya se quedó bastante atrá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cuitlapa</w:t>
      </w:r>
      <w:r>
        <w:rPr/>
        <w:t xml:space="preserve"> </w:t>
      </w:r>
    </w:p>
    <w:p>
      <w:pPr>
        <w:pStyle w:val="Subentry"/>
        <w:rPr/>
      </w:pPr>
      <w:r>
        <w:rPr/>
        <w:t xml:space="preserve">mocuitlapilt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rg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an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visitar en la casa </w:t>
      </w:r>
      <w:r>
        <w:rPr>
          <w:rStyle w:val="Bari"/>
        </w:rPr>
        <w:t>(por negoci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ouxinqui techtlachan-uiya ic quinequi quinemacas itl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pintero vino a la casa a visitarnos, porque quiere vender su terre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aya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do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ha-yauto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c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nar, madurar </w:t>
      </w:r>
      <w:r>
        <w:rPr/>
        <w:t xml:space="preserve"> </w:t>
      </w:r>
      <w:r>
        <w:rPr>
          <w:rStyle w:val="Examplevernacular"/>
        </w:rPr>
        <w:t>Nepa ipan in ixtlahuatlahtli tlantoc tlachi-c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en el valle ya ha terminado de gran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ic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co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nconar </w:t>
      </w:r>
      <w:r>
        <w:rPr/>
        <w:t xml:space="preserve"> </w:t>
      </w:r>
      <w:r>
        <w:rPr>
          <w:rStyle w:val="Examplevernacular"/>
        </w:rPr>
        <w:t>In Mar-celo axan yau tlachicotlaliya ica itlah-tlen tleca iluichihuas huip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Marcelo va a arrinconar cosas porque habrá fiesta pasado maña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ico-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co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errado </w:t>
      </w:r>
      <w:r>
        <w:rPr/>
        <w:t xml:space="preserve"> </w:t>
      </w:r>
      <w:r>
        <w:rPr>
          <w:rStyle w:val="Examplevernacular"/>
        </w:rPr>
        <w:t>In cuacue ahmo polihuis quen tlachico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oro no se pierde porque está encerr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ico-, -y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c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lar </w:t>
      </w:r>
      <w:r>
        <w:rPr/>
        <w:t xml:space="preserve"> </w:t>
      </w:r>
      <w:r>
        <w:rPr>
          <w:rStyle w:val="Examplevernacular"/>
        </w:rPr>
        <w:t>In quimichi tlachicuiya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atón chilla en la noch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chil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se colorado </w:t>
      </w:r>
      <w:r>
        <w:rPr/>
        <w:t xml:space="preserve"> </w:t>
      </w:r>
      <w:r>
        <w:rPr>
          <w:rStyle w:val="Examplevernacular"/>
        </w:rPr>
        <w:t>Ic tiotlac quemanian tlachichilehui ihtech in neluica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, por las tardes, el cielo se pone color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ichil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1</w:t>
      </w:r>
      <w:r>
        <w:rPr>
          <w:rStyle w:val="Lexeme"/>
        </w:rPr>
        <w:t>tlachich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esarrollarse </w:t>
      </w:r>
      <w:r>
        <w:rPr>
          <w:rStyle w:val="Bari"/>
        </w:rPr>
        <w:t>(dentro de la cásca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pacho tlen oquite-cac in Lupe, tlantiyes tlachichina inon totoltemen ic quisasque inon polli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pollitos se desarrollan en los huevos mientras la clueca los empol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</w:rPr>
        <w:t>2</w:t>
      </w:r>
      <w:r>
        <w:rPr>
          <w:rStyle w:val="Lexeme"/>
        </w:rPr>
        <w:t>tlachichi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fumar </w:t>
      </w:r>
      <w:r>
        <w:rPr/>
        <w:t xml:space="preserve"> </w:t>
      </w:r>
      <w:r>
        <w:rPr>
          <w:rStyle w:val="Examplevernacular"/>
        </w:rPr>
        <w:t>¿Tleca inon sihuatl noyojque tlachichina huan ah-mo tlacatl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Por qué fuma esa señora si no es hombre?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hupar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ichi</w:t>
      </w:r>
      <w:r>
        <w:rPr/>
        <w:t xml:space="preserve"> </w:t>
      </w:r>
    </w:p>
    <w:p>
      <w:pPr>
        <w:sectPr>
          <w:headerReference w:type="even" r:id="rId227"/>
          <w:headerReference w:type="default" r:id="rId228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tlachichi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umador </w:t>
      </w:r>
      <w:r>
        <w:rPr/>
        <w:t xml:space="preserve"> </w:t>
      </w:r>
      <w:r>
        <w:rPr>
          <w:rStyle w:val="Examplevernacular"/>
        </w:rPr>
        <w:t>Inon tlacatl tequin tlachichinqui; ic inon moma-chiliya ih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fumador; por eso huele fe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ichina, -qui</w:t>
      </w:r>
      <w:r>
        <w:rPr/>
        <w:t xml:space="preserve"> </w:t>
      </w:r>
    </w:p>
    <w:p>
      <w:pPr>
        <w:sectPr>
          <w:headerReference w:type="even" r:id="rId229"/>
          <w:headerReference w:type="default" r:id="rId230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Mammals</w:t>
      </w:r>
    </w:p>
    <w:p>
      <w:pPr>
        <w:pStyle w:val="Paragraph"/>
        <w:rPr/>
      </w:pPr>
      <w:r>
        <w:rPr>
          <w:rStyle w:val="Lexeme"/>
        </w:rPr>
        <w:t>tlachich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de mamar </w:t>
      </w:r>
      <w:r>
        <w:rPr/>
        <w:t xml:space="preserve"> </w:t>
      </w:r>
      <w:r>
        <w:rPr>
          <w:rStyle w:val="Examplevernacular"/>
        </w:rPr>
        <w:t>Ayamo ocachi chicahuac inon ichpochtli; ¿axan yi tlachichitiya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tie-ne edad esa muchacha ¿y ya está dando de mamar?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i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h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ornar </w:t>
      </w:r>
      <w:r>
        <w:rPr/>
        <w:t xml:space="preserve"> </w:t>
      </w:r>
      <w:r>
        <w:rPr>
          <w:rStyle w:val="Examplevernacular"/>
        </w:rPr>
        <w:t>In tlamatqui tlachihchihua canin quitlaolichtiya in iil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rujo adorna el lugar donde celebra su fi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pah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tigo </w:t>
      </w:r>
      <w:r>
        <w:rPr/>
        <w:t xml:space="preserve"> </w:t>
      </w:r>
      <w:r>
        <w:rPr>
          <w:rStyle w:val="Examplevernacular"/>
        </w:rPr>
        <w:t>In Manuel quinotza in tequihua quen tlachipa-huani ica tlen oquipolo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autoridades citan a Manuel para que sea testigo de lo que perdieron. 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Lexeme"/>
        </w:rPr>
        <w:t xml:space="preserve">tlachipauqui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ipahuac,    -ni/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pa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en efectivo </w:t>
      </w:r>
      <w:r>
        <w:rPr>
          <w:rStyle w:val="Bari"/>
        </w:rPr>
        <w:t>(dine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oquinemacac in cuacue, in iteco oquiselic tlachipautli in ipa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vendió el toro, el dueño recibió el importe en efectiv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evocado </w:t>
      </w:r>
      <w:r>
        <w:rPr/>
        <w:t xml:space="preserve"> </w:t>
      </w:r>
      <w:r>
        <w:rPr>
          <w:rStyle w:val="Examplevernacular"/>
        </w:rPr>
        <w:t>In ical in Baldomero nesi cualtzihton; tlachipautli huan ic inon quihuelit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sa de Baldomero se ve bonita; está bien revocada y por eso les gu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chip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uidar, vigilar </w:t>
      </w:r>
      <w:r>
        <w:rPr/>
        <w:t xml:space="preserve"> </w:t>
      </w:r>
      <w:r>
        <w:rPr>
          <w:rStyle w:val="Examplevernacular"/>
        </w:rPr>
        <w:t>In chani-men den inon cali oyahque cahcalaqui huan oquicauque ma tlachiya inon tel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dueños de esa casa fue-ron a visitar y dejaron al muchacho para que cuide la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ver </w:t>
      </w:r>
      <w:r>
        <w:rPr/>
        <w:t xml:space="preserve"> </w:t>
      </w:r>
      <w:r>
        <w:rPr>
          <w:rStyle w:val="Examplevernacular"/>
        </w:rPr>
        <w:t>In tecolotl quiihtohuahque tla-chiya tlayohua huan ipan in tonali ah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l tecolote ve de noche, pero de día, 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hiya</w:t>
      </w:r>
      <w:r>
        <w:rPr/>
        <w:t xml:space="preserve"> </w:t>
      </w:r>
    </w:p>
    <w:p>
      <w:pPr>
        <w:pStyle w:val="Subentry"/>
        <w:rPr/>
      </w:pPr>
      <w:r>
        <w:rPr/>
        <w:t xml:space="preserve">ahmo ipan otlachix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no tuvo respeto </w:t>
      </w:r>
      <w:r>
        <w:rPr/>
        <w:t xml:space="preserve"> </w:t>
      </w:r>
    </w:p>
    <w:p>
      <w:pPr>
        <w:pStyle w:val="Subentry"/>
        <w:rPr/>
      </w:pPr>
      <w:r>
        <w:rPr/>
        <w:t xml:space="preserve">ixco tlachiya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sospechar de él </w:t>
      </w:r>
      <w:r>
        <w:rPr/>
        <w:t xml:space="preserve"> </w:t>
      </w:r>
    </w:p>
    <w:p>
      <w:pPr>
        <w:pStyle w:val="Subentry"/>
        <w:rPr/>
      </w:pPr>
      <w:r>
        <w:rPr/>
        <w:t xml:space="preserve">nahualach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somar </w:t>
      </w:r>
      <w:r>
        <w:rPr/>
        <w:t xml:space="preserve"> </w:t>
      </w:r>
    </w:p>
    <w:p>
      <w:pPr>
        <w:pStyle w:val="Subentry"/>
        <w:rPr/>
      </w:pPr>
      <w:r>
        <w:rPr/>
        <w:t xml:space="preserve">necuiltlach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irar al lado </w:t>
      </w:r>
      <w:r>
        <w:rPr/>
        <w:t xml:space="preserve"> </w:t>
      </w:r>
    </w:p>
    <w:p>
      <w:pPr>
        <w:pStyle w:val="Subentry"/>
        <w:rPr/>
      </w:pPr>
      <w:r>
        <w:rPr/>
        <w:t xml:space="preserve">pantlach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templar, apreciar </w:t>
      </w:r>
      <w:r>
        <w:rPr/>
        <w:t xml:space="preserve"> </w:t>
      </w:r>
    </w:p>
    <w:p>
      <w:pPr>
        <w:pStyle w:val="Subentry"/>
        <w:rPr/>
      </w:pPr>
      <w:r>
        <w:rPr/>
        <w:t xml:space="preserve">quich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per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y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sta </w:t>
      </w:r>
      <w:r>
        <w:rPr/>
        <w:t xml:space="preserve"> </w:t>
      </w:r>
      <w:r>
        <w:rPr>
          <w:rStyle w:val="Examplevernacular"/>
        </w:rPr>
        <w:t>Molui cualtzin in tlachiyalistli ipan tlachpan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muy buena vista desde el cer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hiy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op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ta </w:t>
      </w:r>
      <w:r>
        <w:rPr/>
        <w:t xml:space="preserve"> </w:t>
      </w:r>
      <w:r>
        <w:rPr>
          <w:rStyle w:val="Examplevernacular"/>
        </w:rPr>
        <w:t>Inin tatapahtli oqui-ahsic se tlachopin imelayo xochihcua-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a gota de savia de plátano cayó en esta rop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pahuas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obilla </w:t>
      </w:r>
      <w:r>
        <w:rPr/>
        <w:t xml:space="preserve"> </w:t>
      </w:r>
      <w:r>
        <w:rPr>
          <w:rStyle w:val="Examplevernacular"/>
        </w:rPr>
        <w:t>Ticto-cahhuiyahque tlachpahuascohuitl tleca quicuihque ic tlachp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lamamos escobilla porque la utilizan para barr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hpahuastli, 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pahu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oba </w:t>
      </w:r>
      <w:r>
        <w:rPr/>
        <w:t xml:space="preserve"> </w:t>
      </w:r>
      <w:r>
        <w:rPr>
          <w:rStyle w:val="Examplevernacular"/>
        </w:rPr>
        <w:t>Inin tlachpa-huastli yancuic. Ica tlachpanalo cual-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escoba es nueva. Barre bonit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958215" cy="866140"/>
            <wp:effectExtent l="0" t="0" r="0" b="0"/>
            <wp:docPr id="305" name="ESCOB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ESCOBA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38555</wp:posOffset>
                </wp:positionH>
                <wp:positionV relativeFrom="paragraph">
                  <wp:posOffset>224155</wp:posOffset>
                </wp:positionV>
                <wp:extent cx="923290" cy="374650"/>
                <wp:effectExtent l="0" t="0" r="0" b="0"/>
                <wp:wrapNone/>
                <wp:docPr id="30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achpahuas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sco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7.6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achpahuas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sc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chp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rer </w:t>
      </w:r>
      <w:r>
        <w:rPr/>
        <w:t xml:space="preserve"> </w:t>
      </w:r>
      <w:r>
        <w:rPr>
          <w:rStyle w:val="Examplevernacular"/>
        </w:rPr>
        <w:t>¡Ticaqui Juana! Xitlachpana ipan in cocina huan nehhua niyau nitlachpana caltenco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Oye Juana, tú barres la cocina, y yo voy a barrer el corredor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chp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p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rido </w:t>
      </w:r>
      <w:r>
        <w:rPr/>
        <w:t xml:space="preserve"> </w:t>
      </w:r>
      <w:r>
        <w:rPr>
          <w:rStyle w:val="Examplevernacular"/>
        </w:rPr>
        <w:t>Nican yi cual-tzin tlachpantli; ahyac tlahs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ya está bien barrido; no hay basu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chpan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q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oma, colina </w:t>
      </w:r>
      <w:r>
        <w:rPr/>
        <w:t xml:space="preserve"> </w:t>
      </w:r>
      <w:r>
        <w:rPr>
          <w:rStyle w:val="Examplevernacular"/>
        </w:rPr>
        <w:t>Inon tlach-quili tequin cualtzihton. Nicchihchi-huas nocal om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ve muy bonita esa loma. Voy a construir mi casa all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ta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icionar </w:t>
      </w:r>
      <w:r>
        <w:rPr/>
        <w:t xml:space="preserve"> </w:t>
      </w:r>
      <w:r>
        <w:rPr>
          <w:rStyle w:val="Examplevernacular"/>
        </w:rPr>
        <w:t>Inon tla-catl nochipan quichihua in tlen ahmo cuali; nochipan tlachtaca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hace cosas malas; siem-pre traicio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cht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tacahu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idor </w:t>
      </w:r>
      <w:r>
        <w:rPr/>
        <w:t xml:space="preserve"> </w:t>
      </w:r>
      <w:r>
        <w:rPr>
          <w:rStyle w:val="Examplevernacular"/>
        </w:rPr>
        <w:t>In tlachta-cahuiyani mota tequin cuali tlacatl huan ahmo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aidor aparenta ser muy buena gente, pero no lo 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chtac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tec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bo </w:t>
      </w:r>
      <w:r>
        <w:rPr/>
        <w:t xml:space="preserve"> </w:t>
      </w:r>
      <w:r>
        <w:rPr>
          <w:rStyle w:val="Examplevernacular"/>
        </w:rPr>
        <w:t>Inon tlachtecyotl tlen oquichiu inon tlacatl ahmo tlen oquipale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robo que cometió el hombre no le sirvió para n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chtequi, -y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te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drón </w:t>
      </w:r>
      <w:r>
        <w:rPr/>
        <w:t xml:space="preserve"> </w:t>
      </w:r>
      <w:r>
        <w:rPr>
          <w:rStyle w:val="Examplevernacular"/>
        </w:rPr>
        <w:t>Axan oniquitac se tlachtejqui ic mila oquitectoya teca-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vi un ladrón por la milpa cortando el café aje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htequ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dia mañana </w:t>
      </w:r>
      <w:r>
        <w:rPr/>
        <w:t xml:space="preserve"> </w:t>
      </w:r>
      <w:r>
        <w:rPr>
          <w:rStyle w:val="Examplevernacular"/>
        </w:rPr>
        <w:t>¿Tleca otiahsico tlahca? ¿tlen; omitztzeco aquin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Por qué llegaste a media ma-ñana?; ¿qué, te entretuvo alguien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c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ñana </w:t>
      </w:r>
      <w:r>
        <w:rPr/>
        <w:t xml:space="preserve"> </w:t>
      </w:r>
      <w:r>
        <w:rPr>
          <w:rStyle w:val="Examplevernacular"/>
        </w:rPr>
        <w:t>Axan tequin cual-tzin inin tlahcahtli, huan yi yalua ah-mo ijquinin ocat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tá muy bonita la mañana; ayer no estaba así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itad </w:t>
      </w:r>
      <w:r>
        <w:rPr/>
        <w:t xml:space="preserve"> </w:t>
      </w:r>
      <w:r>
        <w:rPr>
          <w:rStyle w:val="Examplevernacular"/>
        </w:rPr>
        <w:t>Oquicua san se ta-mali, huan oc tlahco inon tliltzap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ió nada más un tamal y la mitad del zapote neg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dio </w:t>
      </w:r>
      <w:r>
        <w:rPr/>
        <w:t xml:space="preserve"> </w:t>
      </w:r>
      <w:r>
        <w:rPr>
          <w:rStyle w:val="Examplevernacular"/>
        </w:rPr>
        <w:t>Nehhua oniconic tlahco xalo atl tleca oniamicticat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tomé medio jarro de agua porque tenía sed. </w:t>
      </w:r>
      <w:r>
        <w:rPr/>
        <w:t xml:space="preserve"> </w:t>
      </w:r>
    </w:p>
    <w:p>
      <w:pPr>
        <w:pStyle w:val="Subentry"/>
        <w:rPr/>
      </w:pPr>
      <w:r>
        <w:rPr/>
        <w:t xml:space="preserve">itlacpacone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ijastro </w:t>
      </w:r>
      <w:r>
        <w:rPr/>
        <w:t xml:space="preserve"> </w:t>
      </w:r>
    </w:p>
    <w:p>
      <w:pPr>
        <w:pStyle w:val="Subentry"/>
        <w:rPr/>
      </w:pPr>
      <w:r>
        <w:rPr/>
        <w:t xml:space="preserve">itlahcoilpi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inturón </w:t>
      </w:r>
      <w:r>
        <w:rPr/>
        <w:t xml:space="preserve"> </w:t>
      </w:r>
    </w:p>
    <w:p>
      <w:pPr>
        <w:pStyle w:val="Subentry"/>
        <w:rPr/>
      </w:pPr>
      <w:r>
        <w:rPr/>
        <w:t xml:space="preserve">itlahcoya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intura, talla </w:t>
      </w:r>
      <w:r>
        <w:rPr/>
        <w:t xml:space="preserve"> </w:t>
      </w:r>
    </w:p>
    <w:p>
      <w:pPr>
        <w:pStyle w:val="Subentry"/>
        <w:rPr/>
      </w:pPr>
      <w:r>
        <w:rPr/>
        <w:t xml:space="preserve">quitlacoht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ruz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coilpi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ñidor </w:t>
      </w:r>
      <w:r>
        <w:rPr/>
        <w:t xml:space="preserve"> </w:t>
      </w:r>
      <w:r>
        <w:rPr>
          <w:rStyle w:val="Examplevernacular"/>
        </w:rPr>
        <w:t>Caten sequin tlacamen quitequiutiyahque inon tlah-coilpil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algunos hombres que utilizan el ceñid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, quiil-p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co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legar a la mitad </w:t>
      </w:r>
      <w:r>
        <w:rPr>
          <w:rStyle w:val="Bari"/>
        </w:rPr>
        <w:t>(discurs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en quintlapohuilihtica in José axan yau tlahco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José está llegando a la mitad de la histor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coyo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dianoche </w:t>
      </w:r>
      <w:r>
        <w:rPr/>
        <w:t xml:space="preserve"> </w:t>
      </w:r>
      <w:r>
        <w:rPr>
          <w:rStyle w:val="Examplevernacular"/>
        </w:rPr>
        <w:t>Yi yal-ua otihualahque tlacoyo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yer regresamos a medianoch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cu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udar </w:t>
      </w:r>
      <w:r>
        <w:rPr>
          <w:rStyle w:val="Bari"/>
        </w:rPr>
        <w:t>(anim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cutli oc yau tlahcuaniya ica in iyol-cahuan, masque cocox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-no todavía va a mudar a sus animales, aunque está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. quiihcua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cu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ribir </w:t>
      </w:r>
      <w:r>
        <w:rPr/>
        <w:t xml:space="preserve"> </w:t>
      </w:r>
      <w:r>
        <w:rPr>
          <w:rStyle w:val="Examplevernacular"/>
        </w:rPr>
        <w:t>Titlahcuiloh-ticate in tomamá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s estamos escri-biendo a nuestras mamá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cuilohua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145540" cy="850265"/>
            <wp:effectExtent l="0" t="0" r="0" b="0"/>
            <wp:docPr id="307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" t="-4" r="64195" b="64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1275</wp:posOffset>
                </wp:positionH>
                <wp:positionV relativeFrom="paragraph">
                  <wp:posOffset>163195</wp:posOffset>
                </wp:positionV>
                <wp:extent cx="923290" cy="466090"/>
                <wp:effectExtent l="0" t="0" r="0" b="0"/>
                <wp:wrapNone/>
                <wp:docPr id="30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ahcuil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scri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85pt;mso-position-vertical-relative:text;margin-left: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ahcuil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scri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hcui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ritura </w:t>
      </w:r>
      <w:r>
        <w:rPr/>
        <w:t xml:space="preserve"> </w:t>
      </w:r>
      <w:r>
        <w:rPr>
          <w:rStyle w:val="Examplevernacular"/>
        </w:rPr>
        <w:t>Inon tlahcui-loli tequin cuali. Niquehuas cali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escritura es muy buena. Por eso guar-do ese papel en la ca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rito </w:t>
      </w:r>
      <w:r>
        <w:rPr/>
        <w:t xml:space="preserve"> </w:t>
      </w:r>
      <w:r>
        <w:rPr>
          <w:rStyle w:val="Examplevernacular"/>
        </w:rPr>
        <w:t>Inon amatl ca tlahcui-loli ica maqui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pel está escrito a máqui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cuilohua</w:t>
      </w:r>
    </w:p>
    <w:p>
      <w:pPr>
        <w:pStyle w:val="Paragraph"/>
        <w:rPr/>
      </w:pPr>
      <w:r>
        <w:rPr>
          <w:rStyle w:val="Lexeme"/>
        </w:rPr>
        <w:t>tlahhuechtep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vaporar </w:t>
      </w:r>
      <w:r>
        <w:rPr/>
        <w:t xml:space="preserve"> </w:t>
      </w:r>
      <w:r>
        <w:rPr>
          <w:rStyle w:val="Examplevernacular"/>
        </w:rPr>
        <w:t>Ica in tlatotonilotl, ihsiu tlahhuechtepehui ipan inon ohpitzactli; ihcuac tiahsiti-hue ayacmo tipaltiy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l calor, el agua se evapora pronto en la vereda; cuando lleguemos ya no habrá agua y no nos mojarem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ahhuechtli, tep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hueyax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agante </w:t>
      </w:r>
      <w:r>
        <w:rPr/>
        <w:t xml:space="preserve"> </w:t>
      </w:r>
      <w:r>
        <w:rPr>
          <w:rStyle w:val="Examplevernacular"/>
        </w:rPr>
        <w:t>Ipan inon xochimili cualtzihton tlahhueyax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ardín está muy fraga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ahhueyac, -to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ma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tinto </w:t>
      </w:r>
      <w:r>
        <w:rPr/>
        <w:t xml:space="preserve"> </w:t>
      </w:r>
      <w:r>
        <w:rPr>
          <w:rStyle w:val="Examplevernacular"/>
        </w:rPr>
        <w:t xml:space="preserve">In masacuatl </w:t>
      </w:r>
      <w:r>
        <w:rPr>
          <w:rStyle w:val="Examplevernacular"/>
          <w:spacing w:val="12"/>
        </w:rPr>
        <w:t>tequin tlahmachtic inon iyehuayo</w:t>
      </w:r>
      <w:r>
        <w:rPr>
          <w:rStyle w:val="Examplevernacular"/>
        </w:rPr>
        <w:t xml:space="preserve"> huan ic inon moix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conoce la boa porque la piel tiene diseño distin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m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rdado </w:t>
      </w:r>
      <w:r>
        <w:rPr/>
        <w:t xml:space="preserve"> </w:t>
      </w:r>
      <w:r>
        <w:rPr>
          <w:rStyle w:val="Examplevernacular"/>
        </w:rPr>
        <w:t>Inin tlahmach-tli tequin cualtzihton. Nechpactiya ica se camix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bordado es muy bonito. Me gusta para una blusa. </w:t>
      </w:r>
      <w:r>
        <w:rPr/>
        <w:t xml:space="preserve"> </w:t>
      </w:r>
    </w:p>
    <w:p>
      <w:pPr>
        <w:pStyle w:val="Subentry"/>
        <w:rPr/>
      </w:pPr>
      <w:r>
        <w:rPr/>
        <w:t xml:space="preserve">quitlamac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ord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m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 no </w:t>
      </w:r>
      <w:r>
        <w:rPr/>
        <w:t xml:space="preserve"> </w:t>
      </w:r>
      <w:r>
        <w:rPr>
          <w:rStyle w:val="Examplevernacular"/>
        </w:rPr>
        <w:t>In tequihuahten oquitemohque inon tequitqui, huan ahmo hualahtoc. Tlahmo quinequi, yes oc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autoridades buscaron a ese trabajador, y no ha venido. Si no quiere venir, ya habrá ot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ahm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ar preñada, estar embara-zada </w:t>
      </w:r>
      <w:r>
        <w:rPr/>
        <w:t xml:space="preserve"> </w:t>
      </w:r>
      <w:r>
        <w:rPr>
          <w:rStyle w:val="Examplevernacular"/>
        </w:rPr>
        <w:t>Inon coneja den Pablo quiihto-hua yi tlahpiya; ic inon nesi tom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la coneja de Pablo ya está preñada; por eso se ve gor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1tla, qui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qui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jer </w:t>
      </w:r>
      <w:r>
        <w:rPr/>
        <w:t xml:space="preserve"> </w:t>
      </w:r>
      <w:r>
        <w:rPr>
          <w:rStyle w:val="Examplevernacular"/>
        </w:rPr>
        <w:t>Inin sihuatl tequin tlahquiti ica telm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mujer teje muchas cobij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quiti</w:t>
      </w:r>
      <w:r>
        <w:rPr/>
        <w:t xml:space="preserve"> </w:t>
      </w:r>
    </w:p>
    <w:p>
      <w:pPr>
        <w:pStyle w:val="Subentry"/>
        <w:rPr/>
      </w:pPr>
      <w:r>
        <w:rPr/>
        <w:t xml:space="preserve">quitzalanihquit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treteje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1326515" cy="876935"/>
            <wp:effectExtent l="0" t="0" r="0" b="0"/>
            <wp:docPr id="3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hqui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jido </w:t>
      </w:r>
      <w:r>
        <w:rPr/>
        <w:t xml:space="preserve"> </w:t>
      </w:r>
      <w:r>
        <w:rPr>
          <w:rStyle w:val="Examplevernacular"/>
        </w:rPr>
        <w:t>Nechpactiya in paxahtli tlen tilinqui tlahqui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gustan las fajas de tejido apret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quiti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s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sura </w:t>
      </w:r>
      <w:r>
        <w:rPr/>
        <w:t xml:space="preserve"> </w:t>
      </w:r>
      <w:r>
        <w:rPr>
          <w:rStyle w:val="Examplevernacular"/>
        </w:rPr>
        <w:t>In sihuatl quitlasa in tlahsoli ipan i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tira la basura en la milp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-s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solpal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sura podrida </w:t>
      </w:r>
      <w:r>
        <w:rPr/>
        <w:t xml:space="preserve"> </w:t>
      </w:r>
      <w:r>
        <w:rPr>
          <w:rStyle w:val="Examplevernacular"/>
        </w:rPr>
        <w:t>In tlah-solpalan ocachi cuali majada ica in hortali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asura podrida es el mejor abono para la hortaliz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soli, pa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so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taminado con basura </w:t>
      </w:r>
      <w:r>
        <w:rPr/>
        <w:t xml:space="preserve"> </w:t>
      </w:r>
      <w:r>
        <w:rPr>
          <w:rStyle w:val="Examplevernacular"/>
        </w:rPr>
        <w:t>Ic mota chipahuac inon atl huan tequin tlahsolyo ica san 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ve limpia el agua, pero está contaminada con basu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so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e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ntro </w:t>
      </w:r>
      <w:r>
        <w:rPr/>
        <w:t xml:space="preserve"> </w:t>
      </w:r>
      <w:r>
        <w:rPr>
          <w:rStyle w:val="Examplevernacular"/>
        </w:rPr>
        <w:t>Inon cahcalajcamen noyojque oquiitaque inon cuatl tlahtec ipan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visitantes también vieron esa víbora dentro de la ca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hte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ec cue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enagua </w:t>
      </w:r>
      <w:r>
        <w:rPr/>
        <w:t xml:space="preserve"> </w:t>
      </w:r>
      <w:r>
        <w:rPr>
          <w:rStyle w:val="Examplevernacular"/>
        </w:rPr>
        <w:t>Nepa ipan in altepetl nochin sihuamen quitlaliyah-que in tlahtec cue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 en el pueblo todas las mujeres llevan enagu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co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car </w:t>
      </w:r>
      <w:r>
        <w:rPr/>
        <w:t xml:space="preserve"> </w:t>
      </w:r>
      <w:r>
        <w:rPr>
          <w:rStyle w:val="Examplevernacular"/>
        </w:rPr>
        <w:t>Inon telpocatl tequin tlahtlacolana tleca san tlen quichi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peca mucho porque hace lo que quie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lacoli, 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c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cado, delito </w:t>
      </w:r>
      <w:r>
        <w:rPr/>
        <w:t xml:space="preserve"> </w:t>
      </w:r>
      <w:r>
        <w:rPr>
          <w:rStyle w:val="Examplevernacular"/>
        </w:rPr>
        <w:t xml:space="preserve">In aquin </w:t>
      </w:r>
      <w:r>
        <w:rPr>
          <w:rStyle w:val="Examplevernacular"/>
          <w:spacing w:val="8"/>
        </w:rPr>
        <w:t xml:space="preserve">teixtlasa in Dios quichihuas hueyi </w:t>
      </w:r>
      <w:r>
        <w:rPr>
          <w:rStyle w:val="Examplevernacular"/>
        </w:rPr>
        <w:t>tlahtlac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 rechaza a Dios comete un gran pec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ulpa </w:t>
      </w:r>
      <w:r>
        <w:rPr/>
        <w:t xml:space="preserve"> </w:t>
      </w:r>
      <w:r>
        <w:rPr>
          <w:rStyle w:val="Examplevernacular"/>
        </w:rPr>
        <w:t>Neh notlahtlacol, tleca onica-huilic ma y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ulpa es mía porque le di permiso para irse. </w:t>
      </w:r>
      <w:r>
        <w:rPr/>
        <w:t xml:space="preserve"> </w:t>
      </w:r>
    </w:p>
    <w:p>
      <w:pPr>
        <w:pStyle w:val="Subentry"/>
        <w:rPr/>
      </w:pPr>
      <w:r>
        <w:rPr/>
        <w:t xml:space="preserve">quitlahtlaco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lpar, conden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co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cador </w:t>
      </w:r>
      <w:r>
        <w:rPr/>
        <w:t xml:space="preserve"> </w:t>
      </w:r>
      <w:r>
        <w:rPr>
          <w:rStyle w:val="Examplevernacular"/>
        </w:rPr>
        <w:t>Inon sihuatl tequin tlahtlacol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s muy pecado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laco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c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star </w:t>
      </w:r>
      <w:r>
        <w:rPr/>
        <w:t xml:space="preserve"> </w:t>
      </w:r>
      <w:r>
        <w:rPr>
          <w:rStyle w:val="Examplevernacular"/>
        </w:rPr>
        <w:t>Inin calnelo tlah-tlacua ihcuac apis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borrego pasta cuando tiene ha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545590" cy="1118870"/>
            <wp:effectExtent l="0" t="0" r="0" b="0"/>
            <wp:docPr id="3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htl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isar </w:t>
      </w:r>
      <w:r>
        <w:rPr/>
        <w:t xml:space="preserve"> </w:t>
      </w:r>
      <w:r>
        <w:rPr>
          <w:rStyle w:val="Examplevernacular"/>
        </w:rPr>
        <w:t>Inin semana oc oyahque ic mila, quiihtohua tlahtla-chiyahque ipan in 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semana fueron otra vez a la milpa, lo que quiere decir que fueron a revisar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lp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la </w:t>
      </w:r>
      <w:r>
        <w:rPr/>
        <w:t xml:space="preserve"> </w:t>
      </w:r>
      <w:r>
        <w:rPr>
          <w:rStyle w:val="Examplevernacular"/>
        </w:rPr>
        <w:t>In tlahtlalpili de inin matlatl ocachi netech quen in oc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lla de esta red es más tupida que la de las demá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lpiy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ne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slucirse </w:t>
      </w:r>
      <w:r>
        <w:rPr/>
        <w:t xml:space="preserve"> </w:t>
      </w:r>
      <w:r>
        <w:rPr>
          <w:rStyle w:val="Examplevernacular"/>
        </w:rPr>
        <w:t>Inin tatapah-tli tlahtlanesi ipan tlanextli tleca te-quin can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trasluce la luz por este trapo porque es muy delg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1. </w:t>
      </w:r>
      <w:r>
        <w:rPr>
          <w:rStyle w:val="Definitionnationallanguage"/>
        </w:rPr>
        <w:t>preguntar, averiguar </w:t>
      </w:r>
      <w:r>
        <w:rPr/>
        <w:t xml:space="preserve"> </w:t>
      </w:r>
      <w:r>
        <w:rPr>
          <w:rStyle w:val="Examplevernacular"/>
        </w:rPr>
        <w:t>Nepa yau tlahtlani inin tlacatl tla oncan tlen cuali quic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va a preguntar allá si hay algo para come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nterrogar, pedir informes </w:t>
      </w:r>
      <w:r>
        <w:rPr/>
        <w:t xml:space="preserve"> </w:t>
      </w:r>
      <w:r>
        <w:rPr>
          <w:rStyle w:val="Examplevernacular"/>
        </w:rPr>
        <w:t>In Juan tlahtlantinemi tla aquin oquiitac inon icuacue, canic o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va pidiendo informes a la gente para saber por dónde se fue su va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n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egunta </w:t>
      </w:r>
      <w:r>
        <w:rPr/>
        <w:t xml:space="preserve"> </w:t>
      </w:r>
      <w:r>
        <w:rPr>
          <w:rStyle w:val="Examplevernacular"/>
        </w:rPr>
        <w:t>Pos, ahmo tlen polihui inon tlahtlanilistzintli, inon tlahtoltzi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ues no se pierde nada; es una pregunta, nada má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n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p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avar </w:t>
      </w:r>
      <w:r>
        <w:rPr>
          <w:rStyle w:val="Bari"/>
        </w:rPr>
        <w:t>(rop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si-huatl tlahtlapaca canin quitlalauti-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lava la ropa en las casas donde se lo pid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pacal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edra usada para lavadero </w:t>
      </w:r>
      <w:r>
        <w:rPr/>
        <w:t xml:space="preserve"> </w:t>
      </w:r>
      <w:r>
        <w:rPr>
          <w:rStyle w:val="Examplevernacular"/>
        </w:rPr>
        <w:t>In tetl patlactic cualtzihton motequiutis quen tlahtlapacal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usa una piedra ancha para lavad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aca, 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pias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xidado </w:t>
      </w:r>
      <w:r>
        <w:rPr/>
        <w:t xml:space="preserve"> </w:t>
      </w:r>
      <w:r>
        <w:rPr>
          <w:rStyle w:val="Examplevernacular"/>
        </w:rPr>
        <w:t>Inin tepostli tequin tlahtlapiastic huan ayacmo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etal está muy oxidado y ya no sirv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pia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lar </w:t>
      </w:r>
      <w:r>
        <w:rPr/>
        <w:t xml:space="preserve"> </w:t>
      </w:r>
      <w:r>
        <w:rPr>
          <w:rStyle w:val="Examplevernacular"/>
        </w:rPr>
        <w:t>Inon conetl aya-huel tlahtohua, tleca ayamo quipiya se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odavía no habla porque tiene sólo un a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tohua</w:t>
      </w:r>
      <w:r>
        <w:rPr/>
        <w:t xml:space="preserve"> </w:t>
      </w:r>
    </w:p>
    <w:p>
      <w:pPr>
        <w:pStyle w:val="Subentry"/>
        <w:rPr/>
      </w:pPr>
      <w:r>
        <w:rPr/>
        <w:t xml:space="preserve">cochtlahtohu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blar dormido </w:t>
      </w:r>
      <w:r>
        <w:rPr/>
        <w:t xml:space="preserve"> </w:t>
      </w:r>
    </w:p>
    <w:p>
      <w:pPr>
        <w:pStyle w:val="Subentry"/>
        <w:rPr/>
      </w:pPr>
      <w:r>
        <w:rPr/>
        <w:t xml:space="preserve">miht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querer decir </w:t>
      </w:r>
      <w:r>
        <w:rPr/>
        <w:t xml:space="preserve"> </w:t>
      </w:r>
    </w:p>
    <w:p>
      <w:pPr>
        <w:pStyle w:val="Subentry"/>
        <w:rPr/>
      </w:pPr>
      <w:r>
        <w:rPr/>
        <w:t xml:space="preserve">quiiht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c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ol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isputar </w:t>
      </w:r>
      <w:r>
        <w:rPr/>
        <w:t xml:space="preserve"> </w:t>
      </w:r>
      <w:r>
        <w:rPr>
          <w:rStyle w:val="Examplevernacular"/>
        </w:rPr>
        <w:t>In telpo-catl tlahtolchihua tequin ihcuac ahmo quipactiya itlah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disputa mucho cuando no le gusta alguna co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iscutir, reñir </w:t>
      </w:r>
      <w:r>
        <w:rPr/>
        <w:t xml:space="preserve"> </w:t>
      </w:r>
      <w:r>
        <w:rPr>
          <w:rStyle w:val="Examplevernacular"/>
        </w:rPr>
        <w:t>Inon tlacatl tlahtolchihua ihcuac huin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iscute cuando está borra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li, qui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olchi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eitista </w:t>
      </w:r>
      <w:r>
        <w:rPr/>
        <w:t xml:space="preserve"> </w:t>
      </w:r>
      <w:r>
        <w:rPr>
          <w:rStyle w:val="Examplevernacular"/>
        </w:rPr>
        <w:t>Inin borra-cho tequin tlahtolchiu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borra-cho es un gran pleiti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toli, quichihua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alabra </w:t>
      </w:r>
      <w:r>
        <w:rPr/>
        <w:t xml:space="preserve"> </w:t>
      </w:r>
      <w:r>
        <w:rPr>
          <w:rStyle w:val="Examplevernacular"/>
        </w:rPr>
        <w:t>Miac tlahtoli tictequiutiyahque ihcuac timonoh-notz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tilizamos muchas pala-bras cuando platicam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sunto </w:t>
      </w:r>
      <w:r>
        <w:rPr/>
        <w:t xml:space="preserve"> </w:t>
      </w:r>
      <w:r>
        <w:rPr>
          <w:rStyle w:val="Examplevernacular"/>
        </w:rPr>
        <w:t>In tlamachtiyani otechual-notz ica se tlah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nos llamó para hablar de un asun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pleito </w:t>
      </w:r>
      <w:r>
        <w:rPr/>
        <w:t xml:space="preserve"> </w:t>
      </w:r>
      <w:r>
        <w:rPr>
          <w:rStyle w:val="Examplevernacular"/>
        </w:rPr>
        <w:t>Nicpiya tlahtoli ihuan Juan tleca icalnelohhuan oquicuahque no-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ngo pleito con Juan porque sus borregos se comieron mi milpa. </w:t>
      </w:r>
      <w:r>
        <w:rPr/>
        <w:t xml:space="preserve"> </w:t>
      </w:r>
    </w:p>
    <w:p>
      <w:pPr>
        <w:pStyle w:val="Subentry"/>
        <w:rPr/>
      </w:pPr>
      <w:r>
        <w:rPr/>
        <w:t xml:space="preserve">quitlahtolnami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venir, estar de acuer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zo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stre, costurera </w:t>
      </w:r>
      <w:r>
        <w:rPr/>
        <w:t xml:space="preserve"> </w:t>
      </w:r>
      <w:r>
        <w:rPr>
          <w:rStyle w:val="Examplevernacular"/>
        </w:rPr>
        <w:t>Inon sihuatl tlahtzonqui. Quichihchihua tlacacamixa huan noyojque sihuaca-mix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s costurera. Hace camisas para hombre y blusas para muj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tzoma, -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</w:t>
      </w:r>
      <w:r>
        <w:rPr>
          <w:rStyle w:val="Lexeme"/>
        </w:rPr>
        <w:drawing>
          <wp:inline distT="0" distB="0" distL="0" distR="0">
            <wp:extent cx="1206500" cy="916305"/>
            <wp:effectExtent l="0" t="0" r="0" b="0"/>
            <wp:docPr id="311" name="COSM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COSMACH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1275</wp:posOffset>
                </wp:positionH>
                <wp:positionV relativeFrom="paragraph">
                  <wp:posOffset>193675</wp:posOffset>
                </wp:positionV>
                <wp:extent cx="740410" cy="466090"/>
                <wp:effectExtent l="0" t="0" r="0" b="0"/>
                <wp:wrapNone/>
                <wp:docPr id="31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ahtzonqu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sa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5.25pt;mso-position-vertical-relative:text;margin-left: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ahtzonqu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sa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htz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ido </w:t>
      </w:r>
      <w:r>
        <w:rPr/>
        <w:t xml:space="preserve"> </w:t>
      </w:r>
      <w:r>
        <w:rPr>
          <w:rStyle w:val="Examplevernacular"/>
        </w:rPr>
        <w:t>Nochin in tla-quemitl tlahtzontli ica icp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los vestidos son cosidos con hi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tzom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ahhu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llar </w:t>
      </w:r>
      <w:r>
        <w:rPr/>
        <w:t xml:space="preserve"> </w:t>
      </w:r>
      <w:r>
        <w:rPr>
          <w:rStyle w:val="Examplevernacular"/>
        </w:rPr>
        <w:t>Ahmo aquin quimati tlen quiita inon chichi; quemanian tequin tlahuahhual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adie sabe qué ve ese perro; a veces aúll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 III, esp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ahhuatz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ostado </w:t>
      </w:r>
      <w:r>
        <w:rPr/>
        <w:t xml:space="preserve"> </w:t>
      </w:r>
      <w:r>
        <w:rPr>
          <w:rStyle w:val="Examplevernacular"/>
        </w:rPr>
        <w:t>In tla-huahhuatztli quichihchihuahque ica in manteca, huan quisa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repa-ran los tostados con manteca y salen sabros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ito </w:t>
      </w:r>
      <w:r>
        <w:rPr/>
        <w:t xml:space="preserve"> </w:t>
      </w:r>
      <w:r>
        <w:rPr>
          <w:rStyle w:val="Examplevernacular"/>
        </w:rPr>
        <w:t>Inon telpocamen quim-pactiya tequin inon tlahuahhuatztli den pap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os niños les gustan mucho las papas frit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huatz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omar </w:t>
      </w:r>
      <w:r>
        <w:rPr>
          <w:rStyle w:val="Bari"/>
        </w:rPr>
        <w:t>(alcoh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equin tlacamen semiluitl tlahuanahque. Ah-mo quinequihque chocoquisasque in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ombres toman todo el día. No quieren llegar 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ana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rrachera </w:t>
      </w:r>
      <w:r>
        <w:rPr/>
        <w:t xml:space="preserve"> </w:t>
      </w:r>
      <w:r>
        <w:rPr>
          <w:rStyle w:val="Examplevernacular"/>
        </w:rPr>
        <w:t>In Pedro ihuan inon itenonotzcau tequin quim-pactiya in tlahuanal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Pedro y a su amigo les gusta mucho la borrache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ana, -lo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rracho </w:t>
      </w:r>
      <w:r>
        <w:rPr/>
        <w:t xml:space="preserve"> </w:t>
      </w:r>
      <w:r>
        <w:rPr>
          <w:rStyle w:val="Examplevernacular"/>
        </w:rPr>
        <w:t>In tlahuanqui ayacuel mochicahua ic nehnem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orracho ya no tiene fuerzas para cami-n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ana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aqu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quía </w:t>
      </w:r>
      <w:r>
        <w:rPr/>
        <w:t xml:space="preserve"> </w:t>
      </w:r>
      <w:r>
        <w:rPr>
          <w:rStyle w:val="Examplevernacular"/>
        </w:rPr>
        <w:t>Ipan inin xihuitl tequin ohuehcau in tlahuaqui-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año la sequía duró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huaqui,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atz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ado </w:t>
      </w:r>
      <w:r>
        <w:rPr/>
        <w:t xml:space="preserve"> </w:t>
      </w:r>
      <w:r>
        <w:rPr>
          <w:rStyle w:val="Examplevernacular"/>
        </w:rPr>
        <w:t>Neh nicua tla-huatztli nacatl huan den caxitl ah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carne asada, pero no hervi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huatz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ehc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guir de lejos </w:t>
      </w:r>
      <w:r>
        <w:rPr/>
        <w:t xml:space="preserve"> </w:t>
      </w:r>
      <w:r>
        <w:rPr>
          <w:rStyle w:val="Examplevernacular"/>
        </w:rPr>
        <w:t>In Juana yoquisiaumictihque inon iteno-notzcahuan huan ic inon sa tlahuehca-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a ya se cansó y por eso sigue a sus amigas de le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hueh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ehpo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ntasma en forma de buitre </w:t>
      </w:r>
      <w:r>
        <w:rPr/>
        <w:t xml:space="preserve"> </w:t>
      </w:r>
      <w:r>
        <w:rPr>
          <w:rStyle w:val="Examplevernacular"/>
        </w:rPr>
        <w:t>Miacten quiihtosque in tla-huehpochi quinyeschichina in cone-men tlen hueloc tlac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chos dicen que hay fantasmas en forma de buitre que chupan la sangre de los bebés recién nacid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nstantemente </w:t>
      </w:r>
      <w:r>
        <w:rPr/>
        <w:t xml:space="preserve"> </w:t>
      </w:r>
      <w:r>
        <w:rPr>
          <w:rStyle w:val="Examplevernacular"/>
        </w:rPr>
        <w:t>In tla-machtiyani quitlahtlani tlahuel in amatl tlen ic otlacat in L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-estro le pide constantemente a Luisa su boleta de nacimien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masiado </w:t>
      </w:r>
      <w:r>
        <w:rPr/>
        <w:t xml:space="preserve"> </w:t>
      </w:r>
      <w:r>
        <w:rPr>
          <w:rStyle w:val="Examplevernacular"/>
        </w:rPr>
        <w:t>Tlahuel hueyi omochiu in tletl huan ahhuel oquisehu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fuego se hizo demasiado grande; ya no pudo apagar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hueli</w:t>
      </w:r>
      <w:r>
        <w:rPr/>
        <w:t xml:space="preserve"> </w:t>
      </w:r>
    </w:p>
    <w:p>
      <w:pPr>
        <w:pStyle w:val="Subentry"/>
        <w:rPr/>
      </w:pPr>
      <w:r>
        <w:rPr/>
        <w:t xml:space="preserve">mohuelmati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valecer </w:t>
      </w:r>
      <w:r>
        <w:rPr/>
        <w:t xml:space="preserve"> </w:t>
      </w:r>
    </w:p>
    <w:p>
      <w:pPr>
        <w:pStyle w:val="Subentry"/>
        <w:rPr/>
      </w:pPr>
      <w:r>
        <w:rPr/>
        <w:t xml:space="preserve">quihuelit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robar </w:t>
      </w:r>
      <w:r>
        <w:rPr/>
        <w:t xml:space="preserve"> </w:t>
      </w:r>
    </w:p>
    <w:p>
      <w:pPr>
        <w:pStyle w:val="Subentry"/>
        <w:rPr/>
      </w:pPr>
      <w:r>
        <w:rPr/>
        <w:t xml:space="preserve">quiixtlahue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borre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e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dio </w:t>
      </w:r>
      <w:r>
        <w:rPr/>
        <w:t xml:space="preserve"> </w:t>
      </w:r>
      <w:r>
        <w:rPr>
          <w:rStyle w:val="Examplevernacular"/>
        </w:rPr>
        <w:t>Ahmo ticmatihque tlen quipanohua in Rosa; quinnotza san ica tlahueli inon i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abemos qué le pasa a Rosa; les habla con odio a sus hij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hue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elit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 apreciar </w:t>
      </w:r>
      <w:r>
        <w:rPr/>
        <w:t xml:space="preserve"> </w:t>
      </w:r>
      <w:r>
        <w:rPr>
          <w:rStyle w:val="Examplevernacular"/>
        </w:rPr>
        <w:t>In tosihua-mon tiquitahque quen tlahuelita, tleca san quiseliya tlen mom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vemos que nuestra nuera no aprecia lo que le damos; sólo recibe y nunca 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hueli, quiit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e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ravar, empeorar </w:t>
      </w:r>
      <w:r>
        <w:rPr/>
        <w:t xml:space="preserve"> </w:t>
      </w:r>
      <w:r>
        <w:rPr>
          <w:rStyle w:val="Examplevernacular"/>
        </w:rPr>
        <w:t>In tlahmo ticonis inin pahtli, ocachi titla-hueltis ica mococo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no tomas esta medicina, se te agravará el dol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hue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ber </w:t>
      </w:r>
      <w:r>
        <w:rPr/>
        <w:t xml:space="preserve"> </w:t>
      </w:r>
      <w:r>
        <w:rPr>
          <w:rStyle w:val="Examplevernacular"/>
        </w:rPr>
        <w:t>Nicanca in tlen ni-tlahuica de yi que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está lo que te debo ya hace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h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ic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uda </w:t>
      </w:r>
      <w:r>
        <w:rPr/>
        <w:t xml:space="preserve"> </w:t>
      </w:r>
      <w:r>
        <w:rPr>
          <w:rStyle w:val="Examplevernacular"/>
        </w:rPr>
        <w:t>Inon iluichiuca-men quipiyahque miac tlahuica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mayordomos tienen muchas deu-d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huic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icxit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cido </w:t>
      </w:r>
      <w:r>
        <w:rPr/>
        <w:t xml:space="preserve"> </w:t>
      </w:r>
      <w:r>
        <w:rPr>
          <w:rStyle w:val="Examplevernacular"/>
        </w:rPr>
        <w:t>Ipan in tian-quistli quinemacahque in nacatl yi tlahuicxit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la plaza venden carne ya coci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huicxit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ihhuic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decir </w:t>
      </w:r>
      <w:r>
        <w:rPr/>
        <w:t xml:space="preserve"> </w:t>
      </w:r>
      <w:r>
        <w:rPr>
          <w:rStyle w:val="Examplevernacular"/>
        </w:rPr>
        <w:t>Inon sihuatl cualaxtli tequin tlahuihhui-ca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nojona maldice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h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ite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za </w:t>
      </w:r>
      <w:r>
        <w:rPr/>
        <w:t xml:space="preserve"> </w:t>
      </w:r>
      <w:r>
        <w:rPr>
          <w:rStyle w:val="Examplevernacular"/>
        </w:rPr>
        <w:t>Inon tlacatl oqui-chiu se tlahuitectli hueyi canin quimi-los in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hizo una roza grande donde va a sembrar maíz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i, quitequi, -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</w:t>
      </w:r>
      <w:r>
        <w:rPr>
          <w:rStyle w:val="Lexeme"/>
        </w:rPr>
        <w:drawing>
          <wp:inline distT="0" distB="0" distL="0" distR="0">
            <wp:extent cx="996950" cy="1017905"/>
            <wp:effectExtent l="0" t="0" r="0" b="0"/>
            <wp:docPr id="3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h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lpear </w:t>
      </w:r>
      <w:r>
        <w:rPr/>
        <w:t xml:space="preserve"> </w:t>
      </w:r>
      <w:r>
        <w:rPr>
          <w:rStyle w:val="Examplevernacular"/>
        </w:rPr>
        <w:t>In tlahuanqui tlahuitequi ihcuac tlen quimohsihui-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orracho golpea al que lo moles-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h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umbrar </w:t>
      </w:r>
      <w:r>
        <w:rPr/>
        <w:t xml:space="preserve"> </w:t>
      </w:r>
      <w:r>
        <w:rPr>
          <w:rStyle w:val="Examplevernacular"/>
        </w:rPr>
        <w:t>In nocniu tlahui-ya canin cohcochi nocuanacahuan tla ahmo ompaca i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mano alumbra donde duermen mis gallinas si el perro no está allí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x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tear </w:t>
      </w:r>
      <w:r>
        <w:rPr/>
        <w:t xml:space="preserve"> </w:t>
      </w:r>
      <w:r>
        <w:rPr>
          <w:rStyle w:val="Examplevernacular"/>
        </w:rPr>
        <w:t>Ipan inin cali tlahxi-ca ic tlatec tleca tlapantoc sequin te-j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sa gotea por dentro porque algunas tejas están quebrad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hx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y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sentería </w:t>
      </w:r>
      <w:r>
        <w:rPr/>
        <w:t xml:space="preserve"> </w:t>
      </w:r>
      <w:r>
        <w:rPr>
          <w:rStyle w:val="Examplevernacular"/>
        </w:rPr>
        <w:t>In tlahyili se coco-listli chicahuac tleca huaquis in tlaca-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disentería es una enfermedad grave porque se seca el cuerp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y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portar </w:t>
      </w:r>
      <w:r>
        <w:rPr/>
        <w:t xml:space="preserve"> </w:t>
      </w:r>
      <w:r>
        <w:rPr>
          <w:rStyle w:val="Examplevernacular"/>
        </w:rPr>
        <w:t>Inon telpocatl tlahyohuiiya ica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o-porta a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icxi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inar </w:t>
      </w:r>
      <w:r>
        <w:rPr/>
        <w:t xml:space="preserve"> </w:t>
      </w:r>
      <w:r>
        <w:rPr>
          <w:rStyle w:val="Examplevernacular"/>
        </w:rPr>
        <w:t>Quen quinecti-ca ma quipalehuican in Juan in icni-huan, otlaicxihui ic quin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Juan quiere que sus hermanos le ayuden, camina a donde están para traerl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cx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ihtla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cio </w:t>
      </w:r>
      <w:r>
        <w:rPr/>
        <w:t xml:space="preserve"> </w:t>
      </w:r>
      <w:r>
        <w:rPr>
          <w:rStyle w:val="Examplevernacular"/>
        </w:rPr>
        <w:t>In aquin mostli huinti yomomat ica inon tlayili yeh in tlaihtlacuani; sa inon quiilnamictiy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 está borracho todo los días se acostumbra al vicio; nada más en eso está pensan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htlacu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ixitlatz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ocado </w:t>
      </w:r>
      <w:r>
        <w:rPr/>
        <w:t xml:space="preserve"> </w:t>
      </w:r>
      <w:r>
        <w:rPr>
          <w:rStyle w:val="Examplevernacular"/>
        </w:rPr>
        <w:t>Inon cali mota tequin cualtzihton tleca tlaixitla-tz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ve muy bonita esa casa revoca-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x-, quitlatz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ix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gar principal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ix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 frente </w:t>
      </w:r>
      <w:r>
        <w:rPr/>
        <w:t xml:space="preserve"> </w:t>
      </w:r>
      <w:r>
        <w:rPr>
          <w:rStyle w:val="Examplevernacular"/>
        </w:rPr>
        <w:t>In tiopixqui ih-cuac pehua tlanonotza, yau moquetza tlaixp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acerdote, cuando empieza a predicar, se pone de pie al fr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x-, p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ixtl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dera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laixtl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i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dera </w:t>
      </w:r>
      <w:r>
        <w:rPr/>
        <w:t xml:space="preserve"> </w:t>
      </w:r>
      <w:r>
        <w:rPr>
          <w:rStyle w:val="Examplevernacular"/>
        </w:rPr>
        <w:t>In Simón quipiya inon papasmili hueyi ipan in tlai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món tiene ese sembradío grande de papas en la lader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laixtlahtl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, -ix-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a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ndonada </w:t>
      </w:r>
      <w:r>
        <w:rPr/>
        <w:t xml:space="preserve"> </w:t>
      </w:r>
      <w:r>
        <w:rPr>
          <w:rStyle w:val="Examplevernacular"/>
        </w:rPr>
        <w:t>Ipan inon tlala-cali, ihcuac quiahui, tequin ompa ma-n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se estanca mucho en esa hondonada cuando lluev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ac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ahu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baladero </w:t>
      </w:r>
      <w:r>
        <w:rPr/>
        <w:t xml:space="preserve"> </w:t>
      </w:r>
      <w:r>
        <w:rPr>
          <w:rStyle w:val="Examplevernacular"/>
        </w:rPr>
        <w:t>Ipan inin tlalahuilotl in cahuayohten molui tequiyo ic tlehco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caba-llos casi no pueden subir en este resba-lad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alahui, -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a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hahuistle </w:t>
      </w:r>
      <w:r>
        <w:rPr>
          <w:rStyle w:val="Bari"/>
        </w:rPr>
        <w:t>(reg.; chaquist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-laxtli molui quitzinin, queman tema-hua, niman pehua cuecuetzoca huan mocuepa s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ahuistle es muy chiquito; cuando se le sube a uno, luego se siente comezón y se forman grano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      </w:t>
      </w:r>
      <w:r>
        <w:rPr>
          <w:rStyle w:val="Lexeme"/>
        </w:rPr>
        <w:drawing>
          <wp:inline distT="0" distB="0" distL="0" distR="0">
            <wp:extent cx="704850" cy="876300"/>
            <wp:effectExtent l="0" t="0" r="0" b="0"/>
            <wp:docPr id="31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15595</wp:posOffset>
                </wp:positionH>
                <wp:positionV relativeFrom="paragraph">
                  <wp:posOffset>132715</wp:posOffset>
                </wp:positionV>
                <wp:extent cx="831850" cy="557530"/>
                <wp:effectExtent l="0" t="0" r="0" b="0"/>
                <wp:wrapNone/>
                <wp:docPr id="31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alcacah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cahu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0.4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alcacah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cah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lcac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ahuate </w:t>
      </w:r>
      <w:r>
        <w:rPr/>
        <w:t xml:space="preserve"> </w:t>
      </w:r>
      <w:r>
        <w:rPr>
          <w:rStyle w:val="Examplevernacular"/>
        </w:rPr>
        <w:t>Nepa ipan inon tlalmayantli quimilohuahque no-chipan in tlalcac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en ese lugar plano siempre siembran cacahua-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cacahu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co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bsuelo </w:t>
      </w:r>
      <w:r>
        <w:rPr/>
        <w:t xml:space="preserve"> </w:t>
      </w:r>
      <w:r>
        <w:rPr>
          <w:rStyle w:val="Examplevernacular"/>
        </w:rPr>
        <w:t>Ipan in tlalcostli yoli in toctli ica majada huan in tlah-mo quitlaliyahque, ayacmo y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que abonar el subsuelo de ese terreno con estiércol para que produzca bi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cosehui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cual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erra buena </w:t>
      </w:r>
      <w:r>
        <w:rPr/>
        <w:t xml:space="preserve"> </w:t>
      </w:r>
      <w:r>
        <w:rPr>
          <w:rStyle w:val="Examplevernacular"/>
        </w:rPr>
        <w:t>In tlali tlen oquicou in Pancho tequin tlalcualcan huan ic inon mochihua inon itlamilo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ncho compró tierra buena y por eso da buena cosech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c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ierra, terreno </w:t>
      </w:r>
      <w:r>
        <w:rPr/>
        <w:t xml:space="preserve"> </w:t>
      </w:r>
      <w:r>
        <w:rPr>
          <w:rStyle w:val="Examplevernacular"/>
        </w:rPr>
        <w:t>Ipan inin tlali chichilatic ahmo tlen yoli den tlatoc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a tierra colorada no crece nada de cultiv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uelo </w:t>
      </w:r>
      <w:r>
        <w:rPr/>
        <w:t xml:space="preserve"> </w:t>
      </w:r>
      <w:r>
        <w:rPr>
          <w:rStyle w:val="Examplevernacular"/>
        </w:rPr>
        <w:t>Inin tomin ohuetztoya ipa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dinero estaba tirado en el sue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m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isonar la tierra </w:t>
      </w:r>
      <w:r>
        <w:rPr/>
        <w:t xml:space="preserve"> </w:t>
      </w:r>
      <w:r>
        <w:rPr>
          <w:rStyle w:val="Examplevernacular"/>
        </w:rPr>
        <w:t>In nocniu tlalmana canin quiquetzas in i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mano apisona la tierra donde va a po-ner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quim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may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gar plano </w:t>
      </w:r>
      <w:r>
        <w:rPr/>
        <w:t xml:space="preserve"> </w:t>
      </w:r>
      <w:r>
        <w:rPr>
          <w:rStyle w:val="Examplevernacular"/>
        </w:rPr>
        <w:t>Ipan inon tlalmayantli oquimilohque nochin colix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e lugar plano sembraron pura co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tlamayan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namic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storia </w:t>
      </w:r>
      <w:r>
        <w:rPr/>
        <w:t xml:space="preserve"> </w:t>
      </w:r>
      <w:r>
        <w:rPr>
          <w:rStyle w:val="Examplevernacular"/>
        </w:rPr>
        <w:t>Inon tequi-hua quicautehuas se tlalnamictilistli ipan inon itequihuahy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autori-dad dejará una historia de su perío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lnamiqu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bajo </w:t>
      </w:r>
      <w:r>
        <w:rPr>
          <w:rStyle w:val="Bari"/>
        </w:rPr>
        <w:t>(cerca del suel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mesa tequin tlalpan; quinequi oc chih-ton huehca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esa está muy baja; debe hacerla más al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ip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p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do </w:t>
      </w:r>
      <w:r>
        <w:rPr/>
        <w:t xml:space="preserve"> </w:t>
      </w:r>
      <w:r>
        <w:rPr>
          <w:rStyle w:val="Examplevernacular"/>
        </w:rPr>
        <w:t>Inin tlalpili ahhuel nic-tohtoma tleca tequin tilin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pue-do desatar este nudo porque está muy apret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lpiy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pipi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ahuate </w:t>
      </w:r>
      <w:r>
        <w:rPr/>
        <w:t xml:space="preserve"> </w:t>
      </w:r>
      <w:r>
        <w:rPr>
          <w:rStyle w:val="Examplevernacular"/>
        </w:rPr>
        <w:t>Ipan in toalte-peu quimilohuahque tequin in tlalpi-piol huan noyojque mochihu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nuestro pueblo siembran mucho cacahuate porque crece bi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sel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erra húmeda </w:t>
      </w:r>
      <w:r>
        <w:rPr/>
        <w:t xml:space="preserve"> </w:t>
      </w:r>
      <w:r>
        <w:rPr>
          <w:rStyle w:val="Examplevernacular"/>
        </w:rPr>
        <w:t>Nepa ipan inon tlalacali, tequin tlalselic; ic inon tequin tlaxiuyohua om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a hon-donada la tierra está húmeda; por eso se llena rápido de hierb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sel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tec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énaga </w:t>
      </w:r>
      <w:r>
        <w:rPr/>
        <w:t xml:space="preserve"> </w:t>
      </w:r>
      <w:r>
        <w:rPr>
          <w:rStyle w:val="Examplevernacular"/>
        </w:rPr>
        <w:t>In campa tlalte-contli momana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se junta donde hay ciénag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tecontic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tepi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ierra maciza </w:t>
      </w:r>
      <w:r>
        <w:rPr>
          <w:rStyle w:val="Bari"/>
        </w:rPr>
        <w:t>(du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epa canin tequiti ica in mili molui tlalte-pi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donde está la milpa es tierra maciz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tepitz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fé, moreno </w:t>
      </w:r>
      <w:r>
        <w:rPr/>
        <w:t xml:space="preserve"> </w:t>
      </w:r>
      <w:r>
        <w:rPr>
          <w:rStyle w:val="Examplevernacular"/>
        </w:rPr>
        <w:t>In tatapahtli yancuic san tla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opa nueva es café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ticpa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erra, mundo </w:t>
      </w:r>
      <w:r>
        <w:rPr/>
        <w:t xml:space="preserve"> </w:t>
      </w:r>
      <w:r>
        <w:rPr>
          <w:rStyle w:val="Examplevernacular"/>
        </w:rPr>
        <w:t>Ipan in tlalticpactli oncan tlacamen huan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Gente y animales viven en la tier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tzap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parrito </w:t>
      </w:r>
      <w:r>
        <w:rPr/>
        <w:t xml:space="preserve"> </w:t>
      </w:r>
      <w:r>
        <w:rPr>
          <w:rStyle w:val="Examplevernacular"/>
        </w:rPr>
        <w:t>In telpocatl ahmo ocoutix; omocau tlaltzapatl huan ic inon ahmo quihuelit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haparrito no creció de estatura; por eso no lo quier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tzi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ro </w:t>
      </w:r>
      <w:r>
        <w:rPr/>
        <w:t xml:space="preserve"> </w:t>
      </w:r>
      <w:r>
        <w:rPr>
          <w:rStyle w:val="Examplevernacular"/>
        </w:rPr>
        <w:t>In tlaltzictli cuali ic quichihchihuahque con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n ollas con el bar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tzic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425575" cy="1226185"/>
            <wp:effectExtent l="0" t="0" r="0" b="0"/>
            <wp:docPr id="316" name="HACRO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HACROLLA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luehcap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rdo </w:t>
      </w:r>
      <w:r>
        <w:rPr/>
        <w:t xml:space="preserve"> </w:t>
      </w:r>
      <w:r>
        <w:rPr>
          <w:rStyle w:val="Examplevernacular"/>
        </w:rPr>
        <w:t>Nepa ipan inon tlaluehcapantli ahhuel aquin temos; quinequis ma tictlacolu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podemos bajar por ese bordo; tene-mos que dar la vuel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huehcapan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uehuey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blar la tierra </w:t>
      </w:r>
      <w:r>
        <w:rPr/>
        <w:t xml:space="preserve"> </w:t>
      </w:r>
      <w:r>
        <w:rPr>
          <w:rStyle w:val="Examplevernacular"/>
        </w:rPr>
        <w:t>Ihcuac tlaluehueyoca, sequin momou-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se espantan cuando la tierra tiemb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hue-hueyoca</w:t>
      </w:r>
      <w:r>
        <w:rPr/>
        <w:t xml:space="preserve"> </w:t>
      </w:r>
    </w:p>
    <w:p>
      <w:pPr>
        <w:pStyle w:val="Subentry"/>
        <w:rPr/>
      </w:pPr>
      <w:r>
        <w:rPr/>
        <w:t xml:space="preserve">tlaluehueyoca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l temblor</w:t>
      </w:r>
    </w:p>
    <w:p>
      <w:pPr>
        <w:pStyle w:val="Paragraph"/>
        <w:rPr/>
      </w:pPr>
      <w:r>
        <w:rPr>
          <w:rStyle w:val="Lexeme"/>
        </w:rPr>
        <w:t>tlalui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 balde, en vano </w:t>
      </w:r>
      <w:r>
        <w:rPr/>
        <w:t xml:space="preserve"> </w:t>
      </w:r>
      <w:r>
        <w:rPr>
          <w:rStyle w:val="Examplevernacular"/>
        </w:rPr>
        <w:t>San tla-luis oniya. Ahmo tlen onicahs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ui en vano. No encontré n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x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enoso </w:t>
      </w:r>
      <w:r>
        <w:rPr/>
        <w:t xml:space="preserve"> </w:t>
      </w:r>
      <w:r>
        <w:rPr>
          <w:rStyle w:val="Examplevernacular"/>
        </w:rPr>
        <w:t>Nican tequin tlalxaltic huan ic inon ahmo mochihua in 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terreno es muy arenoso; por eso los frijoles no da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x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cio </w:t>
      </w:r>
      <w:r>
        <w:rPr/>
        <w:t xml:space="preserve"> </w:t>
      </w:r>
      <w:r>
        <w:rPr>
          <w:rStyle w:val="Examplevernacular"/>
        </w:rPr>
        <w:t>Inon tlacatl ahmo oquipacac nele inon itlanemac; san ijconon tlal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o lavó bien su mercancía; por eso está suc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eto </w:t>
      </w:r>
      <w:r>
        <w:rPr/>
        <w:t xml:space="preserve"> </w:t>
      </w:r>
      <w:r>
        <w:rPr>
          <w:rStyle w:val="Examplevernacular"/>
        </w:rPr>
        <w:t>Inin telpocatl tequin tlamach. Ahmo choca in tlah-mo apis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es muy quie-to. No llora si no tiene hambr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cht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costumbrado </w:t>
      </w:r>
      <w:r>
        <w:rPr/>
        <w:t xml:space="preserve"> </w:t>
      </w:r>
      <w:r>
        <w:rPr>
          <w:rStyle w:val="Examplevernacular"/>
        </w:rPr>
        <w:t>Nican Mexico tlamachtilten quicuasque tlax-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en México están acostumbra-dos a comer tortill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omado </w:t>
      </w:r>
      <w:r>
        <w:rPr/>
        <w:t xml:space="preserve"> </w:t>
      </w:r>
      <w:r>
        <w:rPr>
          <w:rStyle w:val="Examplevernacular"/>
        </w:rPr>
        <w:t>In cahuayo tlamachtili mostli ica inon itencuepal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-llo domado puede ser guiado con el fre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chtiy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ch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estro </w:t>
      </w:r>
      <w:r>
        <w:rPr/>
        <w:t xml:space="preserve"> </w:t>
      </w:r>
      <w:r>
        <w:rPr>
          <w:rStyle w:val="Examplevernacular"/>
        </w:rPr>
        <w:t>Molui tequi-yo itequiu inon tlamachtiyani, quen quimpiya cana 50 momachtiyan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hay 50 alumnos, es muy difícil para el maest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ch-tiya, -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</w:t>
      </w:r>
      <w:r>
        <w:rPr>
          <w:rStyle w:val="Lexeme"/>
          <w:b w:val="false"/>
        </w:rPr>
        <w:drawing>
          <wp:inline distT="0" distB="0" distL="0" distR="0">
            <wp:extent cx="960120" cy="1250315"/>
            <wp:effectExtent l="0" t="0" r="0" b="0"/>
            <wp:docPr id="317" name="VSTAM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VSTAMONT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mahcoc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mpar, dejar de llover </w:t>
      </w:r>
      <w:r>
        <w:rPr/>
        <w:t xml:space="preserve"> </w:t>
      </w:r>
      <w:r>
        <w:rPr>
          <w:rStyle w:val="Examplevernacular"/>
        </w:rPr>
        <w:t>Quemanian san chihton quia-hui huan sanima tlamahcoc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sólo comienza a llover y luego escam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mo-, quiah-coc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hues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vertirse </w:t>
      </w:r>
      <w:r>
        <w:rPr/>
        <w:t xml:space="preserve"> </w:t>
      </w:r>
      <w:r>
        <w:rPr>
          <w:rStyle w:val="Examplevernacular"/>
        </w:rPr>
        <w:t>Nochin tlacatl tlamahuesohua ipan in iluitl ica in mihtohtiyan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 la gente se divierte con la danza en la fi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hueso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unción </w:t>
      </w:r>
      <w:r>
        <w:rPr/>
        <w:t xml:space="preserve"> </w:t>
      </w:r>
      <w:r>
        <w:rPr>
          <w:rStyle w:val="Examplevernacular"/>
        </w:rPr>
        <w:t>Mostla yes in tlamahuesolistli ica in telpocamen den escue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ñana habrá función por los alumnos de la escue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l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licado </w:t>
      </w:r>
      <w:r>
        <w:rPr/>
        <w:t xml:space="preserve"> </w:t>
      </w:r>
      <w:r>
        <w:rPr>
          <w:rStyle w:val="Examplevernacular"/>
        </w:rPr>
        <w:t>In cocolistli tlen ocahsic in Susana molui tlama-l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sana está muy delicada por la enfermedad que le atac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lui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lugar apartado </w:t>
      </w:r>
      <w:r>
        <w:rPr>
          <w:rStyle w:val="Bari"/>
        </w:rPr>
        <w:t>(del brujo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lugar donde se lava ropa de la partu-rienta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ioca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ga </w:t>
      </w:r>
      <w:r>
        <w:rPr/>
        <w:t xml:space="preserve"> </w:t>
      </w:r>
      <w:r>
        <w:rPr>
          <w:rStyle w:val="Examplevernacular"/>
        </w:rPr>
        <w:t>In tlamamali te-quin yetec ic moma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ga es muy pesada para llevar. </w:t>
      </w:r>
      <w:r>
        <w:rPr/>
        <w:t xml:space="preserve"> </w:t>
      </w:r>
    </w:p>
    <w:p>
      <w:pPr>
        <w:pStyle w:val="Subentry"/>
        <w:rPr/>
      </w:pPr>
      <w:r>
        <w:rPr/>
        <w:t xml:space="preserve">quitlamamalquix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carg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m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gador </w:t>
      </w:r>
      <w:r>
        <w:rPr/>
        <w:t xml:space="preserve"> </w:t>
      </w:r>
      <w:r>
        <w:rPr>
          <w:rStyle w:val="Examplevernacular"/>
        </w:rPr>
        <w:t>In tlamamani quihuicas in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gador va a llevar al enferm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tortillas </w:t>
      </w:r>
      <w:r>
        <w:rPr/>
        <w:t xml:space="preserve"> </w:t>
      </w:r>
      <w:r>
        <w:rPr>
          <w:rStyle w:val="Examplevernacular"/>
        </w:rPr>
        <w:t>In ichpocatl yicuali tlam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chacha ya pue-de hacer tortill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n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1125855" cy="1156335"/>
            <wp:effectExtent l="0" t="0" r="0" b="0"/>
            <wp:docPr id="3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07135</wp:posOffset>
                </wp:positionH>
                <wp:positionV relativeFrom="paragraph">
                  <wp:posOffset>132715</wp:posOffset>
                </wp:positionV>
                <wp:extent cx="831850" cy="466090"/>
                <wp:effectExtent l="0" t="0" r="0" b="0"/>
                <wp:wrapNone/>
                <wp:docPr id="31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am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ce tortil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0.45pt;mso-position-vertical-relative:text;margin-left:95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am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ace tort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m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a, cosas </w:t>
      </w:r>
      <w:r>
        <w:rPr/>
        <w:t xml:space="preserve"> </w:t>
      </w:r>
      <w:r>
        <w:rPr>
          <w:rStyle w:val="Examplevernacular"/>
        </w:rPr>
        <w:t>Xicahua inon tlamantli, ahmo xicantiy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je esas cosas; no las esté agarran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t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ujería </w:t>
      </w:r>
      <w:r>
        <w:rPr/>
        <w:t xml:space="preserve"> </w:t>
      </w:r>
      <w:r>
        <w:rPr>
          <w:rStyle w:val="Examplevernacular"/>
        </w:rPr>
        <w:t>In aquin tequi-ti ica in tlamatcayotl, ic inon motecpa-n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 trabaja con la brujería gana muy bie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tec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secución </w:t>
      </w:r>
      <w:r>
        <w:rPr/>
        <w:t xml:space="preserve"> </w:t>
      </w:r>
      <w:r>
        <w:rPr>
          <w:rStyle w:val="Examplevernacular"/>
        </w:rPr>
        <w:t>In tlama-tecalistli pehua ica seya huan oc seya ic momic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ersecución empieza entre uno y otro hasta que se mata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estro </w:t>
      </w:r>
      <w:r>
        <w:rPr/>
        <w:t xml:space="preserve"> </w:t>
      </w:r>
      <w:r>
        <w:rPr>
          <w:rStyle w:val="Examplevernacular"/>
        </w:rPr>
        <w:t>Inon tlacatl tequin tlamati ica tlen quichi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diestro en lo que hac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ecer </w:t>
      </w:r>
      <w:r>
        <w:rPr/>
        <w:t xml:space="preserve"> </w:t>
      </w:r>
      <w:r>
        <w:rPr>
          <w:rStyle w:val="Examplevernacular"/>
        </w:rPr>
        <w:t>In tlacatl tlamati quen in ocse it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eñor se parece a su otro tí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teligente </w:t>
      </w:r>
      <w:r>
        <w:rPr/>
        <w:t xml:space="preserve"> </w:t>
      </w:r>
      <w:r>
        <w:rPr>
          <w:rStyle w:val="Examplevernacular"/>
        </w:rPr>
        <w:t>Inon tlacatl tequin tla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inteligen-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nsamiento </w:t>
      </w:r>
      <w:r>
        <w:rPr/>
        <w:t xml:space="preserve"> </w:t>
      </w:r>
      <w:r>
        <w:rPr>
          <w:rStyle w:val="Examplevernacular"/>
        </w:rPr>
        <w:t>Inon tlacatl tequin cuali tlamatilistli qui-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muy buenos pensamient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abiduría </w:t>
      </w:r>
      <w:r>
        <w:rPr/>
        <w:t xml:space="preserve"> </w:t>
      </w:r>
      <w:r>
        <w:rPr>
          <w:rStyle w:val="Examplevernacular"/>
        </w:rPr>
        <w:t>In tlacatl aquin tlatehuiya ahmo quipiya tlamat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que pelea no tiene sabidurí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criterio </w:t>
      </w:r>
      <w:r>
        <w:rPr/>
        <w:t xml:space="preserve"> </w:t>
      </w:r>
      <w:r>
        <w:rPr>
          <w:rStyle w:val="Examplevernacular"/>
        </w:rPr>
        <w:t>In aquin camanalti sanima quipiya ahmo cuali tlamat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que chancea tiene mal criter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t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ujo </w:t>
      </w:r>
      <w:r>
        <w:rPr/>
        <w:t xml:space="preserve"> </w:t>
      </w:r>
      <w:r>
        <w:rPr>
          <w:rStyle w:val="Examplevernacular"/>
        </w:rPr>
        <w:t>In tlamatqui se tla-catl tlacahcayau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rujo es un hombre chism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ut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olver en sí </w:t>
      </w:r>
      <w:r>
        <w:rPr/>
        <w:t xml:space="preserve"> </w:t>
      </w:r>
      <w:r>
        <w:rPr>
          <w:rStyle w:val="Examplevernacular"/>
        </w:rPr>
        <w:t>Ihcuac in telpocatl huetzi ica in mimiquilistli, ic chihton tlamaute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niño se cae por el ataque, al poco rato vuelve en sí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-t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ay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ano </w:t>
      </w:r>
      <w:r>
        <w:rPr/>
        <w:t xml:space="preserve"> </w:t>
      </w:r>
      <w:r>
        <w:rPr>
          <w:rStyle w:val="Examplevernacular"/>
        </w:rPr>
        <w:t>Nepa canin ca inon altepetl, soutica nochin tlama-ya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en el llano está extendido el pueb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ecan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rangulado </w:t>
      </w:r>
      <w:r>
        <w:rPr/>
        <w:t xml:space="preserve"> </w:t>
      </w:r>
      <w:r>
        <w:rPr>
          <w:rStyle w:val="Examplevernacular"/>
        </w:rPr>
        <w:t>In Juana nochipan quicahcalactiya in nacatl de cuanaca tlamecan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a siempre menudea la carne de la gallina estran-gul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elaj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franco, claro </w:t>
      </w:r>
      <w:r>
        <w:rPr/>
        <w:t xml:space="preserve"> </w:t>
      </w:r>
      <w:r>
        <w:rPr>
          <w:rStyle w:val="Examplevernacular"/>
        </w:rPr>
        <w:t>Inon tlacatl tequin tlamelajcan. Nochipa quihtohua tlen quinehneh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muy franco. Siempre dice lo que piens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rrecto, ideal </w:t>
      </w:r>
      <w:r>
        <w:rPr/>
        <w:t xml:space="preserve"> </w:t>
      </w:r>
      <w:r>
        <w:rPr>
          <w:rStyle w:val="Examplevernacular"/>
        </w:rPr>
        <w:t>In tlahcuiloli tequin tlamelajcan quen tlachihchi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escritura está correc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expo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er muchas nubes </w:t>
      </w:r>
      <w:r>
        <w:rPr/>
        <w:t xml:space="preserve"> </w:t>
      </w:r>
      <w:r>
        <w:rPr>
          <w:rStyle w:val="Examplevernacular"/>
        </w:rPr>
        <w:t>Ihcuac tlamexpotzahui tequin, ticnehnehuiliyahque yau quiyahu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y muchas nubes, pensamos que va a llover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1536700" cy="1096645"/>
            <wp:effectExtent l="0" t="0" r="0" b="0"/>
            <wp:docPr id="3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mext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blado </w:t>
      </w:r>
      <w:r>
        <w:rPr/>
        <w:t xml:space="preserve"> </w:t>
      </w:r>
      <w:r>
        <w:rPr>
          <w:rStyle w:val="Examplevernacular"/>
        </w:rPr>
        <w:t>Axan tequin tlamext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tá muy nubla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blarse </w:t>
      </w:r>
      <w:r>
        <w:rPr/>
        <w:t xml:space="preserve"> </w:t>
      </w:r>
      <w:r>
        <w:rPr>
          <w:rStyle w:val="Examplevernacular"/>
        </w:rPr>
        <w:t>Nican mostli tlamex-t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todos los días se nub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e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brotar </w:t>
      </w:r>
      <w:r>
        <w:rPr>
          <w:rStyle w:val="Bari"/>
        </w:rPr>
        <w:t>(el agu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pan inon xopanilistli tlameya san miaj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tiempo de lluvia brota el agua en varias par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637665" cy="1113790"/>
            <wp:effectExtent l="0" t="0" r="0" b="0"/>
            <wp:docPr id="321" name="MANANT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MANANTIL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rminar </w:t>
      </w:r>
      <w:r>
        <w:rPr/>
        <w:t xml:space="preserve"> </w:t>
      </w:r>
      <w:r>
        <w:rPr>
          <w:rStyle w:val="Examplevernacular"/>
        </w:rPr>
        <w:t>In tequitl ahyic tla-mi. Nochipan techn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abajo nunca se termina. Siempre nos lla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tlamiya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término </w:t>
      </w:r>
      <w:r>
        <w:rPr/>
        <w:t xml:space="preserve"> </w:t>
      </w:r>
    </w:p>
    <w:p>
      <w:pPr>
        <w:pStyle w:val="Subentry"/>
        <w:rPr/>
      </w:pPr>
      <w:r>
        <w:rPr/>
        <w:t xml:space="preserve">ixtlam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empobrecer </w:t>
      </w:r>
      <w:r>
        <w:rPr>
          <w:rStyle w:val="Bari"/>
          <w:b/>
        </w:rPr>
        <w:t>(tierra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mosentlam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esperar </w:t>
      </w:r>
      <w:r>
        <w:rPr/>
        <w:t xml:space="preserve"> </w:t>
      </w:r>
    </w:p>
    <w:p>
      <w:pPr>
        <w:pStyle w:val="Subentry"/>
        <w:rPr/>
      </w:pPr>
      <w:r>
        <w:rPr/>
        <w:t xml:space="preserve">quintlami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s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m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as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ic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nicero </w:t>
      </w:r>
      <w:r>
        <w:rPr/>
        <w:t xml:space="preserve"> </w:t>
      </w:r>
      <w:r>
        <w:rPr>
          <w:rStyle w:val="Examplevernacular"/>
        </w:rPr>
        <w:t>In tlamictiya-ni oquimicti se pitzotl ica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nicero mató un puerco para la fi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ict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ijcait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liente </w:t>
      </w:r>
      <w:r>
        <w:rPr/>
        <w:t xml:space="preserve"> </w:t>
      </w:r>
      <w:r>
        <w:rPr>
          <w:rStyle w:val="Examplevernacular"/>
        </w:rPr>
        <w:t>Sequin tlamij-caitanimen omocauque nochin yohua-li ipan ichan in mi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do-lientes se quedaron toda la noche en la casa del difun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jqui, -ca-, quiit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i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ltivo </w:t>
      </w:r>
      <w:r>
        <w:rPr/>
        <w:t xml:space="preserve"> </w:t>
      </w:r>
      <w:r>
        <w:rPr>
          <w:rStyle w:val="Examplevernacular"/>
        </w:rPr>
        <w:t>Ipan noaltepeu nochten quipiyahque tlamiloli de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mi pueblo todos tienen cultivo de café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inim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rimonio </w:t>
      </w:r>
      <w:r>
        <w:rPr/>
        <w:t xml:space="preserve"> </w:t>
      </w:r>
      <w:r>
        <w:rPr>
          <w:rStyle w:val="Examplevernacular"/>
        </w:rPr>
        <w:t>Inon tlami-nimen axan oyahque motemactiya inahuac in teq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atrimonio fue ahora a presentarse ante la autori-dad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o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er cosecha abundante, abundar </w:t>
      </w:r>
      <w:r>
        <w:rPr/>
        <w:t xml:space="preserve"> </w:t>
      </w:r>
      <w:r>
        <w:rPr>
          <w:rStyle w:val="Examplevernacular"/>
        </w:rPr>
        <w:t>Ipan inin xihuitl tequin tlamochihuas; ahmo poliutoc in quia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año habrá cosecha abundante; no ha faltado la lluv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ochihu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echa abundante </w:t>
      </w:r>
      <w:r>
        <w:rPr/>
        <w:t xml:space="preserve"> </w:t>
      </w:r>
      <w:r>
        <w:rPr>
          <w:rStyle w:val="Examplevernacular"/>
        </w:rPr>
        <w:t>Ipan oc se xihuitl ocatca tlamochihua-listli huan axan molui ch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ño pasado hubo cosecha abundante y ahora hay muy po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chihu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ohsihu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toso </w:t>
      </w:r>
      <w:r>
        <w:rPr/>
        <w:t xml:space="preserve"> </w:t>
      </w:r>
      <w:r>
        <w:rPr>
          <w:rStyle w:val="Examplevernacular"/>
        </w:rPr>
        <w:t>Inon tlacatl nochipan tlamohsihuiyani; ic inon ayacmo quineq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es un latoso; por eso ya no lo quier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ohsihu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omol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ciquear </w:t>
      </w:r>
      <w:r>
        <w:rPr/>
        <w:t xml:space="preserve"> </w:t>
      </w:r>
      <w:r>
        <w:rPr>
          <w:rStyle w:val="Examplevernacular"/>
        </w:rPr>
        <w:t>Canin ten-toque in pesohten noyojque tlamomo-lotza ipan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onde hay muchos tejones, hociquean la tier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mol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o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osas ocultas </w:t>
      </w:r>
      <w:r>
        <w:rPr>
          <w:rStyle w:val="Bari"/>
        </w:rPr>
        <w:t>(que el brujo extrae del paciente por la</w:t>
      </w:r>
      <w:r>
        <w:rPr>
          <w:rStyle w:val="Definitionnationallanguage"/>
        </w:rPr>
        <w:t xml:space="preserve"> boca) </w:t>
      </w:r>
      <w:r>
        <w:rPr/>
        <w:t xml:space="preserve"> </w:t>
      </w:r>
      <w:r>
        <w:rPr>
          <w:rStyle w:val="Examplevernacular"/>
        </w:rPr>
        <w:t>Qui-ihtohuahque inon cocoxqui mach qui-piya in tlamotlali, huan ic inon san in tlamatqui quimati quen quiquix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se enfermo tiene cosas ocul-tas, y por eso solamente el brujo sabe como extraerlas por la boca. 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-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mpaca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pillo de dientes </w:t>
      </w:r>
      <w:r>
        <w:rPr/>
        <w:t xml:space="preserve"> </w:t>
      </w:r>
      <w:r>
        <w:rPr>
          <w:rStyle w:val="Examplevernacular"/>
        </w:rPr>
        <w:t>Inon tlamachtiyani quinextiliya in conemen quen quicuisque in tlampacal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estra enseña a los niños como utilizar el cepillo de dient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, qui-paca, lo-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unto </w:t>
      </w:r>
      <w:r>
        <w:rPr/>
        <w:t xml:space="preserve"> </w:t>
      </w:r>
      <w:r>
        <w:rPr>
          <w:rStyle w:val="Examplevernacular"/>
        </w:rPr>
        <w:t>Inon telpocatl tlanahuac tlacua inuan in tlatzotzon-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come junto con los músic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ahualc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uchar a escondi-das </w:t>
      </w:r>
      <w:r>
        <w:rPr/>
        <w:t xml:space="preserve"> </w:t>
      </w:r>
      <w:r>
        <w:rPr>
          <w:rStyle w:val="Examplevernacular"/>
        </w:rPr>
        <w:t>Inon telpocatl san canin quipac-tiya yas tlanahualcaquis ica tlen mo-nohnotzto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niño le gusta ir dondequiera para escuchar a escondidas lo que están platic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ahuat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viso </w:t>
      </w:r>
      <w:r>
        <w:rPr/>
        <w:t xml:space="preserve"> </w:t>
      </w:r>
      <w:r>
        <w:rPr>
          <w:rStyle w:val="Examplevernacular"/>
        </w:rPr>
        <w:t>Yehhua ocualicac in tlanahuatili den teq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trajo el aviso del presid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huati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ahu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unicar, notificar </w:t>
      </w:r>
      <w:r>
        <w:rPr/>
        <w:t xml:space="preserve"> </w:t>
      </w:r>
      <w:r>
        <w:rPr>
          <w:rStyle w:val="Examplevernacular"/>
        </w:rPr>
        <w:t>In tlamachtiyani tlanahuatiya que-man mocuepas ipa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-tro nos comunica cuándo va a regresar a su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hu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ahua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nsajero </w:t>
      </w:r>
      <w:r>
        <w:rPr/>
        <w:t xml:space="preserve"> </w:t>
      </w:r>
      <w:r>
        <w:rPr>
          <w:rStyle w:val="Examplevernacular"/>
        </w:rPr>
        <w:t>In tlana-huatiyani tequin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ensajero trabaja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huati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amic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trimonio </w:t>
      </w:r>
      <w:r>
        <w:rPr/>
        <w:t xml:space="preserve"> </w:t>
      </w:r>
      <w:r>
        <w:rPr>
          <w:rStyle w:val="Examplevernacular"/>
        </w:rPr>
        <w:t>In tlana-mictilistli tequin cualtzin, huan ic inon nictemos no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trimonio es muy bonito, y por eso, voy a buscar esp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amiqu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frir </w:t>
      </w:r>
      <w:r>
        <w:rPr/>
        <w:t xml:space="preserve"> </w:t>
      </w:r>
      <w:r>
        <w:rPr>
          <w:rStyle w:val="Examplevernacular"/>
        </w:rPr>
        <w:t>Inon telpocatl tla-namiqui san tepampa; ahmo itlahtla-col yeh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ufre injustamen-te; no es culpa de é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a-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anqu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esponder </w:t>
      </w:r>
      <w:r>
        <w:rPr>
          <w:rStyle w:val="Bari"/>
        </w:rPr>
        <w:t>(la novia al novi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oquitlahtlauque, inon ichpochtli tlananquiliya ica ipaquilis inon inam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pidieron, esa muchacha le respondió a su novio con gusto que sí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anqui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cacal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hinar los dientes </w:t>
      </w:r>
      <w:r>
        <w:rPr/>
        <w:t xml:space="preserve"> </w:t>
      </w:r>
      <w:r>
        <w:rPr>
          <w:rStyle w:val="Examplevernacular"/>
        </w:rPr>
        <w:t>In pitzotl tlancacalaca ihcuac tlami tla-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uerco rechina los dientes cuan-do termina de com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, cacal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cua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odillar </w:t>
      </w:r>
      <w:r>
        <w:rPr/>
        <w:t xml:space="preserve"> </w:t>
      </w:r>
      <w:r>
        <w:rPr>
          <w:rStyle w:val="Examplevernacular"/>
        </w:rPr>
        <w:t>In mo-huentiyani tlancuaquetza ihcuac yau in tio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rometedor se arrodilla cuando va a la igles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cua, quique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cui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estear </w:t>
      </w:r>
      <w:r>
        <w:rPr/>
        <w:t xml:space="preserve"> </w:t>
      </w:r>
      <w:r>
        <w:rPr>
          <w:rStyle w:val="Examplevernacular"/>
        </w:rPr>
        <w:t>In telpocatl tequin tlancuitzohua ihcuac cua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gestea mucho cuando se eno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, cuihcui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cuil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ravesar, cruzar </w:t>
      </w:r>
      <w:r>
        <w:rPr/>
        <w:t xml:space="preserve"> </w:t>
      </w:r>
      <w:r>
        <w:rPr>
          <w:rStyle w:val="Examplevernacular"/>
        </w:rPr>
        <w:t>In ohtli tlen tlanecuilana yau quisa ipan inon atla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mino que atraviesa éste va a salir en esa cañ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cuil, qui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hne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abiduría, enten-dimiento </w:t>
      </w:r>
      <w:r>
        <w:rPr/>
        <w:t xml:space="preserve"> </w:t>
      </w:r>
      <w:r>
        <w:rPr>
          <w:rStyle w:val="Examplevernacular"/>
        </w:rPr>
        <w:t>In tequihua tequin quipiya tlanehnehu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utoridad tiene mucha sabidurí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emoria </w:t>
      </w:r>
      <w:r>
        <w:rPr/>
        <w:t xml:space="preserve"> </w:t>
      </w:r>
      <w:r>
        <w:rPr>
          <w:rStyle w:val="Examplevernacular"/>
        </w:rPr>
        <w:t>Inon tlacatl quipiya cuali tlanehnehu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buena memori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idea, concepto </w:t>
      </w:r>
      <w:r>
        <w:rPr/>
        <w:t xml:space="preserve"> </w:t>
      </w:r>
      <w:r>
        <w:rPr>
          <w:rStyle w:val="Examplevernacular"/>
        </w:rPr>
        <w:t>Nehhua ahmo nic-piya tlanehnehuilistli ica in tlalticpac-tli, quen omochih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no tengo ninguna idea de cómo se formó el mun-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hnehuiliy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uelto </w:t>
      </w:r>
      <w:r>
        <w:rPr/>
        <w:t xml:space="preserve"> </w:t>
      </w:r>
      <w:r>
        <w:rPr>
          <w:rStyle w:val="Examplevernacular"/>
        </w:rPr>
        <w:t>Inin yetl tequin tlaneloli ihuan teto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os frijoles están revueltos con muchas piedrecit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ltoc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eencia, fe </w:t>
      </w:r>
      <w:r>
        <w:rPr/>
        <w:t xml:space="preserve"> </w:t>
      </w:r>
      <w:r>
        <w:rPr>
          <w:rStyle w:val="Examplevernacular"/>
        </w:rPr>
        <w:t>Ahmo oquixico ica in tlamohsihuilistli tleca ahmo oquipix chicahuac tlaneltoca-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aguantó la persecución porque su fe no es fuer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ltoc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lto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eyente </w:t>
      </w:r>
      <w:r>
        <w:rPr/>
        <w:t xml:space="preserve"> </w:t>
      </w:r>
      <w:r>
        <w:rPr>
          <w:rStyle w:val="Examplevernacular"/>
        </w:rPr>
        <w:t>In tlaneltoca-nimen mosentlaliyahque calihtec chichic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creyentes se juntan dentro de la casa cada ocho dí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ltoc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der </w:t>
      </w:r>
      <w:r>
        <w:rPr/>
        <w:t xml:space="preserve"> </w:t>
      </w:r>
      <w:r>
        <w:rPr>
          <w:rStyle w:val="Examplevernacular"/>
        </w:rPr>
        <w:t>Inon ichpochtli tlanemaca ipan inin tiend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seño-rita vende en esta tien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-nema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379855" cy="1115695"/>
            <wp:effectExtent l="0" t="0" r="0" b="0"/>
            <wp:docPr id="3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303020</wp:posOffset>
                </wp:positionH>
                <wp:positionV relativeFrom="paragraph">
                  <wp:posOffset>153670</wp:posOffset>
                </wp:positionV>
                <wp:extent cx="822960" cy="365760"/>
                <wp:effectExtent l="0" t="0" r="0" b="0"/>
                <wp:wrapNone/>
                <wp:docPr id="32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anema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ve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.1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anema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ve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nema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ndedor </w:t>
      </w:r>
      <w:r>
        <w:rPr/>
        <w:t xml:space="preserve"> </w:t>
      </w:r>
      <w:r>
        <w:rPr>
          <w:rStyle w:val="Examplevernacular"/>
        </w:rPr>
        <w:t>Inin tlanema-cani tequin tlanem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vendedor vende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mac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pan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 medio </w:t>
      </w:r>
      <w:r>
        <w:rPr/>
        <w:t xml:space="preserve"> </w:t>
      </w:r>
      <w:r>
        <w:rPr>
          <w:rStyle w:val="Examplevernacular"/>
        </w:rPr>
        <w:t>Tequin cualtzihton inon xochitl tlen ca tlane-pan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muy bonita la flor que está en medi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nepan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q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oluntad </w:t>
      </w:r>
      <w:r>
        <w:rPr/>
        <w:t xml:space="preserve"> </w:t>
      </w:r>
      <w:r>
        <w:rPr>
          <w:rStyle w:val="Examplevernacular"/>
        </w:rPr>
        <w:t>Inin tlacatl itlanequilis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traba-ja por su propia voluntad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e-qu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lararse </w:t>
      </w:r>
      <w:r>
        <w:rPr/>
        <w:t xml:space="preserve"> </w:t>
      </w:r>
      <w:r>
        <w:rPr>
          <w:rStyle w:val="Examplevernacular"/>
        </w:rPr>
        <w:t>Quen quitzinin in yohuilotl, ihsiu tlane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las no-ches son cortas, se aclara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si</w:t>
      </w:r>
      <w:r>
        <w:rPr/>
        <w:t xml:space="preserve"> </w:t>
      </w:r>
    </w:p>
    <w:p>
      <w:pPr>
        <w:pStyle w:val="Subentry"/>
        <w:rPr/>
      </w:pPr>
      <w:r>
        <w:rPr/>
        <w:t xml:space="preserve">yoltlanex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iluminar </w:t>
      </w:r>
      <w:r>
        <w:rPr>
          <w:rStyle w:val="Bari"/>
          <w:b/>
        </w:rPr>
        <w:t>(a sí mismo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u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édito </w:t>
      </w:r>
      <w:r>
        <w:rPr/>
        <w:t xml:space="preserve"> </w:t>
      </w:r>
      <w:r>
        <w:rPr>
          <w:rStyle w:val="Examplevernacular"/>
        </w:rPr>
        <w:t>Miaqui ahmo quimpactiya in tlaneuti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u-chos no les gusta dar a créd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neutiy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ado </w:t>
      </w:r>
      <w:r>
        <w:rPr/>
        <w:t xml:space="preserve"> </w:t>
      </w:r>
      <w:r>
        <w:rPr>
          <w:rStyle w:val="Examplevernacular"/>
        </w:rPr>
        <w:t>Nochipan nitlaco-hua tlaneutli huan nictlaxtlahua ih-cuac tlami in chicueyi t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pre compro fiado y lo pago a los ocho dí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nehuiya, 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xicalu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idioso </w:t>
      </w:r>
      <w:r>
        <w:rPr/>
        <w:t xml:space="preserve"> </w:t>
      </w:r>
      <w:r>
        <w:rPr>
          <w:rStyle w:val="Examplevernacular"/>
        </w:rPr>
        <w:t>Inon tla-catl molui tlanexicaluiyani tleca qui-nequi san yehhuatl ma quimahuesti-l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nvidioso quiere que sólo lo respeten a é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xicoli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x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lumbrar </w:t>
      </w:r>
      <w:r>
        <w:rPr>
          <w:rStyle w:val="Bari"/>
        </w:rPr>
        <w:t>(los rayos del s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Ocachi cuali tlanexmaca in meyotl den tonaltzintli, quen in oc se-quin tlan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rayos del sol alum-bran mejor que otras luc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si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z </w:t>
      </w:r>
      <w:r>
        <w:rPr/>
        <w:t xml:space="preserve"> </w:t>
      </w:r>
      <w:r>
        <w:rPr>
          <w:rStyle w:val="Examplevernacular"/>
        </w:rPr>
        <w:t>Inin tlanextli tlanextiya hueh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luz alumbra lej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si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ohn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aticar, charlar </w:t>
      </w:r>
      <w:r>
        <w:rPr/>
        <w:t xml:space="preserve"> </w:t>
      </w:r>
      <w:r>
        <w:rPr>
          <w:rStyle w:val="Examplevernacular"/>
        </w:rPr>
        <w:t>Inon telpocatl tequin tlanohnotza huan ah-mo pin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platica mucho y no tiene vergüen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otza</w:t>
      </w:r>
      <w:r>
        <w:rPr/>
        <w:t xml:space="preserve"> </w:t>
      </w:r>
    </w:p>
    <w:p>
      <w:pPr>
        <w:pStyle w:val="Subentry"/>
        <w:rPr/>
      </w:pPr>
      <w:r>
        <w:rPr/>
        <w:t xml:space="preserve">moichtacanohnotz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chichear </w:t>
      </w:r>
      <w:r>
        <w:rPr/>
        <w:t xml:space="preserve"> </w:t>
      </w:r>
    </w:p>
    <w:p>
      <w:pPr>
        <w:pStyle w:val="Subentry"/>
        <w:rPr/>
      </w:pPr>
      <w:r>
        <w:rPr/>
        <w:t xml:space="preserve">monohnotz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nversar, platicar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onotz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sejo </w:t>
      </w:r>
      <w:r>
        <w:rPr/>
        <w:t xml:space="preserve"> </w:t>
      </w:r>
      <w:r>
        <w:rPr>
          <w:rStyle w:val="Examplevernacular"/>
        </w:rPr>
        <w:t>In tlanonotzali in tlen otechiluic tequin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n-sejo que nos dieron fue muy bue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onotz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onotz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ador </w:t>
      </w:r>
      <w:r>
        <w:rPr/>
        <w:t xml:space="preserve"> </w:t>
      </w:r>
      <w:r>
        <w:rPr>
          <w:rStyle w:val="Examplevernacular"/>
        </w:rPr>
        <w:t>Inin tlanonotza-ni tequin cuali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orador es muy buen homb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onotza, 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onotz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sejero </w:t>
      </w:r>
      <w:r>
        <w:rPr/>
        <w:t xml:space="preserve"> </w:t>
      </w:r>
      <w:r>
        <w:rPr>
          <w:rStyle w:val="Examplevernacular"/>
        </w:rPr>
        <w:t>Ipan in alte-petl oncan se tlanonotzqui huan ijco-non quinyolchicahua ica tlen cuali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l pueblo hay un consejero que anima a la gente con ideas buenas para el traba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nonotza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oq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arrea </w:t>
      </w:r>
      <w:r>
        <w:rPr/>
        <w:t xml:space="preserve"> </w:t>
      </w:r>
      <w:r>
        <w:rPr>
          <w:rStyle w:val="Examplevernacular"/>
        </w:rPr>
        <w:t>Inon tlacatl qui-ihtohua quipiya in tlanoquili ic oqui-cua se tlatectli in sandí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ice que tiene diarrea por comer una rebanada de sandí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tecp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trar los dientes </w:t>
      </w:r>
      <w:r>
        <w:rPr/>
        <w:t xml:space="preserve"> </w:t>
      </w:r>
      <w:r>
        <w:rPr>
          <w:rStyle w:val="Examplevernacular"/>
        </w:rPr>
        <w:t>Inon telpocatl tlantecpan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tá mostrando los dient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n,quitecp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ol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rar maíz </w:t>
      </w:r>
      <w:r>
        <w:rPr/>
        <w:t xml:space="preserve"> </w:t>
      </w:r>
      <w:r>
        <w:rPr>
          <w:rStyle w:val="Examplevernacular"/>
        </w:rPr>
        <w:t>In Fer-nando quen ahmo quitlaliya in mili, ic inon nochipan tlaol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ernando, como no tiene milpa, por eso siempre compra maí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oli, quico-hua</w:t>
      </w:r>
      <w:r>
        <w:rPr/>
        <w:t xml:space="preserve"> </w:t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>
          <w:rStyle w:val="Lexeme"/>
        </w:rPr>
        <w:t>tlaol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rrión común </w:t>
      </w:r>
      <w:r>
        <w:rPr/>
        <w:t xml:space="preserve"> </w:t>
      </w:r>
      <w:r>
        <w:rPr>
          <w:rStyle w:val="Examplevernacular"/>
        </w:rPr>
        <w:t>In Rafael oquiquitzqui se inon tototl tlaolcuani cualtzin ne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afaél agarró un gorrión común bien azu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oli, quicu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íz </w:t>
      </w:r>
      <w:r>
        <w:rPr/>
        <w:t xml:space="preserve"> </w:t>
      </w:r>
      <w:r>
        <w:rPr>
          <w:rStyle w:val="Examplevernacular"/>
        </w:rPr>
        <w:t>In tlaoli oncan costic huan oncan ist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maíz de color blanco y amarill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</w:t>
      </w:r>
      <w:r>
        <w:rPr>
          <w:rStyle w:val="Lexeme"/>
        </w:rPr>
        <w:drawing>
          <wp:inline distT="0" distB="0" distL="0" distR="0">
            <wp:extent cx="1262380" cy="866140"/>
            <wp:effectExtent l="0" t="0" r="0" b="0"/>
            <wp:docPr id="324" name="MAIZEL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MAIZELOT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olich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arenga, totochil, toguí </w:t>
      </w:r>
      <w:r>
        <w:rPr>
          <w:rStyle w:val="Bari"/>
        </w:rPr>
        <w:t>(ave de socor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Marina oquimicti inon tlaolichcuani, quen oquiitac quiich-cuatoc inon tlaoli tlen oquito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ina mató al toguí, al verlo rascando el maíz que sembró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oli, quiichcu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olich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estival </w:t>
      </w:r>
      <w:r>
        <w:rPr/>
        <w:t xml:space="preserve"> </w:t>
      </w:r>
      <w:r>
        <w:rPr>
          <w:rStyle w:val="Examplevernacular"/>
        </w:rPr>
        <w:t>Ipan in metztli agosto oncan hueyi tlaolichtilistli ipan toaltep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l mes de agosto hay un gran festival en nuestro pueb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olp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zole </w:t>
      </w:r>
      <w:r>
        <w:rPr/>
        <w:t xml:space="preserve"> </w:t>
      </w:r>
      <w:r>
        <w:rPr>
          <w:rStyle w:val="Examplevernacular"/>
        </w:rPr>
        <w:t>Tiyohue ticchihua tlaolpichi ica inin yancuic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-mos a hacer pozole con este maíz nuev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oupa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cardar </w:t>
      </w:r>
      <w:r>
        <w:rPr>
          <w:rStyle w:val="Bari"/>
        </w:rPr>
        <w:t>(segunda vez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Titlaoupahuisque ihsiu ic ahmo ma techtlani in quia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amos a escardar aprisa la segunda vez para que no nos impida hacerlo la lluv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up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o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granar maíz </w:t>
      </w:r>
      <w:r>
        <w:rPr/>
        <w:t xml:space="preserve"> </w:t>
      </w:r>
      <w:r>
        <w:rPr>
          <w:rStyle w:val="Examplevernacular"/>
        </w:rPr>
        <w:t>Inon tlacatl nochipan quinequi ma tlaoya inon itescau, ic quitlaliya in inexcom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quiere que su esposa desgrane maíz para poner su nixtam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avar </w:t>
      </w:r>
      <w:r>
        <w:rPr>
          <w:rStyle w:val="Bari"/>
        </w:rPr>
        <w:t>(el pis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Micaela tlapaca achto ipan in cali tleca qui-pactiya cualtzin ma ye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caela lava primero el piso de la casa, porque le gusta que esté bon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cte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sulto </w:t>
      </w:r>
      <w:r>
        <w:rPr/>
        <w:t xml:space="preserve"> </w:t>
      </w:r>
      <w:r>
        <w:rPr>
          <w:rStyle w:val="Examplevernacular"/>
        </w:rPr>
        <w:t>Inon telpocatl quiihtohua tlapactecali iixpa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dice insultos en frente de su papá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ctec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chi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pado </w:t>
      </w:r>
      <w:r>
        <w:rPr/>
        <w:t xml:space="preserve"> </w:t>
      </w:r>
      <w:r>
        <w:rPr>
          <w:rStyle w:val="Examplevernacular"/>
        </w:rPr>
        <w:t>Inin tlatoctli tlapachiutoc ica in soquitl den tlaxi-ti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ultivo está tapado con el lodo del desbor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chohua, -to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ch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llina clueca </w:t>
      </w:r>
      <w:r>
        <w:rPr/>
        <w:t xml:space="preserve"> </w:t>
      </w:r>
      <w:r>
        <w:rPr>
          <w:rStyle w:val="Examplevernacular"/>
        </w:rPr>
        <w:t>In cuanaca tlapacho omic ica coco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allina clueca se murió de enfermedad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ch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hh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ntado </w:t>
      </w:r>
      <w:r>
        <w:rPr/>
        <w:t xml:space="preserve"> </w:t>
      </w:r>
      <w:r>
        <w:rPr>
          <w:rStyle w:val="Examplevernacular"/>
        </w:rPr>
        <w:t>Inin cali te-quin cualtzin tlapahh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sa está pintada muy bon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-pah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hp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var cosas </w:t>
      </w:r>
      <w:r>
        <w:rPr/>
        <w:t xml:space="preserve"> </w:t>
      </w:r>
      <w:r>
        <w:rPr>
          <w:rStyle w:val="Examplevernacular"/>
        </w:rPr>
        <w:t>Ipan inin cali, inon ichpocatl in itequiu san tlapahp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sólo lava las cosas en esta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</w:t>
      </w:r>
      <w:r>
        <w:rPr>
          <w:rStyle w:val="Lexeme"/>
          <w:b w:val="false"/>
        </w:rPr>
        <w:drawing>
          <wp:inline distT="0" distB="0" distL="0" distR="0">
            <wp:extent cx="1005205" cy="995045"/>
            <wp:effectExtent l="0" t="0" r="0" b="0"/>
            <wp:docPr id="3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415</wp:posOffset>
                </wp:positionH>
                <wp:positionV relativeFrom="paragraph">
                  <wp:posOffset>102235</wp:posOffset>
                </wp:positionV>
                <wp:extent cx="1014730" cy="466090"/>
                <wp:effectExtent l="0" t="0" r="0" b="0"/>
                <wp:wrapNone/>
                <wp:docPr id="32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lapahpa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ava co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8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lapahpa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ava co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pah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ctor, curandero, médico </w:t>
      </w:r>
      <w:r>
        <w:rPr/>
        <w:t xml:space="preserve"> </w:t>
      </w:r>
      <w:r>
        <w:rPr>
          <w:rStyle w:val="Examplevernacular"/>
        </w:rPr>
        <w:t>In tlapahtiyani quimpahtiya in cocox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octor cura a los enferm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hti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le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paro, ayuda </w:t>
      </w:r>
      <w:r>
        <w:rPr/>
        <w:t xml:space="preserve"> </w:t>
      </w:r>
      <w:r>
        <w:rPr>
          <w:rStyle w:val="Examplevernacular"/>
        </w:rPr>
        <w:t>Otechahsic in quiahuitl ihtech in ohtli, huan Juan otechmacac in tlapalehui-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luvia nos cogió en el camino, y Juan nos dio ampa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le-huiy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l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 mano, ayudar </w:t>
      </w:r>
      <w:r>
        <w:rPr/>
        <w:t xml:space="preserve"> </w:t>
      </w:r>
      <w:r>
        <w:rPr>
          <w:rStyle w:val="Examplevernacular"/>
        </w:rPr>
        <w:t>Inon tlacatl techtlapalehuiya ipan in tequitl ic ma tictlamican ihsiu in tla-secpah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os ayuda en el trabajo para que terminemos rápido la escar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lehu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lehu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yudante </w:t>
      </w:r>
      <w:r>
        <w:rPr/>
        <w:t xml:space="preserve"> </w:t>
      </w:r>
      <w:r>
        <w:rPr>
          <w:rStyle w:val="Examplevernacular"/>
        </w:rPr>
        <w:t>In tlase-manqui nochipan quipiya se tlapale-hu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merciante siempre tiene su ayudan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ediador </w:t>
      </w:r>
      <w:r>
        <w:rPr/>
        <w:t xml:space="preserve"> </w:t>
      </w:r>
      <w:r>
        <w:rPr>
          <w:rStyle w:val="Examplevernacular"/>
        </w:rPr>
        <w:t>Inon tlacatl quinequi se tlapalehuiyani ica inon itlanemac, ic ihsiu ma quitla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ece-sita un mediador para que se termine pronto su mercancí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partera </w:t>
      </w:r>
      <w:r>
        <w:rPr/>
        <w:t xml:space="preserve"> </w:t>
      </w:r>
      <w:r>
        <w:rPr>
          <w:rStyle w:val="Examplevernacular"/>
        </w:rPr>
        <w:t>Ayacmo huehcau ic tlacatis iconeu, in sihuatl quinequis in tlapale-hu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no tarda en nacer su hijo; la mujer va a necesitar a la parte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alehu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par, sopear </w:t>
      </w:r>
      <w:r>
        <w:rPr/>
        <w:t xml:space="preserve"> </w:t>
      </w:r>
      <w:r>
        <w:rPr>
          <w:rStyle w:val="Examplevernacular"/>
        </w:rPr>
        <w:t>Noconeu axan yi cuali tlapalohua ica in itlacu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mi hijo ya puede sopear su com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II 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ajarse </w:t>
      </w:r>
      <w:r>
        <w:rPr/>
        <w:t xml:space="preserve"> </w:t>
      </w:r>
      <w:r>
        <w:rPr>
          <w:rStyle w:val="Examplevernacular"/>
        </w:rPr>
        <w:t>In cohuitl ihsiu tlapani tleca pias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lo se raja fácilmente porque está derech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brotar </w:t>
      </w:r>
      <w:r>
        <w:rPr/>
        <w:t xml:space="preserve"> </w:t>
      </w:r>
      <w:r>
        <w:rPr>
          <w:rStyle w:val="Examplevernacular"/>
        </w:rPr>
        <w:t>Quipiya chicueyi tonali toc-toc in xinachtli den yecayohtli, huan yi tlapan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iene ocho días de estar sembrada la semilla de calabaza, y ya está brot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outlapan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serrar </w:t>
      </w:r>
      <w:r>
        <w:rPr/>
        <w:t xml:space="preserve"> </w:t>
      </w:r>
    </w:p>
    <w:p>
      <w:pPr>
        <w:pStyle w:val="Subentry"/>
        <w:rPr/>
      </w:pPr>
      <w:r>
        <w:rPr/>
        <w:t xml:space="preserve">ixcuatlapan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calabr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n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frir </w:t>
      </w:r>
      <w:r>
        <w:rPr/>
        <w:t xml:space="preserve"> </w:t>
      </w:r>
      <w:r>
        <w:rPr>
          <w:rStyle w:val="Examplevernacular"/>
        </w:rPr>
        <w:t>Notata tlapanohua ic techtecpan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padre sufre para mantenern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no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tigo, sufrimiento </w:t>
      </w:r>
      <w:r>
        <w:rPr/>
        <w:t xml:space="preserve"> </w:t>
      </w:r>
      <w:r>
        <w:rPr>
          <w:rStyle w:val="Examplevernacular"/>
        </w:rPr>
        <w:t>In tlapanolistli ahmo cuali tleca sotlahui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el castigo desanima a u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do </w:t>
      </w:r>
      <w:r>
        <w:rPr/>
        <w:t xml:space="preserve"> </w:t>
      </w:r>
      <w:r>
        <w:rPr>
          <w:rStyle w:val="Examplevernacular"/>
        </w:rPr>
        <w:t>Ipan in comitl tlapanqui ayacuel motlaiy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no se puede poner agua en una olla quebrada. 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Lexeme"/>
        </w:rPr>
        <w:t xml:space="preserve">tlapantoc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pani, -qui/-to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tadah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ear, dar patada </w:t>
      </w:r>
      <w:r>
        <w:rPr/>
        <w:t xml:space="preserve"> </w:t>
      </w:r>
      <w:r>
        <w:rPr>
          <w:rStyle w:val="Examplevernacular"/>
        </w:rPr>
        <w:t>¡Ximomalui tleca inin mula tequin tlapatadahhuiya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Cuídate, porque esta mula patea mucho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, esp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627505" cy="787400"/>
            <wp:effectExtent l="0" t="0" r="0" b="0"/>
            <wp:docPr id="3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pa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uelto, cambio </w:t>
      </w:r>
      <w:r>
        <w:rPr/>
        <w:t xml:space="preserve"> </w:t>
      </w:r>
      <w:r>
        <w:rPr>
          <w:rStyle w:val="Examplevernacular"/>
        </w:rPr>
        <w:t>¿Mopiya tlapatlali de sempohuali peso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Tiene usted vuelto de veinte pesos? 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atl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atz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deñar </w:t>
      </w:r>
      <w:r>
        <w:rPr/>
        <w:t xml:space="preserve"> </w:t>
      </w:r>
      <w:r>
        <w:rPr>
          <w:rStyle w:val="Examplevernacular"/>
        </w:rPr>
        <w:t>Axan tiyasque titlapatzcasque huan tiyasque ticne-macasque in lech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vamos a ordeñar e iremos a vender la lech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atz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e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a madurar </w:t>
      </w:r>
      <w:r>
        <w:rPr/>
        <w:t xml:space="preserve"> </w:t>
      </w:r>
      <w:r>
        <w:rPr>
          <w:rStyle w:val="Examplevernacular"/>
        </w:rPr>
        <w:t>In José axan tlapechtis ica in mango tla qui-namiquis inon tianqu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é pondrá a madurar los mangos ahora para que estén listos para llevar a la plaz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pehpe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e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ma </w:t>
      </w:r>
      <w:r>
        <w:rPr/>
        <w:t xml:space="preserve"> </w:t>
      </w:r>
      <w:r>
        <w:rPr>
          <w:rStyle w:val="Examplevernacular"/>
        </w:rPr>
        <w:t>Nehhua nicochi ipan tlapechtli; ahmo tlalpan quen in oc se-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uermo en cama; no en el suelo como otr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pehpech</w:t>
      </w:r>
      <w:r>
        <w:rPr/>
        <w:t xml:space="preserve"> </w:t>
      </w:r>
    </w:p>
    <w:p>
      <w:pPr>
        <w:pStyle w:val="Subentry"/>
        <w:rPr/>
      </w:pPr>
      <w:r>
        <w:rPr/>
        <w:t xml:space="preserve">coutlapech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l catre </w:t>
      </w:r>
      <w:r>
        <w:rPr/>
        <w:t xml:space="preserve"> </w:t>
      </w:r>
    </w:p>
    <w:p>
      <w:pPr>
        <w:pStyle w:val="Subentry"/>
        <w:rPr/>
      </w:pPr>
      <w:r>
        <w:rPr/>
        <w:t xml:space="preserve">ipehpech </w:t>
      </w:r>
      <w:r>
        <w:rPr>
          <w:b w:val="false"/>
        </w:rPr>
        <w:t xml:space="preserve"> </w:t>
      </w:r>
      <w:r>
        <w:rPr>
          <w:rStyle w:val="Partofspeech"/>
          <w:b/>
        </w:rPr>
        <w:t>s pos.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ni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ehpe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star, pacer </w:t>
      </w:r>
      <w:r>
        <w:rPr/>
        <w:t xml:space="preserve"> </w:t>
      </w:r>
      <w:r>
        <w:rPr>
          <w:rStyle w:val="Examplevernacular"/>
        </w:rPr>
        <w:t>In calnelo oquicahcau in iteco ma yau tlapehpe-na tleca ahmo oncan aquin quihuicas ic 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u dueño soltó el borrego para que fuera a pastar, porque no hay quien lo lleve al camp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-pehpe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e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rendir </w:t>
      </w:r>
      <w:r>
        <w:rPr/>
        <w:t xml:space="preserve"> </w:t>
      </w:r>
      <w:r>
        <w:rPr>
          <w:rStyle w:val="Examplevernacular"/>
        </w:rPr>
        <w:t>Inin xapo tequin tlape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jabón rinde much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aumentar </w:t>
      </w:r>
      <w:r>
        <w:rPr/>
        <w:t xml:space="preserve"> </w:t>
      </w:r>
      <w:r>
        <w:rPr>
          <w:rStyle w:val="Examplevernacular"/>
        </w:rPr>
        <w:t>In Luis tequin quipactiya quen tlapehuiya ihsiu inon icalneloh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uis le gusta mucho cómo sus borregos aumentan rápi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rrear </w:t>
      </w:r>
      <w:r>
        <w:rPr/>
        <w:t xml:space="preserve"> </w:t>
      </w:r>
      <w:r>
        <w:rPr>
          <w:rStyle w:val="Examplevernacular"/>
        </w:rPr>
        <w:t>Inon tlacatl yoquimat quen mostli tlapehuiya ica inon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e hombre arrea todos los días esos animales, ya se acostumbr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e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lampaguear </w:t>
      </w:r>
      <w:r>
        <w:rPr/>
        <w:t xml:space="preserve"> </w:t>
      </w:r>
      <w:r>
        <w:rPr>
          <w:rStyle w:val="Examplevernacular"/>
        </w:rPr>
        <w:t>Ipan inin metztli tequin tlapetlani ihcuac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mes relampaguea mucho cuando llue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etlani</w:t>
      </w:r>
      <w:r>
        <w:rPr/>
        <w:t xml:space="preserve"> </w:t>
      </w:r>
    </w:p>
    <w:p>
      <w:pPr>
        <w:pStyle w:val="Subentry"/>
        <w:rPr/>
      </w:pPr>
      <w:r>
        <w:rPr/>
        <w:t xml:space="preserve">itlapetlanca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espíritu bajo su control </w:t>
      </w:r>
      <w:r>
        <w:rPr>
          <w:rStyle w:val="Bari"/>
          <w:b/>
        </w:rPr>
        <w:t>(brujería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etl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lámpago </w:t>
      </w:r>
      <w:r>
        <w:rPr/>
        <w:t xml:space="preserve"> </w:t>
      </w:r>
      <w:r>
        <w:rPr>
          <w:rStyle w:val="Examplevernacular"/>
        </w:rPr>
        <w:t>In tlapetlantli nesi que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elámpago se parece al fueg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etlani, -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1253490" cy="1252220"/>
            <wp:effectExtent l="0" t="0" r="0" b="0"/>
            <wp:docPr id="328" name="RA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RAYO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petzc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ar resbaloso </w:t>
      </w:r>
      <w:r>
        <w:rPr/>
        <w:t xml:space="preserve"> </w:t>
      </w:r>
      <w:r>
        <w:rPr>
          <w:rStyle w:val="Examplevernacular"/>
        </w:rPr>
        <w:t>Ic ahxi-hua ichan in Rogelio, tlapetzcahui, tleca ompa momana i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llegar a la casa de Rogelio está resbaloso, porque allá se encharca e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asco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inar mientras duerme </w:t>
      </w:r>
      <w:r>
        <w:rPr/>
        <w:t xml:space="preserve"> </w:t>
      </w:r>
      <w:r>
        <w:rPr>
          <w:rStyle w:val="Examplevernacular"/>
        </w:rPr>
        <w:t>Inon telpocatl yec nesi ipan itlaquen quen oc tlapiasco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Se nota bien en su ropa que ese niño se orina mientras duerme.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piasohua, co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as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ganas de orinar </w:t>
      </w:r>
      <w:r>
        <w:rPr/>
        <w:t xml:space="preserve"> </w:t>
      </w:r>
      <w:r>
        <w:rPr>
          <w:rStyle w:val="Examplevernacular"/>
        </w:rPr>
        <w:t>Inon telpocatl ahmo huehuecau quiih-tohuas tlapias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cada rato ese niño dice que tiene ganas de orin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piasohua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as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inar </w:t>
      </w:r>
      <w:r>
        <w:rPr/>
        <w:t xml:space="preserve"> </w:t>
      </w:r>
      <w:r>
        <w:rPr>
          <w:rStyle w:val="Examplevernacular"/>
        </w:rPr>
        <w:t>In cahuayo tequin tlapias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estia orin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aste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jiga </w:t>
      </w:r>
      <w:r>
        <w:rPr/>
        <w:t xml:space="preserve"> </w:t>
      </w:r>
      <w:r>
        <w:rPr>
          <w:rStyle w:val="Examplevernacular"/>
        </w:rPr>
        <w:t>In telpocatl qui-cocohua in itlapiasteco ic oquixico ahmo otlahtlapias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duele la vejiga al muchacho por aguantar la ori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piastli, ite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ina </w:t>
      </w:r>
      <w:r>
        <w:rPr/>
        <w:t xml:space="preserve"> </w:t>
      </w:r>
      <w:r>
        <w:rPr>
          <w:rStyle w:val="Examplevernacular"/>
        </w:rPr>
        <w:t>In tlapiastli den cahuayo tequin cos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orina del caballo es muy amaril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quete </w:t>
      </w:r>
      <w:r>
        <w:rPr/>
        <w:t xml:space="preserve"> </w:t>
      </w:r>
      <w:r>
        <w:rPr>
          <w:rStyle w:val="Examplevernacular"/>
        </w:rPr>
        <w:t>In Juan tehuicaltiya se tlapictli ic ma quihuiquili inon isi-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les encarga un paquete para que se lo lleven a su esp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iquiy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h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gilar, espiar </w:t>
      </w:r>
      <w:r>
        <w:rPr/>
        <w:t xml:space="preserve"> </w:t>
      </w:r>
      <w:r>
        <w:rPr>
          <w:rStyle w:val="Examplevernacular"/>
        </w:rPr>
        <w:t>In iteco inon manzanasmili yau tlapihpiya tla aquin calaqui om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ueño de esa huerta de manzanas la va a vigilar para ver si entra algu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gado </w:t>
      </w:r>
      <w:r>
        <w:rPr/>
        <w:t xml:space="preserve"> </w:t>
      </w:r>
      <w:r>
        <w:rPr>
          <w:rStyle w:val="Examplevernacular"/>
        </w:rPr>
        <w:t>Inon tlacatl, quen huinti, oquihuicahque ichan tlapil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e hombre estaba borracho, lo llevaron cargado a su ca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flar </w:t>
      </w:r>
      <w:r>
        <w:rPr/>
        <w:t xml:space="preserve"> </w:t>
      </w:r>
      <w:r>
        <w:rPr>
          <w:rStyle w:val="Examplevernacular"/>
        </w:rPr>
        <w:t>In tlacatl tlapitza ihcuac quinotza oc se itlaca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chifla cuando llama a su compa-ñ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i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tz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onar agudo </w:t>
      </w:r>
      <w:r>
        <w:rPr>
          <w:rStyle w:val="Bari"/>
        </w:rPr>
        <w:t>(instrumento music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cuihcuicalistli cualtzin mocaqui quen tlapitz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úsica que suena aguda es boni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 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tza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to, flauta </w:t>
      </w:r>
      <w:r>
        <w:rPr/>
        <w:t xml:space="preserve"> </w:t>
      </w:r>
      <w:r>
        <w:rPr>
          <w:rStyle w:val="Examplevernacular"/>
        </w:rPr>
        <w:t>Inon tlacatl noyoj-que cuali quichihchihua inon tlapi-tzaloni ic tlatlapitz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ambién sabe hacer un pito que toca músic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itzahui, -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939800" cy="1234440"/>
            <wp:effectExtent l="0" t="0" r="0" b="0"/>
            <wp:docPr id="329" name="FIFED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FIFEDRUM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" t="-5" r="56639" b="4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</w:rPr>
        <w:t>tlapitzaucatzah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chillido </w:t>
      </w:r>
      <w:r>
        <w:rPr/>
        <w:t xml:space="preserve"> </w:t>
      </w:r>
      <w:r>
        <w:rPr>
          <w:rStyle w:val="Examplevernacular"/>
        </w:rPr>
        <w:t>Inon chiquilich tequin tlapitzaucatzahtzi huan tenacasco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igarra da chilli-dos agudos que lastiman los oíd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itzahui, -ca-, tzah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x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arcido </w:t>
      </w:r>
      <w:r>
        <w:rPr/>
        <w:t xml:space="preserve"> </w:t>
      </w:r>
      <w:r>
        <w:rPr>
          <w:rStyle w:val="Examplevernacular"/>
        </w:rPr>
        <w:t>Ipan in ohtli otiquitaque tlapixautoc miac tla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l camino vimos mucho maíz espar-c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ixahui, -to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x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vero </w:t>
      </w:r>
      <w:r>
        <w:rPr/>
        <w:t xml:space="preserve"> </w:t>
      </w:r>
      <w:r>
        <w:rPr>
          <w:rStyle w:val="Examplevernacular"/>
        </w:rPr>
        <w:t>In Pancho oquichiu se tlapixoli ica xinachtli den xito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ncho hizo un vivero de semilla de ji-toma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ixahui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lar, vigilar </w:t>
      </w:r>
      <w:r>
        <w:rPr/>
        <w:t xml:space="preserve"> </w:t>
      </w:r>
      <w:r>
        <w:rPr>
          <w:rStyle w:val="Examplevernacular"/>
        </w:rPr>
        <w:t>Inon rico oquitemo se itlaquehual ic tlapiya ipan inon itl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rico buscó un peón para vigilar su terre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ocuatz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ado </w:t>
      </w:r>
      <w:r>
        <w:rPr/>
        <w:t xml:space="preserve"> </w:t>
      </w:r>
      <w:r>
        <w:rPr>
          <w:rStyle w:val="Examplevernacular"/>
        </w:rPr>
        <w:t>Miacten quim-pactiya in nacatl tlapocua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u-chos les gusta la carne asada. 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ocuatz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oloch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fusión, lío </w:t>
      </w:r>
      <w:r>
        <w:rPr/>
        <w:t xml:space="preserve"> </w:t>
      </w:r>
      <w:r>
        <w:rPr>
          <w:rStyle w:val="Examplevernacular"/>
        </w:rPr>
        <w:t>Ica in tlapolochtilistli den iluitl omopoliu in con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perdió la niña en la confu-sión de la fi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olochtiy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oloch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ragán </w:t>
      </w:r>
      <w:r>
        <w:rPr/>
        <w:t xml:space="preserve"> </w:t>
      </w:r>
      <w:r>
        <w:rPr>
          <w:rStyle w:val="Examplevernacular"/>
        </w:rPr>
        <w:t>Nepa canin tequiutoc in Miguel, ocahsito se tlapo-lochtiyani, huan ijconon ayacmo tlen oqui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 donde Miguel trabaja se encontró con un haragán que no hizo n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olocht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acasar </w:t>
      </w:r>
      <w:r>
        <w:rPr/>
        <w:t xml:space="preserve"> </w:t>
      </w:r>
      <w:r>
        <w:rPr>
          <w:rStyle w:val="Examplevernacular"/>
        </w:rPr>
        <w:t>Inon telpochtli otlapolo ipan i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fracasó en su traba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op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mear </w:t>
      </w:r>
      <w:r>
        <w:rPr/>
        <w:t xml:space="preserve"> </w:t>
      </w:r>
      <w:r>
        <w:rPr>
          <w:rStyle w:val="Examplevernacular"/>
        </w:rPr>
        <w:t>Quen yec tzahtzactoc in cali, tequin tlapopoca in tlah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la casa está bien cerrrada, se humea mucho adent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op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op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rriar </w:t>
      </w:r>
      <w:r>
        <w:rPr/>
        <w:t xml:space="preserve"> </w:t>
      </w:r>
      <w:r>
        <w:rPr>
          <w:rStyle w:val="Examplevernacular"/>
        </w:rPr>
        <w:t>In paltic cohuitl tequin tlapop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eña mojada chirría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op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opox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ado </w:t>
      </w:r>
      <w:r>
        <w:rPr/>
        <w:t xml:space="preserve"> </w:t>
      </w:r>
      <w:r>
        <w:rPr>
          <w:rStyle w:val="Examplevernacular"/>
        </w:rPr>
        <w:t>In nacatl tlapo-poxoli huelic huan miacten quimpact-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asada es sabrosa, y a muchos les gu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o-poxohu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oson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vido </w:t>
      </w:r>
      <w:r>
        <w:rPr/>
        <w:t xml:space="preserve"> </w:t>
      </w:r>
      <w:r>
        <w:rPr>
          <w:rStyle w:val="Examplevernacular"/>
        </w:rPr>
        <w:t>In pitzonacatl tlaposonili oc noncuahtic ic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rne de puerco hervida tiene sabor diferente. </w:t>
      </w:r>
      <w:r>
        <w:rPr/>
        <w:t xml:space="preserve"> </w:t>
      </w:r>
      <w:r>
        <w:rPr>
          <w:i/>
        </w:rPr>
        <w:t>Variante</w:t>
      </w:r>
      <w:r>
        <w:rPr/>
        <w:t xml:space="preserve"> </w:t>
      </w:r>
      <w:r>
        <w:rPr>
          <w:rStyle w:val="Variantformofheadword"/>
        </w:rPr>
        <w:t>tlaposontli</w:t>
      </w:r>
      <w:r>
        <w:rPr>
          <w:rStyle w:val="Lexeme"/>
        </w:rPr>
        <w:t xml:space="preserve">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oso-ni, -li/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quechpitz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lar con voz aguda </w:t>
      </w:r>
      <w:r>
        <w:rPr/>
        <w:t xml:space="preserve"> </w:t>
      </w:r>
      <w:r>
        <w:rPr>
          <w:rStyle w:val="Examplevernacular"/>
        </w:rPr>
        <w:t>In Juanito tlaquechpitzahua ihcuac quinnotza in icni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ito habla con voz aguda cuando llama a sus herman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quech, pi-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quecht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 cuello </w:t>
      </w:r>
      <w:r>
        <w:rPr/>
        <w:t xml:space="preserve"> </w:t>
      </w:r>
      <w:r>
        <w:rPr>
          <w:rStyle w:val="Examplevernacular"/>
        </w:rPr>
        <w:t>Inon si-huatl aquin quinemaca inon coton yi tlaquechtili; sa ma moqu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tón con cuello que vende esa mujer se puede llevar pues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quech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quechtom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lar en voz baja </w:t>
      </w:r>
      <w:r>
        <w:rPr/>
        <w:t xml:space="preserve"> </w:t>
      </w:r>
      <w:r>
        <w:rPr>
          <w:rStyle w:val="Examplevernacular"/>
        </w:rPr>
        <w:t>Inon telpocatl mocaqui tlaquechtoma-hua ihcuac pehua quinnohn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muchacho se le oye hablar en voz baja cuando empieza a platic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 iquech, tom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que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ón, siervo </w:t>
      </w:r>
      <w:r>
        <w:rPr/>
        <w:t xml:space="preserve"> </w:t>
      </w:r>
      <w:r>
        <w:rPr>
          <w:rStyle w:val="Examplevernacular"/>
        </w:rPr>
        <w:t>Nehhua nic-piya nahue tlaquehuali huan ihsiu tequit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tengo cuatro peones y trabajan ráp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ehua, -li</w:t>
      </w:r>
      <w:r>
        <w:rPr/>
        <w:t xml:space="preserve"> </w:t>
      </w:r>
    </w:p>
    <w:p>
      <w:pPr>
        <w:pStyle w:val="Subentry"/>
        <w:rPr/>
      </w:pPr>
      <w:r>
        <w:rPr/>
        <w:t xml:space="preserve">quitetlaque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lqui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que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stido, traje </w:t>
      </w:r>
      <w:r>
        <w:rPr/>
        <w:t xml:space="preserve"> </w:t>
      </w:r>
      <w:r>
        <w:rPr>
          <w:rStyle w:val="Examplevernacular"/>
        </w:rPr>
        <w:t>Inin tlaque-mitl ahmo nechnamiqui. Molui qui-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vestido no me viene. Está muy chi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quil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oducir, rendir </w:t>
      </w:r>
      <w:r>
        <w:rPr/>
        <w:t xml:space="preserve"> </w:t>
      </w:r>
      <w:r>
        <w:rPr>
          <w:rStyle w:val="Examplevernacular"/>
        </w:rPr>
        <w:t>Inon xalxococohuitl tequin tlaquilyohua; ic inon techpa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ata de guayaba produce mucho; por eso nos gu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laquil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quim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eta </w:t>
      </w:r>
      <w:r>
        <w:rPr/>
        <w:t xml:space="preserve"> </w:t>
      </w:r>
      <w:r>
        <w:rPr>
          <w:rStyle w:val="Examplevernacular"/>
        </w:rPr>
        <w:t>In itenonotzcau in Benjamín quichihchihua in tlaquimili ic yasque paxialo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migo de Benjamín arregla la maleta para la ex-cursi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imi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quimi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llo </w:t>
      </w:r>
      <w:r>
        <w:rPr/>
        <w:t xml:space="preserve"> </w:t>
      </w:r>
      <w:r>
        <w:rPr>
          <w:rStyle w:val="Examplevernacular"/>
        </w:rPr>
        <w:t>Onicohuato se tlaquimiloli a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ui a comprar un rollo de pape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imilo-hu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spacing w:val="8"/>
        </w:rPr>
        <w:t xml:space="preserve">brotar </w:t>
      </w:r>
      <w:r>
        <w:rPr>
          <w:rStyle w:val="Bari"/>
          <w:spacing w:val="8"/>
        </w:rPr>
        <w:t>(agua)</w:t>
      </w:r>
      <w:r>
        <w:rPr>
          <w:rStyle w:val="Definitionnationallanguage"/>
          <w:spacing w:val="8"/>
        </w:rPr>
        <w:t>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>Ipan in to-</w:t>
      </w:r>
      <w:r>
        <w:rPr>
          <w:rStyle w:val="Examplevernacular"/>
          <w:spacing w:val="4"/>
        </w:rPr>
        <w:t>nalten den xopanilistli miajcan tla-</w:t>
      </w:r>
      <w:r>
        <w:rPr>
          <w:rStyle w:val="Examplevernacular"/>
        </w:rPr>
        <w:t>q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los tiempos de lluvia el agua brota en varias part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quitzq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mo </w:t>
      </w:r>
      <w:r>
        <w:rPr/>
        <w:t xml:space="preserve"> </w:t>
      </w:r>
      <w:r>
        <w:rPr>
          <w:rStyle w:val="Examplevernacular"/>
        </w:rPr>
        <w:t>Inon tlamachtiya-ni oquinilui inon escoleros quen ma quihuicacan sehsen tlaquitzquili den xoch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aestro les dijo a los alum-nos que lleven un ramo de flores cada u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quitzquiy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arrear </w:t>
      </w:r>
      <w:r>
        <w:rPr/>
        <w:t xml:space="preserve"> </w:t>
      </w:r>
      <w:r>
        <w:rPr>
          <w:rStyle w:val="Examplevernacular"/>
        </w:rPr>
        <w:t>In Rutilio tlasaca ica in sentli imila in Anton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utilio acarrea la mazorca del terreno de Anto-n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sa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416050" cy="1022985"/>
            <wp:effectExtent l="0" t="0" r="0" b="0"/>
            <wp:docPr id="3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12875</wp:posOffset>
                </wp:positionH>
                <wp:positionV relativeFrom="paragraph">
                  <wp:posOffset>224155</wp:posOffset>
                </wp:positionV>
                <wp:extent cx="740410" cy="557530"/>
                <wp:effectExtent l="0" t="0" r="0" b="0"/>
                <wp:wrapNone/>
                <wp:docPr id="33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asa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carrea le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3.9pt;mso-wrap-distance-left:9.05pt;mso-wrap-distance-right:9.05pt;mso-wrap-distance-top:0pt;mso-wrap-distance-bottom:0pt;margin-top:17.65pt;mso-position-vertical-relative:text;margin-left:111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asa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carrea l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sa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ero </w:t>
      </w:r>
      <w:r>
        <w:rPr/>
        <w:t xml:space="preserve"> </w:t>
      </w:r>
      <w:r>
        <w:rPr>
          <w:rStyle w:val="Examplevernacular"/>
        </w:rPr>
        <w:t>In tlasacani molui siahui ic quintlamamaltiya in icahua-yoh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rriero se cansa mucho cuando carga las besti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sac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asahu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ilbar </w:t>
      </w:r>
      <w:r>
        <w:rPr>
          <w:rStyle w:val="Bari"/>
        </w:rPr>
        <w:t>(vien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Quen ahmo yec tzahtzactoc in cali, mocaqui yec quen tlasasahuatza in yehye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la casa no está bien hecha, se oye bien cómo silba el vie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sasahu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asana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nar, crujir </w:t>
      </w:r>
      <w:r>
        <w:rPr/>
        <w:t xml:space="preserve"> </w:t>
      </w:r>
      <w:r>
        <w:rPr>
          <w:rStyle w:val="Examplevernacular"/>
        </w:rPr>
        <w:t>Inon tel-pocatl tlasasanatza tequin ica inon totomochtli canin yau ma hui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hace crujir las hojas de la mazorca cuando está jug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sasan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ehual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sombra, som-brear </w:t>
      </w:r>
      <w:r>
        <w:rPr/>
        <w:t xml:space="preserve"> </w:t>
      </w:r>
      <w:r>
        <w:rPr>
          <w:rStyle w:val="Examplevernacular"/>
        </w:rPr>
        <w:t>Nochin inin chicueyi tonali tla-sehualotiya ica in mexpa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ocho días pasados las nubes han dado somb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sehual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e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ño </w:t>
      </w:r>
      <w:r>
        <w:rPr/>
        <w:t xml:space="preserve"> </w:t>
      </w:r>
      <w:r>
        <w:rPr>
          <w:rStyle w:val="Examplevernacular"/>
        </w:rPr>
        <w:t>Inin tlaselotl tequin seltic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retoño está muy tier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 se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elo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oñar </w:t>
      </w:r>
      <w:r>
        <w:rPr/>
        <w:t xml:space="preserve"> </w:t>
      </w:r>
      <w:r>
        <w:rPr>
          <w:rStyle w:val="Examplevernacular"/>
        </w:rPr>
        <w:t>In xinachtli den papas tlaseloyohua ihsiu ihcuac</w:t>
      </w:r>
      <w:r>
        <w:rPr>
          <w:rStyle w:val="Examplevernacular"/>
          <w:spacing w:val="-16"/>
        </w:rPr>
        <w:t xml:space="preserve"> </w:t>
      </w:r>
      <w:r>
        <w:rPr>
          <w:rStyle w:val="Examplevernacular"/>
        </w:rPr>
        <w:t>pili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emilla de papa marchita retoña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se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em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erciar </w:t>
      </w:r>
      <w:r>
        <w:rPr/>
        <w:t xml:space="preserve"> </w:t>
      </w:r>
      <w:r>
        <w:rPr>
          <w:rStyle w:val="Examplevernacular"/>
        </w:rPr>
        <w:t>Ipan in toalte-peu caten miaqui aquin quimpactiya tlasem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uchas mujeres en nues-ro pueblo les gusta comerci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man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ihuau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samiento </w:t>
      </w:r>
      <w:r>
        <w:rPr/>
        <w:t xml:space="preserve"> </w:t>
      </w:r>
      <w:r>
        <w:rPr>
          <w:rStyle w:val="Examplevernacular"/>
        </w:rPr>
        <w:t>In tlasi-huautilistli tequin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sa-miento es muy bon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sihuatl, -lis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</w:t>
      </w:r>
      <w:r>
        <w:rPr>
          <w:rStyle w:val="Lexeme"/>
          <w:b w:val="false"/>
        </w:rPr>
        <w:drawing>
          <wp:inline distT="0" distB="0" distL="0" distR="0">
            <wp:extent cx="631825" cy="1278255"/>
            <wp:effectExtent l="0" t="0" r="0" b="0"/>
            <wp:docPr id="332" name="BAI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BAILAR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sohca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gracias </w:t>
      </w:r>
      <w:r>
        <w:rPr/>
        <w:t xml:space="preserve"> </w:t>
      </w:r>
      <w:r>
        <w:rPr>
          <w:rStyle w:val="Examplevernacular"/>
        </w:rPr>
        <w:t>Tehhuan tictlasohcamatihque in aquin tech-mach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damos gracias a nuestro profes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sohtla, -ca-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ohcama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radecimiento </w:t>
      </w:r>
      <w:r>
        <w:rPr/>
        <w:t xml:space="preserve"> </w:t>
      </w:r>
      <w:r>
        <w:rPr>
          <w:rStyle w:val="Examplevernacular"/>
        </w:rPr>
        <w:t>Pedro oquimacac se pachilel huan oquinexti itlasohcamatilis ica tlen oquipale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edro le dio un gallo y mostró así su agradecimiento por la ayuda que le di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sohtla, -ca-, quimat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oh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so </w:t>
      </w:r>
      <w:r>
        <w:rPr/>
        <w:t xml:space="preserve"> </w:t>
      </w:r>
      <w:r>
        <w:rPr>
          <w:rStyle w:val="Examplevernacular"/>
        </w:rPr>
        <w:t>Nican tequin tla-sohti in atl ihcuac tl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el agua está muy escasa cuando hace calo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o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sear </w:t>
      </w:r>
      <w:r>
        <w:rPr/>
        <w:t xml:space="preserve"> </w:t>
      </w:r>
      <w:r>
        <w:rPr>
          <w:rStyle w:val="Examplevernacular"/>
        </w:rPr>
        <w:t>Quemanian tlasohtiya in tlaoli huan tlehcos in ipa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se escasea el maíz y sube el prec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soh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ohtl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bilidad, cariño, amor </w:t>
      </w:r>
      <w:r>
        <w:rPr/>
        <w:t xml:space="preserve"> </w:t>
      </w:r>
      <w:r>
        <w:rPr>
          <w:rStyle w:val="Examplevernacular"/>
        </w:rPr>
        <w:t>In rico quinnotza ica tlasohtla-listli in itlaquehual ic ma tlacua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ico llama con amabilidad a sus peones para que coma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-lasohtl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sentido </w:t>
      </w:r>
      <w:r>
        <w:rPr/>
        <w:t xml:space="preserve"> </w:t>
      </w:r>
      <w:r>
        <w:rPr>
          <w:rStyle w:val="Examplevernacular"/>
        </w:rPr>
        <w:t>Inon conetl, quen achto, yehhuatl in tlasohtli den i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bebé, como es el primero, es el consentido de su mamá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-tlasoh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so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frenda </w:t>
      </w:r>
      <w:r>
        <w:rPr/>
        <w:t xml:space="preserve"> </w:t>
      </w:r>
      <w:r>
        <w:rPr>
          <w:rStyle w:val="Examplevernacular"/>
        </w:rPr>
        <w:t>Ipan in todo san-tos nochten den altepetl quitlaliyah-que in tlasoh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ía de los difuntos todos los del pueblo ponen ofrendas a sus muert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sohu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amachi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geómetra </w:t>
      </w:r>
      <w:r>
        <w:rPr>
          <w:rStyle w:val="Bari"/>
        </w:rPr>
        <w:t>(insect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tamachiuqui se ocuili huan satepa mocuepa in papa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eómetra es una oruga que se convierte en mariposa despué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amachihua,    -qui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923290" cy="466090"/>
                <wp:effectExtent l="0" t="0" r="0" b="0"/>
                <wp:wrapNone/>
                <wp:docPr id="33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atamachiuqu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geóme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atamachiuqui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geóme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749300" cy="819785"/>
            <wp:effectExtent l="0" t="0" r="0" b="0"/>
            <wp:docPr id="334" name="GEOME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GEOMETRO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tat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rbar, rascar </w:t>
      </w:r>
      <w:r>
        <w:rPr/>
        <w:t xml:space="preserve"> </w:t>
      </w:r>
      <w:r>
        <w:rPr>
          <w:rStyle w:val="Examplevernacular"/>
        </w:rPr>
        <w:t>In tuza tlatataca itzintla in tlali huan quicua in couneluatl den ahu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uza escarba debajo de la tierra y come la raíz del aguaca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at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 la gallina </w:t>
      </w:r>
      <w:r>
        <w:rPr/>
        <w:t xml:space="preserve"> </w:t>
      </w:r>
      <w:r>
        <w:rPr>
          <w:rStyle w:val="Examplevernacular"/>
        </w:rPr>
        <w:t>In sihuatl tlateca ic ma tlacatican oc sequin po-li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jer echa la gallina para que nazcan más pollit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e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dada </w:t>
      </w:r>
      <w:r>
        <w:rPr/>
        <w:t xml:space="preserve"> </w:t>
      </w:r>
      <w:r>
        <w:rPr>
          <w:rStyle w:val="Examplevernacular"/>
        </w:rPr>
        <w:t>In Micaela oquitlali ome tlatecali den tlapach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caela puso dos nidadas de cluec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ec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tado </w:t>
      </w:r>
      <w:r>
        <w:rPr/>
        <w:t xml:space="preserve"> </w:t>
      </w:r>
      <w:r>
        <w:rPr>
          <w:rStyle w:val="Examplevernacular"/>
        </w:rPr>
        <w:t>In cohuitl ca tlatectli. Sa niyas nicanas ica noca-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eña ya está cortada. Nada más voy a traerla con mi cabal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ida </w:t>
      </w:r>
      <w:r>
        <w:rPr/>
        <w:t xml:space="preserve"> </w:t>
      </w:r>
      <w:r>
        <w:rPr>
          <w:rStyle w:val="Examplevernacular"/>
        </w:rPr>
        <w:t>Nicpiya se tlatectli ipan notlacayo de yi hue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hace tiem-po que tengo una herida en mi cuerp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equi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cu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onar </w:t>
      </w:r>
      <w:r>
        <w:rPr/>
        <w:t xml:space="preserve"> </w:t>
      </w:r>
      <w:r>
        <w:rPr>
          <w:rStyle w:val="Examplevernacular"/>
        </w:rPr>
        <w:t>Nehhua nech-mohmoutiya ihcuac tlatecuini huan tlape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espanto cuando truena y relampague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tecuic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cuin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yo, trueno </w:t>
      </w:r>
      <w:r>
        <w:rPr/>
        <w:t xml:space="preserve"> </w:t>
      </w:r>
      <w:r>
        <w:rPr>
          <w:rStyle w:val="Examplevernacular"/>
        </w:rPr>
        <w:t>In tlatecui-nilotl chicahuac quitlapana ocohcou-ten to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ayo fuerte raja los ocotes grues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tecuica, -ni, -l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cu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ueno </w:t>
      </w:r>
      <w:r>
        <w:rPr/>
        <w:t xml:space="preserve"> </w:t>
      </w:r>
      <w:r>
        <w:rPr>
          <w:rStyle w:val="Examplevernacular"/>
        </w:rPr>
        <w:t>In tlatecuintli qui-notza in quiahuitl. Queman quicaqui in tlatecuintli in cahuayo momou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ueno anuncia la lluvia. Cuando el caballo oye los truenos se espan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tecuic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rar piedras </w:t>
      </w:r>
      <w:r>
        <w:rPr/>
        <w:t xml:space="preserve"> </w:t>
      </w:r>
      <w:r>
        <w:rPr>
          <w:rStyle w:val="Examplevernacular"/>
        </w:rPr>
        <w:t>In telpocatl quipactiya tlatemacas ipan in cali, tle-ca quiihtohua cualtzin moc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niño le gusta tirar piedras a la casa, por-que dice que se oye bon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; con ‘e’ larga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tl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ma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urar </w:t>
      </w:r>
      <w:r>
        <w:rPr/>
        <w:t xml:space="preserve"> </w:t>
      </w:r>
      <w:r>
        <w:rPr>
          <w:rStyle w:val="Examplevernacular"/>
        </w:rPr>
        <w:t>Inon tlacatl tla-temactiya ica nochin tlen oquiitac ica inon itenonotzc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le jura a sus amigos que es verdad todo lo que vi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-, quimaca,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m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jada </w:t>
      </w:r>
      <w:r>
        <w:rPr/>
        <w:t xml:space="preserve"> </w:t>
      </w:r>
      <w:r>
        <w:rPr>
          <w:rStyle w:val="Examplevernacular"/>
        </w:rPr>
        <w:t>Ipan in tlatemoli ahmo tequin siah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e cansa uno mucho en la baj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mo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n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sar con reverencia </w:t>
      </w:r>
      <w:r>
        <w:rPr/>
        <w:t xml:space="preserve"> </w:t>
      </w:r>
      <w:r>
        <w:rPr>
          <w:rStyle w:val="Examplevernacular"/>
        </w:rPr>
        <w:t>Inon tlacatl mostli tlatenamiqui ina-huac in san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besa con reverencia a los santos todos lo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-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ncuep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pulgo </w:t>
      </w:r>
      <w:r>
        <w:rPr/>
        <w:t xml:space="preserve"> </w:t>
      </w:r>
      <w:r>
        <w:rPr>
          <w:rStyle w:val="Examplevernacular"/>
        </w:rPr>
        <w:t>In sihuamen quimpactiya in cuehtli ica patlahuac tlatencuep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as mujeres les gustan las enaguas de repulgo an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-ten-, quicuep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n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smear </w:t>
      </w:r>
      <w:r>
        <w:rPr/>
        <w:t xml:space="preserve"> </w:t>
      </w:r>
      <w:r>
        <w:rPr>
          <w:rStyle w:val="Examplevernacular"/>
        </w:rPr>
        <w:t>In sihuamen nochipan tlatenehuahque ica oc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ujeres siempre chismean de otra perso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ene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ne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blador, chismoso </w:t>
      </w:r>
      <w:r>
        <w:rPr/>
        <w:t xml:space="preserve"> </w:t>
      </w:r>
      <w:r>
        <w:rPr>
          <w:rStyle w:val="Examplevernacular"/>
        </w:rPr>
        <w:t>Inon sihuatl tequin tlateneuqui masque ah-mo tlen quiitz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es muy habladora y chismosa; nada de lo que dice es cier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enehua, 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nix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cortafuegos </w:t>
      </w:r>
      <w:r>
        <w:rPr/>
        <w:t xml:space="preserve"> </w:t>
      </w:r>
      <w:r>
        <w:rPr>
          <w:rStyle w:val="Examplevernacular"/>
        </w:rPr>
        <w:t>In Julian oya tlatenixtequi ipan inon itla-huitec ic ahmo ma tlatla in coutl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lián fue a hacer cortafuegos en su roza para que no se queme el mon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n-, ix-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qui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dar, ordenar </w:t>
      </w:r>
      <w:r>
        <w:rPr/>
        <w:t xml:space="preserve"> </w:t>
      </w:r>
      <w:r>
        <w:rPr>
          <w:rStyle w:val="Examplevernacular"/>
        </w:rPr>
        <w:t>Inon tlacatl tlatequiutiya masque ahmo tlen iquis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manda, aun-que no tiene ninguna autoridad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qui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equiut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toridad  1.</w:t>
      </w:r>
      <w:r>
        <w:rPr/>
        <w:t xml:space="preserve"> </w:t>
      </w:r>
      <w:r>
        <w:rPr>
          <w:rStyle w:val="Examplevernacular"/>
        </w:rPr>
        <w:t>In mase-hualtlacamen oquiitocahhuihque se tlatequiutiyani ipan inin 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vecinos nombraron una autoridad en ese puebl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líder </w:t>
      </w:r>
      <w:r>
        <w:rPr/>
        <w:t xml:space="preserve"> </w:t>
      </w:r>
      <w:r>
        <w:rPr>
          <w:rStyle w:val="Examplevernacular"/>
        </w:rPr>
        <w:t>Ica inon tequitl den escuela quipiyahque se tlatequiu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ra ese trabajo de la escuela tienen un líd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equiti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ihtic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loquear </w:t>
      </w:r>
      <w:r>
        <w:rPr/>
        <w:t xml:space="preserve"> </w:t>
      </w:r>
      <w:r>
        <w:rPr>
          <w:rStyle w:val="Examplevernacular"/>
        </w:rPr>
        <w:t>In cuanaca-men tlatihticuiyahque ihcuac quin-mohmoutiya cui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gallinas clo-quean cuando el gavilán las espa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ihtil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iropráctico </w:t>
      </w:r>
      <w:r>
        <w:rPr/>
        <w:t xml:space="preserve"> </w:t>
      </w:r>
      <w:r>
        <w:rPr>
          <w:rStyle w:val="Examplevernacular"/>
        </w:rPr>
        <w:t>Inon tla-tihtilanqui yau quiita miacten ic ma quimpah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chos van a ver quiro-práctico para que los cu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ilana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iochihua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 bendita </w:t>
      </w:r>
      <w:r>
        <w:rPr/>
        <w:t xml:space="preserve"> </w:t>
      </w:r>
      <w:r>
        <w:rPr>
          <w:rStyle w:val="Examplevernacular"/>
        </w:rPr>
        <w:t>Quin-cuaatequiyahque in conemen ica tla-tiochihual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Bautizan a los chiquillos con agua bendi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io-, quichihua, 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iochihu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ndición </w:t>
      </w:r>
      <w:r>
        <w:rPr/>
        <w:t xml:space="preserve"> </w:t>
      </w:r>
      <w:r>
        <w:rPr>
          <w:rStyle w:val="Examplevernacular"/>
        </w:rPr>
        <w:t>In tlatio-chihualistli den Dios nochipan quipa-leh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endición de Dios siempre ayudará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io-, quichihu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iochi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ndecido </w:t>
      </w:r>
      <w:r>
        <w:rPr/>
        <w:t xml:space="preserve"> </w:t>
      </w:r>
      <w:r>
        <w:rPr>
          <w:rStyle w:val="Examplevernacular"/>
        </w:rPr>
        <w:t>Nocal tlatiochiutli ca ica in tiopi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casa fue bendecida por el cur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io-, quichihu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iotla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se tarde </w:t>
      </w:r>
      <w:r>
        <w:rPr/>
        <w:t xml:space="preserve"> </w:t>
      </w:r>
      <w:r>
        <w:rPr>
          <w:rStyle w:val="Examplevernacular"/>
        </w:rPr>
        <w:t>Mostli totechtlatiotlaquiya nican canin ticate ipan to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ías se nos hace tarde aquí, en el traba-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iotl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it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andar, enviar </w:t>
      </w:r>
      <w:r>
        <w:rPr>
          <w:rStyle w:val="Bari"/>
        </w:rPr>
        <w:t>(a avis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tlatitlani ichan quen omococohua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mandó a avisar a su casa que estaba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it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i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ulto, escondido </w:t>
      </w:r>
      <w:r>
        <w:rPr/>
        <w:t xml:space="preserve"> </w:t>
      </w:r>
      <w:r>
        <w:rPr>
          <w:rStyle w:val="Examplevernacular"/>
        </w:rPr>
        <w:t>In to-min tlen nicpiya yec tlatiutoc ic ahmo ma quiahsican no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inero que tengo está bien escondido para que mis hijos no lo encuentr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latiya, -to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der </w:t>
      </w:r>
      <w:r>
        <w:rPr/>
        <w:t xml:space="preserve"> </w:t>
      </w:r>
      <w:r>
        <w:rPr>
          <w:rStyle w:val="Examplevernacular"/>
        </w:rPr>
        <w:t>In Manuela quimachi-liya quen tlatla inon palaxtli tlen qui-piya ipan iixco ic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nuela siente que le arde ese grano que tiene en la planta del pi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uatlatl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quemar la cabeza </w:t>
      </w:r>
      <w:r>
        <w:rPr/>
        <w:t xml:space="preserve"> </w:t>
      </w:r>
    </w:p>
    <w:p>
      <w:pPr>
        <w:pStyle w:val="Subentry"/>
        <w:rPr/>
      </w:pPr>
      <w:r>
        <w:rPr/>
        <w:t xml:space="preserve">yoltlatl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er indigestión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mado </w:t>
      </w:r>
      <w:r>
        <w:rPr/>
        <w:t xml:space="preserve"> </w:t>
      </w:r>
      <w:r>
        <w:rPr>
          <w:rStyle w:val="Examplevernacular"/>
        </w:rPr>
        <w:t>Inin yetl tlatlac ahmo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frijol quemado no está sabro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hca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rdar </w:t>
      </w:r>
      <w:r>
        <w:rPr/>
        <w:t xml:space="preserve"> </w:t>
      </w:r>
      <w:r>
        <w:rPr>
          <w:rStyle w:val="Examplevernacular"/>
        </w:rPr>
        <w:t>In itelpocau in Pancho ihtech tlatlahcahtiya, quen oc pehua motzecohua mahui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Francisco se tardó porque se entre-tuvo  jugan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h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h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dio </w:t>
      </w:r>
      <w:r>
        <w:rPr/>
        <w:t xml:space="preserve"> </w:t>
      </w:r>
      <w:r>
        <w:rPr>
          <w:rStyle w:val="Examplevernacular"/>
        </w:rPr>
        <w:t>Tehhuan oticuah-que tlatlahco in tlaxcali tleca san se ocat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imos media tortilla cada uno porque había nada más u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h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hc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vidirse (en dos) </w:t>
      </w:r>
      <w:r>
        <w:rPr/>
        <w:t xml:space="preserve"> </w:t>
      </w:r>
      <w:r>
        <w:rPr>
          <w:rStyle w:val="Examplevernacular"/>
        </w:rPr>
        <w:t>Nepa canin yau in Juan ompa tlatlah-cotiya in ohtli tlen ahsi Pahuatl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í donde va Juan, se divide en dos el camino que va a Pahuatlá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h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ht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arlar </w:t>
      </w:r>
      <w:r>
        <w:rPr/>
        <w:t xml:space="preserve"> </w:t>
      </w:r>
      <w:r>
        <w:rPr>
          <w:rStyle w:val="Examplevernacular"/>
        </w:rPr>
        <w:t>Yehhua tla-tlahtohua ihcuac pactiy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harla cuando está conten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iscursar </w:t>
      </w:r>
      <w:r>
        <w:rPr/>
        <w:t xml:space="preserve"> </w:t>
      </w:r>
      <w:r>
        <w:rPr>
          <w:rStyle w:val="Examplevernacular"/>
        </w:rPr>
        <w:t>In tlamachtiyani tlatlah-tohua ica tlen opanoc yihueh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discursa acerca de lo que pasó hace tiemp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ht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l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ultado, consecuencia </w:t>
      </w:r>
      <w:r>
        <w:rPr/>
        <w:t xml:space="preserve"> </w:t>
      </w:r>
      <w:r>
        <w:rPr>
          <w:rStyle w:val="Examplevernacular"/>
        </w:rPr>
        <w:t>Ijconon ca tlatlalili ica inon tequihua, tla ahmo quitlaxtlahuas in itlahtlaco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no paga su delito, ese será el resulta-do con esa autoridad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aneado </w:t>
      </w:r>
      <w:r>
        <w:rPr/>
        <w:t xml:space="preserve"> </w:t>
      </w:r>
      <w:r>
        <w:rPr>
          <w:rStyle w:val="Examplevernacular"/>
        </w:rPr>
        <w:t>In mosihuautilistli den José yi ca tlatlalili ipan in metztli diciembr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samiento de José ya está planeado para el mes de diciemb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la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 lumbre, encender </w:t>
      </w:r>
      <w:r>
        <w:rPr/>
        <w:t xml:space="preserve"> </w:t>
      </w:r>
      <w:r>
        <w:rPr>
          <w:rStyle w:val="Examplevernacular"/>
        </w:rPr>
        <w:t>In Luisa omeu ihsiu tlatlaliya ic quichi-huas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isa se levantó pronto a poner lumbre para preparar la com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lal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810385" cy="1125855"/>
            <wp:effectExtent l="0" t="0" r="0" b="0"/>
            <wp:docPr id="335" name="COM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COMAL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tla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pasto </w:t>
      </w:r>
      <w:r>
        <w:rPr/>
        <w:t xml:space="preserve"> </w:t>
      </w:r>
      <w:r>
        <w:rPr>
          <w:rStyle w:val="Examplevernacular"/>
        </w:rPr>
        <w:t>In Juan oqui-nahuatihque quen ma yau tlatlamaca ijconon quitequitilisque i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Juan le avisaron que fuera a dar pasto a los animales para que trabajen en su terre-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ne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slucirse </w:t>
      </w:r>
      <w:r>
        <w:rPr/>
        <w:t xml:space="preserve"> </w:t>
      </w:r>
      <w:r>
        <w:rPr>
          <w:rStyle w:val="Examplevernacular"/>
        </w:rPr>
        <w:t>Tlatlanesi mo-vestido ihcuac timoquetza ipan in tla-nex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trasluce tu vestido cuando te paras contra la lu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eldo, salario, ingreso, ga-nancia </w:t>
      </w:r>
      <w:r>
        <w:rPr/>
        <w:t xml:space="preserve"> </w:t>
      </w:r>
      <w:r>
        <w:rPr>
          <w:rStyle w:val="Examplevernacular"/>
        </w:rPr>
        <w:t>In tlatlantli motequiutiya ic mocohua in tlacohcoh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ueldo se usa para comprar el mand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lani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p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jarse </w:t>
      </w:r>
      <w:r>
        <w:rPr/>
        <w:t xml:space="preserve"> </w:t>
      </w:r>
      <w:r>
        <w:rPr>
          <w:rStyle w:val="Examplevernacular"/>
        </w:rPr>
        <w:t>In tabla tlatlapa-ca ic huaqui ipan in tlatoton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abla se raja al secarse por el calo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p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p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grietado </w:t>
      </w:r>
      <w:r>
        <w:rPr/>
        <w:t xml:space="preserve"> </w:t>
      </w:r>
      <w:r>
        <w:rPr>
          <w:rStyle w:val="Examplevernacular"/>
        </w:rPr>
        <w:t>In duraz-no tequin tlatlapactic. Ic inon ahmo aquin quihuel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durazno está muy agrietado; por eso nadie lo quier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ajado </w:t>
      </w:r>
      <w:r>
        <w:rPr/>
        <w:t xml:space="preserve"> </w:t>
      </w:r>
      <w:r>
        <w:rPr>
          <w:rStyle w:val="Examplevernacular"/>
        </w:rPr>
        <w:t>In María quiposoniya in atl mostli ica inon comitl; ic inon mota tlatlap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ía hierve el agua en esa olla todos los días; por eso se ve raj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tlapaca, -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p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artearse, agrietarse </w:t>
      </w:r>
      <w:r>
        <w:rPr/>
        <w:t xml:space="preserve"> </w:t>
      </w:r>
      <w:r>
        <w:rPr>
          <w:rStyle w:val="Examplevernacular"/>
        </w:rPr>
        <w:t>Inin tepamitl tequin otlatlapan ica in quia-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ared se cuarteó mucho con la lluv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p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pehpe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ogido </w:t>
      </w:r>
      <w:r>
        <w:rPr/>
        <w:t xml:space="preserve"> </w:t>
      </w:r>
      <w:r>
        <w:rPr>
          <w:rStyle w:val="Examplevernacular"/>
        </w:rPr>
        <w:t>Yica tla-tlapehpentli inon yetl in tlen ticnema-c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está escogido ese frijol que vamos a vend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ehpe-n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p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flar, silbar </w:t>
      </w:r>
      <w:r>
        <w:rPr/>
        <w:t xml:space="preserve"> </w:t>
      </w:r>
      <w:r>
        <w:rPr>
          <w:rStyle w:val="Examplevernacular"/>
        </w:rPr>
        <w:t>Sequin mostli tlatlapitzahque campa yah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silban todos los días por dondequiera que v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pi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pitz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auta </w:t>
      </w:r>
      <w:r>
        <w:rPr/>
        <w:t xml:space="preserve"> </w:t>
      </w:r>
      <w:r>
        <w:rPr>
          <w:rStyle w:val="Examplevernacular"/>
        </w:rPr>
        <w:t>In tlatlapitzali tequin cualtzihton. Ica cuali moquixtiya cuihcuica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flauta es muy bonita. En ella se puede tocar una canci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pitz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oner </w:t>
      </w:r>
      <w:r>
        <w:rPr>
          <w:rStyle w:val="Bari"/>
        </w:rPr>
        <w:t>(huev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cuancaca tequin tlatlasa huan ahmo tlatihtic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gallina pone muchos huevos, pero no cacare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la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sa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do </w:t>
      </w:r>
      <w:r>
        <w:rPr/>
        <w:t xml:space="preserve"> </w:t>
      </w:r>
      <w:r>
        <w:rPr>
          <w:rStyle w:val="Examplevernacular"/>
        </w:rPr>
        <w:t>Inin cajón itlatlasa-yan in cuan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jón es el nido de la galli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lasa, -y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ser </w:t>
      </w:r>
      <w:r>
        <w:rPr/>
        <w:t xml:space="preserve"> </w:t>
      </w:r>
      <w:r>
        <w:rPr>
          <w:rStyle w:val="Examplevernacular"/>
        </w:rPr>
        <w:t>Ipan in tonalten den itztic miacten in telpocamen tlatlas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tiempo de frío muchos niños tos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s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s </w:t>
      </w:r>
      <w:r>
        <w:rPr/>
        <w:t xml:space="preserve"> </w:t>
      </w:r>
      <w:r>
        <w:rPr>
          <w:rStyle w:val="Examplevernacular"/>
        </w:rPr>
        <w:t>Axan tequin quinahsi-tica in tlatlasistli huan nican ahyac 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les está dando mucha tos y aquí no hay medici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tlasi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soh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oroso </w:t>
      </w:r>
      <w:r>
        <w:rPr/>
        <w:t xml:space="preserve"> </w:t>
      </w:r>
      <w:r>
        <w:rPr>
          <w:rStyle w:val="Examplevernacular"/>
        </w:rPr>
        <w:t>In tlacamen molui tlatlasohtl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hombres son muy amoros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-tlasoh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tz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er el rayo </w:t>
      </w:r>
      <w:r>
        <w:rPr/>
        <w:t xml:space="preserve"> </w:t>
      </w:r>
      <w:r>
        <w:rPr>
          <w:rStyle w:val="Examplevernacular"/>
        </w:rPr>
        <w:t>Quiihto-huahque mach ihcuac tlatlatzini te-quin, temohmouti tleca cuali temictis se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se espantan mucho cuando cae el rayo fuerte porque puede matar a u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lapetlan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latzi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tz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yo </w:t>
      </w:r>
      <w:r>
        <w:rPr/>
        <w:t xml:space="preserve"> </w:t>
      </w:r>
      <w:r>
        <w:rPr>
          <w:rStyle w:val="Examplevernacular"/>
        </w:rPr>
        <w:t>Nehhua tequin nechmohmoutiya in tlatlatzintli ih-cuac niqui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espanto mucho cuan-do veo el ray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lapetlantl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tlatzini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ehc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bida </w:t>
      </w:r>
      <w:r>
        <w:rPr/>
        <w:t xml:space="preserve"> </w:t>
      </w:r>
      <w:r>
        <w:rPr>
          <w:rStyle w:val="Examplevernacular"/>
        </w:rPr>
        <w:t>Ic nisic tentoc tla-tlehcoli ihcuac huilohua ic 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mino a la milpa tiene muchas subi-d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ehcohua, -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297940" cy="1212215"/>
            <wp:effectExtent l="0" t="0" r="0" b="0"/>
            <wp:docPr id="3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to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anta </w:t>
      </w:r>
      <w:r>
        <w:rPr/>
        <w:t xml:space="preserve"> </w:t>
      </w:r>
      <w:r>
        <w:rPr>
          <w:rStyle w:val="Examplevernacular"/>
        </w:rPr>
        <w:t>Inon tlacatl quipiya miac tlatoctli huan ahmo quinequi quinema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muchas plantas y no quiere venderl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oc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om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sonar ronco </w:t>
      </w:r>
      <w:r>
        <w:rPr>
          <w:rStyle w:val="Bari"/>
        </w:rPr>
        <w:t>(músic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Oncan in tlatzotzonali, tlen motenca-qui quen tlatom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instrumen-tos que suenan ron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oma-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onal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ivino </w:t>
      </w:r>
      <w:r>
        <w:rPr/>
        <w:t xml:space="preserve"> </w:t>
      </w:r>
      <w:r>
        <w:rPr>
          <w:rStyle w:val="Examplevernacular"/>
        </w:rPr>
        <w:t>Inon sihuatl tequin quipactiya momachtis tlatona-l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mujer le gusta estudiar para adivi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tonal, quia-na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ot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calor </w:t>
      </w:r>
      <w:r>
        <w:rPr/>
        <w:t xml:space="preserve"> </w:t>
      </w:r>
      <w:r>
        <w:rPr>
          <w:rStyle w:val="Examplevernacular"/>
        </w:rPr>
        <w:t>Axan ipan inin metztli ahmo tlatotoniya tleca mostli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, en este mes, no hace calor porque llueve todos lo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oto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qu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ico </w:t>
      </w:r>
      <w:r>
        <w:rPr/>
        <w:t xml:space="preserve"> </w:t>
      </w:r>
      <w:r>
        <w:rPr>
          <w:rStyle w:val="Examplevernacular"/>
        </w:rPr>
        <w:t>Tlemach inon tlat-quihua tequin mohueyiliya; ahmo quinnotza inon prohu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ra cómo ese rico se anda jactando sin pensar en los pobr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quihuah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iqueza </w:t>
      </w:r>
      <w:r>
        <w:rPr/>
        <w:t xml:space="preserve"> </w:t>
      </w:r>
      <w:r>
        <w:rPr>
          <w:rStyle w:val="Examplevernacular"/>
        </w:rPr>
        <w:t>Inon tel-pochtli tequin cuali ihualal; ocahsic inon tlatquihuahyotl ihuaxca in icol-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ven tuvo buena suerte; en-contró las riquezas de su abue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tquihua, -y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necer </w:t>
      </w:r>
      <w:r>
        <w:rPr/>
        <w:t xml:space="preserve"> </w:t>
      </w:r>
      <w:r>
        <w:rPr>
          <w:rStyle w:val="Examplevernacular"/>
        </w:rPr>
        <w:t>Satepa de se yo-huali de quiahuitl ic otlatuic tequin cual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espués de una noche de lluvia, el día amaneció cla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tlatuiltihtzino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buenos día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ac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rrado </w:t>
      </w:r>
      <w:r>
        <w:rPr/>
        <w:t xml:space="preserve"> </w:t>
      </w:r>
      <w:r>
        <w:rPr>
          <w:rStyle w:val="Examplevernacular"/>
        </w:rPr>
        <w:t>In cali tlatzac-toc huan ahhuel aquin cal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sa está cerrada, y nadie puede entr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zacua, -to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eca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gado </w:t>
      </w:r>
      <w:r>
        <w:rPr/>
        <w:t xml:space="preserve"> </w:t>
      </w:r>
      <w:r>
        <w:rPr>
          <w:rStyle w:val="Examplevernacular"/>
        </w:rPr>
        <w:t>Inin amatl tlatzecautoc huan ahhuel nictlacah-cahual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apel está pegado y yo no puedo despegarl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zecohua, -to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e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orarse </w:t>
      </w:r>
      <w:r>
        <w:rPr/>
        <w:t xml:space="preserve"> </w:t>
      </w:r>
      <w:r>
        <w:rPr>
          <w:rStyle w:val="Examplevernacular"/>
        </w:rPr>
        <w:t>In machete tla-tzecohua ipan in cohuitl ihcuac mo-teht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corta el palo se atora el mache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-tze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flojera </w:t>
      </w:r>
      <w:r>
        <w:rPr/>
        <w:t xml:space="preserve"> </w:t>
      </w:r>
      <w:r>
        <w:rPr>
          <w:rStyle w:val="Examplevernacular"/>
        </w:rPr>
        <w:t>Nitlatzihui ni-yas nitequitis ax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ngo flojera de ir a trabajar hoy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il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epicar </w:t>
      </w:r>
      <w:r>
        <w:rPr>
          <w:rStyle w:val="Bari"/>
        </w:rPr>
        <w:t>(la campan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pan in noaltepeu nochipan in domingo tla-tzilini ihcuac quichihua in misa inon tiopi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mi pueblo la campana repica todos los domingos cuando el cura va a celebrar la mi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zilini</w:t>
      </w:r>
      <w:r>
        <w:rPr/>
        <w:t xml:space="preserve"> </w:t>
      </w:r>
    </w:p>
    <w:p>
      <w:pPr>
        <w:pStyle w:val="Subentry"/>
        <w:rPr/>
      </w:pPr>
      <w:r>
        <w:rPr/>
        <w:t xml:space="preserve">quitzitzili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tiñir </w:t>
      </w:r>
      <w:r>
        <w:rPr/>
        <w:t xml:space="preserve"> </w:t>
      </w:r>
    </w:p>
    <w:p>
      <w:pPr>
        <w:pStyle w:val="Subentry"/>
        <w:rPr/>
      </w:pPr>
      <w:r>
        <w:rPr/>
        <w:t xml:space="preserve">tzitzilic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tiñ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in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ajo </w:t>
      </w:r>
      <w:r>
        <w:rPr/>
        <w:t xml:space="preserve"> </w:t>
      </w:r>
      <w:r>
        <w:rPr>
          <w:rStyle w:val="Examplevernacular"/>
        </w:rPr>
        <w:t>Inon telpocamen otlatemacticatcahque ihcuac otequiu-toyahque tlatzintla sequin tl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os niños estaban tirando piedras mientras unos hombres estaban traba-jando aba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tzin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iu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jera </w:t>
      </w:r>
      <w:r>
        <w:rPr/>
        <w:t xml:space="preserve"> </w:t>
      </w:r>
      <w:r>
        <w:rPr>
          <w:rStyle w:val="Examplevernacular"/>
        </w:rPr>
        <w:t>In tlatziucayotl ahmo cuali para in tequit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flo-jera no es buena para el trabajad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tzihui, -y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i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ezoso, flojo </w:t>
      </w:r>
      <w:r>
        <w:rPr/>
        <w:t xml:space="preserve"> </w:t>
      </w:r>
      <w:r>
        <w:rPr>
          <w:rStyle w:val="Examplevernacular"/>
        </w:rPr>
        <w:t>Inin chichi tequin tlatziuqui; ahmo canin y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erro es muy perezoso; no va a ninguna par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ezoso </w:t>
      </w:r>
      <w:r>
        <w:rPr/>
        <w:t xml:space="preserve"> </w:t>
      </w:r>
      <w:r>
        <w:rPr>
          <w:rStyle w:val="Examplevernacular"/>
        </w:rPr>
        <w:t>Inon tlatziuqui tequiti san ome tonali ipan me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re-zoso trabaja nada más dos días al m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tzihu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ohui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quero </w:t>
      </w:r>
      <w:r>
        <w:rPr/>
        <w:t xml:space="preserve"> </w:t>
      </w:r>
      <w:r>
        <w:rPr>
          <w:rStyle w:val="Examplevernacular"/>
        </w:rPr>
        <w:t>In Martín quipactiya tequin in tequitl den tla-tzohuiyani ica in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artín le gusta mucho el trabajo de vaqu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zohuiy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ol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gar angosto </w:t>
      </w:r>
      <w:r>
        <w:rPr/>
        <w:t xml:space="preserve"> </w:t>
      </w:r>
      <w:r>
        <w:rPr>
          <w:rStyle w:val="Examplevernacular"/>
        </w:rPr>
        <w:t>Nepa canin oticnamijque inon cuacue tequin tla-tzolyan; ic inon ahhuel otipano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donde encontramos ese toro es un lugar muy angosto; por eso no podemos pas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otzon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úsica instrumental </w:t>
      </w:r>
      <w:r>
        <w:rPr/>
        <w:t xml:space="preserve"> </w:t>
      </w:r>
      <w:r>
        <w:rPr>
          <w:rStyle w:val="Examplevernacular"/>
        </w:rPr>
        <w:t>Nehhua nechpactiya in tlatzotzon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í me gusta la música instrumental, como la de la marimb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zotzon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otzo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úsico </w:t>
      </w:r>
      <w:r>
        <w:rPr/>
        <w:t xml:space="preserve"> </w:t>
      </w:r>
      <w:r>
        <w:rPr>
          <w:rStyle w:val="Examplevernacular"/>
        </w:rPr>
        <w:t>Inin tlatzo-tzonqui tequin patiyo quitlani huan ahhuel quichihchihua i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úsi-co, aunque cobra caro, no puede hacer su ca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zotzona, -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905510" cy="989330"/>
            <wp:effectExtent l="0" t="0" r="0" b="0"/>
            <wp:docPr id="3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115695</wp:posOffset>
                </wp:positionH>
                <wp:positionV relativeFrom="paragraph">
                  <wp:posOffset>163195</wp:posOffset>
                </wp:positionV>
                <wp:extent cx="923290" cy="374650"/>
                <wp:effectExtent l="0" t="0" r="0" b="0"/>
                <wp:wrapNone/>
                <wp:docPr id="3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atzontzonqu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ús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2.85pt;mso-position-vertical-relative:text;margin-left:87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atzontzonqu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ús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tzotzop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palear, chapotear </w:t>
      </w:r>
      <w:r>
        <w:rPr/>
        <w:t xml:space="preserve"> </w:t>
      </w:r>
      <w:r>
        <w:rPr>
          <w:rStyle w:val="Examplevernacular"/>
        </w:rPr>
        <w:t>Inon conetl tlatzotzopotza ipan in atl soqui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chapalea en el agua suc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zotzop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oy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ito </w:t>
      </w:r>
      <w:r>
        <w:rPr/>
        <w:t xml:space="preserve"> </w:t>
      </w:r>
      <w:r>
        <w:rPr>
          <w:rStyle w:val="Examplevernacular"/>
        </w:rPr>
        <w:t>In papas tequin huelic tlatzoyo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apa frita es muy sabr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zoyoniy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tilan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sión </w:t>
      </w:r>
      <w:r>
        <w:rPr/>
        <w:t xml:space="preserve"> </w:t>
      </w:r>
      <w:r>
        <w:rPr>
          <w:rStyle w:val="Examplevernacular"/>
        </w:rPr>
        <w:t>In burro qui-piya inon tlatztilanilistli ihcuac mote-ca ihuan inon tlamam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urro se detiene con tensión cuando le echa la carg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tztiya, quitilan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aman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jamanil </w:t>
      </w:r>
      <w:r>
        <w:rPr/>
        <w:t xml:space="preserve"> </w:t>
      </w:r>
      <w:r>
        <w:rPr>
          <w:rStyle w:val="Examplevernacular"/>
        </w:rPr>
        <w:t>Sequin quitla-pachohuahque incal ica tlaxaman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techan sus casas con tejamani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xamani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apohte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jabonado </w:t>
      </w:r>
      <w:r>
        <w:rPr/>
        <w:t xml:space="preserve"> </w:t>
      </w:r>
      <w:r>
        <w:rPr>
          <w:rStyle w:val="Examplevernacular"/>
        </w:rPr>
        <w:t>In si-huatl quinyecpaca inon tlaquemitl tlaxapohte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señora lava bien la ropa enjabon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xapo, quitequi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tilla </w:t>
      </w:r>
      <w:r>
        <w:rPr/>
        <w:t xml:space="preserve"> </w:t>
      </w:r>
      <w:r>
        <w:rPr>
          <w:rStyle w:val="Examplevernacular"/>
        </w:rPr>
        <w:t>Ipan inin altepetl nochten quicuahque tlax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pueblo todos comen tortill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calp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rvilleta </w:t>
      </w:r>
      <w:r>
        <w:rPr/>
        <w:t xml:space="preserve"> </w:t>
      </w:r>
      <w:r>
        <w:rPr>
          <w:rStyle w:val="Examplevernacular"/>
        </w:rPr>
        <w:t>Inon ichpocatl quipactiya tequin quichihchihuas inon tlaxcalpayo ic tetlohtloco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niña le gusta mucho hacer servilletas para regal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xcali, pa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inapa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enzado </w:t>
      </w:r>
      <w:r>
        <w:rPr/>
        <w:t xml:space="preserve"> </w:t>
      </w:r>
      <w:r>
        <w:rPr>
          <w:rStyle w:val="Examplevernacular"/>
        </w:rPr>
        <w:t>In tzontli tlaxinapaloli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ello trenzado es boni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   </w:t>
      </w:r>
      <w:r>
        <w:rPr/>
        <w:t xml:space="preserve">2.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enza </w:t>
      </w:r>
      <w:r>
        <w:rPr/>
        <w:t xml:space="preserve"> </w:t>
      </w:r>
      <w:r>
        <w:rPr>
          <w:rStyle w:val="Examplevernacular"/>
        </w:rPr>
        <w:t>Inin tlaxinapaloli ilpitoc ica cuailpic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trenza está amarrada con listó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llón </w:t>
      </w:r>
      <w:r>
        <w:rPr/>
        <w:t xml:space="preserve"> </w:t>
      </w:r>
      <w:r>
        <w:rPr>
          <w:rStyle w:val="Examplevernacular"/>
        </w:rPr>
        <w:t>Inon Rafaela quine-maca macuili tlaxintli den tohmitl ica se mil huan tlah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afaela vende cin-co vellones de lana por mil quinientos pes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xihxim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it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rrumbarse </w:t>
      </w:r>
      <w:r>
        <w:rPr/>
        <w:t xml:space="preserve"> </w:t>
      </w:r>
      <w:r>
        <w:rPr>
          <w:rStyle w:val="Examplevernacular"/>
        </w:rPr>
        <w:t>Ipan inin xo-panilistli otlaxitin sequin cou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la temporada de lluvias se derrumban algunos árbo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xit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it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rrumbamiento </w:t>
      </w:r>
      <w:r>
        <w:rPr/>
        <w:t xml:space="preserve"> </w:t>
      </w:r>
      <w:r>
        <w:rPr>
          <w:rStyle w:val="Examplevernacular"/>
        </w:rPr>
        <w:t>Ic motlal-pan tentoc tlaxitintli ica in quia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mi tierra hay mucho derrumbamiento de tierra por las lluvi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xiti-ni, -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1435735" cy="1069340"/>
            <wp:effectExtent l="0" t="0" r="0" b="0"/>
            <wp:docPr id="339" name="DERRUM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DERRUMBE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xiut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char con hierba </w:t>
      </w:r>
      <w:r>
        <w:rPr/>
        <w:t xml:space="preserve"> </w:t>
      </w:r>
      <w:r>
        <w:rPr>
          <w:rStyle w:val="Examplevernacular"/>
        </w:rPr>
        <w:t>Inon telpocamen ihcuac mahuiltiyahque te-quin tlaxiut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juegan esos niños se manchan la ropa con la hierb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xihuitl, t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otem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strar los pies </w:t>
      </w:r>
      <w:r>
        <w:rPr/>
        <w:t xml:space="preserve"> </w:t>
      </w:r>
      <w:r>
        <w:rPr>
          <w:rStyle w:val="Examplevernacular"/>
        </w:rPr>
        <w:t>In Miguel tlaxotemohua ic ma quiihto-can ahmo tlach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arrastra los pies para que crean que está cie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xo-, tem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otena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sar el pie </w:t>
      </w:r>
      <w:r>
        <w:rPr/>
        <w:t xml:space="preserve"> </w:t>
      </w:r>
      <w:r>
        <w:rPr>
          <w:rStyle w:val="Examplevernacular"/>
        </w:rPr>
        <w:t>Inohque mohuentiyanimen nochten tlaxotena-miquihque ihcuac ahsihque inahuac in san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los devotos le besan los pies al santo cuando llegan junto a é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xo-, te-, quina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o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bechar </w:t>
      </w:r>
      <w:r>
        <w:rPr/>
        <w:t xml:space="preserve"> </w:t>
      </w:r>
      <w:r>
        <w:rPr>
          <w:rStyle w:val="Examplevernacular"/>
        </w:rPr>
        <w:t>In cuacueten quinuica tlaxotla temila masque ipan oc se altepetl ic toca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levan los bueyes a barbechar terrenos ajenos, aunque sean de otro pueb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 xml:space="preserve">tla-, </w:t>
      </w:r>
      <w:r>
        <w:rPr>
          <w:rStyle w:val="Crossreference"/>
          <w:vertAlign w:val="superscript"/>
        </w:rPr>
        <w:t>1</w:t>
      </w:r>
      <w:r>
        <w:rPr>
          <w:rStyle w:val="Crossreference"/>
        </w:rPr>
        <w:t>quixo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o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brada </w:t>
      </w:r>
      <w:r>
        <w:rPr/>
        <w:t xml:space="preserve"> </w:t>
      </w:r>
      <w:r>
        <w:rPr>
          <w:rStyle w:val="Examplevernacular"/>
        </w:rPr>
        <w:t>Yi nicpiya ojcan tlaxotlali ic nictocas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tengo dos labradas y voy a sembrarlas ráp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xotl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oxihxim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ortezar </w:t>
      </w:r>
      <w:r>
        <w:rPr/>
        <w:t xml:space="preserve"> </w:t>
      </w:r>
      <w:r>
        <w:rPr>
          <w:rStyle w:val="Examplevernacular"/>
        </w:rPr>
        <w:t>In tlaque-huali oya tlaxoxihxima ica inon cou-ten ic ma huaqu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ón fue a descortezar esos árboles para que se sequ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xo-, quixih-xim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oxihx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ortezado </w:t>
      </w:r>
      <w:r>
        <w:rPr/>
        <w:t xml:space="preserve"> </w:t>
      </w:r>
      <w:r>
        <w:rPr>
          <w:rStyle w:val="Examplevernacular"/>
        </w:rPr>
        <w:t>Inon couten caten nochin tlaxoxihxintli axan ic ma huaqu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esos ár-boles están descortezados para que así se sequ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xo-, quixihxim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tlah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go, sueldo </w:t>
      </w:r>
      <w:r>
        <w:rPr/>
        <w:t xml:space="preserve"> </w:t>
      </w:r>
      <w:r>
        <w:rPr>
          <w:rStyle w:val="Examplevernacular"/>
        </w:rPr>
        <w:t>In nocniu quipiya se tlaxtlahuili tequin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mano tiene un sueldo muy bue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xu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vieso, forúnculo, grano </w:t>
      </w:r>
      <w:r>
        <w:rPr/>
        <w:t xml:space="preserve"> </w:t>
      </w:r>
      <w:r>
        <w:rPr>
          <w:rStyle w:val="Examplevernacular"/>
        </w:rPr>
        <w:t>Inon tlacatl quipiya in tlaxuistli huan mach quic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divieso y dice que le duel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ec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rminar </w:t>
      </w:r>
      <w:r>
        <w:rPr/>
        <w:t xml:space="preserve"> </w:t>
      </w:r>
      <w:r>
        <w:rPr>
          <w:rStyle w:val="Examplevernacular"/>
        </w:rPr>
        <w:t>In Juan qui-niluiya inon tlaquehualten yau tlaye-cahui ica inon in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dice a esos peones que el trabajo está casi ter-min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ye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ecaxihx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 punta </w:t>
      </w:r>
      <w:r>
        <w:rPr/>
        <w:t xml:space="preserve"> </w:t>
      </w:r>
      <w:r>
        <w:rPr>
          <w:rStyle w:val="Examplevernacular"/>
        </w:rPr>
        <w:t>In Ro-salina oquicou in tlen ic tlahcuilos yi tlayecaxihxi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osalina compró un lápiz con pun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yecac, quixihxim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ecchih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ornar </w:t>
      </w:r>
      <w:r>
        <w:rPr/>
        <w:t xml:space="preserve"> </w:t>
      </w:r>
      <w:r>
        <w:rPr>
          <w:rStyle w:val="Examplevernacular"/>
        </w:rPr>
        <w:t>In Juan tlayecchihchihua ipan inon tiopantli den altepetl ic ma mota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 adorna la iglesia del pueblo para que se vea boni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-yec-, quichih-chi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ehua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gregación </w:t>
      </w:r>
      <w:r>
        <w:rPr/>
        <w:t xml:space="preserve"> </w:t>
      </w:r>
      <w:r>
        <w:rPr>
          <w:rStyle w:val="Examplevernacular"/>
        </w:rPr>
        <w:t>In tlaye-hualoli se ololi den tl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n-gregación es una asamblea de g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yehualohua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mar </w:t>
      </w:r>
      <w:r>
        <w:rPr/>
        <w:t xml:space="preserve"> </w:t>
      </w:r>
      <w:r>
        <w:rPr>
          <w:rStyle w:val="Examplevernacular"/>
        </w:rPr>
        <w:t>In nocniu ahmo tlayi nian que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 hermano no toma nun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ebida alcohólica </w:t>
      </w:r>
      <w:r>
        <w:rPr/>
        <w:t xml:space="preserve"> </w:t>
      </w:r>
      <w:r>
        <w:rPr>
          <w:rStyle w:val="Examplevernacular"/>
        </w:rPr>
        <w:t>In tlayili ahmo cuali xiconican tleca quiihtla-cohua in totl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ebida alcohó-lica no es buena porque hace daño al cuerp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yi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riaguez </w:t>
      </w:r>
      <w:r>
        <w:rPr/>
        <w:t xml:space="preserve"> </w:t>
      </w:r>
      <w:r>
        <w:rPr>
          <w:rStyle w:val="Examplevernacular"/>
        </w:rPr>
        <w:t>In tlayilistli ahyic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embriaguez nunca es bue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y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i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dera </w:t>
      </w:r>
      <w:r>
        <w:rPr/>
        <w:t xml:space="preserve"> </w:t>
      </w:r>
      <w:r>
        <w:rPr>
          <w:rStyle w:val="Examplevernacular"/>
        </w:rPr>
        <w:t>In tlayixtli ahmo cuali tlali tleca cuali ihtech tlaxit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adera no es buen terreno para traba-jar porque se puede derrumb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ochecer </w:t>
      </w:r>
      <w:r>
        <w:rPr/>
        <w:t xml:space="preserve"> </w:t>
      </w:r>
      <w:r>
        <w:rPr>
          <w:rStyle w:val="Examplevernacular"/>
        </w:rPr>
        <w:t>Mostli tla-yohua, huan mostli, tlat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los días anochece y todos los días amane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ohua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scuro </w:t>
      </w:r>
      <w:r>
        <w:rPr/>
        <w:t xml:space="preserve"> </w:t>
      </w:r>
      <w:r>
        <w:rPr>
          <w:rStyle w:val="Examplevernacular"/>
        </w:rPr>
        <w:t>Tequin tla-yohuayan ipan inin ohtli. Ahmo ca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amino está muy oscu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yohua, -y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ohuayan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ochecer </w:t>
      </w:r>
      <w:r>
        <w:rPr/>
        <w:t xml:space="preserve"> </w:t>
      </w:r>
      <w:r>
        <w:rPr>
          <w:rStyle w:val="Examplevernacular"/>
        </w:rPr>
        <w:t>Ipan in metztli diciembre molui ihsiu tlayo-huayan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ochece muy pronto en el mes de dicie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yohua, -yan,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ohu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scuridad </w:t>
      </w:r>
      <w:r>
        <w:rPr/>
        <w:t xml:space="preserve"> </w:t>
      </w:r>
      <w:r>
        <w:rPr>
          <w:rStyle w:val="Examplevernacular"/>
        </w:rPr>
        <w:t>Ipan in tla-yohuilotl ahhuel nehnemohua tlahmo yecmatis in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e puede caminar en la oscuridad si no se conoce el ca-mi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yo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efino </w:t>
      </w:r>
      <w:r>
        <w:rPr>
          <w:rStyle w:val="Bari"/>
        </w:rPr>
        <w:t>(reg.)</w:t>
      </w:r>
      <w:r>
        <w:rPr>
          <w:rStyle w:val="Definitionnationallanguage"/>
        </w:rPr>
        <w:t>, aguardiente </w:t>
      </w:r>
      <w:r>
        <w:rPr/>
        <w:t xml:space="preserve"> </w:t>
      </w:r>
      <w:r>
        <w:rPr>
          <w:rStyle w:val="Examplevernacular"/>
        </w:rPr>
        <w:t>Cate tlacamen quionihque in tleatl, tleca tlahuel quimpa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hombres que toman el aguardiente porque les gusta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por qué? </w:t>
      </w:r>
      <w:r>
        <w:rPr/>
        <w:t xml:space="preserve"> </w:t>
      </w:r>
      <w:r>
        <w:rPr>
          <w:rStyle w:val="Examplevernacular"/>
        </w:rPr>
        <w:t>¿Tleca ijco-non ticpiya in motatapa soquitic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Por qué tienes la ropa así de sucia?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rque </w:t>
      </w:r>
      <w:r>
        <w:rPr/>
        <w:t xml:space="preserve"> </w:t>
      </w:r>
      <w:r>
        <w:rPr>
          <w:rStyle w:val="Examplevernacular"/>
        </w:rPr>
        <w:t>Nehhua oniya tleca ahmo onicpiyaya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ui porque no tenía trabaj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izón </w:t>
      </w:r>
      <w:r>
        <w:rPr/>
        <w:t xml:space="preserve"> </w:t>
      </w:r>
      <w:r>
        <w:rPr>
          <w:rStyle w:val="Examplevernacular"/>
        </w:rPr>
        <w:t>Ihcuac mohuicas in tlecohuitl ma momalui ahmo motla-tis itlah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leves el tizón, ten cuidado de no prender otras cos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pahuiya </w:t>
      </w:r>
      <w:r>
        <w:rPr>
          <w:rStyle w:val="Bari"/>
        </w:rPr>
        <w:t>(árb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ecohuitl se co-huitl piastic huan ahmo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ahuiya es un árbol derecho y no es du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cone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is </w:t>
      </w:r>
      <w:r>
        <w:rPr/>
        <w:t xml:space="preserve"> </w:t>
      </w:r>
      <w:r>
        <w:rPr>
          <w:rStyle w:val="Examplevernacular"/>
        </w:rPr>
        <w:t>Inon camixa tleco-nextic ahmo cualtzin. Ocachi cuali in cos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amisa gris no es bonita; la amarilla es mejo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con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niza </w:t>
      </w:r>
      <w:r>
        <w:rPr/>
        <w:t xml:space="preserve"> </w:t>
      </w:r>
      <w:r>
        <w:rPr>
          <w:rStyle w:val="Examplevernacular"/>
        </w:rPr>
        <w:t>¡Xitlatlali tlalpan huan satepa tictohuetzos in tleconex-tl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Pon la lumbre en el suelo y después tira la ceniza!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cuili</w:t>
      </w:r>
      <w:r>
        <w:rPr>
          <w:rStyle w:val="Lexeme"/>
          <w:b w:val="false"/>
        </w:rPr>
        <w:t xml:space="preserve"> 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gón </w:t>
      </w:r>
      <w:r>
        <w:rPr/>
        <w:t xml:space="preserve"> </w:t>
      </w:r>
      <w:r>
        <w:rPr>
          <w:rStyle w:val="Examplevernacular"/>
        </w:rPr>
        <w:t>Ipan in tlecuili tlatla miac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Se quema mucha leña en el fogón. 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c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</w:t>
      </w:r>
      <w:r>
        <w:rPr>
          <w:rStyle w:val="Lexeme"/>
        </w:rPr>
        <w:drawing>
          <wp:inline distT="0" distB="0" distL="0" distR="0">
            <wp:extent cx="1198245" cy="922020"/>
            <wp:effectExtent l="0" t="0" r="0" b="0"/>
            <wp:docPr id="340" name="LUM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LUMBRE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15023" t="-7" r="21477" b="27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81455</wp:posOffset>
                </wp:positionH>
                <wp:positionV relativeFrom="paragraph">
                  <wp:posOffset>71755</wp:posOffset>
                </wp:positionV>
                <wp:extent cx="557530" cy="466090"/>
                <wp:effectExtent l="0" t="0" r="0" b="0"/>
                <wp:wrapNone/>
                <wp:docPr id="3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ecui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fog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5.65pt;mso-position-vertical-relative:text;margin-left:11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ecui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fog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eh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bir </w:t>
      </w:r>
      <w:r>
        <w:rPr/>
        <w:t xml:space="preserve"> </w:t>
      </w:r>
      <w:r>
        <w:rPr>
          <w:rStyle w:val="Examplevernacular"/>
        </w:rPr>
        <w:t>Ipan inin cohuitl tlehcohua techalotl. Ompa yau quicua in ahu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rdilla sube a este árb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ehca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subi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ma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esto que, ya que </w:t>
      </w:r>
      <w:r>
        <w:rPr/>
        <w:t xml:space="preserve"> </w:t>
      </w:r>
      <w:r>
        <w:rPr>
          <w:rStyle w:val="Examplevernacular"/>
        </w:rPr>
        <w:t>In Antonio quiihtohua tlemach ihsiu ohuala in quiahuitl, axan ahhuel tla-mis totequ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tonio dijo que puesto que la lluvia vino pronto, no puede terminar nuestro trabaj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conj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es verdad que? </w:t>
      </w:r>
      <w:r>
        <w:rPr/>
        <w:t xml:space="preserve"> </w:t>
      </w:r>
      <w:r>
        <w:rPr>
          <w:rStyle w:val="Examplevernacular"/>
        </w:rPr>
        <w:t>¿Tle-mach cuali ticchihchihuas inon tequi-tiyantli? Nesi tequ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Es verdad que puedes hacer esa herramienta? Parece muy difíci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n, ma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m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ender fuego </w:t>
      </w:r>
      <w:r>
        <w:rPr/>
        <w:t xml:space="preserve"> </w:t>
      </w:r>
      <w:r>
        <w:rPr>
          <w:rStyle w:val="Examplevernacular"/>
        </w:rPr>
        <w:t>Inon tlahui-tectli ihsiu tlemahuis quen tlatotonix-tic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a roza se puede pren-der un gran fuego pronto por el calor que hac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ma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moch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spear </w:t>
      </w:r>
      <w:r>
        <w:rPr/>
        <w:t xml:space="preserve"> </w:t>
      </w:r>
      <w:r>
        <w:rPr>
          <w:rStyle w:val="Examplevernacular"/>
        </w:rPr>
        <w:t>In tlecuili tlemochquisa ihcuac quiixnelohua tex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rasero chispea cuando se remueven las braz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mo-chtli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m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spa </w:t>
      </w:r>
      <w:r>
        <w:rPr/>
        <w:t xml:space="preserve"> </w:t>
      </w:r>
      <w:r>
        <w:rPr>
          <w:rStyle w:val="Examplevernacular"/>
        </w:rPr>
        <w:t>In tlemochtli quisa ihcuac yehyeca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chispas salen cuando el viento sopla fuer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pron inter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¿qué? </w:t>
      </w:r>
      <w:r>
        <w:rPr/>
        <w:t xml:space="preserve"> </w:t>
      </w:r>
      <w:r>
        <w:rPr>
          <w:rStyle w:val="Examplevernacular"/>
        </w:rPr>
        <w:t>¿Tlen quipiya inon chichi tleca ahmo tlacua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Qué tiene ese perro que ya no come?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pron rel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 </w:t>
      </w:r>
      <w:r>
        <w:rPr/>
        <w:t xml:space="preserve"> </w:t>
      </w:r>
      <w:r>
        <w:rPr>
          <w:rStyle w:val="Examplevernacular"/>
        </w:rPr>
        <w:t>Ahmo nicmati tlen quine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é lo que quiere. </w:t>
      </w:r>
      <w:r>
        <w:rPr/>
        <w:t xml:space="preserve"> </w:t>
      </w:r>
    </w:p>
    <w:p>
      <w:pPr>
        <w:pStyle w:val="Subentry"/>
        <w:rPr/>
      </w:pPr>
      <w:r>
        <w:rPr/>
        <w:t xml:space="preserve">Tlen quiiluis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¿Qué quiere decir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pa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panco </w:t>
      </w:r>
      <w:r>
        <w:rPr/>
        <w:t xml:space="preserve"> </w:t>
      </w:r>
      <w:r>
        <w:rPr>
          <w:rStyle w:val="Examplevernacular"/>
        </w:rPr>
        <w:t>In chancaca quie-huahque tlepanco ic ahmo ma p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Guardan la panela en el tapanco para que no se derri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pitza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anico </w:t>
      </w:r>
      <w:r>
        <w:rPr/>
        <w:t xml:space="preserve"> </w:t>
      </w:r>
      <w:r>
        <w:rPr>
          <w:rStyle w:val="Examplevernacular"/>
        </w:rPr>
        <w:t>In Marcelo oquiilnamic quicohuilis se tlepitzaloni in isihu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celo pensó comprarle un abanico a su esp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pitz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pitz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sona que sopla la lum-bre </w:t>
      </w:r>
      <w:r>
        <w:rPr/>
        <w:t xml:space="preserve"> </w:t>
      </w:r>
      <w:r>
        <w:rPr>
          <w:rStyle w:val="Examplevernacular"/>
        </w:rPr>
        <w:t>Inon ichpocatl tequin cuali tlepi-tzani; ahmo quicahua ma sehui i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chacha es muy buena para soplar la lumbre; no la deja apag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tlapi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amear </w:t>
      </w:r>
      <w:r>
        <w:rPr/>
        <w:t xml:space="preserve"> </w:t>
      </w:r>
      <w:r>
        <w:rPr>
          <w:rStyle w:val="Examplevernacular"/>
        </w:rPr>
        <w:t>In tlecuili tlequisa ica in yehye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rasero flamea con el ai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rojo </w:t>
      </w:r>
      <w:r>
        <w:rPr>
          <w:rStyle w:val="Bari"/>
        </w:rPr>
        <w:t>(encendid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pascuah-xochitl tequin tletic; ic inon nesi cual-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ochebuena es muy roja; por eso se ve boni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uego, lumbre </w:t>
      </w:r>
      <w:r>
        <w:rPr/>
        <w:t xml:space="preserve"> </w:t>
      </w:r>
      <w:r>
        <w:rPr>
          <w:rStyle w:val="Examplevernacular"/>
        </w:rPr>
        <w:t>Huehcahuis in tletl ic huicsis in 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que poner los frijoles al fuego por mucho tiempo para que se cuezan. </w:t>
      </w:r>
      <w:r>
        <w:rPr/>
        <w:t xml:space="preserve"> </w:t>
      </w:r>
    </w:p>
    <w:p>
      <w:pPr>
        <w:pStyle w:val="Subentry"/>
        <w:rPr/>
      </w:pPr>
      <w:r>
        <w:rPr/>
        <w:t xml:space="preserve">quitlehua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secar </w:t>
      </w:r>
      <w:r>
        <w:rPr>
          <w:rStyle w:val="Bari"/>
          <w:b/>
        </w:rPr>
        <w:t>(en la lumbre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Subentry"/>
        <w:rPr/>
      </w:pPr>
      <w:r>
        <w:rPr/>
        <w:t xml:space="preserve">quitlemahu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cer que el fuego envuelva algo </w:t>
      </w:r>
      <w:r>
        <w:rPr/>
        <w:t xml:space="preserve"> </w:t>
      </w:r>
    </w:p>
    <w:p>
      <w:pPr>
        <w:pStyle w:val="Subentry"/>
        <w:rPr/>
      </w:pPr>
      <w:r>
        <w:rPr/>
        <w:t xml:space="preserve">quitlequech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ender </w:t>
      </w:r>
      <w:r>
        <w:rPr/>
        <w:t xml:space="preserve"> </w:t>
      </w:r>
    </w:p>
    <w:p>
      <w:pPr>
        <w:pStyle w:val="Subentry"/>
        <w:rPr/>
      </w:pPr>
      <w:r>
        <w:rPr/>
        <w:t xml:space="preserve">quitletohtoq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tiz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eyan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end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xic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zontle </w:t>
      </w:r>
      <w:r>
        <w:rPr/>
        <w:t xml:space="preserve"> </w:t>
      </w:r>
      <w:r>
        <w:rPr>
          <w:rStyle w:val="Examplevernacular"/>
        </w:rPr>
        <w:t>In tlexictetl nochin tesontetl. Ijconon ahmo teyini ic toto-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iedra del hornillo es de tezon-tle. Así no se desmorona al calentars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xicohua, 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xi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rnillo del temascal </w:t>
      </w:r>
      <w:r>
        <w:rPr/>
        <w:t xml:space="preserve"> </w:t>
      </w:r>
      <w:r>
        <w:rPr>
          <w:rStyle w:val="Examplevernacular"/>
        </w:rPr>
        <w:t>Ma quitotoni yec in tlexictli tleca yehhua quipactiya huehcahuis ipan itemas-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Que se caliente bien el hornillo del temascal porque a él le gusta tomar su baño por largo tiemp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xicohu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x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asa </w:t>
      </w:r>
      <w:r>
        <w:rPr/>
        <w:t xml:space="preserve"> </w:t>
      </w:r>
      <w:r>
        <w:rPr>
          <w:rStyle w:val="Examplevernacular"/>
        </w:rPr>
        <w:t>Ayamo oseu in tle-x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se han apagado las bras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xoch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der la lumbre </w:t>
      </w:r>
      <w:r>
        <w:rPr/>
        <w:t xml:space="preserve"> </w:t>
      </w:r>
      <w:r>
        <w:rPr>
          <w:rStyle w:val="Examplevernacular"/>
        </w:rPr>
        <w:t>In cohuitl, masque ahmo yec huajqui, axan yo-peu tle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unque no está bien seca la leña, ya empieza a arder la lu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eyan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end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c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elantar </w:t>
      </w:r>
      <w:r>
        <w:rPr/>
        <w:t xml:space="preserve"> </w:t>
      </w:r>
      <w:r>
        <w:rPr>
          <w:rStyle w:val="Examplevernacular"/>
        </w:rPr>
        <w:t>¡Xitlicana para ahmo timitzcautehuasque huehca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Adelántate para que no te dejemos atrás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zne </w:t>
      </w:r>
      <w:r>
        <w:rPr/>
        <w:t xml:space="preserve"> </w:t>
      </w:r>
      <w:r>
        <w:rPr>
          <w:rStyle w:val="Examplevernacular"/>
        </w:rPr>
        <w:t>In comitl tequin quipiya tlili. ¡Xicpaca ic ma chipahu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olla tiene mucho tizne; ¡lávala para que esté limpia!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negrecerse </w:t>
      </w:r>
      <w:r>
        <w:rPr/>
        <w:t xml:space="preserve"> </w:t>
      </w:r>
      <w:r>
        <w:rPr>
          <w:rStyle w:val="Examplevernacular"/>
        </w:rPr>
        <w:t>In cali tlilihui ica poctli den coci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sa se enne-grece con el humo de la lu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ihtli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gull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il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iznar, ennegre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liu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maduro </w:t>
      </w:r>
      <w:r>
        <w:rPr>
          <w:rStyle w:val="Bari"/>
        </w:rPr>
        <w:t>(por colo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otipanoque, otiquitaque tequin tliliu-toc in ahuacatl huan axan otlan quite-qui inon i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asamos, vimos que los aguacates estaban maduros, y ahora el dueño ya terminó de cortarl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i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gro </w:t>
      </w:r>
      <w:r>
        <w:rPr/>
        <w:t xml:space="preserve"> </w:t>
      </w:r>
      <w:r>
        <w:rPr>
          <w:rStyle w:val="Examplevernacular"/>
        </w:rPr>
        <w:t>Inin mamaluastli yec tliltic huan ahmo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rebozo es bien negro y no es bonit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a-potz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ltic pan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vispa tropical </w:t>
      </w:r>
      <w:r>
        <w:rPr/>
        <w:t xml:space="preserve"> </w:t>
      </w:r>
      <w:r>
        <w:rPr>
          <w:rStyle w:val="Examplevernacular"/>
        </w:rPr>
        <w:t>In tliltic panatl noyojque quitlaliya in inecuyo huan ihcuac tecua, tequin toco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vispa tropical también hace miel y cuando pica, duele much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969645" cy="969645"/>
            <wp:effectExtent l="0" t="0" r="0" b="0"/>
            <wp:docPr id="34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32715</wp:posOffset>
                </wp:positionH>
                <wp:positionV relativeFrom="paragraph">
                  <wp:posOffset>178435</wp:posOffset>
                </wp:positionV>
                <wp:extent cx="923290" cy="557530"/>
                <wp:effectExtent l="0" t="0" r="0" b="0"/>
                <wp:wrapNone/>
                <wp:docPr id="3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liltic pan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vispa trop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3.9pt;mso-wrap-distance-left:9.05pt;mso-wrap-distance-right:9.05pt;mso-wrap-distance-top:0pt;mso-wrap-distance-bottom:0pt;margin-top:14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liltic pan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vispa trop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iltictot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do </w:t>
      </w:r>
      <w:r>
        <w:rPr/>
        <w:t xml:space="preserve"> </w:t>
      </w:r>
      <w:r>
        <w:rPr>
          <w:rStyle w:val="Examplevernacular"/>
        </w:rPr>
        <w:t>Inon tliltictototl molui ahmo cualten tleca quihuihui-tlahque in mili ihcuac panquistiy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tordos son muy dañinos porque arrancan la milpa cuando apenas em-pieza a brot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iltic, tot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ltzap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apote negro </w:t>
      </w:r>
      <w:r>
        <w:rPr/>
        <w:t xml:space="preserve"> </w:t>
      </w:r>
      <w:r>
        <w:rPr>
          <w:rStyle w:val="Examplevernacular"/>
        </w:rPr>
        <w:t>In tliltzapotl cococ ihcuac ayamo yec huics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zapote negro es picoso cuando todavía no está bien madur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61745" cy="879475"/>
            <wp:effectExtent l="0" t="0" r="0" b="0"/>
            <wp:docPr id="34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390015</wp:posOffset>
                </wp:positionH>
                <wp:positionV relativeFrom="paragraph">
                  <wp:posOffset>163195</wp:posOffset>
                </wp:positionV>
                <wp:extent cx="923290" cy="466090"/>
                <wp:effectExtent l="0" t="0" r="0" b="0"/>
                <wp:wrapNone/>
                <wp:docPr id="3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liltzap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zapote neg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85pt;mso-position-vertical-relative:text;margin-left:109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liltzap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zapote 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iluetz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chado de negro </w:t>
      </w:r>
      <w:r>
        <w:rPr/>
        <w:t xml:space="preserve"> </w:t>
      </w:r>
      <w:r>
        <w:rPr>
          <w:rStyle w:val="Examplevernacular"/>
        </w:rPr>
        <w:t>Inon cuanaca tliluetzqui huan ic inon moixmati nim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gallina mancha-da de negro se conoce ensegui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ili, hue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coma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stigo </w:t>
      </w:r>
      <w:r>
        <w:rPr/>
        <w:t xml:space="preserve"> </w:t>
      </w:r>
      <w:r>
        <w:rPr>
          <w:rStyle w:val="Examplevernacular"/>
        </w:rPr>
        <w:t>Inon tlixcoma-cani oquiihto in tlen nel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estigo dijo la verdad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ixco, qui-maca, -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cuan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cojear </w:t>
      </w:r>
      <w:r>
        <w:rPr>
          <w:rStyle w:val="Bari"/>
        </w:rPr>
        <w:t>(anim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yolcatl ic macocoxqui, tlixcuanotza ic 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imal cojea al caminar porque le duele la pata delanter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ñalar con la cabeza </w:t>
      </w:r>
      <w:r>
        <w:rPr/>
        <w:t xml:space="preserve"> </w:t>
      </w:r>
      <w:r>
        <w:rPr>
          <w:rStyle w:val="Examplevernacular"/>
        </w:rPr>
        <w:t>In telpocatl tlixcuanotza ihcuac quinotza in 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señala con la cabeza cuando llama a su her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x-, cua-, quino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cuay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frentera </w:t>
      </w:r>
      <w:r>
        <w:rPr>
          <w:rStyle w:val="Bari"/>
        </w:rPr>
        <w:t>(del mecapa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ayatl quinequis in tlixcuayitl quen ye-tec in tlam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yate necesita la frentera porque la carga está pes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ixc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ma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conocer </w:t>
      </w:r>
      <w:r>
        <w:rPr/>
        <w:t xml:space="preserve"> </w:t>
      </w:r>
      <w:r>
        <w:rPr>
          <w:rStyle w:val="Examplevernacular"/>
        </w:rPr>
        <w:t>In conetl den Maurilia tequin tzahtzi quen yec tlix-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ebé de Maurilia llora mucho porque ya la reconoce bi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x-, quim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ochecer </w:t>
      </w:r>
      <w:r>
        <w:rPr/>
        <w:t xml:space="preserve"> </w:t>
      </w:r>
      <w:r>
        <w:rPr>
          <w:rStyle w:val="Examplevernacular"/>
        </w:rPr>
        <w:t>Inin tonal-ten ihsiu tlix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ochece tempra-no en estos dí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x-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motla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gar soleado </w:t>
      </w:r>
      <w:r>
        <w:rPr/>
        <w:t xml:space="preserve"> </w:t>
      </w:r>
      <w:r>
        <w:rPr>
          <w:rStyle w:val="Examplevernacular"/>
        </w:rPr>
        <w:t>Nepa ca-ni yahuen quichihchihua in tiopantli tequin tlixmotla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á, donde van a construir la iglesia, es un lugar muy so-le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x-, quimo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nahua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ar consejos </w:t>
      </w:r>
      <w:r>
        <w:rPr>
          <w:rStyle w:val="Bari"/>
        </w:rPr>
        <w:t>(últim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quisa se tequihua, tlixnahuati-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un oficial deja su puesto, da los últimos conse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x-, nahua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pitza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anico </w:t>
      </w:r>
      <w:r>
        <w:rPr/>
        <w:t xml:space="preserve"> </w:t>
      </w:r>
      <w:r>
        <w:rPr>
          <w:rStyle w:val="Examplevernacular"/>
        </w:rPr>
        <w:t>In tlixpitzaloni sequin tlachihchiutli ica in amatl huan oc sequin ica in pal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abani-cos son hechos de papel y otros de pal-m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apitza, -lo-, -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</w:t>
      </w:r>
      <w:r>
        <w:rPr>
          <w:rStyle w:val="Lexeme"/>
        </w:rPr>
        <w:drawing>
          <wp:inline distT="0" distB="0" distL="0" distR="0">
            <wp:extent cx="1271905" cy="1158240"/>
            <wp:effectExtent l="0" t="0" r="0" b="0"/>
            <wp:docPr id="346" name="ABAN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ABANICO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ixp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gilar </w:t>
      </w:r>
      <w:r>
        <w:rPr/>
        <w:t xml:space="preserve"> </w:t>
      </w:r>
      <w:r>
        <w:rPr>
          <w:rStyle w:val="Examplevernacular"/>
        </w:rPr>
        <w:t>¡Xiyau xitlixpiya in mili para ma nele tequitican in tlaque-hualten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Ve a la milpa a vigilar si de veras están trabajando los peones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ix-, quip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tec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za </w:t>
      </w:r>
      <w:r>
        <w:rPr/>
        <w:t xml:space="preserve"> </w:t>
      </w:r>
      <w:r>
        <w:rPr>
          <w:rStyle w:val="Examplevernacular"/>
        </w:rPr>
        <w:t>In tlixtecyotl tequin chicahuac tequitl ihcuac oc cou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oza es trabajo muy pesado cuando to-davía hay mo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-ix-, qui-tequi, -y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zar </w:t>
      </w:r>
      <w:r>
        <w:rPr/>
        <w:t xml:space="preserve"> </w:t>
      </w:r>
      <w:r>
        <w:rPr>
          <w:rStyle w:val="Examplevernacular"/>
        </w:rPr>
        <w:t>¡Xiyau xitlixtequi ic cuali tictocasque in yetl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Vete a rozar para que podamos sembrar el frijol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-ix-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ixtohuetz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echo </w:t>
      </w:r>
      <w:r>
        <w:rPr/>
        <w:t xml:space="preserve"> </w:t>
      </w:r>
      <w:r>
        <w:rPr>
          <w:rStyle w:val="Examplevernacular"/>
        </w:rPr>
        <w:t>In ichtejqui quitequi in sentli tlen cuahcuali huan in tlixtohuetzoli quicaute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a-drón corta las mazorcas más buenas y deja los desech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-ix-, qui-tohuetzohua, -s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oc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isteza, lástima, compasión </w:t>
      </w:r>
      <w:r>
        <w:rPr/>
        <w:t xml:space="preserve"> </w:t>
      </w:r>
      <w:r>
        <w:rPr>
          <w:rStyle w:val="Examplevernacular"/>
        </w:rPr>
        <w:t>Inon sihuatl omic ica tlocoli den ipil-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murió de la tristeza que le causaron sus hij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oco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oco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istecerse </w:t>
      </w:r>
      <w:r>
        <w:rPr/>
        <w:t xml:space="preserve"> </w:t>
      </w:r>
      <w:r>
        <w:rPr>
          <w:rStyle w:val="Examplevernacular"/>
        </w:rPr>
        <w:t>In María te-quin tlocoya quen omic in ico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ría se entristece porque murió su abue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ocolma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fligir </w:t>
      </w:r>
      <w:r>
        <w:rPr/>
        <w:t xml:space="preserve"> </w:t>
      </w:r>
    </w:p>
    <w:p>
      <w:pPr>
        <w:pStyle w:val="Subentry"/>
        <w:rPr/>
      </w:pPr>
      <w:r>
        <w:rPr/>
        <w:t xml:space="preserve">quitloco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tristecer </w:t>
      </w:r>
      <w:r>
        <w:rPr/>
        <w:t xml:space="preserve"> </w:t>
      </w:r>
    </w:p>
    <w:p>
      <w:pPr>
        <w:pStyle w:val="Subentry"/>
        <w:rPr/>
      </w:pPr>
      <w:r>
        <w:rPr/>
        <w:t xml:space="preserve">yoltloco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tristez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ocoy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pasión </w:t>
      </w:r>
      <w:r>
        <w:rPr/>
        <w:t xml:space="preserve"> </w:t>
      </w:r>
      <w:r>
        <w:rPr>
          <w:rStyle w:val="Examplevernacular"/>
        </w:rPr>
        <w:t>Nehhua nic-piya tlocoyalistli ica in prohuen in aquin ahmo quipiyahque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ngo compasión de los pobres que no tienen traba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ocoy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estr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acción completa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nombre </w:t>
      </w:r>
      <w:r>
        <w:rPr/>
        <w:t xml:space="preserve"> </w:t>
      </w:r>
      <w:r>
        <w:rPr>
          <w:rStyle w:val="Examplevernacular"/>
        </w:rPr>
        <w:t>Inin tocahtli tequin cualtziht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ombre es muy boni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firma </w:t>
      </w:r>
      <w:r>
        <w:rPr/>
        <w:t xml:space="preserve"> </w:t>
      </w:r>
      <w:r>
        <w:rPr>
          <w:rStyle w:val="Examplevernacular"/>
        </w:rPr>
        <w:t>Inin amatl quipiya tocahtli den tequ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documento tiene la firma del presidente. </w:t>
      </w:r>
      <w:r>
        <w:rPr/>
        <w:t xml:space="preserve"> </w:t>
      </w:r>
      <w:r>
        <w:rPr>
          <w:i/>
        </w:rPr>
        <w:t xml:space="preserve">Variante </w:t>
      </w:r>
      <w:r>
        <w:rPr>
          <w:rStyle w:val="Lexeme"/>
        </w:rPr>
        <w:t xml:space="preserve">tocahtli 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brador </w:t>
      </w:r>
      <w:r>
        <w:rPr/>
        <w:t xml:space="preserve"> </w:t>
      </w:r>
      <w:r>
        <w:rPr>
          <w:rStyle w:val="Examplevernacular"/>
        </w:rPr>
        <w:t>Inin tocani tequin cuali tlat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sembrador puede sembrar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, -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570990" cy="951865"/>
            <wp:effectExtent l="0" t="0" r="0" b="0"/>
            <wp:docPr id="347" name="SEMB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SEMBRO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o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aña </w:t>
      </w:r>
      <w:r>
        <w:rPr/>
        <w:t xml:space="preserve"> </w:t>
      </w:r>
      <w:r>
        <w:rPr>
          <w:rStyle w:val="Examplevernacular"/>
        </w:rPr>
        <w:t>¡Tequin ximomalui ah-mo ma mitzcua inon tocatl tleca tecua chicahuac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Ten mucho cuidado por-que te puede picar esa araña, y pica fuerte! </w:t>
      </w:r>
      <w:r>
        <w:rPr/>
        <w:t xml:space="preserve"> </w:t>
      </w:r>
    </w:p>
    <w:p>
      <w:pPr>
        <w:pStyle w:val="Subentry"/>
        <w:rPr/>
      </w:pPr>
      <w:r>
        <w:rPr/>
        <w:t xml:space="preserve">capoltoc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 araña capulina </w:t>
      </w:r>
      <w:r>
        <w:rPr/>
        <w:t xml:space="preserve"> </w:t>
      </w:r>
    </w:p>
    <w:p>
      <w:pPr>
        <w:pStyle w:val="Subentry"/>
        <w:rPr/>
      </w:pPr>
      <w:r>
        <w:rPr/>
        <w:t xml:space="preserve">itzahuiltoca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 telarañ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colteca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nuestro antepasado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ochin tlalticpac tlacatl ticpiyahque se tocolteca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 la gente del mundo tiene antepasa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-, icoltzin, teca, -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col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nuestro </w:t>
      </w:r>
      <w:r>
        <w:rPr>
          <w:rStyle w:val="Definitionnationallanguage"/>
        </w:rPr>
        <w:t>abuelo </w:t>
      </w:r>
      <w:r>
        <w:rPr/>
        <w:t xml:space="preserve"> </w:t>
      </w:r>
      <w:r>
        <w:rPr>
          <w:rStyle w:val="Examplevernacular"/>
        </w:rPr>
        <w:t>In tocol-tzin ayacuel canin yau tequiti. San mostli calihtec moc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buelo ya no puede ir a trabajar. Todos los días se queda en la ca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col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c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errado </w:t>
      </w:r>
      <w:r>
        <w:rPr/>
        <w:t xml:space="preserve"> </w:t>
      </w:r>
      <w:r>
        <w:rPr>
          <w:rStyle w:val="Examplevernacular"/>
        </w:rPr>
        <w:t>Onicahsic toctoc in hui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contré la coa enterr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choh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ambre </w:t>
      </w:r>
      <w:r>
        <w:rPr/>
        <w:t xml:space="preserve"> </w:t>
      </w:r>
      <w:r>
        <w:rPr>
          <w:rStyle w:val="Examplevernacular"/>
        </w:rPr>
        <w:t>Inon sihuamen aquin motiamictiyahque ica in paxah-tli quicuihque miac tochohm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ujeres que negocian con las fajas utilizan mucho estamb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chtli, toh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chtli</w:t>
      </w:r>
      <w:r>
        <w:rPr>
          <w:rStyle w:val="Lexeme"/>
          <w:b w:val="false"/>
        </w:rPr>
        <w:t xml:space="preserve">  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ejo </w:t>
      </w:r>
      <w:r>
        <w:rPr/>
        <w:t xml:space="preserve"> </w:t>
      </w:r>
      <w:r>
        <w:rPr>
          <w:rStyle w:val="Examplevernacular"/>
        </w:rPr>
        <w:t>In tochtli se yolcatl cualtzihton huan mocu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onejo es un animal bonito y comestibl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</w:t>
      </w:r>
      <w:r>
        <w:rPr>
          <w:rStyle w:val="Lexeme"/>
        </w:rPr>
        <w:drawing>
          <wp:inline distT="0" distB="0" distL="0" distR="0">
            <wp:extent cx="996950" cy="775335"/>
            <wp:effectExtent l="0" t="0" r="0" b="0"/>
            <wp:docPr id="34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275</wp:posOffset>
                </wp:positionH>
                <wp:positionV relativeFrom="paragraph">
                  <wp:posOffset>163195</wp:posOffset>
                </wp:positionV>
                <wp:extent cx="740410" cy="466090"/>
                <wp:effectExtent l="0" t="0" r="0" b="0"/>
                <wp:wrapNone/>
                <wp:docPr id="3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c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ne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2.85pt;mso-position-vertical-relative:text;margin-left: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oc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ne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ohmi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udo </w:t>
      </w:r>
      <w:r>
        <w:rPr/>
        <w:t xml:space="preserve"> </w:t>
      </w:r>
      <w:r>
        <w:rPr>
          <w:rStyle w:val="Examplevernacular"/>
        </w:rPr>
        <w:t>Inon telpocatl omomoutic ic oquiitac in mono tohmi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espantó al ver al mono pelu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ohmi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h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na </w:t>
      </w:r>
      <w:r>
        <w:rPr/>
        <w:t xml:space="preserve"> </w:t>
      </w:r>
      <w:r>
        <w:rPr>
          <w:rStyle w:val="Examplevernacular"/>
        </w:rPr>
        <w:t>In tohmitl tequin toton-qui huan yem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ana es muy caliente y suave. </w:t>
      </w:r>
      <w:r>
        <w:rPr/>
        <w:t xml:space="preserve"> </w:t>
      </w:r>
    </w:p>
    <w:p>
      <w:pPr>
        <w:pStyle w:val="Subentry"/>
        <w:rPr/>
      </w:pPr>
      <w:r>
        <w:rPr/>
        <w:t xml:space="preserve">coutohm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visp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hmito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llo </w:t>
      </w:r>
      <w:r>
        <w:rPr/>
        <w:t xml:space="preserve"> </w:t>
      </w:r>
      <w:r>
        <w:rPr>
          <w:rStyle w:val="Examplevernacular"/>
        </w:rPr>
        <w:t>Inin telpocatl qui-piya tohmitoton ipan itlac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tiene vello en su cuerp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ohmi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hmi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anudo </w:t>
      </w:r>
      <w:r>
        <w:rPr/>
        <w:t xml:space="preserve"> </w:t>
      </w:r>
      <w:r>
        <w:rPr>
          <w:rStyle w:val="Examplevernacular"/>
        </w:rPr>
        <w:t>Inin calnelo tequin tohmiyo huan soqui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oveja está muy lanuda y suci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eludo </w:t>
      </w:r>
      <w:r>
        <w:rPr/>
        <w:t xml:space="preserve"> </w:t>
      </w:r>
      <w:r>
        <w:rPr>
          <w:rStyle w:val="Examplevernacular"/>
        </w:rPr>
        <w:t>Inon pitzotl tequin tohmiyo. Yeh in ic quipiya tecp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uerco está muy peludo. Por eso tiene pulgas. </w:t>
      </w:r>
      <w:r>
        <w:rPr/>
        <w:t xml:space="preserve"> </w:t>
      </w:r>
    </w:p>
    <w:p>
      <w:pPr>
        <w:pStyle w:val="Subentry"/>
        <w:rPr/>
      </w:pPr>
      <w:r>
        <w:rPr/>
        <w:t xml:space="preserve">motohmiyopatl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lechar</w:t>
      </w:r>
    </w:p>
    <w:p>
      <w:pPr>
        <w:pStyle w:val="Paragraph"/>
        <w:rPr/>
      </w:pPr>
      <w:r>
        <w:rPr>
          <w:rStyle w:val="Lexeme"/>
        </w:rPr>
        <w:t>tohto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atarse </w:t>
      </w:r>
      <w:r>
        <w:rPr/>
        <w:t xml:space="preserve"> </w:t>
      </w:r>
      <w:r>
        <w:rPr>
          <w:rStyle w:val="Examplevernacular"/>
        </w:rPr>
        <w:t>Inon cuacue ilpi-toc ica in lazo huapactic; ic inon toh-tomi is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oro está amarrado con un lazo reseco; por eso se desata soli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huax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estro </w:t>
      </w:r>
      <w:r>
        <w:rPr/>
        <w:t xml:space="preserve"> </w:t>
      </w:r>
      <w:r>
        <w:rPr>
          <w:rStyle w:val="Examplevernacular"/>
        </w:rPr>
        <w:t>Inin tlali teh-huan tohuaxca in tlen oquicou no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terreno es nuestro; lo compró mi papá. </w:t>
      </w:r>
      <w:r>
        <w:rPr>
          <w:rStyle w:val="Examplenatllangfreetrans"/>
          <w:i/>
        </w:rPr>
        <w:t>Variante</w:t>
      </w:r>
      <w:r>
        <w:rPr>
          <w:rStyle w:val="Examplenatllangfreetrans"/>
        </w:rPr>
        <w:t xml:space="preserve"> </w:t>
      </w:r>
      <w:r>
        <w:rPr>
          <w:rStyle w:val="Variantformofheadword"/>
        </w:rPr>
        <w:t>toyax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lon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férico </w:t>
      </w:r>
      <w:r>
        <w:rPr/>
        <w:t xml:space="preserve"> </w:t>
      </w:r>
      <w:r>
        <w:rPr>
          <w:rStyle w:val="Examplevernacular"/>
        </w:rPr>
        <w:t>Axan nochten quimatihque quen in tlalticpactli to-lon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todos saben que el mundo es esféri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lono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</w:t>
      </w:r>
      <w:r>
        <w:rPr>
          <w:rStyle w:val="Lexeme"/>
          <w:b w:val="false"/>
        </w:rPr>
        <w:drawing>
          <wp:inline distT="0" distB="0" distL="0" distR="0">
            <wp:extent cx="1215390" cy="1153160"/>
            <wp:effectExtent l="0" t="0" r="0" b="0"/>
            <wp:docPr id="350" name="GLOB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GLOBE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om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gordo </w:t>
      </w:r>
      <w:r>
        <w:rPr/>
        <w:t xml:space="preserve"> </w:t>
      </w:r>
      <w:r>
        <w:rPr>
          <w:rStyle w:val="Examplevernacular"/>
        </w:rPr>
        <w:t>Inin pitzotl tequin tomahuac huan ayamo ticne-maca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uerco ya está muy gordo, y todavía no lo vendem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grueso </w:t>
      </w:r>
      <w:r>
        <w:rPr/>
        <w:t xml:space="preserve"> </w:t>
      </w:r>
      <w:r>
        <w:rPr>
          <w:rStyle w:val="Examplevernacular"/>
        </w:rPr>
        <w:t>Inin cohuitl tequin toma-huac huan yi cuali para in tab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árbol está muy grueso, y ya está bueno para hacer tabl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lacio </w:t>
      </w:r>
      <w:r>
        <w:rPr/>
        <w:t xml:space="preserve"> </w:t>
      </w:r>
      <w:r>
        <w:rPr>
          <w:rStyle w:val="Examplevernacular"/>
        </w:rPr>
        <w:t>In icahuayo in Daniel ahmo xitlatztic tleca tohmiyo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de Daniel es liso porque su pelo es laci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semac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m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gordar </w:t>
      </w:r>
      <w:r>
        <w:rPr/>
        <w:t xml:space="preserve"> </w:t>
      </w:r>
      <w:r>
        <w:rPr>
          <w:rStyle w:val="Examplevernacular"/>
        </w:rPr>
        <w:t>Molui ihsiu to-mahui inon pitzotl ihcuac quimaca in alimen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puerca engorda muy rápido cuando le dan alimento comer-ci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itomate </w:t>
      </w:r>
      <w:r>
        <w:rPr/>
        <w:t xml:space="preserve"> </w:t>
      </w:r>
      <w:r>
        <w:rPr>
          <w:rStyle w:val="Examplevernacular"/>
          <w:spacing w:val="8"/>
        </w:rPr>
        <w:t>In tomatl sequin</w:t>
      </w:r>
      <w:r>
        <w:rPr>
          <w:rStyle w:val="Examplevernacular"/>
        </w:rPr>
        <w:t xml:space="preserve"> quicuihque para in so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os usan el jitomate para la sop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m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inero </w:t>
      </w:r>
      <w:r>
        <w:rPr/>
        <w:t xml:space="preserve"> </w:t>
      </w:r>
      <w:r>
        <w:rPr>
          <w:rStyle w:val="Examplevernacular"/>
        </w:rPr>
        <w:t>Ica in tomin cuali ic tlacohua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pueden comprar muchas cosas con el diner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oneda </w:t>
      </w:r>
      <w:r>
        <w:rPr/>
        <w:t xml:space="preserve"> </w:t>
      </w:r>
      <w:r>
        <w:rPr>
          <w:rStyle w:val="Examplevernacular"/>
        </w:rPr>
        <w:t>Nehhua nicpiya se tomin de nahue tomin, de yi hue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o ten-go una moneda de cincuenta centavos; es de las antigua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748155" cy="1117600"/>
            <wp:effectExtent l="0" t="0" r="0" b="0"/>
            <wp:docPr id="351" name="DIN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DINERO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ompi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nflamarse </w:t>
      </w:r>
      <w:r>
        <w:rPr/>
        <w:t xml:space="preserve"> </w:t>
      </w:r>
      <w:r>
        <w:rPr>
          <w:rStyle w:val="Examplevernacular"/>
        </w:rPr>
        <w:t>Ica inon icocolis in huehxolotl axan tompilihui inon itzon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guajolote se le infla-mó la cabeza por la enfermedad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incharse </w:t>
      </w:r>
      <w:r>
        <w:rPr/>
        <w:t xml:space="preserve"> </w:t>
      </w:r>
      <w:r>
        <w:rPr>
          <w:rStyle w:val="Examplevernacular"/>
        </w:rPr>
        <w:t>In Josué omoxocuelo; axan tompilihui tequin ixoquech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osué se torció el tobillo; ahora se le hinch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 xml:space="preserve">suf </w:t>
      </w:r>
      <w:r>
        <w:rPr>
          <w:rStyle w:val="DescriptiveDefinition"/>
        </w:rPr>
        <w:t xml:space="preserve">Indica diminutivo.  </w:t>
      </w:r>
    </w:p>
    <w:p>
      <w:pPr>
        <w:pStyle w:val="Paragraph"/>
        <w:rPr/>
      </w:pPr>
      <w:r>
        <w:rPr>
          <w:rStyle w:val="Lexeme"/>
        </w:rPr>
        <w:t>to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sol </w:t>
      </w:r>
      <w:r>
        <w:rPr/>
        <w:t xml:space="preserve"> </w:t>
      </w:r>
      <w:r>
        <w:rPr>
          <w:rStyle w:val="Examplevernacular"/>
        </w:rPr>
        <w:t>Ic nisic mostli tona; ahmo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aquí hace sol todos los días; no lluev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etzton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aber lun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ía </w:t>
      </w:r>
      <w:r>
        <w:rPr/>
        <w:t xml:space="preserve"> </w:t>
      </w:r>
      <w:r>
        <w:rPr>
          <w:rStyle w:val="Examplevernacular"/>
        </w:rPr>
        <w:t>¿Tlen tonali tiyasque México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Qué día iremos a México?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fecha </w:t>
      </w:r>
      <w:r>
        <w:rPr/>
        <w:t xml:space="preserve"> </w:t>
      </w:r>
      <w:r>
        <w:rPr>
          <w:rStyle w:val="Examplevernacular"/>
        </w:rPr>
        <w:t>Ahmo nicmati in tonali que-man onitlacat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é la fecha en que nací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tiempo </w:t>
      </w:r>
      <w:r>
        <w:rPr/>
        <w:t xml:space="preserve"> </w:t>
      </w:r>
      <w:r>
        <w:rPr>
          <w:rStyle w:val="Examplevernacular"/>
        </w:rPr>
        <w:t>Mostla ahhuel nitepalehuis tleca ahmo nicpiya in tonali quen teh-huatzin mon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añana no le puedo ayudar porque no tengo tiempo cuando usted me quiere. </w:t>
      </w:r>
      <w:r>
        <w:rPr/>
        <w:t xml:space="preserve"> </w:t>
      </w:r>
    </w:p>
    <w:p>
      <w:pPr>
        <w:pStyle w:val="Subentry"/>
        <w:rPr/>
      </w:pPr>
      <w:r>
        <w:rPr/>
        <w:t xml:space="preserve">iton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jornada, su espíritu; su cumpleaños </w:t>
      </w:r>
      <w:r>
        <w:rPr/>
        <w:t xml:space="preserve"> </w:t>
      </w:r>
    </w:p>
    <w:p>
      <w:pPr>
        <w:pStyle w:val="Subentry"/>
        <w:rPr/>
      </w:pPr>
      <w:r>
        <w:rPr/>
        <w:t xml:space="preserve">motonals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enderse al sol </w:t>
      </w:r>
      <w:r>
        <w:rPr/>
        <w:t xml:space="preserve"> </w:t>
      </w:r>
    </w:p>
    <w:p>
      <w:pPr>
        <w:pStyle w:val="Subentry"/>
        <w:rPr/>
      </w:pPr>
      <w:r>
        <w:rPr/>
        <w:t xml:space="preserve">quitonaltla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sole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ali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gar soleado </w:t>
      </w:r>
      <w:r>
        <w:rPr/>
        <w:t xml:space="preserve"> </w:t>
      </w:r>
      <w:r>
        <w:rPr>
          <w:rStyle w:val="Examplevernacular"/>
        </w:rPr>
        <w:t>Nepa canin tictlaliyahque in mili molui tonalixtli; ic inon mochihua san 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Allí donde ponemos la milpa es un lugar soleado; por eso, todo crece.  </w:t>
      </w:r>
      <w:r>
        <w:rPr>
          <w:rStyle w:val="Examplenatllangfreetrans"/>
          <w:i/>
        </w:rPr>
        <w:t xml:space="preserve">Variante </w:t>
      </w:r>
      <w:r>
        <w:rPr>
          <w:rStyle w:val="Lexeme"/>
        </w:rPr>
        <w:t>tonalisco</w:t>
      </w:r>
      <w:r>
        <w:rPr>
          <w:rStyle w:val="Examplenatllangfreetrans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al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frir postración por el calor </w:t>
      </w:r>
      <w:r>
        <w:rPr/>
        <w:t xml:space="preserve"> </w:t>
      </w:r>
      <w:r>
        <w:rPr>
          <w:rStyle w:val="Examplevernacular"/>
        </w:rPr>
        <w:t>In calnelo tonalmiqui ihcuac chicahuac tl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ce mucho calor la oveja sufre de postra-ci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alp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erder el día </w:t>
      </w:r>
      <w:r>
        <w:rPr>
          <w:rStyle w:val="Bari"/>
        </w:rPr>
        <w:t>(jornad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quitqui tonalpolohua ihcuac quiahui. Ahmo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trabajador pierde el día cuando llueve, porque no trabaj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li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alquisayam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riente </w:t>
      </w:r>
      <w:r>
        <w:rPr/>
        <w:t xml:space="preserve"> </w:t>
      </w:r>
      <w:r>
        <w:rPr>
          <w:rStyle w:val="Examplevernacular"/>
        </w:rPr>
        <w:t>Ihcuac te-quin chipahuac in neluicactli, tequin cualtzin nesi in tonalquisayam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tá muy limpio el cielo, se ve muy bonito por el Ori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-li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alsotl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frir postración por el calor </w:t>
      </w:r>
      <w:r>
        <w:rPr/>
        <w:t xml:space="preserve"> </w:t>
      </w:r>
      <w:r>
        <w:rPr>
          <w:rStyle w:val="Examplevernacular"/>
        </w:rPr>
        <w:t>In chichi tonalsotlahui huan moteca ipa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sufre de postración por el calor y se echa al agu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i, sotl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altequi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bajar por día </w:t>
      </w:r>
      <w:r>
        <w:rPr/>
        <w:t xml:space="preserve"> </w:t>
      </w:r>
      <w:r>
        <w:rPr>
          <w:rStyle w:val="Examplevernacular"/>
        </w:rPr>
        <w:t>Inon tlacatl ocachi quipactiya tonaltequi-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gusta más trabajar por dí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i, tequi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altequit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ornalero </w:t>
      </w:r>
      <w:r>
        <w:rPr/>
        <w:t xml:space="preserve"> </w:t>
      </w:r>
      <w:r>
        <w:rPr>
          <w:rStyle w:val="Examplevernacular"/>
        </w:rPr>
        <w:t>Inon tonal-tequitqui quitlani pat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rnale-ro cobra ca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i, tequiti,     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altz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l </w:t>
      </w:r>
      <w:r>
        <w:rPr/>
        <w:t xml:space="preserve"> </w:t>
      </w:r>
      <w:r>
        <w:rPr>
          <w:rStyle w:val="Examplevernacular"/>
        </w:rPr>
        <w:t>Ihcuac tlamextemi, ahmo teitalo in tonaltzi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tá nublado no se ve el So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li, -tzin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a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 pleno sol </w:t>
      </w:r>
      <w:r>
        <w:rPr/>
        <w:t xml:space="preserve"> </w:t>
      </w:r>
      <w:r>
        <w:rPr>
          <w:rStyle w:val="Examplevernacular"/>
        </w:rPr>
        <w:t>Inon tlahuan-qui axan nepa huetztoc tonay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e borracho está tirado a pleno so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a, -ya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der </w:t>
      </w:r>
      <w:r>
        <w:rPr/>
        <w:t xml:space="preserve"> </w:t>
      </w:r>
      <w:r>
        <w:rPr>
          <w:rStyle w:val="Examplevernacular"/>
        </w:rPr>
        <w:t>In conetl tonehui ica-mac ica in chilmole tlen oqui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e arde la boca al niño por la salsa que com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ixtoneh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rder el oj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ne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dor </w:t>
      </w:r>
      <w:r>
        <w:rPr/>
        <w:t xml:space="preserve"> </w:t>
      </w:r>
      <w:r>
        <w:rPr>
          <w:rStyle w:val="Examplevernacular"/>
        </w:rPr>
        <w:t>Nicmachiliya to-nehuilistli ipan noman canin onitla-tl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nto ardor en la mano, donde me quemé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nehu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po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alcochado </w:t>
      </w:r>
      <w:r>
        <w:rPr/>
        <w:t xml:space="preserve"> </w:t>
      </w:r>
      <w:r>
        <w:rPr>
          <w:rStyle w:val="Examplevernacular"/>
        </w:rPr>
        <w:t>Nochin quesqui tlacuali ahmo yec huicsic san topo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clase de comida que no está bien cocida está salcochad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rujiente </w:t>
      </w:r>
      <w:r>
        <w:rPr/>
        <w:t xml:space="preserve"> </w:t>
      </w:r>
      <w:r>
        <w:rPr>
          <w:rStyle w:val="Examplevernacular"/>
        </w:rPr>
        <w:t>In pepino huan in zanaho-ria inon topoctic ihcuac mocuas xo-xo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pino y la zanahoria produ-cen un sonido crujiente cuando se co-men crud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p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durecerse </w:t>
      </w:r>
      <w:r>
        <w:rPr/>
        <w:t xml:space="preserve"> </w:t>
      </w:r>
      <w:r>
        <w:rPr>
          <w:rStyle w:val="Examplevernacular"/>
        </w:rPr>
        <w:t>In tlaxcali topo-ni ica in yehye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tortillas se endurecen con el ai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toposán </w:t>
      </w:r>
      <w:r>
        <w:rPr>
          <w:rStyle w:val="Bari"/>
          <w:b/>
        </w:rPr>
        <w:t>(árbol)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ozán </w:t>
      </w:r>
      <w:r>
        <w:rPr/>
        <w:t xml:space="preserve"> </w:t>
      </w:r>
      <w:r>
        <w:rPr>
          <w:rStyle w:val="Examplevernacular"/>
        </w:rPr>
        <w:t>In toposán ahmo tequin chicahuac cohuitl ihcuac xoxojqui, huan ihcuac huajqui,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epozán no es muy fuerte cuando está verde, pero cuando está seco, sí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qu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embra </w:t>
      </w:r>
      <w:r>
        <w:rPr/>
        <w:t xml:space="preserve"> </w:t>
      </w:r>
      <w:r>
        <w:rPr>
          <w:rStyle w:val="Examplevernacular"/>
        </w:rPr>
        <w:t>Nican san yeh in secpa oncan toquistli ipan in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se hace la siembra una vez al añ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, -lis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870710" cy="1133475"/>
            <wp:effectExtent l="0" t="0" r="0" b="0"/>
            <wp:docPr id="3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or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uyaca cornuda </w:t>
      </w:r>
      <w:r>
        <w:rPr/>
        <w:t xml:space="preserve"> </w:t>
      </w:r>
      <w:r>
        <w:rPr>
          <w:rStyle w:val="Examplevernacular"/>
        </w:rPr>
        <w:t>In cuatl tori-to, noyojque temicoti ihcuac te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auyaca cornuda también es venen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senquiscanan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magen de la Madre Santísima </w:t>
      </w:r>
      <w:r>
        <w:rPr/>
        <w:t xml:space="preserve"> </w:t>
      </w:r>
      <w:r>
        <w:rPr>
          <w:rStyle w:val="Examplevernacular"/>
        </w:rPr>
        <w:t>Ipan in tiopan ompa-ca in iixnesca in tosenquiscanan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imagen de la Madre Santísima está en la igles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-, sen-, iquisca, inana, -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sihteca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tepasada </w:t>
      </w:r>
      <w:r>
        <w:rPr/>
        <w:t xml:space="preserve"> </w:t>
      </w:r>
      <w:r>
        <w:rPr>
          <w:rStyle w:val="Examplevernacular"/>
        </w:rPr>
        <w:t>Tinoch-ten ticpiyahque se tosihteca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s tenemos antepasad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-, isitzin, teca, -tz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tolcos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mpiñón </w:t>
      </w:r>
      <w:r>
        <w:rPr/>
        <w:t xml:space="preserve"> </w:t>
      </w:r>
      <w:r>
        <w:rPr>
          <w:rStyle w:val="Examplevernacular"/>
        </w:rPr>
        <w:t>In totolcos-catl temi ipan in metztli noviembre huan pat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ampiñón abunda en el mes de noviembre y es ca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totl, cos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tolo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ueco, torcido </w:t>
      </w:r>
      <w:r>
        <w:rPr/>
        <w:t xml:space="preserve"> </w:t>
      </w:r>
      <w:r>
        <w:rPr>
          <w:rStyle w:val="Examplevernacular"/>
        </w:rPr>
        <w:t>Inon cohuitl tequin totolochtic. Ahmo cuali para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alo está muy chueco. No sirve para la cas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eltic, malich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tols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ruela loca, varicela </w:t>
      </w:r>
      <w:r>
        <w:rPr/>
        <w:t xml:space="preserve"> </w:t>
      </w:r>
      <w:r>
        <w:rPr>
          <w:rStyle w:val="Examplevernacular"/>
        </w:rPr>
        <w:t>In telpocatl omic ica in totols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murió de varice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totl, sahu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tol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vo </w:t>
      </w:r>
      <w:r>
        <w:rPr/>
        <w:t xml:space="preserve"> </w:t>
      </w:r>
      <w:r>
        <w:rPr>
          <w:rStyle w:val="Examplevernacular"/>
        </w:rPr>
        <w:t>In totoltetl axan ah-mo patiyo. Cuali mocohuas ic mochih-chihuas pan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huevos no están caros ahora. Se pueden comprar para hacer pa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totl, 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tom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mostle, hoja de ma-zorca </w:t>
      </w:r>
      <w:r>
        <w:rPr/>
        <w:t xml:space="preserve"> </w:t>
      </w:r>
      <w:r>
        <w:rPr>
          <w:rStyle w:val="Examplevernacular"/>
        </w:rPr>
        <w:t>In cahuayo quicua totomochtli ihcuac ma moahhuechi ica ist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come totomostle cuando se rocía con sal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978535" cy="892175"/>
            <wp:effectExtent l="0" t="0" r="0" b="0"/>
            <wp:docPr id="35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otonay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abacita </w:t>
      </w:r>
      <w:r>
        <w:rPr/>
        <w:t xml:space="preserve"> </w:t>
      </w:r>
      <w:r>
        <w:rPr>
          <w:rStyle w:val="Examplevernacular"/>
        </w:rPr>
        <w:t>In totona-yohtli mochihua ic notlal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mi tierra se da la calabaci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toniya, ayo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to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entarse, sentir calor </w:t>
      </w:r>
      <w:r>
        <w:rPr/>
        <w:t xml:space="preserve"> </w:t>
      </w:r>
      <w:r>
        <w:rPr>
          <w:rStyle w:val="Examplevernacular"/>
        </w:rPr>
        <w:t>Inon tepostli tlen huetztoc tonayan, isel to-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fierro que está tirado a ple-no sol se calien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to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entura, gripe </w:t>
      </w:r>
      <w:r>
        <w:rPr/>
        <w:t xml:space="preserve"> </w:t>
      </w:r>
      <w:r>
        <w:rPr>
          <w:rStyle w:val="Examplevernacular"/>
        </w:rPr>
        <w:t>Yehhua quipiya totonqui. Yeh in ica ahhuel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tiene gripe. Por eso no puede trabaj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iente </w:t>
      </w:r>
      <w:r>
        <w:rPr/>
        <w:t xml:space="preserve"> </w:t>
      </w:r>
      <w:r>
        <w:rPr>
          <w:rStyle w:val="Examplevernacular"/>
        </w:rPr>
        <w:t>¡Xicpahpaca in xalo ihtech totonqui atl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Lave el jarro en el agua caliente!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ton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top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ujir </w:t>
      </w:r>
      <w:r>
        <w:rPr/>
        <w:t xml:space="preserve"> </w:t>
      </w:r>
      <w:r>
        <w:rPr>
          <w:rStyle w:val="Examplevernacular"/>
        </w:rPr>
        <w:t>In manzana ihcuac quipolohua chicahuis, san totopoca ic mo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come la manzana verde, cruj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otopo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onz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top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toposte </w:t>
      </w:r>
      <w:r>
        <w:rPr/>
        <w:t xml:space="preserve"> </w:t>
      </w:r>
      <w:r>
        <w:rPr>
          <w:rStyle w:val="Examplevernacular"/>
        </w:rPr>
        <w:t>In totopochtli se tlaxcali tlahuahhuatztli ipan coma-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otoposte es una tortilla tostada en el coma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t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ájaro </w:t>
      </w:r>
      <w:r>
        <w:rPr/>
        <w:t xml:space="preserve"> </w:t>
      </w:r>
      <w:r>
        <w:rPr>
          <w:rStyle w:val="Examplevernacular"/>
        </w:rPr>
        <w:t>Inin tototl tequin cual-tzihton huan ahmo cuihcu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pájaro es muy bonito, pero no can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y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rrumbarse </w:t>
      </w:r>
      <w:r>
        <w:rPr/>
        <w:t xml:space="preserve"> </w:t>
      </w:r>
      <w:r>
        <w:rPr>
          <w:rStyle w:val="Examplevernacular"/>
        </w:rPr>
        <w:t>Inin tlaluehca-pantli otoyau ica in quia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bordo se derrumbó con la lluv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z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za </w:t>
      </w:r>
      <w:r>
        <w:rPr/>
        <w:t xml:space="preserve"> </w:t>
      </w:r>
      <w:r>
        <w:rPr>
          <w:rStyle w:val="Examplevernacular"/>
        </w:rPr>
        <w:t>In tozan quicuas ineluayo in couto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uza comerá la raíz del árbol chi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zanquim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saraña </w:t>
      </w:r>
      <w:r>
        <w:rPr/>
        <w:t xml:space="preserve"> </w:t>
      </w:r>
      <w:r>
        <w:rPr>
          <w:rStyle w:val="Examplevernacular"/>
        </w:rPr>
        <w:t>In tozan-quimichi san quitzinin huan noyojque quixotequi in mili ihcuac oc 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usaraña es chica, pero destruye la milpa cuando está tier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ozan, quimich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ozanre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ca, tuza real, agutí </w:t>
      </w:r>
      <w:r>
        <w:rPr/>
        <w:t xml:space="preserve"> </w:t>
      </w:r>
      <w:r>
        <w:rPr>
          <w:rStyle w:val="Examplevernacular"/>
        </w:rPr>
        <w:t>In tuzanreal moahsi ipan in tlali totonqui huan canin tepe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aca se encuentra en tierra caliente y donde hay cerro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</w:t>
      </w:r>
      <w:r>
        <w:rPr>
          <w:rStyle w:val="Lexeme"/>
        </w:rPr>
        <w:drawing>
          <wp:inline distT="0" distB="0" distL="0" distR="0">
            <wp:extent cx="1416050" cy="857250"/>
            <wp:effectExtent l="0" t="0" r="0" b="0"/>
            <wp:docPr id="354" name="AGU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AGUTI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9855</wp:posOffset>
                </wp:positionH>
                <wp:positionV relativeFrom="paragraph">
                  <wp:posOffset>102235</wp:posOffset>
                </wp:positionV>
                <wp:extent cx="648970" cy="466090"/>
                <wp:effectExtent l="0" t="0" r="0" b="0"/>
                <wp:wrapNone/>
                <wp:docPr id="35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zanre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gut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8.05pt;mso-position-vertical-relative:text;margin-left:8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ozanre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gut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zah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illar, llorar </w:t>
      </w:r>
      <w:r>
        <w:rPr/>
        <w:t xml:space="preserve"> </w:t>
      </w:r>
      <w:r>
        <w:rPr>
          <w:rStyle w:val="Examplevernacular"/>
        </w:rPr>
        <w:t>Inon conetl tzahtzi ihcuac apis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hiquillo chilla cuando tiene hambr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ugir, bramar, rebuznar </w:t>
      </w:r>
      <w:r>
        <w:rPr/>
        <w:t xml:space="preserve"> </w:t>
      </w:r>
      <w:r>
        <w:rPr>
          <w:rStyle w:val="Examplevernacular"/>
        </w:rPr>
        <w:t>In cuacue tzahtzi ihcuac quiita i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res muge cuando ve a su due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outzahtz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ritar </w:t>
      </w:r>
      <w:r>
        <w:rPr/>
        <w:t xml:space="preserve"> </w:t>
      </w:r>
    </w:p>
    <w:p>
      <w:pPr>
        <w:pStyle w:val="Subentry"/>
        <w:rPr/>
      </w:pPr>
      <w:r>
        <w:rPr/>
        <w:t xml:space="preserve">coutzahtzil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rito </w:t>
      </w:r>
      <w:r>
        <w:rPr/>
        <w:t xml:space="preserve"> </w:t>
      </w:r>
    </w:p>
    <w:p>
      <w:pPr>
        <w:pStyle w:val="Subentry"/>
        <w:rPr/>
      </w:pPr>
      <w:r>
        <w:rPr/>
        <w:t xml:space="preserve">chicotzahtz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ollozar </w:t>
      </w:r>
      <w:r>
        <w:rPr/>
        <w:t xml:space="preserve"> </w:t>
      </w:r>
    </w:p>
    <w:p>
      <w:pPr>
        <w:pStyle w:val="Subentry"/>
        <w:rPr/>
      </w:pPr>
      <w:r>
        <w:rPr/>
        <w:t xml:space="preserve">quitlahueltzatz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gañ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ahtzismi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lón, llorón </w:t>
      </w:r>
      <w:r>
        <w:rPr/>
        <w:t xml:space="preserve"> </w:t>
      </w:r>
      <w:r>
        <w:rPr>
          <w:rStyle w:val="Examplevernacular"/>
        </w:rPr>
        <w:t>Inon telpocatl san tlen quinchihuiliya, huan ica yehhuatl, tlen chihton quichihuilis-que, niman tzahtzismi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a ese niño le hacen cualquier cosa, en seguida llora; es muy chill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ahtzi, -miqu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ahtzis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orar mucho </w:t>
      </w:r>
      <w:r>
        <w:rPr/>
        <w:t xml:space="preserve"> </w:t>
      </w:r>
      <w:r>
        <w:rPr>
          <w:rStyle w:val="Examplevernacular"/>
        </w:rPr>
        <w:t>Inon iconeu in Juana tzahtzismiqui huan ahmo quimati tlen quipiya; huelis mococ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ijo de Juana llora mucho y no sabe por qué; a lo mejor está enferm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ahtzi, -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ahtz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lorón </w:t>
      </w:r>
      <w:r>
        <w:rPr/>
        <w:t xml:space="preserve"> </w:t>
      </w:r>
      <w:r>
        <w:rPr>
          <w:rStyle w:val="Examplevernacular"/>
        </w:rPr>
        <w:t>Inin telpocatl te-quin tzahtzistli ihcuac quitehuiyah-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es muy llorón cuando le pegan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zahtzismijq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tahtzi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atzah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ar </w:t>
      </w:r>
      <w:r>
        <w:rPr/>
        <w:t xml:space="preserve"> </w:t>
      </w:r>
      <w:r>
        <w:rPr>
          <w:rStyle w:val="Examplevernacular"/>
        </w:rPr>
        <w:t>In pollitos tzatzah-tzihque ihcuac apismiqu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pollitos pían cuando tienen ha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ahtz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atzap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sco </w:t>
      </w:r>
      <w:r>
        <w:rPr/>
        <w:t xml:space="preserve"> </w:t>
      </w:r>
      <w:r>
        <w:rPr>
          <w:rStyle w:val="Examplevernacular"/>
        </w:rPr>
        <w:t>Inon ichpocatl hueloc momachtihtica quiteca in itlax-cal; ic inon tzatzapaltic; ahmo xihxi-tla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apenas está apren-diendo a echar tortillas y por eso le salen toscas; no le quedan lis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atzay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tillarse </w:t>
      </w:r>
      <w:r>
        <w:rPr/>
        <w:t xml:space="preserve"> </w:t>
      </w:r>
      <w:r>
        <w:rPr>
          <w:rStyle w:val="Examplevernacular"/>
        </w:rPr>
        <w:t>Inon cohuitl yotlan tzatzayaca ic tequin hua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adera ya se astilló de tan seca que est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ay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atzay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tillado </w:t>
      </w:r>
      <w:r>
        <w:rPr/>
        <w:t xml:space="preserve"> </w:t>
      </w:r>
      <w:r>
        <w:rPr>
          <w:rStyle w:val="Examplevernacular"/>
        </w:rPr>
        <w:t>Inon tabla tequin tzatzayactic ic ohuac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tabla está muy astillada porque se secó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ay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ay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jarse </w:t>
      </w:r>
      <w:r>
        <w:rPr/>
        <w:t xml:space="preserve"> </w:t>
      </w:r>
      <w:r>
        <w:rPr>
          <w:rStyle w:val="Examplevernacular"/>
        </w:rPr>
        <w:t>Tla inon cohuitl tequin piastic, tzayani ic hu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la madera está muy derecha se raja al secar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ay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jado </w:t>
      </w:r>
      <w:r>
        <w:rPr/>
        <w:t xml:space="preserve"> </w:t>
      </w:r>
      <w:r>
        <w:rPr>
          <w:rStyle w:val="Examplevernacular"/>
        </w:rPr>
        <w:t>Inin tescatl yi tzayanqui 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vidrio ya está ra-ja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ecahu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ine </w:t>
      </w:r>
      <w:r>
        <w:rPr/>
        <w:t xml:space="preserve"> </w:t>
      </w:r>
      <w:r>
        <w:rPr>
          <w:rStyle w:val="Examplevernacular"/>
        </w:rPr>
        <w:t>Inon sihuatl quinemaca tzecahua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vende peines. </w:t>
      </w:r>
      <w:r>
        <w:rPr/>
        <w:t xml:space="preserve"> </w:t>
      </w:r>
    </w:p>
    <w:p>
      <w:pPr>
        <w:pStyle w:val="Subentry"/>
        <w:rPr/>
      </w:pPr>
      <w:r>
        <w:rPr/>
        <w:t xml:space="preserve">quitzecahuas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ina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</w:t>
      </w:r>
      <w:r>
        <w:rPr>
          <w:rStyle w:val="Lexeme"/>
        </w:rPr>
        <w:drawing>
          <wp:inline distT="0" distB="0" distL="0" distR="0">
            <wp:extent cx="1344930" cy="479425"/>
            <wp:effectExtent l="0" t="0" r="0" b="0"/>
            <wp:docPr id="356" name="pe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peine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415</wp:posOffset>
                </wp:positionH>
                <wp:positionV relativeFrom="paragraph">
                  <wp:posOffset>50165</wp:posOffset>
                </wp:positionV>
                <wp:extent cx="740410" cy="374650"/>
                <wp:effectExtent l="0" t="0" r="0" b="0"/>
                <wp:wrapNone/>
                <wp:docPr id="3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zecahuas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e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3.9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zecahuas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zecahuastli tlampitz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carmenador </w:t>
      </w:r>
      <w:r>
        <w:rPr>
          <w:rStyle w:val="Bari"/>
        </w:rPr>
        <w:t>(para pioj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Antonio oquincohuili in ipiluan se tzecahuastli tlampitzahuac, ic ma motzecahuas-u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tonio le compró un escarme-nador para piojos para  peinar a sus hij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i, pitz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ecu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rer </w:t>
      </w:r>
      <w:r>
        <w:rPr/>
        <w:t xml:space="preserve"> </w:t>
      </w:r>
      <w:r>
        <w:rPr>
          <w:rStyle w:val="Examplevernacular"/>
        </w:rPr>
        <w:t>In tlacatl otzecuin ipan in ohtli tleca oquicau in car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corrió por el camino porque el camión lo dej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lopar </w:t>
      </w:r>
      <w:r>
        <w:rPr/>
        <w:t xml:space="preserve"> </w:t>
      </w:r>
      <w:r>
        <w:rPr>
          <w:rStyle w:val="Examplevernacular"/>
        </w:rPr>
        <w:t>In cahuayohten tzecui-nihque ihcuac yi ahsitasque ipan in altepetl; quinequihque ma ahsican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caballos galopan cuando ya están cerca del pueblo; quieren llegar pron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outzecuin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punzadas </w:t>
      </w:r>
      <w:r>
        <w:rPr/>
        <w:t xml:space="preserve"> </w:t>
      </w:r>
    </w:p>
    <w:p>
      <w:pPr>
        <w:pStyle w:val="Subentry"/>
        <w:rPr/>
      </w:pPr>
      <w:r>
        <w:rPr/>
        <w:t xml:space="preserve">yoltzetzecuic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lpi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etzecu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emblar </w:t>
      </w:r>
      <w:r>
        <w:rPr/>
        <w:t xml:space="preserve"> </w:t>
      </w:r>
      <w:r>
        <w:rPr>
          <w:rStyle w:val="Examplevernacular"/>
        </w:rPr>
        <w:t>Inon telpo-catl tequin tzetzecuica inon iman ih-cuac siahui ica tlen quich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no de ese niño le tiembla mucho cuando se cansa de lo que está ha-cien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traer espasmódicamente </w:t>
      </w:r>
      <w:r>
        <w:rPr/>
        <w:t xml:space="preserve"> </w:t>
      </w:r>
      <w:r>
        <w:rPr>
          <w:rStyle w:val="Examplevernacular"/>
        </w:rPr>
        <w:t>In Juana quiihtohua quemanian san tlama quimachiliya quen icuitlapan tzetzecu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a dice que a veces siente que de repente la columna se le contrae espasmódicamen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palpitar </w:t>
      </w:r>
      <w:r>
        <w:rPr/>
        <w:t xml:space="preserve"> </w:t>
      </w:r>
      <w:r>
        <w:rPr>
          <w:rStyle w:val="Examplevernacular"/>
        </w:rPr>
        <w:t>In Pablo quiihtohua que-manian quimachiliya quen tzetzecuica in iyes ipan in imacp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blo dice que a veces siente cómo palpita la sangre en su bra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ecu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hormiga arriera, chical </w:t>
      </w:r>
      <w:r>
        <w:rPr>
          <w:rStyle w:val="Bari"/>
        </w:rPr>
        <w:t>(reg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masnecapalyohua in tzicatl, sequin tlacatl quipactiya qui-c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os chicales están alados, a algunos les gusta comerl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cn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par </w:t>
      </w:r>
      <w:r>
        <w:rPr/>
        <w:t xml:space="preserve"> </w:t>
      </w:r>
      <w:r>
        <w:rPr>
          <w:rStyle w:val="Examplevernacular"/>
        </w:rPr>
        <w:t>Sequin tequin tzic-nohuahque ihcuac tlami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-nos hipan mucho después de com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gajoso </w:t>
      </w:r>
      <w:r>
        <w:rPr/>
        <w:t xml:space="preserve"> </w:t>
      </w:r>
      <w:r>
        <w:rPr>
          <w:rStyle w:val="Examplevernacular"/>
        </w:rPr>
        <w:t>Inon soquitl molui tzictic. Quinequi texoquixtilis tote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lodo es muy pegajoso. Casi le quita a uno los huarach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le </w:t>
      </w:r>
      <w:r>
        <w:rPr/>
        <w:t xml:space="preserve"> </w:t>
      </w:r>
      <w:r>
        <w:rPr>
          <w:rStyle w:val="Examplevernacular"/>
        </w:rPr>
        <w:t>Nehhua nechpactiya nicuacuas in tzictli ihcuac nitlamitla-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í me gusta mascar chicle cuando termino de com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cuicui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lcón peregrino </w:t>
      </w:r>
      <w:r>
        <w:rPr/>
        <w:t xml:space="preserve"> </w:t>
      </w:r>
      <w:r>
        <w:rPr>
          <w:rStyle w:val="Examplevernacular"/>
        </w:rPr>
        <w:t>Inon tzicuicuihtli temihque ipan in metztli den noviembr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alcón peregrino abunda en el mes de noviembr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lacay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acayote </w:t>
      </w:r>
      <w:r>
        <w:rPr/>
        <w:t xml:space="preserve"> </w:t>
      </w:r>
      <w:r>
        <w:rPr>
          <w:rStyle w:val="Examplevernacular"/>
        </w:rPr>
        <w:t>In tzilaca-yohtli tequin huelic ica chancah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lacayote es muy sabroso con pane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linguer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ilguero </w:t>
      </w:r>
      <w:r>
        <w:rPr/>
        <w:t xml:space="preserve"> </w:t>
      </w:r>
      <w:r>
        <w:rPr>
          <w:rStyle w:val="Examplevernacular"/>
        </w:rPr>
        <w:t>In tzilinguero se tototl cualtzihto cuihcu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ilguero es un pájaro que canta muy boni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l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onar </w:t>
      </w:r>
      <w:r>
        <w:rPr/>
        <w:t xml:space="preserve"> </w:t>
      </w:r>
      <w:r>
        <w:rPr>
          <w:rStyle w:val="Examplevernacular"/>
        </w:rPr>
        <w:t>Inin huictli cualtzin tzilini ipan tetl. Ahmo tlap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oa resuena bonito cuando pega en la piedra. No está raj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lin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onante </w:t>
      </w:r>
      <w:r>
        <w:rPr/>
        <w:t xml:space="preserve"> </w:t>
      </w:r>
      <w:r>
        <w:rPr>
          <w:rStyle w:val="Examplevernacular"/>
        </w:rPr>
        <w:t>In telpocatl te-quin quipactiya quen tzilintoc inon tepostli ic oquihuitec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niño le gusta mucho el ruido resonante que hace ese fierro al pegarle fuer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il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mohtz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caño </w:t>
      </w:r>
      <w:r>
        <w:rPr/>
        <w:t xml:space="preserve"> </w:t>
      </w:r>
      <w:r>
        <w:rPr>
          <w:rStyle w:val="Examplevernacular"/>
        </w:rPr>
        <w:t>Inon tlacatl qui-iluisque tzimohtzol tleca tequin tzo-tzocatl; ahmo quinequi tlen temac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le dicen tacaño porque es muy mezquino; no quiere dar n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n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ia abajo, hacia atrá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el trato honorífic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n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rciélago, vampiro </w:t>
      </w:r>
      <w:r>
        <w:rPr/>
        <w:t xml:space="preserve"> </w:t>
      </w:r>
      <w:r>
        <w:rPr>
          <w:rStyle w:val="Examplevernacular"/>
        </w:rPr>
        <w:t>Sequin tzinacatl tlamati quen quimi-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murciélagos se parecen a los raton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-tzin, naca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786890" cy="855980"/>
            <wp:effectExtent l="0" t="0" r="0" b="0"/>
            <wp:docPr id="358" name="murci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murciela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zincape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nudo </w:t>
      </w:r>
      <w:r>
        <w:rPr/>
        <w:t xml:space="preserve"> </w:t>
      </w:r>
      <w:r>
        <w:rPr>
          <w:rStyle w:val="Examplevernacular"/>
        </w:rPr>
        <w:t>In inana inon conetl ahmo quitlaquentiya; nemi tzincap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má de ese niño no le pone ropa; anda desnu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tzin, -ca-, xipetz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tzi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un lugar honorable.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Huelis cuali tematitlatzinco mocahuas inin telpocatl se quesqui tonali ic ti-mocuep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ría bueno que este niño se quede en su honorable presencia por unos días, mientras regresam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-tzin, -c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ncoyojque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 cabeza </w:t>
      </w:r>
      <w:r>
        <w:rPr/>
        <w:t xml:space="preserve"> </w:t>
      </w:r>
      <w:r>
        <w:rPr>
          <w:rStyle w:val="Examplevernacular"/>
        </w:rPr>
        <w:t>Inon telpocatl ohuetz tzincoyojquetz huan omocuatlap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cayó de cabeza y se descalabró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-tzin, coyoctic, quiquetz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nmahx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jerilla </w:t>
      </w:r>
      <w:r>
        <w:rPr/>
        <w:t xml:space="preserve"> </w:t>
      </w:r>
      <w:r>
        <w:rPr>
          <w:rStyle w:val="Examplevernacular"/>
        </w:rPr>
        <w:t>In tzinmahxal chanti ipan in totomochtli huan mo-lo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ijerilla vive en las hojas de la mazorca y apes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tzin, imahxa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noc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cárides, lombriz intestinal </w:t>
      </w:r>
      <w:r>
        <w:rPr/>
        <w:t xml:space="preserve"> </w:t>
      </w:r>
      <w:r>
        <w:rPr>
          <w:rStyle w:val="Examplevernacular"/>
        </w:rPr>
        <w:t>In tzinocuili quicohcohua in tlacatl ihcuac quicuahque itlahtlen molui necu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 uno tiene lombriz intestinal, le molesta cuando come mucho dulc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itzin, ocu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n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ejarse, retirarse </w:t>
      </w:r>
      <w:r>
        <w:rPr/>
        <w:t xml:space="preserve"> </w:t>
      </w:r>
      <w:r>
        <w:rPr>
          <w:rStyle w:val="Examplevernacular"/>
        </w:rPr>
        <w:t>Inon tel-pocatl tzinquisa; ahmo quinequi ma mocualanti ihuan in oc sequin iteno-notzcahuan ic omocualant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se aleja de sus amigos porque no quiere que se disgusten con él cuando se enoja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in-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ntatap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ñal </w:t>
      </w:r>
      <w:r>
        <w:rPr/>
        <w:t xml:space="preserve"> </w:t>
      </w:r>
      <w:r>
        <w:rPr>
          <w:rStyle w:val="Examplevernacular"/>
        </w:rPr>
        <w:t>Inin conetl qui-tlaliya tzintatapahtli para ahmo ma quipiasui in tahtapa tlen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te niño le ponen pañal para que no orine su ropa bue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in-, tatapa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tzic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chicastle, mala mujer </w:t>
      </w:r>
      <w:r>
        <w:rPr/>
        <w:t xml:space="preserve"> </w:t>
      </w:r>
      <w:r>
        <w:rPr>
          <w:rStyle w:val="Examplevernacular"/>
        </w:rPr>
        <w:t>In tzitzicastli se hueyi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lan-ta de chichicastle es gran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tzil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tumbar </w:t>
      </w:r>
      <w:r>
        <w:rPr/>
        <w:t xml:space="preserve"> </w:t>
      </w:r>
      <w:r>
        <w:rPr>
          <w:rStyle w:val="Examplevernacular"/>
        </w:rPr>
        <w:t>Queman tesihui, mocaqui quen tzitzilica ipan in teja den cal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cae granizo, se oye cómo retumba en el techo de las cas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itziqu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jereteado </w:t>
      </w:r>
      <w:r>
        <w:rPr/>
        <w:t xml:space="preserve"> </w:t>
      </w:r>
      <w:r>
        <w:rPr>
          <w:rStyle w:val="Examplevernacular"/>
        </w:rPr>
        <w:t>Inon tla-cuatequiyani oquicau molui tzitziqui-ltic itz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eluquero le dejó muy tijereteado su cabello. </w:t>
      </w:r>
      <w:r>
        <w:rPr/>
        <w:t xml:space="preserve"> </w:t>
      </w:r>
    </w:p>
    <w:p>
      <w:pPr>
        <w:pStyle w:val="Subentry"/>
        <w:rPr/>
      </w:pPr>
      <w:r>
        <w:rPr/>
        <w:t xml:space="preserve">quitzitziqui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ar macheta-zos, muti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h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étido, feo </w:t>
      </w:r>
      <w:r>
        <w:rPr/>
        <w:t xml:space="preserve"> </w:t>
      </w:r>
      <w:r>
        <w:rPr>
          <w:rStyle w:val="Examplevernacular"/>
        </w:rPr>
        <w:t>In Rosa quiih-tohua ihcuac panohua inahuac in carro, quimachiliya tequin tzoh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Rosa dice que cuando pasa junto al camión, siente un olor muy féti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hya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er </w:t>
      </w:r>
      <w:r>
        <w:rPr/>
        <w:t xml:space="preserve"> </w:t>
      </w:r>
      <w:r>
        <w:rPr>
          <w:rStyle w:val="Examplevernacular"/>
        </w:rPr>
        <w:t>In telpocatl canin oquitlapan in tehuilotl ica in petro-leo, tzohyay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ugar donde el niño quebró la botella de petróleo huele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gosto </w:t>
      </w:r>
      <w:r>
        <w:rPr/>
        <w:t xml:space="preserve"> </w:t>
      </w:r>
      <w:r>
        <w:rPr>
          <w:rStyle w:val="Examplevernacular"/>
        </w:rPr>
        <w:t>Inon puerta den cali tequin tzo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puerta de la casa está muy angos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mali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sudo </w:t>
      </w:r>
      <w:r>
        <w:rPr/>
        <w:t xml:space="preserve"> </w:t>
      </w:r>
      <w:r>
        <w:rPr>
          <w:rStyle w:val="Examplevernacular"/>
        </w:rPr>
        <w:t>Inon ichpocatl tequin quihuelitahque tleca tzoma-li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lo de esa niña está muy pasudo; por eso la quieren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m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garse </w:t>
      </w:r>
      <w:r>
        <w:rPr/>
        <w:t xml:space="preserve"> </w:t>
      </w:r>
      <w:r>
        <w:rPr>
          <w:rStyle w:val="Examplevernacular"/>
        </w:rPr>
        <w:t>Otzomon in ma-tlatl ihcuac onictilan ipan in tetl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rasgó la red cuando la jalé sobre las piedr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zomon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asgar, romp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mo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to </w:t>
      </w:r>
      <w:r>
        <w:rPr/>
        <w:t xml:space="preserve"> </w:t>
      </w:r>
      <w:r>
        <w:rPr>
          <w:rStyle w:val="Examplevernacular"/>
        </w:rPr>
        <w:t>Inin pelota yi tzo-monqui ca, tleca mostli ica timahuil-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elota ya está rota por-que todos los días jugamos con el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zomoniya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mpepe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udo </w:t>
      </w:r>
      <w:r>
        <w:rPr/>
        <w:t xml:space="preserve"> </w:t>
      </w:r>
      <w:r>
        <w:rPr>
          <w:rStyle w:val="Examplevernacular"/>
        </w:rPr>
        <w:t>Inon conetl den María tequin tzompepech huan hueloc oquichiu ome me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ebé de María está muy peludo y apenas tiene dos mes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on-,  ipehpech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mp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tarro </w:t>
      </w:r>
      <w:r>
        <w:rPr/>
        <w:t xml:space="preserve"> </w:t>
      </w:r>
      <w:r>
        <w:rPr>
          <w:rStyle w:val="Examplevernacular"/>
        </w:rPr>
        <w:t>In tzompili techahsi ihcuac timopahpacahque huan ijco-non tohtonixtiyesque huan tiquisas-que ipan in yehye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tarro nos agarra cuando nos bañamos y así, toda-vía calientes salimos al aire frí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bello, pelo </w:t>
      </w:r>
      <w:r>
        <w:rPr/>
        <w:t xml:space="preserve"> </w:t>
      </w:r>
      <w:r>
        <w:rPr>
          <w:rStyle w:val="Examplevernacular"/>
        </w:rPr>
        <w:t>In tlacatl qui-piya tzontli ipan itzonte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tiene cabello. </w:t>
      </w:r>
      <w:r>
        <w:rPr/>
        <w:t xml:space="preserve"> </w:t>
      </w:r>
    </w:p>
    <w:p>
      <w:pPr>
        <w:pStyle w:val="Subentry"/>
        <w:rPr/>
      </w:pPr>
      <w:r>
        <w:rPr/>
        <w:t xml:space="preserve">coutzonte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l tronco, el tocón </w:t>
      </w:r>
      <w:r>
        <w:rPr/>
        <w:t xml:space="preserve"> </w:t>
      </w:r>
    </w:p>
    <w:p>
      <w:pPr>
        <w:pStyle w:val="Subentry"/>
        <w:rPr/>
      </w:pPr>
      <w:r>
        <w:rPr/>
        <w:t xml:space="preserve">itentzon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barba </w:t>
      </w:r>
      <w:r>
        <w:rPr/>
        <w:t xml:space="preserve"> </w:t>
      </w:r>
    </w:p>
    <w:p>
      <w:pPr>
        <w:pStyle w:val="Subentry"/>
        <w:rPr/>
      </w:pPr>
      <w:r>
        <w:rPr/>
        <w:t xml:space="preserve">itzon  </w:t>
      </w:r>
      <w:r>
        <w:rPr>
          <w:b w:val="false"/>
          <w:i/>
        </w:rPr>
        <w:t xml:space="preserve">s pos   </w:t>
      </w:r>
      <w:r>
        <w:rPr>
          <w:b w:val="false"/>
        </w:rPr>
        <w:t>su cabello</w:t>
      </w:r>
    </w:p>
    <w:p>
      <w:pPr>
        <w:pStyle w:val="Subentry"/>
        <w:rPr/>
      </w:pPr>
      <w:r>
        <w:rPr/>
        <w:t xml:space="preserve">itzoncuac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cumbre </w:t>
      </w:r>
      <w:r>
        <w:rPr/>
        <w:t xml:space="preserve"> </w:t>
      </w:r>
    </w:p>
    <w:p>
      <w:pPr>
        <w:pStyle w:val="Subentry"/>
        <w:rPr/>
      </w:pPr>
      <w:r>
        <w:rPr/>
        <w:t xml:space="preserve">itzonteco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cabeza </w:t>
      </w:r>
      <w:r>
        <w:rPr/>
        <w:t xml:space="preserve"> </w:t>
      </w:r>
    </w:p>
    <w:p>
      <w:pPr>
        <w:pStyle w:val="Subentry"/>
        <w:rPr/>
      </w:pPr>
      <w:r>
        <w:rPr/>
        <w:t xml:space="preserve">quiquechtzont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cabezar</w:t>
      </w:r>
    </w:p>
    <w:p>
      <w:pPr>
        <w:pStyle w:val="Paragraph"/>
        <w:rPr/>
      </w:pPr>
      <w:r>
        <w:rPr>
          <w:rStyle w:val="Lexeme"/>
        </w:rPr>
        <w:t>tzon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belludo, peludo </w:t>
      </w:r>
      <w:r>
        <w:rPr/>
        <w:t xml:space="preserve"> </w:t>
      </w:r>
      <w:r>
        <w:rPr>
          <w:rStyle w:val="Examplevernacular"/>
        </w:rPr>
        <w:t>In tlaca-men aquin ahmo mocuatequilihque, tequin tzonyo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hombres que no se pelan son pelu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tzon, -yo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</w:t>
      </w:r>
      <w:r>
        <w:rPr>
          <w:rStyle w:val="Lexeme"/>
          <w:b w:val="false"/>
        </w:rPr>
        <w:drawing>
          <wp:inline distT="0" distB="0" distL="0" distR="0">
            <wp:extent cx="750570" cy="909320"/>
            <wp:effectExtent l="0" t="0" r="0" b="0"/>
            <wp:docPr id="359" name="C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CARA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zon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ecer el cabello </w:t>
      </w:r>
      <w:r>
        <w:rPr/>
        <w:t xml:space="preserve"> </w:t>
      </w:r>
      <w:r>
        <w:rPr>
          <w:rStyle w:val="Examplevernacular"/>
        </w:rPr>
        <w:t>In tla-catl tzonyohua huan sequin ahmo qui-nequi quite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os hombres les cre-ce el cabello, y algunos no se lo quieren cort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  <w:b w:val="false"/>
          <w:b w:val="false"/>
        </w:rPr>
      </w:pPr>
      <w:r>
        <w:rPr>
          <w:rStyle w:val="Lexeme"/>
        </w:rPr>
        <w:t xml:space="preserve">tzopilotl  </w:t>
      </w:r>
      <w:r>
        <w:rPr>
          <w:rStyle w:val="Lexeme"/>
          <w:b w:val="false"/>
          <w:i/>
        </w:rPr>
        <w:t>s</w:t>
      </w:r>
      <w:r>
        <w:rPr>
          <w:rStyle w:val="Lexeme"/>
          <w:b w:val="false"/>
        </w:rPr>
        <w:t xml:space="preserve">   zopilote </w:t>
      </w:r>
      <w:r>
        <w:rPr>
          <w:rStyle w:val="Examplevernacular"/>
        </w:rPr>
        <w:t>In telpocamen quintemacahque in tzohpilomen ih-cuac ahmo huehca nemi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niños apedrean a los zopilotes cuando andan cerca. 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854835" cy="1063625"/>
            <wp:effectExtent l="0" t="0" r="0" b="0"/>
            <wp:docPr id="360" name="A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AURA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zop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potear </w:t>
      </w:r>
      <w:r>
        <w:rPr/>
        <w:t xml:space="preserve"> </w:t>
      </w:r>
      <w:r>
        <w:rPr>
          <w:rStyle w:val="Examplevernacular"/>
        </w:rPr>
        <w:t>In Santiago ic oquitohuetzo in cohuitl ihtech in aten-tli, oticajque quen tzopo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Oímos chapotear el agua cuando Santiago tiró la madera al rí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</w:p>
    <w:p>
      <w:pPr>
        <w:pStyle w:val="Paragraph"/>
        <w:rPr/>
      </w:pPr>
      <w:r>
        <w:rPr>
          <w:rStyle w:val="Lexeme"/>
        </w:rPr>
        <w:t xml:space="preserve">tzotlani  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flejar </w:t>
      </w:r>
      <w:r>
        <w:rPr/>
        <w:t xml:space="preserve"> </w:t>
      </w:r>
      <w:r>
        <w:rPr>
          <w:rStyle w:val="Examplevernacular"/>
        </w:rPr>
        <w:t>Inon tehuilotl, ic quimotla in meyotl de tonaltzintli, mota huehca quen tzo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pegar los rayos del sol en ese vidrio, se refle-jan a lo le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tzo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zquino, tacaño, avaro, miserable </w:t>
      </w:r>
      <w:r>
        <w:rPr/>
        <w:t xml:space="preserve"> </w:t>
      </w:r>
      <w:r>
        <w:rPr>
          <w:rStyle w:val="Examplevernacular"/>
        </w:rPr>
        <w:t>Inon tlacatl tzotzocatl tleca ahmo teyecoltiya in tlen qui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un mezquino porque no com-parte con nadie lo que com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tzoc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ántaro </w:t>
      </w:r>
      <w:r>
        <w:rPr/>
        <w:t xml:space="preserve"> </w:t>
      </w:r>
      <w:r>
        <w:rPr>
          <w:rStyle w:val="Examplevernacular"/>
        </w:rPr>
        <w:t>In tzotzocoli se comitl hueyi huan quianahque atl de hueh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ántaro es una vasija grande con que acarrean el agua de lejos. </w:t>
      </w:r>
      <w:r>
        <w:rPr/>
        <w:t xml:space="preserve"> </w:t>
      </w:r>
    </w:p>
    <w:p>
      <w:pPr>
        <w:pStyle w:val="Subentry"/>
        <w:rPr/>
      </w:pPr>
      <w:r>
        <w:rPr/>
        <w:t xml:space="preserve">imahtzoco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do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723265" cy="913130"/>
            <wp:effectExtent l="0" t="0" r="0" b="0"/>
            <wp:docPr id="36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47115</wp:posOffset>
                </wp:positionH>
                <wp:positionV relativeFrom="paragraph">
                  <wp:posOffset>178435</wp:posOffset>
                </wp:positionV>
                <wp:extent cx="923290" cy="466090"/>
                <wp:effectExtent l="0" t="0" r="0" b="0"/>
                <wp:wrapNone/>
                <wp:docPr id="3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zotzoco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ánta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4.05pt;mso-position-vertical-relative:text;margin-left:82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zotzoco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ánta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zotzop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anzadera </w:t>
      </w:r>
      <w:r>
        <w:rPr>
          <w:rStyle w:val="Bari"/>
        </w:rPr>
        <w:t>(de tel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hquitqui oquipostec in tzotzopastli huan axan ahmo quimati aquin cuali quichihchi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a tejedora se le quebró su lanzadera y ahora no sabe quién puede hacerle ot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tzotl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ielar, brillar </w:t>
      </w:r>
      <w:r>
        <w:rPr/>
        <w:t xml:space="preserve"> </w:t>
      </w:r>
      <w:r>
        <w:rPr>
          <w:rStyle w:val="Examplevernacular"/>
        </w:rPr>
        <w:t>Ipan inon tlalacali nesi yec quen tzotzotlaca in atl tlen ompa man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a hondo-nada se ve cómo riela el agua que está estanca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tzoy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sporrotear </w:t>
      </w:r>
      <w:r>
        <w:rPr/>
        <w:t xml:space="preserve"> </w:t>
      </w:r>
      <w:r>
        <w:rPr>
          <w:rStyle w:val="Examplevernacular"/>
        </w:rPr>
        <w:t>Queman tequin totonqui in cazuela, huan qui-tlaxiliyahque in manteca, tequin tzo-tzoy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a cazuela está muy caliente le echan la manteca y chisporrote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oy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freír </w:t>
      </w:r>
      <w:r>
        <w:rPr>
          <w:rStyle w:val="Bari"/>
        </w:rPr>
        <w:t>(el sonid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Juan quipactiya quen tzoyoni inon caxitl ica in n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Juan le gusta el sonido que hace la carne al freírse en esa cazuel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X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Divider"/>
        <w:spacing w:before="200" w:after="0"/>
        <w:rPr/>
      </w:pPr>
      <w:r>
        <w:rPr/>
        <w:t xml:space="preserve">X </w:t>
      </w:r>
    </w:p>
    <w:p>
      <w:pPr>
        <w:pStyle w:val="Paragraph"/>
        <w:rPr/>
      </w:pPr>
      <w:r>
        <w:rPr>
          <w:rStyle w:val="Lexeme"/>
        </w:rPr>
        <w:t>xacu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fo </w:t>
      </w:r>
      <w:r>
        <w:rPr/>
        <w:t xml:space="preserve"> </w:t>
      </w:r>
      <w:r>
        <w:rPr>
          <w:rStyle w:val="Examplevernacular"/>
        </w:rPr>
        <w:t>In istactzapotl te-quin xacualtic ihcuac yec huic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zapote blanco queda muy fofo cuando se madur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chco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rracho </w:t>
      </w:r>
      <w:r>
        <w:rPr/>
        <w:t xml:space="preserve"> </w:t>
      </w:r>
      <w:r>
        <w:rPr>
          <w:rStyle w:val="Examplevernacular"/>
        </w:rPr>
        <w:t>Inon tlacatl tequin xachcomitl; ahmo queman ixtla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s un gran bo-rracho; nunca está en su juici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huinti, tlahuanqu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achtli, co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ch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ganas de embriagar-se </w:t>
      </w:r>
      <w:r>
        <w:rPr/>
        <w:t xml:space="preserve"> </w:t>
      </w:r>
      <w:r>
        <w:rPr>
          <w:rStyle w:val="Examplevernacular"/>
        </w:rPr>
        <w:t>Inon tlacatl tequin xachmiqui; ic inon ixnemi ipan in tienda tla aquin quitlayi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ganas de embriagarse; por eso anda en las canti-nas, para ver quién le da un trag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achtli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edimento </w:t>
      </w:r>
      <w:r>
        <w:rPr/>
        <w:t xml:space="preserve"> </w:t>
      </w:r>
      <w:r>
        <w:rPr>
          <w:rStyle w:val="Examplevernacular"/>
        </w:rPr>
        <w:t>Ipan inin comitl omocau in xachtli de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a olla se quedó el sedimento del café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ez </w:t>
      </w:r>
      <w:r>
        <w:rPr/>
        <w:t xml:space="preserve"> </w:t>
      </w:r>
      <w:r>
        <w:rPr>
          <w:rStyle w:val="Examplevernacular"/>
        </w:rPr>
        <w:t>In pulque tlen quipiya xachtli ayacmo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ulque que tiene hez ya no sirv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h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cal </w:t>
      </w:r>
      <w:r>
        <w:rPr/>
        <w:t xml:space="preserve"> </w:t>
      </w:r>
      <w:r>
        <w:rPr>
          <w:rStyle w:val="Examplevernacular"/>
        </w:rPr>
        <w:t>Nehhua nicpiya se xah-cali quitzinin canin nichan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engo un jacal chiquito, en el que viv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</w:t>
      </w:r>
      <w:r>
        <w:rPr>
          <w:rStyle w:val="Lexeme"/>
        </w:rPr>
        <w:drawing>
          <wp:inline distT="0" distB="0" distL="0" distR="0">
            <wp:extent cx="1050925" cy="852170"/>
            <wp:effectExtent l="0" t="0" r="0" b="0"/>
            <wp:docPr id="363" name="LEAFHO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LEAFHOUS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xah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amar, rugir </w:t>
      </w:r>
      <w:r>
        <w:rPr/>
        <w:t xml:space="preserve"> </w:t>
      </w:r>
      <w:r>
        <w:rPr>
          <w:rStyle w:val="Examplevernacular"/>
        </w:rPr>
        <w:t>Tequin hueh-ca mocaqui quen xahuani inon atentli ihcuac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río crece, brama fuerte y lo oímos de lej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hya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slucir </w:t>
      </w:r>
      <w:r>
        <w:rPr/>
        <w:t xml:space="preserve"> </w:t>
      </w:r>
      <w:r>
        <w:rPr>
          <w:rStyle w:val="Examplevernacular"/>
        </w:rPr>
        <w:t>In mamaluastli tlen quipiya in Marta yau xahyalihui ihsiu, tleca tequin quitequiu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ebozo que tiene Marta se va a traslucir pronto porque lo us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hy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traslúcido </w:t>
      </w:r>
      <w:r>
        <w:rPr/>
        <w:t xml:space="preserve"> </w:t>
      </w:r>
      <w:r>
        <w:rPr>
          <w:rStyle w:val="Examplevernacular"/>
        </w:rPr>
        <w:t>In tata-pahtli tlen oquicou in Juana xahyal-tic; ipan inon cuali tlachiyalo chihton ic oc se lad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ela que compró Juana es traslúcida; se ve un poco a través de ell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ejido abierto </w:t>
      </w:r>
      <w:r>
        <w:rPr/>
        <w:t xml:space="preserve"> </w:t>
      </w:r>
      <w:r>
        <w:rPr>
          <w:rStyle w:val="Examplevernacular"/>
        </w:rPr>
        <w:t>In coxtal tlen ipan quitlaliyahque in xonacatl xahya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arpillera que utilizan para llevar la cebolla es de tejido abier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lcos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quiras </w:t>
      </w:r>
      <w:r>
        <w:rPr/>
        <w:t xml:space="preserve"> </w:t>
      </w:r>
      <w:r>
        <w:rPr>
          <w:rStyle w:val="Examplevernacular"/>
        </w:rPr>
        <w:t>Ica in xalcoscatl cuali quichihuahque camixa huan oc sequin tlama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las chaquiras se adornan camisas y otras cos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ali, cos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ena </w:t>
      </w:r>
      <w:r>
        <w:rPr/>
        <w:t xml:space="preserve"> </w:t>
      </w:r>
      <w:r>
        <w:rPr>
          <w:rStyle w:val="Examplevernacular"/>
        </w:rPr>
        <w:t>Tequin yetec ic mosaca in xali ica tolo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rena es muy pesa-da para acarrear en la espal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rro </w:t>
      </w:r>
      <w:r>
        <w:rPr/>
        <w:t xml:space="preserve"> </w:t>
      </w:r>
      <w:r>
        <w:rPr>
          <w:rStyle w:val="Examplevernacular"/>
        </w:rPr>
        <w:t>Sequin quionihque cafen ica xalo, in aquin ahhuel quicohua ita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toman café con jarro, porque no pueden comprar su taz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>xal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enal </w:t>
      </w:r>
      <w:r>
        <w:rPr/>
        <w:t xml:space="preserve"> </w:t>
      </w:r>
      <w:r>
        <w:rPr>
          <w:rStyle w:val="Examplevernacular"/>
        </w:rPr>
        <w:t>In tortuga nochipan quitlaliya in itotolteu ipan in xal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tortugas siempre ponen sus huevos en el aren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ali, tl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lxoc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uayaba </w:t>
      </w:r>
      <w:r>
        <w:rPr/>
        <w:t xml:space="preserve"> </w:t>
      </w:r>
      <w:r>
        <w:rPr>
          <w:rStyle w:val="Examplevernacular"/>
        </w:rPr>
        <w:t>In xalxocotl te-quin huelic. Sequin ocuilohua huan sequin ah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uayaba es muy sa-brosa. Algunas se agusanan y otras n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l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enoso </w:t>
      </w:r>
      <w:r>
        <w:rPr/>
        <w:t xml:space="preserve"> </w:t>
      </w:r>
      <w:r>
        <w:rPr>
          <w:rStyle w:val="Examplevernacular"/>
        </w:rPr>
        <w:t>In atl tlen tictequiu-tiyahque axan tequin xalyo; ahmo cuali mon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gua que usamos está arenosa ahora; no sirve para tom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ali, -y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m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tillarse </w:t>
      </w:r>
      <w:r>
        <w:rPr/>
        <w:t xml:space="preserve"> </w:t>
      </w:r>
      <w:r>
        <w:rPr>
          <w:rStyle w:val="Examplevernacular"/>
        </w:rPr>
        <w:t>In cohuitl tlen oquimayauque inon coutlapancamen otlan xamani ic ohuetz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árbol que los labradores tumbaron se astilló al ca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xaxamatz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chac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p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bón </w:t>
      </w:r>
      <w:r>
        <w:rPr/>
        <w:t xml:space="preserve"> </w:t>
      </w:r>
      <w:r>
        <w:rPr>
          <w:rStyle w:val="Examplevernacular"/>
        </w:rPr>
        <w:t>In xapo posoni ica atl ihcuac tlahtlapac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lava la ropa, el agua le saca espuma al jabón </w:t>
      </w:r>
      <w:r>
        <w:rPr/>
        <w:t xml:space="preserve"> </w:t>
      </w:r>
    </w:p>
    <w:p>
      <w:pPr>
        <w:pStyle w:val="Subentry"/>
        <w:rPr/>
      </w:pPr>
      <w:r>
        <w:rPr/>
        <w:t xml:space="preserve">quixapoh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jabon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po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bonoso </w:t>
      </w:r>
      <w:r>
        <w:rPr/>
        <w:t xml:space="preserve"> </w:t>
      </w:r>
      <w:r>
        <w:rPr>
          <w:rStyle w:val="Examplevernacular"/>
        </w:rPr>
        <w:t>Oncan sequin xihuitl quipiya in ineluayo xapohtic, huan cuali ic tlahtlapaca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unas plantas que tienen la raíz jabonosa y se usan en vez de jabón cuando se lava la rop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apo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xahu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umbar </w:t>
      </w:r>
      <w:r>
        <w:rPr/>
        <w:t xml:space="preserve"> </w:t>
      </w:r>
      <w:r>
        <w:rPr>
          <w:rStyle w:val="Examplevernacular"/>
        </w:rPr>
        <w:t>Ipan in cali den lamina mocaqui xaxahuaca ihcuac te-quin chicahuac yehye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ámina del techo zumba cuando hay viento fuert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xama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producir sonido fuerte </w:t>
      </w:r>
      <w:r>
        <w:rPr>
          <w:rStyle w:val="Bari"/>
        </w:rPr>
        <w:t>(al mastic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hcuac mocamacuecho-hua in manzana mocaqui quen xaxa-m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mastica la manzana produce un ruido fuerte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oír chascar </w:t>
      </w:r>
      <w:r>
        <w:rPr/>
        <w:t xml:space="preserve"> </w:t>
      </w:r>
      <w:r>
        <w:rPr>
          <w:rStyle w:val="Examplevernacular"/>
        </w:rPr>
        <w:t>Ihcuac opanoc in yeh-yecatl chicahuac miac couten oxaxa-ma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pasó el viento fuerte por muchos árboles se les oyó chasca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xam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tillado </w:t>
      </w:r>
      <w:r>
        <w:rPr/>
        <w:t xml:space="preserve"> </w:t>
      </w:r>
      <w:r>
        <w:rPr>
          <w:rStyle w:val="Examplevernacular"/>
        </w:rPr>
        <w:t>Ic otlapoh-postec in yehyecatl ica in couten, qui-sa miac cohuitl xaxam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los árboles se quiebran por el viento queda mucha madera astill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axa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y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áscara </w:t>
      </w:r>
      <w:r>
        <w:rPr/>
        <w:t xml:space="preserve"> </w:t>
      </w:r>
      <w:r>
        <w:rPr>
          <w:rStyle w:val="Examplevernacular"/>
        </w:rPr>
        <w:t>Inon telpochtli oquicou se xayacatl ica mihtohtis huehu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compró una máscara para bailar en el carnaval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</w:t>
      </w:r>
      <w:r>
        <w:rPr>
          <w:rStyle w:val="Lexeme"/>
        </w:rPr>
        <w:drawing>
          <wp:inline distT="0" distB="0" distL="0" distR="0">
            <wp:extent cx="796290" cy="873760"/>
            <wp:effectExtent l="0" t="0" r="0" b="0"/>
            <wp:docPr id="364" name="MASCAR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MASCARLF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exeme"/>
          <w:b w:val="false"/>
        </w:rPr>
        <w:t xml:space="preserve">       </w:t>
      </w:r>
    </w:p>
    <w:p>
      <w:pPr>
        <w:pStyle w:val="Paragraph"/>
        <w:rPr/>
      </w:pPr>
      <w:r>
        <w:rPr>
          <w:rStyle w:val="Lexeme"/>
        </w:rPr>
        <w:t>xe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oblarse </w:t>
      </w:r>
      <w:r>
        <w:rPr>
          <w:rStyle w:val="Bari"/>
        </w:rPr>
        <w:t>(por el pes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capolcohuitl quen tequin quipiya in itlaquilyo, xelihui in imahxal ic yeti-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árbol de capulín tiene tantos capulines que se doblan las ramas por el pes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ouxe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ajar leña </w:t>
      </w:r>
      <w:r>
        <w:rPr/>
        <w:t xml:space="preserve"> </w:t>
      </w:r>
    </w:p>
    <w:p>
      <w:pPr>
        <w:pStyle w:val="Subentry"/>
        <w:rPr/>
      </w:pPr>
      <w:r>
        <w:rPr/>
        <w:t xml:space="preserve">cuacouxehxe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ernos extendidos </w:t>
      </w:r>
      <w:r>
        <w:rPr/>
        <w:t xml:space="preserve"> </w:t>
      </w:r>
    </w:p>
    <w:p>
      <w:pPr>
        <w:pStyle w:val="Subentry"/>
        <w:rPr/>
      </w:pPr>
      <w:r>
        <w:rPr/>
        <w:t xml:space="preserve">moixcuaxelo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artir el cabell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elu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pillo </w:t>
      </w:r>
      <w:r>
        <w:rPr/>
        <w:t xml:space="preserve"> </w:t>
      </w:r>
      <w:r>
        <w:rPr>
          <w:rStyle w:val="Examplevernacular"/>
        </w:rPr>
        <w:t>In xeluastli ic mo-xoluasuiyahque in sihuamen den noal-tep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mujeres de mi pueblo se pei-nan con el cepillo. </w:t>
      </w:r>
      <w:r>
        <w:rPr/>
        <w:t xml:space="preserve"> </w:t>
      </w:r>
    </w:p>
    <w:p>
      <w:pPr>
        <w:pStyle w:val="Subentry"/>
        <w:rPr/>
      </w:pPr>
      <w:r>
        <w:rPr/>
        <w:t xml:space="preserve">quixeluas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epil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c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fracasar </w:t>
      </w:r>
      <w:r>
        <w:rPr/>
        <w:t xml:space="preserve"> </w:t>
      </w:r>
      <w:r>
        <w:rPr>
          <w:rStyle w:val="Examplevernacular"/>
        </w:rPr>
        <w:t>Inon tlacamen, ica tlen omononotzque, oxi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 que esos hombres estaban planeando fracas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uspenderse </w:t>
      </w:r>
      <w:r>
        <w:rPr/>
        <w:t xml:space="preserve"> </w:t>
      </w:r>
      <w:r>
        <w:rPr>
          <w:rStyle w:val="Examplevernacular"/>
        </w:rPr>
        <w:t>In tequitl tlen oqui-chiuticatca inin altepetl, axan oxi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abajo que se estaba haciendo en este pueblo se suspendi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cal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álamo </w:t>
      </w:r>
      <w:r>
        <w:rPr>
          <w:rStyle w:val="Bari"/>
        </w:rPr>
        <w:t>(árb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xical-couten yolihque itentla atentli huan pipias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s álamos crecen a la orilla del río y son derech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c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ícara </w:t>
      </w:r>
      <w:r>
        <w:rPr/>
        <w:t xml:space="preserve"> </w:t>
      </w:r>
      <w:r>
        <w:rPr>
          <w:rStyle w:val="Examplevernacular"/>
        </w:rPr>
        <w:t>Ica in xicali cuali quihuica atl ic mi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puede llevar agua a la milpa con la jícara. </w:t>
      </w:r>
      <w:r>
        <w:rPr/>
        <w:t xml:space="preserve"> </w:t>
      </w:r>
    </w:p>
    <w:p>
      <w:pPr>
        <w:pStyle w:val="Subentry"/>
        <w:rPr/>
      </w:pPr>
      <w:r>
        <w:rPr/>
        <w:t xml:space="preserve">icuaxic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ráneo, calavera </w:t>
      </w:r>
      <w:r>
        <w:rPr/>
        <w:t xml:space="preserve"> </w:t>
      </w:r>
    </w:p>
    <w:p>
      <w:pPr>
        <w:pStyle w:val="Subentry"/>
        <w:rPr/>
      </w:pPr>
      <w:r>
        <w:rPr/>
        <w:t xml:space="preserve">itlancuaxica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ótul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89050" cy="681990"/>
            <wp:effectExtent l="0" t="0" r="0" b="0"/>
            <wp:docPr id="3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98575</wp:posOffset>
                </wp:positionH>
                <wp:positionV relativeFrom="paragraph">
                  <wp:posOffset>88265</wp:posOffset>
                </wp:positionV>
                <wp:extent cx="580390" cy="466090"/>
                <wp:effectExtent l="0" t="0" r="0" b="0"/>
                <wp:wrapNone/>
                <wp:docPr id="36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ical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jíc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6.95pt;mso-position-vertical-relative:text;margin-left:10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icali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jíc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xicals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esto </w:t>
      </w:r>
      <w:r>
        <w:rPr/>
        <w:t xml:space="preserve"> </w:t>
      </w:r>
      <w:r>
        <w:rPr>
          <w:rStyle w:val="Examplevernacular"/>
        </w:rPr>
        <w:t>Inon sihuatl oquipeh-pen se xicalsoli tleca quimati oc cuali quic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recogió un tiesto porque sabe que puede servirl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cali, -s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c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uecado </w:t>
      </w:r>
      <w:r>
        <w:rPr/>
        <w:t xml:space="preserve"> </w:t>
      </w:r>
      <w:r>
        <w:rPr>
          <w:rStyle w:val="Examplevernacular"/>
        </w:rPr>
        <w:t>In couxinqui ahhuel oquimelau yec inon cohuitl quen xica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rpintero no pudo enderezar bien esa madera porque está ahuec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c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icote, abejón </w:t>
      </w:r>
      <w:r>
        <w:rPr/>
        <w:t xml:space="preserve"> </w:t>
      </w:r>
      <w:r>
        <w:rPr>
          <w:rStyle w:val="Examplevernacular"/>
        </w:rPr>
        <w:t>In xicohtli te-quin chicahuac te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icote pica muy fuer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hierba </w:t>
      </w:r>
      <w:r>
        <w:rPr/>
        <w:t xml:space="preserve"> </w:t>
      </w:r>
      <w:r>
        <w:rPr>
          <w:rStyle w:val="Examplevernacular"/>
        </w:rPr>
        <w:t>Inin xihuitl tequin quicua in pitzotl ic ma tom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uerco come mucho de esta hierba para engord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oja </w:t>
      </w:r>
      <w:r>
        <w:rPr/>
        <w:t xml:space="preserve"> </w:t>
      </w:r>
      <w:r>
        <w:rPr>
          <w:rStyle w:val="Examplevernacular"/>
        </w:rPr>
        <w:t>In xihuitl den higoscohuitl ocachi hueyi quen inon den aoco-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hojas de la higuera son más grandes que las del enci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año </w:t>
      </w:r>
      <w:r>
        <w:rPr/>
        <w:t xml:space="preserve"> </w:t>
      </w:r>
      <w:r>
        <w:rPr>
          <w:rStyle w:val="Examplevernacular"/>
        </w:rPr>
        <w:t>In xihuitl quipiya mahtlactli huan ome metz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ño tiene doce meses. </w:t>
      </w:r>
      <w:r>
        <w:rPr/>
        <w:t xml:space="preserve"> </w:t>
      </w:r>
    </w:p>
    <w:p>
      <w:pPr>
        <w:pStyle w:val="Subentry"/>
        <w:rPr/>
      </w:pPr>
      <w:r>
        <w:rPr/>
        <w:t xml:space="preserve">moxih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hojear </w:t>
      </w:r>
      <w:r>
        <w:rPr/>
        <w:t xml:space="preserve"> </w:t>
      </w:r>
    </w:p>
    <w:p>
      <w:pPr>
        <w:pStyle w:val="Subentry"/>
        <w:rPr/>
      </w:pPr>
      <w:r>
        <w:rPr/>
        <w:t xml:space="preserve">moxihxioehu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udar la piel </w:t>
      </w:r>
      <w:r>
        <w:rPr/>
        <w:t xml:space="preserve"> </w:t>
      </w:r>
    </w:p>
    <w:p>
      <w:pPr>
        <w:pStyle w:val="Subentry"/>
        <w:rPr/>
      </w:pPr>
      <w:r>
        <w:rPr/>
        <w:t xml:space="preserve">quixiutoc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conder en la hierb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hxicuin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varo </w:t>
      </w:r>
      <w:r>
        <w:rPr/>
        <w:t xml:space="preserve"> </w:t>
      </w:r>
      <w:r>
        <w:rPr>
          <w:rStyle w:val="Examplevernacular"/>
        </w:rPr>
        <w:t>Inon tlacatl tequin xihxicuintic; ahmo tlen oquin-cahuili inon ihuelti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ra muy avaro; no dejó nada a sus her-man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hxicu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varo </w:t>
      </w:r>
      <w:r>
        <w:rPr/>
        <w:t xml:space="preserve"> </w:t>
      </w:r>
      <w:r>
        <w:rPr>
          <w:rStyle w:val="Examplevernacular"/>
        </w:rPr>
        <w:t>In xihxicuintli qui-nequi nochi para yeh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varo quiere todo para sí mism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hx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rditas con frijol </w:t>
      </w:r>
      <w:r>
        <w:rPr/>
        <w:t xml:space="preserve"> </w:t>
      </w:r>
      <w:r>
        <w:rPr>
          <w:rStyle w:val="Examplevernacular"/>
        </w:rPr>
        <w:t>Nehhua nechpactiya in xihxil ica queso huan ch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í me gustan las gorditas revueltas con frijol, queso y chil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hxio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alo de jiote </w:t>
      </w:r>
      <w:r>
        <w:rPr>
          <w:rStyle w:val="Bari"/>
        </w:rPr>
        <w:t>(reg.)</w:t>
      </w:r>
      <w:r>
        <w:rPr>
          <w:rStyle w:val="Definitionnationallanguage"/>
        </w:rPr>
        <w:t xml:space="preserve">, palo de copal </w:t>
      </w:r>
      <w:r>
        <w:rPr>
          <w:rStyle w:val="Bari"/>
        </w:rPr>
        <w:t>(árb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xihxiocohuitl te-quin ixmatcayotl tleca nochipan san moeutiyes in canahuac iyehu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lo jiote es muy conocido porque siem-pre se escama  su cáscara delg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hxio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amoso </w:t>
      </w:r>
      <w:r>
        <w:rPr/>
        <w:t xml:space="preserve"> </w:t>
      </w:r>
      <w:r>
        <w:rPr>
          <w:rStyle w:val="Examplevernacular"/>
        </w:rPr>
        <w:t>In huetzpali mota tequin xihxio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agartija se ve muy escamo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hxi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jiote </w:t>
      </w:r>
      <w:r>
        <w:rPr>
          <w:rStyle w:val="Bari"/>
        </w:rPr>
        <w:t>(tipo de pitiriasi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catl quipiya in xihxiyotl. Huelis quipiyas in iocu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iene jiote; probablemente tiene lombric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hxit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omponerse </w:t>
      </w:r>
      <w:r>
        <w:rPr/>
        <w:t xml:space="preserve"> </w:t>
      </w:r>
      <w:r>
        <w:rPr>
          <w:rStyle w:val="Examplevernacular"/>
        </w:rPr>
        <w:t>In chiquiu-soli oxihxitin is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quihuite viejo se descompuso so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t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lo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ilotear </w:t>
      </w:r>
      <w:r>
        <w:rPr/>
        <w:t xml:space="preserve"> </w:t>
      </w:r>
      <w:r>
        <w:rPr>
          <w:rStyle w:val="Examplevernacular"/>
        </w:rPr>
        <w:t>In mili xiloquisa ihcuac yau chicahui t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lpa jilotea cuando los tallos ya casi terminan de crec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ilote </w:t>
      </w:r>
      <w:r>
        <w:rPr/>
        <w:t xml:space="preserve"> </w:t>
      </w:r>
      <w:r>
        <w:rPr>
          <w:rStyle w:val="Examplevernacular"/>
        </w:rPr>
        <w:t>Axan yi xilotl in mili huan yi mero ticuasque ye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están en jilote las milpas y pronto co-meremos elotes. </w:t>
      </w:r>
      <w:r>
        <w:rPr/>
        <w:t xml:space="preserve"> </w:t>
      </w:r>
    </w:p>
    <w:p>
      <w:pPr>
        <w:pStyle w:val="Subentry"/>
        <w:rPr/>
      </w:pPr>
      <w:r>
        <w:rPr/>
        <w:t xml:space="preserve">couxilo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uajilo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lotz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bello de elote </w:t>
      </w:r>
      <w:r>
        <w:rPr/>
        <w:t xml:space="preserve"> </w:t>
      </w:r>
      <w:r>
        <w:rPr>
          <w:rStyle w:val="Examplevernacular"/>
        </w:rPr>
        <w:t>In xilo-zontli quiihtohuahque noyojque pah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l cabello de elotes tam-bién es medicin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lotl, tzon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loxoch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lavellina </w:t>
      </w:r>
      <w:r>
        <w:rPr/>
        <w:t xml:space="preserve"> </w:t>
      </w:r>
      <w:r>
        <w:rPr>
          <w:rStyle w:val="Examplevernacular"/>
        </w:rPr>
        <w:t>In xiloxochitl cualtzihton in itzonyo; mota ihcuac oncan in xi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e ve bonito el fleco de la clavellina cuando hay elot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lotl, xoch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n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milla </w:t>
      </w:r>
      <w:r>
        <w:rPr/>
        <w:t xml:space="preserve"> </w:t>
      </w:r>
      <w:r>
        <w:rPr>
          <w:rStyle w:val="Examplevernacular"/>
        </w:rPr>
        <w:t>In tlacatl quitoca in xinachtli ic ma tlapehu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-bre siembra la semilla para que se repro-duzc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jambrar, hormiguear </w:t>
      </w:r>
      <w:r>
        <w:rPr/>
        <w:t xml:space="preserve"> </w:t>
      </w:r>
      <w:r>
        <w:rPr>
          <w:rStyle w:val="Examplevernacular"/>
        </w:rPr>
        <w:t>Inon jambres xini ihcuac miaquilihque temout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jambran las abejas cuando hay demasiadas en una colmen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o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nilla </w:t>
      </w:r>
      <w:r>
        <w:rPr/>
        <w:t xml:space="preserve"> </w:t>
      </w:r>
      <w:r>
        <w:rPr>
          <w:rStyle w:val="Examplevernacular"/>
        </w:rPr>
        <w:t>In Lupe oquipos-tec inon xiocohuitl huan axan quine-quis oc seya ic tlahqui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upe quebró la canilla y ahora va a necesitar otra para tej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anzadera del telar </w:t>
      </w:r>
      <w:r>
        <w:rPr/>
        <w:t xml:space="preserve"> </w:t>
      </w:r>
      <w:r>
        <w:rPr>
          <w:rStyle w:val="Examplevernacular"/>
        </w:rPr>
        <w:t>Inon tlah-quitqui oquipolo in xiotl; huelis oqui-anque inon i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tejedora per-dió su lanzadera; a lo mejor la cogieron sus hij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hilo, hebra </w:t>
      </w:r>
      <w:r>
        <w:rPr/>
        <w:t xml:space="preserve"> </w:t>
      </w:r>
      <w:r>
        <w:rPr>
          <w:rStyle w:val="Examplevernacular"/>
        </w:rPr>
        <w:t>Inon tlahquitqui quitla-liliya yec in xiotl inon tlahquit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tejedora pone bien el hilo en su teji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pe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nudo </w:t>
      </w:r>
      <w:r>
        <w:rPr/>
        <w:t xml:space="preserve"> </w:t>
      </w:r>
      <w:r>
        <w:rPr>
          <w:rStyle w:val="Examplevernacular"/>
        </w:rPr>
        <w:t>Inon tlacatl moal-tiya xipetz para ahmo ma paltiya in itlaqu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nada desnudo para que no se le moje la ropa. </w:t>
      </w:r>
      <w:r>
        <w:rPr/>
        <w:t xml:space="preserve"> </w:t>
      </w:r>
    </w:p>
    <w:p>
      <w:pPr>
        <w:pStyle w:val="Subentry"/>
        <w:rPr/>
      </w:pPr>
      <w:r>
        <w:rPr/>
        <w:t xml:space="preserve">cuaxipetz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l pelón </w:t>
      </w:r>
      <w:r>
        <w:rPr/>
        <w:t xml:space="preserve"> </w:t>
      </w:r>
    </w:p>
    <w:p>
      <w:pPr>
        <w:pStyle w:val="Subentry"/>
        <w:rPr/>
      </w:pPr>
      <w:r>
        <w:rPr/>
        <w:t xml:space="preserve">xopetz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calz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ptl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chizo </w:t>
      </w:r>
      <w:r>
        <w:rPr/>
        <w:t xml:space="preserve"> </w:t>
      </w:r>
      <w:r>
        <w:rPr>
          <w:rStyle w:val="Examplevernacular"/>
        </w:rPr>
        <w:t>In tlamatqui qui-mati quen quichihchihuas inon xip-tl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rujo sabe cómo hacer ese hechiz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t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acal </w:t>
      </w:r>
      <w:r>
        <w:rPr/>
        <w:t xml:space="preserve"> </w:t>
      </w:r>
      <w:r>
        <w:rPr>
          <w:rStyle w:val="Examplevernacular"/>
        </w:rPr>
        <w:t>Oc oncan altepemen, canin inon masehualten quitequiutiya in xitahtli ic quimama itlah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-vía hay pueblos donde los hombres ocu-pan el huacal para cargar algunas cos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ti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ompuesto </w:t>
      </w:r>
      <w:r>
        <w:rPr/>
        <w:t xml:space="preserve"> </w:t>
      </w:r>
      <w:r>
        <w:rPr>
          <w:rStyle w:val="Examplevernacular"/>
        </w:rPr>
        <w:t>In Santiago quihuicatinemi se carro sa xiti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antiago está llevando un carro descom-puest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t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truirse </w:t>
      </w:r>
      <w:r>
        <w:rPr/>
        <w:t xml:space="preserve"> </w:t>
      </w:r>
      <w:r>
        <w:rPr>
          <w:rStyle w:val="Examplevernacular"/>
        </w:rPr>
        <w:t>In cali xitini isel ihcuac yi pal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asa se destruye sola cuando está podr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tla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lido </w:t>
      </w:r>
      <w:r>
        <w:rPr/>
        <w:t xml:space="preserve"> </w:t>
      </w:r>
      <w:r>
        <w:rPr>
          <w:rStyle w:val="Examplevernacular"/>
        </w:rPr>
        <w:t>Inin tepostli te-quin xitla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metal está muy pulido. </w:t>
      </w:r>
      <w:r>
        <w:rPr/>
        <w:t xml:space="preserve"> </w:t>
      </w:r>
    </w:p>
    <w:p>
      <w:pPr>
        <w:pStyle w:val="Subentry"/>
        <w:rPr/>
      </w:pPr>
      <w:r>
        <w:rPr/>
        <w:t xml:space="preserve">quixitlatz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epillar, pulir</w:t>
      </w:r>
    </w:p>
    <w:p>
      <w:pPr>
        <w:pStyle w:val="Paragraph"/>
        <w:rPr/>
      </w:pPr>
      <w:r>
        <w:rPr>
          <w:rStyle w:val="Lexeme"/>
        </w:rPr>
        <w:t>xito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itomate </w:t>
      </w:r>
      <w:r>
        <w:rPr/>
        <w:t xml:space="preserve"> </w:t>
      </w:r>
      <w:r>
        <w:rPr>
          <w:rStyle w:val="Examplevernacular"/>
        </w:rPr>
        <w:t>Nican ticuahque in chilmole ica xitom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comemos la salsa con jitoma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uca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ñejo </w:t>
      </w:r>
      <w:r>
        <w:rPr/>
        <w:t xml:space="preserve"> </w:t>
      </w:r>
      <w:r>
        <w:rPr>
          <w:rStyle w:val="Examplevernacular"/>
        </w:rPr>
        <w:t>Inin yetl xiu-cayotl ayacmo ihsiu huicsi huan miacten ayacmo quimpac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frijol añejo ya no se cuece rápido y a muchos ya no les gust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 un año, añal </w:t>
      </w:r>
      <w:r>
        <w:rPr/>
        <w:t xml:space="preserve"> </w:t>
      </w:r>
      <w:r>
        <w:rPr>
          <w:rStyle w:val="Examplevernacular"/>
        </w:rPr>
        <w:t>In sihua-calnelo tlen quinemaca in Marcelina den se xiucayotl huan nesi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borrega que vende Marcelina tiene un año y se ve grand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una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antasma </w:t>
      </w:r>
      <w:r>
        <w:rPr/>
        <w:t xml:space="preserve"> </w:t>
      </w:r>
      <w:r>
        <w:rPr>
          <w:rStyle w:val="Examplevernacular"/>
        </w:rPr>
        <w:t>Miacten quiih-tohuahque in xiunahuali mopatla in tlacatl quixnextiya in 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chos dicen que hay un fantasma que es un hombre que se transforma en anim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, nahu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usay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scón, moscarda </w:t>
      </w:r>
      <w:r>
        <w:rPr/>
        <w:t xml:space="preserve"> </w:t>
      </w:r>
      <w:r>
        <w:rPr>
          <w:rStyle w:val="Examplevernacular"/>
        </w:rPr>
        <w:t>In xiu-sayoli quicua molonqui n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oscón come carne apest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, say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utep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hojarse </w:t>
      </w:r>
      <w:r>
        <w:rPr/>
        <w:t xml:space="preserve"> </w:t>
      </w:r>
      <w:r>
        <w:rPr>
          <w:rStyle w:val="Examplevernacular"/>
        </w:rPr>
        <w:t>Ca miac cou-ten tlen xiutepehuihque ipan in tonal-ten den i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muchos árboles que se deshojan en el invier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, tepe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u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tar hierba </w:t>
      </w:r>
      <w:r>
        <w:rPr/>
        <w:t xml:space="preserve"> </w:t>
      </w:r>
      <w:r>
        <w:rPr>
          <w:rStyle w:val="Examplevernacular"/>
        </w:rPr>
        <w:t>In itequiu in telpocatl san xiutequi ica inon yolca-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trabajo del niño es nada más cortar hierba para los anima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, quit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utl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egüitera </w:t>
      </w:r>
      <w:r>
        <w:rPr/>
        <w:t xml:space="preserve"> </w:t>
      </w:r>
      <w:r>
        <w:rPr>
          <w:rStyle w:val="Examplevernacular"/>
        </w:rPr>
        <w:t>Nican tequin oncan xiutlahtli canin ahmo quitla-liyahque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quí es una jegüitera donde no ponen milp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u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yerbarse </w:t>
      </w:r>
      <w:r>
        <w:rPr/>
        <w:t xml:space="preserve"> </w:t>
      </w:r>
      <w:r>
        <w:rPr>
          <w:rStyle w:val="Examplevernacular"/>
        </w:rPr>
        <w:t>In cani cualcan tlali ihsiu xiuyohua ica qui-a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onde hay tierra fértil, pronto se enyerba con la lluvi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otar las hojas </w:t>
      </w:r>
      <w:r>
        <w:rPr/>
        <w:t xml:space="preserve"> </w:t>
      </w:r>
      <w:r>
        <w:rPr>
          <w:rStyle w:val="Examplevernacular"/>
        </w:rPr>
        <w:t>Nochin quesqui couten xiuyohua ihcuac pehua ocachi tl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mpieza a hacer más calor, a todos los árboles les brotan las hoj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iuyopihpis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ja angosta </w:t>
      </w:r>
      <w:r>
        <w:rPr/>
        <w:t xml:space="preserve"> </w:t>
      </w:r>
      <w:r>
        <w:rPr>
          <w:rStyle w:val="Examplevernacular"/>
        </w:rPr>
        <w:t>Oncan miac couten xiuyopihpisil; ic inon moixmati tle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muchos árboles de hoja angosta y por eso se sabe qué árbol 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, -yo, pisil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-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que pertenece al pie o la base.</w:t>
      </w:r>
      <w:r>
        <w:rPr/>
        <w:t xml:space="preserve"> </w:t>
      </w:r>
      <w:r>
        <w:rPr>
          <w:rStyle w:val="Examplevernacular"/>
        </w:rPr>
        <w:t>In tlacatl oquichopin in cuatl ipan xoquehtzol den icxi iyej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víbora picó al hombre en el calcañar del pie derecho. </w:t>
      </w:r>
      <w:r>
        <w:rPr/>
        <w:t xml:space="preserve"> </w:t>
      </w:r>
    </w:p>
    <w:p>
      <w:pPr>
        <w:pStyle w:val="Subentry"/>
        <w:rPr/>
      </w:pPr>
      <w:r>
        <w:rPr/>
        <w:t xml:space="preserve">quixopech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isar, aplastar </w:t>
      </w:r>
      <w:r>
        <w:rPr/>
        <w:t xml:space="preserve"> </w:t>
      </w:r>
    </w:p>
    <w:p>
      <w:pPr>
        <w:pStyle w:val="Subentry"/>
        <w:rPr/>
      </w:pPr>
      <w:r>
        <w:rPr/>
        <w:t xml:space="preserve">quixopi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plastar </w:t>
      </w:r>
      <w:r>
        <w:rPr/>
        <w:t xml:space="preserve"> </w:t>
      </w:r>
    </w:p>
    <w:p>
      <w:pPr>
        <w:pStyle w:val="Subentry"/>
        <w:rPr/>
      </w:pPr>
      <w:r>
        <w:rPr/>
        <w:t xml:space="preserve">quixoxacual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aplastar </w:t>
      </w:r>
      <w:r>
        <w:rPr>
          <w:rStyle w:val="Bari"/>
          <w:b/>
        </w:rPr>
        <w:t>(con el pie)</w:t>
      </w: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ah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izambo </w:t>
      </w:r>
      <w:r>
        <w:rPr/>
        <w:t xml:space="preserve"> </w:t>
      </w:r>
      <w:r>
        <w:rPr>
          <w:rStyle w:val="Examplevernacular"/>
        </w:rPr>
        <w:t>Inon telpoch-tli tequin xocahcal; nesi quen se tla-tzohuiyani ica in cuacueh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jo-ven es muy patizambo; parece vaque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a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nar pisadas </w:t>
      </w:r>
      <w:r>
        <w:rPr/>
        <w:t xml:space="preserve"> </w:t>
      </w:r>
      <w:r>
        <w:rPr>
          <w:rStyle w:val="Examplevernacular"/>
        </w:rPr>
        <w:t>Inon tlacatl mocaqui quen xocalani ic nehnemi ipan in tlalpan den concre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oye sonar sus propios pasos al caminar en el piso de concre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tepin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ca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ituerto </w:t>
      </w:r>
      <w:r>
        <w:rPr/>
        <w:t xml:space="preserve"> </w:t>
      </w:r>
      <w:r>
        <w:rPr>
          <w:rStyle w:val="Examplevernacular"/>
        </w:rPr>
        <w:t>In ichpocatontli xocaltic, quen hueloc pehua 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 está patituerta, porque apenas empieza a caminar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xomalich, xocuehcue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ape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calzo </w:t>
      </w:r>
      <w:r>
        <w:rPr/>
        <w:t xml:space="preserve"> </w:t>
      </w:r>
      <w:r>
        <w:rPr>
          <w:rStyle w:val="Examplevernacular"/>
        </w:rPr>
        <w:t>Yehhua nemi san ijconon xocapetz tleca ahhuel quicohua ite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anda descalzo porque no puede comprar huarach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ca-, xipetz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1234440" cy="962025"/>
            <wp:effectExtent l="0" t="0" r="0" b="0"/>
            <wp:docPr id="3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xocoat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ole agrio </w:t>
      </w:r>
      <w:r>
        <w:rPr/>
        <w:t xml:space="preserve"> </w:t>
      </w:r>
      <w:r>
        <w:rPr>
          <w:rStyle w:val="Examplevernacular"/>
        </w:rPr>
        <w:t>Yehhuan quim-pactiya in xocoatoli de ye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llos les gusta el atole de elote agri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oc, at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rio </w:t>
      </w:r>
      <w:r>
        <w:rPr/>
        <w:t xml:space="preserve"> </w:t>
      </w:r>
      <w:r>
        <w:rPr>
          <w:rStyle w:val="Examplevernacular"/>
        </w:rPr>
        <w:t>Inin naranja xococ. Ayamo necu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naranja está agria; todavía no está dulce. </w:t>
      </w:r>
      <w:r>
        <w:rPr/>
        <w:t xml:space="preserve"> </w:t>
      </w:r>
    </w:p>
    <w:p>
      <w:pPr>
        <w:pStyle w:val="Subentry"/>
        <w:rPr/>
      </w:pPr>
      <w:r>
        <w:rPr/>
        <w:t xml:space="preserve">camaxoco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griar la boca </w:t>
      </w:r>
      <w:r>
        <w:rPr/>
        <w:t xml:space="preserve"> </w:t>
      </w:r>
    </w:p>
    <w:p>
      <w:pPr>
        <w:pStyle w:val="Subentry"/>
        <w:rPr/>
      </w:pPr>
      <w:r>
        <w:rPr/>
        <w:t xml:space="preserve">yelxoco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griar el estómag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c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uncir </w:t>
      </w:r>
      <w:r>
        <w:rPr/>
        <w:t xml:space="preserve"> </w:t>
      </w:r>
      <w:r>
        <w:rPr>
          <w:rStyle w:val="Examplevernacular"/>
        </w:rPr>
        <w:t>Inon tlacatl ic oquicua in limón yec nesi quen xococ-mi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e hombre come el limón, se ve cómo frunce el ceñ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oc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cno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una agria </w:t>
      </w:r>
      <w:r>
        <w:rPr/>
        <w:t xml:space="preserve"> </w:t>
      </w:r>
      <w:r>
        <w:rPr>
          <w:rStyle w:val="Examplevernacular"/>
        </w:rPr>
        <w:t>Ipan inin metztli Octubre quemanian temi inon xococn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veces la tuna agria abunda en el mes de octubr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oc, noc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ta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 enredado </w:t>
      </w:r>
      <w:r>
        <w:rPr/>
        <w:t xml:space="preserve"> </w:t>
      </w:r>
      <w:r>
        <w:rPr>
          <w:rStyle w:val="Examplevernacular"/>
        </w:rPr>
        <w:t>In xoco-tamali quichihuahque den aluexon ipan in todo sant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cen los tamales enredados de arbejón para el día de To-dos los Sant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oc, tam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verde </w:t>
      </w:r>
      <w:r>
        <w:rPr>
          <w:rStyle w:val="Bari"/>
        </w:rPr>
        <w:t>(fru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mango ayamo huicsic; oc xoco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no madura el mango; está ver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oc, 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zana </w:t>
      </w:r>
      <w:r>
        <w:rPr/>
        <w:t xml:space="preserve"> </w:t>
      </w:r>
      <w:r>
        <w:rPr>
          <w:rStyle w:val="Examplevernacular"/>
        </w:rPr>
        <w:t>Inon xocotl, ihcuac selic, ayamo huelic, huan ihcuac yec chicahui, cualtzin necu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sa manzana está tierna no es sabrosa, y cuando está bien madura es muy dulc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 un pie </w:t>
      </w:r>
      <w:r>
        <w:rPr/>
        <w:t xml:space="preserve"> </w:t>
      </w:r>
      <w:r>
        <w:rPr>
          <w:rStyle w:val="Examplevernacular"/>
        </w:rPr>
        <w:t>Inon tlacatl nemi xocotoc axan, quen ahmo nele oquipahti inon tlapah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-bre anda con un pie ahora porque el doctor no lo curó bi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cot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totz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jo </w:t>
      </w:r>
      <w:r>
        <w:rPr/>
        <w:t xml:space="preserve"> </w:t>
      </w:r>
      <w:r>
        <w:rPr>
          <w:rStyle w:val="Examplevernacular"/>
        </w:rPr>
        <w:t>Inon tlacatl nele xocototz huan ahhuel tequi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e veras está cojo y no puede trabaja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coto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riarse </w:t>
      </w:r>
      <w:r>
        <w:rPr/>
        <w:t xml:space="preserve"> </w:t>
      </w:r>
      <w:r>
        <w:rPr>
          <w:rStyle w:val="Examplevernacular"/>
        </w:rPr>
        <w:t>Inin yetl xocoyas in tlahmo mo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os frijoles se agriarán si no se hierv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yo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cederilla </w:t>
      </w:r>
      <w:r>
        <w:rPr/>
        <w:t xml:space="preserve"> </w:t>
      </w:r>
      <w:r>
        <w:rPr>
          <w:rStyle w:val="Examplevernacular"/>
        </w:rPr>
        <w:t>In xocoyol inon itacayo quitzinin ican ixiuyo xococ, huan temi ipan in metztli Mayo. Ica ixochiyo tlapahhu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ata de acederilla es chica con hojas agrias, y abunda en el mes de mayo. Se hace púrpura con la flo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yo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sa </w:t>
      </w:r>
      <w:r>
        <w:rPr/>
        <w:t xml:space="preserve"> </w:t>
      </w:r>
      <w:r>
        <w:rPr>
          <w:rStyle w:val="Examplevernacular"/>
        </w:rPr>
        <w:t>Quemanian in tlaoli xocoyoltic ocachi ahmo pat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Hay días cuando el maíz rosa tiene me-nos prec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o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rmano menor, hermana menor </w:t>
      </w:r>
      <w:r>
        <w:rPr/>
        <w:t xml:space="preserve"> </w:t>
      </w:r>
      <w:r>
        <w:rPr>
          <w:rStyle w:val="Examplevernacular"/>
        </w:rPr>
        <w:t>In Pancha yehhua in xocoyotl ica in Pascua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rancisca es la herma-na menor de Pascual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uehcu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ituerto </w:t>
      </w:r>
      <w:r>
        <w:rPr/>
        <w:t xml:space="preserve"> </w:t>
      </w:r>
      <w:r>
        <w:rPr>
          <w:rStyle w:val="Examplevernacular"/>
        </w:rPr>
        <w:t>Inon telpo-catl ahhuel yec tzecuini quen xocueh-cue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no puede correr bien porque es patituer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cueli-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hia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el colorado </w:t>
      </w:r>
      <w:r>
        <w:rPr/>
        <w:t xml:space="preserve"> </w:t>
      </w:r>
      <w:r>
        <w:rPr>
          <w:rStyle w:val="Examplevernacular"/>
        </w:rPr>
        <w:t>In ilui-chiuqui quicohua in xochiamatl ic tlachihchihuasque ipan inon tiopan-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yordomo compra papel colo-rado para adornar la iglesi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hitl, am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hi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na </w:t>
      </w:r>
      <w:r>
        <w:rPr/>
        <w:t xml:space="preserve"> </w:t>
      </w:r>
      <w:r>
        <w:rPr>
          <w:rStyle w:val="Examplevernacular"/>
        </w:rPr>
        <w:t>In xochicatl temihque ipan in metztli Julio, ihcuac tequin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ranas abundan en el mes de julio, cuando llueve much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hitl, ca-, 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hihcual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látano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xochihcualcohuitl den morado, inon tequin coutic huan 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lanta de plátano morado es muy alta y grue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hihcuali, 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hihc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plátano </w:t>
      </w:r>
      <w:r>
        <w:rPr>
          <w:rStyle w:val="Bari"/>
        </w:rPr>
        <w:t>(fru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xo-chihcuali tabasco tequin cualtzin yem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látano roatán es muy bland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hitl, cua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848360" cy="998855"/>
            <wp:effectExtent l="0" t="0" r="0" b="0"/>
            <wp:docPr id="368" name="FPLATM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FPLATMAC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xochim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rdín </w:t>
      </w:r>
      <w:r>
        <w:rPr/>
        <w:t xml:space="preserve"> </w:t>
      </w:r>
      <w:r>
        <w:rPr>
          <w:rStyle w:val="Examplevernacular"/>
        </w:rPr>
        <w:t>Ipan noaltepeu quinequi ma motzacua in xochi-miltontli. Tlahmo in yolcamen ahmo quicahu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mi pueblo hay que ponerle cerca al jardín para que los ani-males no destrocen las flor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hitl, m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hipit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r de colorín </w:t>
      </w:r>
      <w:r>
        <w:rPr/>
        <w:t xml:space="preserve"> </w:t>
      </w:r>
      <w:r>
        <w:rPr>
          <w:rStyle w:val="Examplevernacular"/>
        </w:rPr>
        <w:t>Nechpacti-ya in taco tlen quichihuahque ica in xochipito huan totol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gusta el taco que hacen con la flor del colorín y huev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hi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aranjado </w:t>
      </w:r>
      <w:r>
        <w:rPr/>
        <w:t xml:space="preserve"> </w:t>
      </w:r>
      <w:r>
        <w:rPr>
          <w:rStyle w:val="Examplevernacular"/>
        </w:rPr>
        <w:t>In totoltemen tlen oquintlapan in Lupe, in icocostica tequin xochi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yemas de los hue-vos que Lupe quebró son muy anaran-jad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h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h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lor </w:t>
      </w:r>
      <w:r>
        <w:rPr/>
        <w:t xml:space="preserve"> </w:t>
      </w:r>
      <w:r>
        <w:rPr>
          <w:rStyle w:val="Examplevernacular"/>
        </w:rPr>
        <w:t>In xochitl tequin cual-tzihton ihcuac cueponi san sec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flores son muy bonitas cuando brotan todas a la vez. </w:t>
      </w:r>
      <w:r>
        <w:rPr/>
        <w:t xml:space="preserve"> </w:t>
      </w:r>
    </w:p>
    <w:p>
      <w:pPr>
        <w:pStyle w:val="Subentry"/>
        <w:rPr/>
      </w:pPr>
      <w:r>
        <w:rPr/>
        <w:t xml:space="preserve">tecoloxoch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 orquídea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chitot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andria </w:t>
      </w:r>
      <w:r>
        <w:rPr/>
        <w:t xml:space="preserve"> </w:t>
      </w:r>
      <w:r>
        <w:rPr>
          <w:rStyle w:val="Examplevernacular"/>
        </w:rPr>
        <w:t>Oniquitac yiyi xochitototl axan ipan in xoch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i tres calandrias hoy en las flor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hitl, toto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</w:t>
      </w:r>
      <w:r>
        <w:rPr>
          <w:rStyle w:val="Lexeme"/>
        </w:rPr>
        <w:drawing>
          <wp:inline distT="0" distB="0" distL="0" distR="0">
            <wp:extent cx="1338580" cy="879475"/>
            <wp:effectExtent l="0" t="0" r="0" b="0"/>
            <wp:docPr id="369" name="CALAND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CALANDRI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275</wp:posOffset>
                </wp:positionH>
                <wp:positionV relativeFrom="paragraph">
                  <wp:posOffset>102235</wp:posOffset>
                </wp:positionV>
                <wp:extent cx="740410" cy="466090"/>
                <wp:effectExtent l="0" t="0" r="0" b="0"/>
                <wp:wrapNone/>
                <wp:docPr id="37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ochitot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land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8.05pt;mso-position-vertical-relative:text;margin-left: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ochitot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land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xohhua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úmedo </w:t>
      </w:r>
      <w:r>
        <w:rPr/>
        <w:t xml:space="preserve"> </w:t>
      </w:r>
      <w:r>
        <w:rPr>
          <w:rStyle w:val="Examplevernacular"/>
        </w:rPr>
        <w:t>In cacahuatl xohhuajqui oc quipolohua ic ma hua-qui y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cacahuate húmedo le falta secarse bi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hua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huahc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zanquilargo </w:t>
      </w:r>
      <w:r>
        <w:rPr>
          <w:rStyle w:val="Bari"/>
        </w:rPr>
        <w:t>(reg.)</w:t>
      </w:r>
      <w:r>
        <w:rPr>
          <w:rStyle w:val="Definitionnationallanguage"/>
        </w:rPr>
        <w:t>, zancón </w:t>
      </w:r>
      <w:r>
        <w:rPr/>
        <w:t xml:space="preserve"> </w:t>
      </w:r>
      <w:r>
        <w:rPr>
          <w:rStyle w:val="Examplevernacular"/>
        </w:rPr>
        <w:t>In itenonotzcau in Agustín piastic huan xohuahc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migo de Augustín es delgado y zanquilarg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huahc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lcop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scapar, escabullirse </w:t>
      </w:r>
      <w:r>
        <w:rPr/>
        <w:t xml:space="preserve"> </w:t>
      </w:r>
      <w:r>
        <w:rPr>
          <w:rStyle w:val="Examplevernacular"/>
        </w:rPr>
        <w:t>Inon telpocatl quiquitzquihtica in ito-tou huan nian ic quimatis quen xolco-pinis imaj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muchacho está aga-rrando su pájaro sin saber que se le va a escabullir de la man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desprenderse </w:t>
      </w:r>
      <w:r>
        <w:rPr>
          <w:rStyle w:val="Bari"/>
        </w:rPr>
        <w:t>(pellej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Ticxolonal-tisque in xitomatl ic ma xocolpi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stamos el jitomate para que se desprenda el pellej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l-, cop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loco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pantapájaros, espantajo </w:t>
      </w:r>
      <w:r>
        <w:rPr/>
        <w:t xml:space="preserve"> </w:t>
      </w:r>
      <w:r>
        <w:rPr>
          <w:rStyle w:val="Examplevernacular"/>
        </w:rPr>
        <w:t>In xolococh quichihchihuahque para quinmohmoutiyahque in toto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construye un espantapájaros para asustar a las av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loch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ugarse </w:t>
      </w:r>
      <w:r>
        <w:rPr/>
        <w:t xml:space="preserve"> </w:t>
      </w:r>
      <w:r>
        <w:rPr>
          <w:rStyle w:val="Examplevernacular"/>
        </w:rPr>
        <w:t>In tatapahtli xolochahui in tlahmo ma motitilana ihcuac huac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ienzo se arruga si no lo estiran al secars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loche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stido </w:t>
      </w:r>
      <w:r>
        <w:rPr/>
        <w:t xml:space="preserve"> </w:t>
      </w:r>
      <w:r>
        <w:rPr>
          <w:rStyle w:val="Examplevernacular"/>
        </w:rPr>
        <w:t>In xolocheutli quipiya itlapos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vestido tiene dobladill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lo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ugado </w:t>
      </w:r>
      <w:r>
        <w:rPr/>
        <w:t xml:space="preserve"> </w:t>
      </w:r>
      <w:r>
        <w:rPr>
          <w:rStyle w:val="Examplevernacular"/>
        </w:rPr>
        <w:t>In itlahtzomal inon ichpochtli oquis tequin xoloch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ostura de esa muchacha salió muy arruga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lol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ilbato </w:t>
      </w:r>
      <w:r>
        <w:rPr/>
        <w:t xml:space="preserve"> </w:t>
      </w:r>
      <w:r>
        <w:rPr>
          <w:rStyle w:val="Examplevernacular"/>
        </w:rPr>
        <w:t>In conetl quipac-tiya in xololohtli in tlen quitlaliliyah-que ihtech in piñ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niño le gusta el silbato que ponen en las piñatas. </w:t>
      </w:r>
    </w:p>
    <w:p>
      <w:pPr>
        <w:pStyle w:val="Paragraph"/>
        <w:rPr/>
      </w:pPr>
      <w:r>
        <w:rPr>
          <w:rStyle w:val="Lexeme"/>
        </w:rPr>
        <w:t>xo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drirse, </w:t>
      </w:r>
      <w:r>
        <w:rPr/>
        <w:t xml:space="preserve"> </w:t>
      </w:r>
      <w:r>
        <w:rPr>
          <w:rStyle w:val="Definitionnationallanguage"/>
        </w:rPr>
        <w:t xml:space="preserve">ahogarse </w:t>
      </w:r>
      <w:r>
        <w:rPr>
          <w:rStyle w:val="Bari"/>
        </w:rPr>
        <w:t>(la raíz de la 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a miac quiahuitl xolonis in xitomamili huan ahmo quitlal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tanta  lluvia se ahogará el jitomatal y no dará frut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lo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hogado </w:t>
      </w:r>
      <w:r>
        <w:rPr>
          <w:rStyle w:val="Bari"/>
        </w:rPr>
        <w:t>(raíz de la plan-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ca inin tonalten den quiahuitl in tomamilten nochin xolo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tanta lluvia todos los jitomatales están ahogad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lon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lopi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avieso </w:t>
      </w:r>
      <w:r>
        <w:rPr/>
        <w:t xml:space="preserve"> </w:t>
      </w:r>
      <w:r>
        <w:rPr>
          <w:rStyle w:val="Examplevernacular"/>
        </w:rPr>
        <w:t>Inon telpocatl molui xolopihtic; nian aquin ipan tla-ch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 muy travieso; no respeta a nadi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lopi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lopi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iablo, demonio </w:t>
      </w:r>
      <w:r>
        <w:rPr/>
        <w:t xml:space="preserve"> </w:t>
      </w:r>
      <w:r>
        <w:rPr>
          <w:rStyle w:val="Examplevernacular"/>
        </w:rPr>
        <w:t>Quiihto-huahque oncan xolopihtli ipan in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l diablo anda de noch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lpet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balar </w:t>
      </w:r>
      <w:r>
        <w:rPr/>
        <w:t xml:space="preserve"> </w:t>
      </w:r>
      <w:r>
        <w:rPr>
          <w:rStyle w:val="Examplevernacular"/>
        </w:rPr>
        <w:t>Inon telpocatl quihuelilihtica tequin in mango; nian ic quimatis quen xolpetonis imaj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tá saboreando mucho su mango, sin importarle que se le resbala de la man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l-, pet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m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tea </w:t>
      </w:r>
      <w:r>
        <w:rPr/>
        <w:t xml:space="preserve"> </w:t>
      </w:r>
      <w:r>
        <w:rPr>
          <w:rStyle w:val="Examplevernacular"/>
        </w:rPr>
        <w:t>Sequin xomahtli cualtzin tlachihchiutli, caten yec tehtecon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as bateas que están bien hechas, son bien honda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899285" cy="675640"/>
            <wp:effectExtent l="0" t="0" r="0" b="0"/>
            <wp:docPr id="371" name="BAT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BATEA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xomali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tizambo </w:t>
      </w:r>
      <w:r>
        <w:rPr/>
        <w:t xml:space="preserve"> </w:t>
      </w:r>
      <w:r>
        <w:rPr>
          <w:rStyle w:val="Examplevernacular"/>
        </w:rPr>
        <w:t>Inon cahuayo xomalich. Yeh in ic ahhuel nehnem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ballo es patizambo. Por eso no puede caminar rápi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xocah-cal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malich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me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esarrollado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papasmili ic yoltica, tequin xometic, quen cuali tonali yahti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embra-dío de papas está bien desarrollado por-que hace buen tiemp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m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m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úco </w:t>
      </w:r>
      <w:r>
        <w:rPr/>
        <w:t xml:space="preserve"> </w:t>
      </w:r>
      <w:r>
        <w:rPr>
          <w:rStyle w:val="Examplevernacular"/>
        </w:rPr>
        <w:t>In xometl quitlaliya itlaquilyo quen in capol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aúco da fruto como el del capulín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mi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hogado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mili yec nesi quen xomictic; ijconon quen yoquitlalui in iteco, axan ihsiu xoxo-huiy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lpa se veía bien ahogada; pero como ya la limpió su dueño, va a enverdecer pron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mi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hogarse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tlatoc-tli xomiqui ica in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s plantas se ahogan por la hierb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xo-loni</w:t>
      </w:r>
      <w:r>
        <w:rPr>
          <w:rStyle w:val="Synomym"/>
          <w:b w:val="false"/>
        </w:rPr>
        <w:t>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mi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mpepe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caracha </w:t>
      </w:r>
      <w:r>
        <w:rPr/>
        <w:t xml:space="preserve"> </w:t>
      </w:r>
      <w:r>
        <w:rPr>
          <w:rStyle w:val="Examplevernacular"/>
        </w:rPr>
        <w:t>Ahmo cuali yol-catontli in xompepe tleca cualica se-quin cocolis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ucaracha es un insecto malo porque trae algunas enfer-medade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</w:t>
      </w:r>
      <w:r>
        <w:rPr>
          <w:rStyle w:val="Lexeme"/>
        </w:rPr>
        <w:drawing>
          <wp:inline distT="0" distB="0" distL="0" distR="0">
            <wp:extent cx="1252220" cy="868680"/>
            <wp:effectExtent l="0" t="0" r="0" b="0"/>
            <wp:docPr id="372" name="CUCAR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CUCARACH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xompilel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mbrero </w:t>
      </w:r>
      <w:r>
        <w:rPr/>
        <w:t xml:space="preserve"> </w:t>
      </w:r>
      <w:r>
        <w:rPr>
          <w:rStyle w:val="Examplevernacular"/>
        </w:rPr>
        <w:t>Ipan inin alte-petl nochten quitlaliyahque xompi-le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 este pueblo todos usan som-brer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n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bolla </w:t>
      </w:r>
      <w:r>
        <w:rPr/>
        <w:t xml:space="preserve"> </w:t>
      </w:r>
      <w:r>
        <w:rPr>
          <w:rStyle w:val="Examplevernacular"/>
        </w:rPr>
        <w:t>In xonacatl qui-cuihque para in tlacuali ma quiahhue-y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cebolla se usa para que dé sabor a la comi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n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necu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orcido </w:t>
      </w:r>
      <w:r>
        <w:rPr>
          <w:rStyle w:val="Bari"/>
        </w:rPr>
        <w:t>(pi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elpo-catl, quen xonecuil, ahhuel tzecuini quen in oc sequin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ie de ese muchacho está torcido; no puede correr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necui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n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jonote </w:t>
      </w:r>
      <w:r>
        <w:rPr>
          <w:rStyle w:val="Bari"/>
        </w:rPr>
        <w:t>(árb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xonoc se co-huitl ahmo chicahuac huan tequiyo ic hu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jonote es un árbol que no es fuerte, pero no se seca fácilment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1204595" cy="1038225"/>
            <wp:effectExtent l="0" t="0" r="0" b="0"/>
            <wp:docPr id="373" name="JON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JONOTE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xonocta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 que amarran con la corteza de jonote </w:t>
      </w:r>
      <w:r>
        <w:rPr/>
        <w:t xml:space="preserve"> </w:t>
      </w:r>
      <w:r>
        <w:rPr>
          <w:rStyle w:val="Examplevernacular"/>
        </w:rPr>
        <w:t>In xonoctamali qui-temactiya quen tetlahpaloli in mosi-huau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trega al novio como re-galo el tamal que amarran con la corteza de jono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noc, tam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pach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 pata peluda, con pata velluda </w:t>
      </w:r>
      <w:r>
        <w:rPr/>
        <w:t xml:space="preserve"> </w:t>
      </w:r>
      <w:r>
        <w:rPr>
          <w:rStyle w:val="Examplevernacular"/>
        </w:rPr>
        <w:t>In cahuayo xopachtic tequin huan ic inon niman oquixmat in iteco huan ahhuel oquipo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aballo tenía patas peludas y por eso su dueño lo co-noció en seguida y no se pudo perd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pan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mporada de lluvia </w:t>
      </w:r>
      <w:r>
        <w:rPr/>
        <w:t xml:space="preserve"> </w:t>
      </w:r>
      <w:r>
        <w:rPr>
          <w:rStyle w:val="Examplevernacular"/>
        </w:rPr>
        <w:t>In metztli agosto huan septiembre yeh-huatl in xopan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temporada de lluvias llega en los meses de agosto y septiembr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407795" cy="1011555"/>
            <wp:effectExtent l="0" t="0" r="0" b="0"/>
            <wp:docPr id="3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xopan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empo de agua </w:t>
      </w:r>
      <w:r>
        <w:rPr/>
        <w:t xml:space="preserve"> </w:t>
      </w:r>
      <w:r>
        <w:rPr>
          <w:rStyle w:val="Examplevernacular"/>
        </w:rPr>
        <w:t>Teh-huanten ijconon tiquiluisque xopani-listli inin tonalten queman tequin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decimos que es tiempo de agua cuando llueve much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xopanco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pe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miento </w:t>
      </w:r>
      <w:r>
        <w:rPr/>
        <w:t xml:space="preserve"> </w:t>
      </w:r>
      <w:r>
        <w:rPr>
          <w:rStyle w:val="Examplevernacular"/>
        </w:rPr>
        <w:t>Nochin tequitl yancuic quinequi in xope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trabajo de construcción nueva necesita cimien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tlapec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pi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se </w:t>
      </w:r>
      <w:r>
        <w:rPr/>
        <w:t xml:space="preserve"> </w:t>
      </w:r>
      <w:r>
        <w:rPr>
          <w:rStyle w:val="Examplevernacular"/>
        </w:rPr>
        <w:t>Inon cubeta otlan xopilihui quen oquipechiltihque in tetl inon tla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cubeta se terminó de aplastar cuando esos hom-bres le echaron las piedras enci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anatz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pi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do </w:t>
      </w:r>
      <w:r>
        <w:rPr/>
        <w:t xml:space="preserve"> </w:t>
      </w:r>
      <w:r>
        <w:rPr>
          <w:rStyle w:val="Examplevernacular"/>
        </w:rPr>
        <w:t>Inon bote tlen oticouque ahmo patiyo tleca xop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bote que compramos no fue caro por-que estaba aplastado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anatz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quih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estoso </w:t>
      </w:r>
      <w:r>
        <w:rPr/>
        <w:t xml:space="preserve"> </w:t>
      </w:r>
      <w:r>
        <w:rPr>
          <w:rStyle w:val="Examplevernacular"/>
        </w:rPr>
        <w:t>Inon nacatl axan momachiliya xoquihyac; huelis pal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esa carne está apes-tosa; a lo mejor ya está podrid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tecp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gua </w:t>
      </w:r>
      <w:r>
        <w:rPr/>
        <w:t xml:space="preserve"> </w:t>
      </w:r>
      <w:r>
        <w:rPr>
          <w:rStyle w:val="Examplevernacular"/>
        </w:rPr>
        <w:t>In xotecpin ixnesi in tecpin huan quitlaliya in itololteu. Canin teahsi, tequin cuecuetz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gua se parece a la pulga; pone sus hue-vecillos debajo de las uñas; donde se pega una se siente mucha comezó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tecpin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ender </w:t>
      </w:r>
      <w:r>
        <w:rPr/>
        <w:t xml:space="preserve"> </w:t>
      </w:r>
      <w:r>
        <w:rPr>
          <w:rStyle w:val="Examplevernacular"/>
        </w:rPr>
        <w:t>Inon tlahuitectli xotla cualtzin quen tequin hua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ro-za prende bonito porque está bien sec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xotlaltiya </w:t>
      </w:r>
      <w:r>
        <w:rPr>
          <w:b w:val="false"/>
        </w:rPr>
        <w:t xml:space="preserve"> </w:t>
      </w:r>
      <w:r>
        <w:rPr>
          <w:rStyle w:val="Partofspeech"/>
          <w:b/>
        </w:rPr>
        <w:t>v b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cend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tlap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 xml:space="preserve">lastimado </w:t>
      </w:r>
      <w:r>
        <w:rPr>
          <w:rStyle w:val="Bari"/>
        </w:rPr>
        <w:t>(pa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cahuayo quimachiliya quicocohua quen xotlapac; ic inon tlixcuanotza ic 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ballo tiene la pata lastimada; por eso cojea al camin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 pie rajado </w:t>
      </w:r>
      <w:r>
        <w:rPr/>
        <w:t xml:space="preserve"> </w:t>
      </w:r>
      <w:r>
        <w:rPr>
          <w:rStyle w:val="Examplevernacular"/>
        </w:rPr>
        <w:t>Inon tlacatl quen xotlapac, quiihtohua quicocohua, huan ic inon ahhuel nehnem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mo ese hombre tiene el pie rajado, dice que le duele y por eso no puede caminar ráp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tlap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x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úpido, zonzo </w:t>
      </w:r>
      <w:r>
        <w:rPr/>
        <w:t xml:space="preserve"> </w:t>
      </w:r>
      <w:r>
        <w:rPr>
          <w:rStyle w:val="Examplevernacular"/>
        </w:rPr>
        <w:t>Se tlacatl tequin xoxo; in tlen tequiti, san nochin quitlayi in i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Un hombre es muy estúpido si cuando trabaja gasta todo su dinero en tomar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uitlaxoxo, axpa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xocchop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pulín verde </w:t>
      </w:r>
      <w:r>
        <w:rPr/>
        <w:t xml:space="preserve"> </w:t>
      </w:r>
      <w:r>
        <w:rPr>
          <w:rStyle w:val="Examplevernacular"/>
        </w:rPr>
        <w:t>In xoxocchopili caten sequin huehhueyi huan cualtzihton mota quen pa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chapulines verdes son grandes y se ve bonito cuando vuelan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791970" cy="542925"/>
            <wp:effectExtent l="0" t="0" r="0" b="0"/>
            <wp:docPr id="375" name="chapul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chapulve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xoxo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de </w:t>
      </w:r>
      <w:r>
        <w:rPr/>
        <w:t xml:space="preserve"> </w:t>
      </w:r>
      <w:r>
        <w:rPr>
          <w:rStyle w:val="Examplevernacular"/>
        </w:rPr>
        <w:t>Inin listón xoxoc-tic. Oncan oc sequin ne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listón es verde. Hay otros que son azul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xoj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xoh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dear, verdecer </w:t>
      </w:r>
      <w:r>
        <w:rPr/>
        <w:t xml:space="preserve"> </w:t>
      </w:r>
      <w:r>
        <w:rPr>
          <w:rStyle w:val="Examplevernacular"/>
        </w:rPr>
        <w:t>In mili yopeu xoxohuiya ica in abono tlen huetz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milpa ya empezó a ver-dear con el abono que le echaro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xoxohui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nverdec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xoh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gnorancia </w:t>
      </w:r>
      <w:r>
        <w:rPr/>
        <w:t xml:space="preserve"> </w:t>
      </w:r>
      <w:r>
        <w:rPr>
          <w:rStyle w:val="Examplevernacular"/>
        </w:rPr>
        <w:t>Sayi miac xoxohyotl cani polihui in escuel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avía hay mucha ignorancia en unos lugares por la falta de escuel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xo, -yo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xo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rudo </w:t>
      </w:r>
      <w:r>
        <w:rPr/>
        <w:t xml:space="preserve"> </w:t>
      </w:r>
      <w:r>
        <w:rPr>
          <w:rStyle w:val="Examplevernacular"/>
        </w:rPr>
        <w:t>In yelotl oc xo-xojqui ca. Ayamo huics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lote está crudo; todavía no está cocid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 xml:space="preserve">verde </w:t>
      </w:r>
      <w:r>
        <w:rPr>
          <w:rStyle w:val="Bari"/>
        </w:rPr>
        <w:t>(colo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papasmili axan nesi xoxojqui huan ayamo chi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embrado de papas ahora se ve verde; todavía no están maduras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xolcop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ar el pie </w:t>
      </w:r>
      <w:r>
        <w:rPr/>
        <w:t xml:space="preserve"> </w:t>
      </w:r>
      <w:r>
        <w:rPr>
          <w:rStyle w:val="Examplevernacular"/>
        </w:rPr>
        <w:t>In iicxi inon telpocatl otlan xoxolcopini quen omo-cuepili in posonqui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niño se le terminó de pelar el pie porque le cayó agua hirviendo enci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xol-, copini</w:t>
      </w:r>
      <w:r>
        <w:rPr/>
        <w:t xml:space="preserve"> </w:t>
      </w:r>
    </w:p>
    <w:p>
      <w:pPr>
        <w:pStyle w:val="Divider"/>
        <w:spacing w:before="200" w:after="0"/>
        <w:rPr/>
      </w:pPr>
      <w:r>
        <w:rPr/>
        <w:t xml:space="preserve">Y </w:t>
      </w:r>
    </w:p>
    <w:p>
      <w:pPr>
        <w:pStyle w:val="Paragraph"/>
        <w:rPr/>
      </w:pPr>
      <w:r>
        <w:rPr>
          <w:rStyle w:val="Lexeme"/>
        </w:rPr>
        <w:t>yahtiye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hacer </w:t>
      </w:r>
      <w:r>
        <w:rPr>
          <w:rStyle w:val="Bari"/>
        </w:rPr>
        <w:t>(tiemp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Omic yahti-yes cana ome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rió hace co-mo dos añ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au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a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zul </w:t>
      </w:r>
      <w:r>
        <w:rPr>
          <w:rStyle w:val="Bari"/>
        </w:rPr>
        <w:t>(el maíz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Miacten quimpactiya in tlaoli yahuitl tleca quisa in tlaxcali nehne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muchos les gusta el maíz azul porque las tortillas salen azul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ahyahu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uguete </w:t>
      </w:r>
      <w:r>
        <w:rPr/>
        <w:t xml:space="preserve"> </w:t>
      </w:r>
      <w:r>
        <w:rPr>
          <w:rStyle w:val="Examplevernacular"/>
        </w:rPr>
        <w:t>In conetl quine-qui ma quicohuilican se yahyahu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quiere que le compren un juguete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al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yer </w:t>
      </w:r>
      <w:r>
        <w:rPr/>
        <w:t xml:space="preserve"> </w:t>
      </w:r>
      <w:r>
        <w:rPr>
          <w:rStyle w:val="Examplevernacular"/>
        </w:rPr>
        <w:t>Oniquitac in cuacue yalua queman ochol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yer vi al buey cuando se escapab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alua tiotl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noche </w:t>
      </w:r>
      <w:r>
        <w:rPr/>
        <w:t xml:space="preserve"> </w:t>
      </w:r>
      <w:r>
        <w:rPr>
          <w:rStyle w:val="Examplevernacular"/>
        </w:rPr>
        <w:t>Yalua tiotlac oquimatiltihque in tequihua ica tlen opanoc ichan in Anton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oche informaron a la autoridad lo que pasó en la casa de Anton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y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  <w:i/>
        </w:rPr>
        <w:t>Indica el rumbo de alg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ancu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evo </w:t>
      </w:r>
      <w:r>
        <w:rPr/>
        <w:t xml:space="preserve"> </w:t>
      </w:r>
      <w:r>
        <w:rPr>
          <w:rStyle w:val="Examplevernacular"/>
        </w:rPr>
        <w:t>In tlacatl oquicou icarro yancuic hua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señor compró un carro nuevo y grande. </w:t>
      </w:r>
      <w:r>
        <w:rPr/>
        <w:t xml:space="preserve"> </w:t>
      </w:r>
    </w:p>
    <w:p>
      <w:pPr>
        <w:pStyle w:val="Subentry"/>
        <w:rPr/>
      </w:pPr>
      <w:r>
        <w:rPr/>
        <w:t xml:space="preserve">quiyancuil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stren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asn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er ganas de ir </w:t>
      </w:r>
      <w:r>
        <w:rPr/>
        <w:t xml:space="preserve"> </w:t>
      </w:r>
      <w:r>
        <w:rPr>
          <w:rStyle w:val="Examplevernacular"/>
        </w:rPr>
        <w:t>Inon telpocatl yasnequi quiitas itat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tiene ganas de ir a ver a su pap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au, quine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ir </w:t>
      </w:r>
      <w:r>
        <w:rPr/>
        <w:t xml:space="preserve"> </w:t>
      </w:r>
      <w:r>
        <w:rPr>
          <w:rStyle w:val="Examplevernacular"/>
        </w:rPr>
        <w:t>Yehhua yau ihuan inana ic pixcas, ma quitlam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Él va con su mamá a cortar mazorcas para que ella termine pronto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v aux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r a... </w:t>
      </w:r>
      <w:r>
        <w:rPr/>
        <w:t xml:space="preserve"> </w:t>
      </w:r>
      <w:r>
        <w:rPr>
          <w:rStyle w:val="Examplevernacular"/>
        </w:rPr>
        <w:t>Niyau nicohuas ome mahtz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Voy a comprar dos piña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GrammaticalInformation"/>
          <w:i/>
        </w:rPr>
        <w:t>verbo irreg</w:t>
      </w:r>
      <w:r>
        <w:rPr>
          <w:rStyle w:val="GrammaticalInformation"/>
        </w:rPr>
        <w:t xml:space="preserve">.: </w:t>
      </w:r>
      <w:r>
        <w:rPr>
          <w:rStyle w:val="Barb"/>
        </w:rPr>
        <w:t xml:space="preserve">yau </w:t>
      </w:r>
      <w:r>
        <w:rPr>
          <w:rStyle w:val="Barb"/>
          <w:b w:val="false"/>
          <w:i/>
        </w:rPr>
        <w:t>va</w:t>
      </w:r>
      <w:r>
        <w:rPr>
          <w:rStyle w:val="Barb"/>
        </w:rPr>
        <w:t xml:space="preserve">; yas </w:t>
      </w:r>
      <w:r>
        <w:rPr>
          <w:rStyle w:val="Barb"/>
          <w:b w:val="false"/>
          <w:i/>
        </w:rPr>
        <w:t xml:space="preserve">irá </w:t>
      </w:r>
      <w:r>
        <w:rPr>
          <w:rStyle w:val="Barb"/>
        </w:rPr>
        <w:t xml:space="preserve">oya </w:t>
      </w:r>
      <w:r>
        <w:rPr>
          <w:rStyle w:val="Barb"/>
          <w:b w:val="false"/>
          <w:i/>
        </w:rPr>
        <w:t>fue</w:t>
      </w:r>
      <w:r>
        <w:rPr>
          <w:rStyle w:val="Barb"/>
        </w:rPr>
        <w:t xml:space="preserve">; oyaya </w:t>
      </w:r>
      <w:r>
        <w:rPr>
          <w:rStyle w:val="Barb"/>
          <w:b w:val="false"/>
          <w:i/>
        </w:rPr>
        <w:t>iba yendo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yau tlachalani 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va a recibir su sueld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ayac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ascabel </w:t>
      </w:r>
      <w:r>
        <w:rPr/>
        <w:t xml:space="preserve"> </w:t>
      </w:r>
      <w:r>
        <w:rPr>
          <w:rStyle w:val="Examplevernacular"/>
        </w:rPr>
        <w:t>In cuatl cas-cabel quipiya iyayacach ipan icuitla-p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víbora de cascabel tiene su cascabel en la col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naja </w:t>
      </w:r>
      <w:r>
        <w:rPr/>
        <w:t xml:space="preserve"> </w:t>
      </w:r>
      <w:r>
        <w:rPr>
          <w:rStyle w:val="Examplevernacular"/>
        </w:rPr>
        <w:t>In conetl quicui in yayacach-tli ic mahui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niño juega con la sonaja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coyoli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ay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ugoso </w:t>
      </w:r>
      <w:r>
        <w:rPr/>
        <w:t xml:space="preserve"> </w:t>
      </w:r>
      <w:r>
        <w:rPr>
          <w:rStyle w:val="Examplevernacular"/>
        </w:rPr>
        <w:t>Inin matzahtli tequin ya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piña es muy jugos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</w:t>
      </w:r>
      <w:r>
        <w:rPr>
          <w:rStyle w:val="Lexeme"/>
          <w:b w:val="false"/>
        </w:rPr>
        <w:drawing>
          <wp:inline distT="0" distB="0" distL="0" distR="0">
            <wp:extent cx="631825" cy="1105535"/>
            <wp:effectExtent l="0" t="0" r="0" b="0"/>
            <wp:docPr id="376" name="P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PINA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ye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ueno, excelente </w:t>
      </w:r>
      <w:r>
        <w:rPr/>
        <w:t xml:space="preserve"> </w:t>
      </w:r>
      <w:r>
        <w:rPr>
          <w:rStyle w:val="Examplevernacular"/>
        </w:rPr>
        <w:t>In tlacatl yec cuali tlen quiihtohua huan axan qui-tlocolisque inon itlaqu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 bueno lo que dijo el hombre y ahora le van a regalar ropa. </w:t>
      </w:r>
      <w:r>
        <w:rPr/>
        <w:t xml:space="preserve"> </w:t>
      </w:r>
    </w:p>
    <w:p>
      <w:pPr>
        <w:pStyle w:val="Subentry"/>
        <w:rPr/>
      </w:pPr>
      <w:r>
        <w:rPr/>
        <w:t xml:space="preserve">quiyecahsicamatisnequi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investigar </w:t>
      </w:r>
      <w:r>
        <w:rPr/>
        <w:t xml:space="preserve"> </w:t>
      </w:r>
    </w:p>
    <w:p>
      <w:pPr>
        <w:pStyle w:val="Subentry"/>
        <w:rPr/>
      </w:pPr>
      <w:r>
        <w:rPr/>
        <w:t xml:space="preserve">quiyec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obar, gust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cacuitla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quear </w:t>
      </w:r>
      <w:r>
        <w:rPr/>
        <w:t xml:space="preserve"> </w:t>
      </w:r>
      <w:r>
        <w:rPr>
          <w:rStyle w:val="Examplevernacular"/>
        </w:rPr>
        <w:t>Inon co-netl tequin yecacuitlaquisa ihcuac quiahsi tzomp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moquea mucho cuando tiene catar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cac, cuitlatl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capitz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ntiagudo </w:t>
      </w:r>
      <w:r>
        <w:rPr/>
        <w:t xml:space="preserve"> </w:t>
      </w:r>
      <w:r>
        <w:rPr>
          <w:rStyle w:val="Examplevernacular"/>
        </w:rPr>
        <w:t>Inon tlamictiyani quitequiutiya se tepostli yecapitz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carnicero usa un cuchillo puntiagu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cac, 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catli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der sin llama </w:t>
      </w:r>
      <w:r>
        <w:rPr/>
        <w:t xml:space="preserve"> </w:t>
      </w:r>
      <w:r>
        <w:rPr>
          <w:rStyle w:val="Examplevernacular"/>
        </w:rPr>
        <w:t>Ihcuac otlatlali in Micaela, quen ayamo huajqui in cohuitl, otlan yecatlil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Micaela puso la lumbre, como la leña no estaba seca, ardió sin llam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cac, tli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catz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os de la nariz </w:t>
      </w:r>
      <w:r>
        <w:rPr/>
        <w:t xml:space="preserve"> </w:t>
      </w:r>
      <w:r>
        <w:rPr>
          <w:rStyle w:val="Examplevernacular"/>
        </w:rPr>
        <w:t>Inon tlacatl quipiya tequin in yecatzontli; huelis ahyic quit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tiene muchos pelos en la nariz; creo que nunca se los cort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cac, itzon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 in 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r eso </w:t>
      </w:r>
      <w:r>
        <w:rPr/>
        <w:t xml:space="preserve"> </w:t>
      </w:r>
      <w:r>
        <w:rPr>
          <w:rStyle w:val="Examplevernacular"/>
        </w:rPr>
        <w:t>Inon tlacatl oquicauteu in isihuau huan yeh in ica mocualantiya yeh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dejó a su esposa; por eso ella se enoj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él, ella </w:t>
      </w:r>
      <w:r>
        <w:rPr/>
        <w:t xml:space="preserve"> </w:t>
      </w:r>
      <w:r>
        <w:rPr>
          <w:rStyle w:val="Examplevernacular"/>
        </w:rPr>
        <w:t>In tla-machtiyani oquitequiuti ma tequiti semiluitl huan yehhua ahmo oquin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 xml:space="preserve">El maestro lo mandó a trabajar todo el día y él no quiso. </w:t>
      </w:r>
      <w:r>
        <w:rPr>
          <w:rStyle w:val="Examplenatllangfreetrans"/>
          <w:i/>
        </w:rPr>
        <w:t xml:space="preserve">Variante </w:t>
      </w:r>
      <w:r>
        <w:rPr>
          <w:rStyle w:val="Lexeme"/>
        </w:rPr>
        <w:t>yehhuatl</w:t>
      </w:r>
      <w:r>
        <w:rPr>
          <w:rStyle w:val="Examplenatllangfreetrans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hu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llos, ellas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huantzi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llos, ellas </w:t>
      </w:r>
      <w:r>
        <w:rPr>
          <w:rStyle w:val="Bari"/>
        </w:rPr>
        <w:t>(hon. pl.)</w:t>
      </w:r>
      <w:r>
        <w:rPr>
          <w:rStyle w:val="Definitionnationallanguag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hua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on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él, ella </w:t>
      </w:r>
      <w:r>
        <w:rPr>
          <w:rStyle w:val="Bari"/>
        </w:rPr>
        <w:t>(hon.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¿Cani ohuiloc yehhuatzin?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¿A dónde fue el respetado?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u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dondo, circular </w:t>
      </w:r>
      <w:r>
        <w:rPr/>
        <w:t xml:space="preserve"> </w:t>
      </w:r>
      <w:r>
        <w:rPr>
          <w:rStyle w:val="Examplevernacular"/>
        </w:rPr>
        <w:t>Inin comali ahmo yec yehua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o-mal no está bien redon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ber </w:t>
      </w:r>
      <w:r>
        <w:rPr/>
        <w:t xml:space="preserve"> </w:t>
      </w:r>
      <w:r>
        <w:rPr>
          <w:rStyle w:val="Examplevernacular"/>
        </w:rPr>
        <w:t>Ipan in coxtal yehui san tlen nicn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lo que quiero cabe en el cost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ixcohyeh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rriesgarse</w:t>
      </w:r>
    </w:p>
    <w:p>
      <w:pPr>
        <w:pStyle w:val="Paragraph"/>
        <w:rPr/>
      </w:pPr>
      <w:r>
        <w:rPr>
          <w:rStyle w:val="Lexeme"/>
        </w:rPr>
        <w:t>yehuihui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ncar frijol </w:t>
      </w:r>
      <w:r>
        <w:rPr/>
        <w:t xml:space="preserve"> </w:t>
      </w:r>
      <w:r>
        <w:rPr>
          <w:rStyle w:val="Examplevernacular"/>
        </w:rPr>
        <w:t>Axan ti-yasque ihuan in tlaquehualten tiyehui-huitlas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hora vamos con los peo-nes a arrancar el frijo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tl, quihuihui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y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viento </w:t>
      </w:r>
      <w:r>
        <w:rPr/>
        <w:t xml:space="preserve"> </w:t>
      </w:r>
      <w:r>
        <w:rPr>
          <w:rStyle w:val="Examplevernacular"/>
        </w:rPr>
        <w:t>Ihcuac yeh-yeca, huitz in quiahuitl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hace viento, viene la lluvia ensegu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ixyehyecahuiy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banicars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yecamal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molino </w:t>
      </w:r>
      <w:r>
        <w:rPr/>
        <w:t xml:space="preserve"> </w:t>
      </w:r>
      <w:r>
        <w:rPr>
          <w:rStyle w:val="Examplevernacular"/>
        </w:rPr>
        <w:t>Tehhuan tiquihtosque yehyecamalacatl ihcuac in yehyecatl quiyeyehualos in teutli huan mahcocuis huehca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decimos que hay remolino cuando el aire le da de vueltas al polvo y sube en espiral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hyecatl, malac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ye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viento, aire </w:t>
      </w:r>
      <w:r>
        <w:rPr/>
        <w:t xml:space="preserve"> </w:t>
      </w:r>
      <w:r>
        <w:rPr>
          <w:rStyle w:val="Examplevernacular"/>
        </w:rPr>
        <w:t>Ica in yeh-yecatl otlan huetzi in ahuacatl chica-huac huan s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l viento se ter-minaron de caer los aguacates maduros y también los tierno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fantasma </w:t>
      </w:r>
      <w:r>
        <w:rPr/>
        <w:t xml:space="preserve"> </w:t>
      </w:r>
      <w:r>
        <w:rPr>
          <w:rStyle w:val="Examplevernacular"/>
        </w:rPr>
        <w:t>Sequin tlacamen quiihto-huahque oncan yehyecatl ipan in tla-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ombres dicen que hay fantasmas en la noche. </w:t>
      </w:r>
      <w:r>
        <w:rPr/>
        <w:t xml:space="preserve"> </w:t>
      </w:r>
    </w:p>
    <w:p>
      <w:pPr>
        <w:pStyle w:val="Subentry"/>
        <w:rPr/>
      </w:pPr>
      <w:r>
        <w:rPr/>
        <w:t xml:space="preserve">quitlayehyecal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url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yecay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cer ventosear </w:t>
      </w:r>
      <w:r>
        <w:rPr/>
        <w:t xml:space="preserve"> </w:t>
      </w:r>
      <w:r>
        <w:rPr>
          <w:rStyle w:val="Examplevernacular"/>
        </w:rPr>
        <w:t>Inon tecutli quiihtohua in tlen quicua ic yehyecayohu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di-ce que lo que come le hace ventosear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yelt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r animado </w:t>
      </w:r>
      <w:r>
        <w:rPr/>
        <w:t xml:space="preserve"> </w:t>
      </w:r>
      <w:r>
        <w:rPr>
          <w:rStyle w:val="Examplevernacular"/>
        </w:rPr>
        <w:t>In Santiago tequin yehyelti ic mihtotis ipan in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antiago está muy animado a bailar en esta fiest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yel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ánimo </w:t>
      </w:r>
      <w:r>
        <w:rPr/>
        <w:t xml:space="preserve"> </w:t>
      </w:r>
      <w:r>
        <w:rPr>
          <w:rStyle w:val="Examplevernacular"/>
        </w:rPr>
        <w:t>In aquin quipiya in yehyeltilistli nochipan quiseliyah-que ipan in te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Siempre reciben en el trabajo al que tiene ánim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hyelt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hyete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pe </w:t>
      </w:r>
      <w:r>
        <w:rPr/>
        <w:t xml:space="preserve"> </w:t>
      </w:r>
      <w:r>
        <w:rPr>
          <w:rStyle w:val="Examplevernacular"/>
        </w:rPr>
        <w:t>Inin tlacatl te-quin yehyetectli ica tlen motequiut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es muy torpe para hacer un manda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tec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loat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ole de elote </w:t>
      </w:r>
      <w:r>
        <w:rPr/>
        <w:t xml:space="preserve"> </w:t>
      </w:r>
      <w:r>
        <w:rPr>
          <w:rStyle w:val="Examplevernacular"/>
        </w:rPr>
        <w:t>Tehhuan tico-nihque in yeloa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sotros tomamos el atole de elo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lotl, at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lota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 de elote </w:t>
      </w:r>
      <w:r>
        <w:rPr/>
        <w:t xml:space="preserve"> </w:t>
      </w:r>
      <w:r>
        <w:rPr>
          <w:rStyle w:val="Examplevernacular"/>
        </w:rPr>
        <w:t>In tonalten queman tlachicahui ica in yelotl, qui-chihchihuahque miacten in yelotama-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uchos hacen tamales en el tiempo que los elotes madura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lotl, tam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lo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teado </w:t>
      </w:r>
      <w:r>
        <w:rPr/>
        <w:t xml:space="preserve"> </w:t>
      </w:r>
      <w:r>
        <w:rPr>
          <w:rStyle w:val="Examplevernacular"/>
        </w:rPr>
        <w:t>In cuanaca yelotic opoliu. Cana oquicua i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a-llina moteada se perdió. Tal vez el perro se la comi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lote </w:t>
      </w:r>
      <w:r>
        <w:rPr/>
        <w:t xml:space="preserve"> </w:t>
      </w:r>
      <w:r>
        <w:rPr>
          <w:rStyle w:val="Examplevernacular"/>
        </w:rPr>
        <w:t>Otihuiyahque ic mila ti-canahque sequin yelotl ic ticuasque oc s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Fuimos a la milpa a traer unos elotes para comer ahora que están tierno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</w:t>
      </w:r>
      <w:r>
        <w:rPr>
          <w:rStyle w:val="Lexeme"/>
          <w:b w:val="false"/>
        </w:rPr>
        <w:drawing>
          <wp:inline distT="0" distB="0" distL="0" distR="0">
            <wp:extent cx="740410" cy="871220"/>
            <wp:effectExtent l="0" t="0" r="0" b="0"/>
            <wp:docPr id="377" name="EL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ELOTE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24255</wp:posOffset>
                </wp:positionH>
                <wp:positionV relativeFrom="paragraph">
                  <wp:posOffset>132715</wp:posOffset>
                </wp:positionV>
                <wp:extent cx="923290" cy="466090"/>
                <wp:effectExtent l="0" t="0" r="0" b="0"/>
                <wp:wrapNone/>
                <wp:docPr id="37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e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l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0.45pt;mso-position-vertical-relative:text;margin-left:80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e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l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yelsihs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spirar </w:t>
      </w:r>
      <w:r>
        <w:rPr/>
        <w:t xml:space="preserve"> </w:t>
      </w:r>
      <w:r>
        <w:rPr>
          <w:rStyle w:val="Examplevernacular"/>
        </w:rPr>
        <w:t>Inon tenanah-ton tequin yelsihs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ancianita suspir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lpa, ihs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lxoco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agriarse </w:t>
      </w:r>
      <w:r>
        <w:rPr>
          <w:rStyle w:val="Bari"/>
        </w:rPr>
        <w:t>(el estómag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Yehhua ahchi mostli yelxocoya ihcuac 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él casi todos los días se le agria el estómago después que com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elpa, xoco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m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blandarse </w:t>
      </w:r>
      <w:r>
        <w:rPr/>
        <w:t xml:space="preserve"> </w:t>
      </w:r>
      <w:r>
        <w:rPr>
          <w:rStyle w:val="Examplevernacular"/>
        </w:rPr>
        <w:t>Inon plastico ic ompa pilcatica, tequin yema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plástico que está colgado se abland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ma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suave </w:t>
      </w:r>
      <w:r>
        <w:rPr/>
        <w:t xml:space="preserve"> </w:t>
      </w:r>
      <w:r>
        <w:rPr>
          <w:rStyle w:val="Examplevernacular"/>
        </w:rPr>
        <w:t>Inin ohuatl tequin yemanqui ic mocu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ña es muy suave y se puede masca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tibio </w:t>
      </w:r>
      <w:r>
        <w:rPr/>
        <w:t xml:space="preserve"> </w:t>
      </w:r>
      <w:r>
        <w:rPr>
          <w:rStyle w:val="Examplevernacular"/>
        </w:rPr>
        <w:t>Nehhua nechpactiya nimopacas ica yemanqui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e gusta bañarme con agua tibia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 xml:space="preserve">suelto </w:t>
      </w:r>
      <w:r>
        <w:rPr>
          <w:rStyle w:val="Bari"/>
        </w:rPr>
        <w:t>(tierr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Nepa canin quitla-pohtihue in ohtli yes tequin yemanqui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lí donde van abriendo el camino la tierra va a estar muy suel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ma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ave </w:t>
      </w:r>
      <w:r>
        <w:rPr/>
        <w:t xml:space="preserve"> </w:t>
      </w:r>
      <w:r>
        <w:rPr>
          <w:rStyle w:val="Examplevernacular"/>
        </w:rPr>
        <w:t>Inon cuapehpech-tli ica in itohmiyo in cuanaca quisa tequin yema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almohada con plumas de gallina es muy suave. </w:t>
      </w:r>
      <w:r>
        <w:rPr/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yemanqui, papatztic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m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ijolar </w:t>
      </w:r>
      <w:r>
        <w:rPr/>
        <w:t xml:space="preserve"> </w:t>
      </w:r>
      <w:r>
        <w:rPr>
          <w:rStyle w:val="Examplevernacular"/>
        </w:rPr>
        <w:t>Inon yemili tequi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frijolar es muy gra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tl, m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pas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pazote </w:t>
      </w:r>
      <w:r>
        <w:rPr/>
        <w:t xml:space="preserve"> </w:t>
      </w:r>
      <w:r>
        <w:rPr>
          <w:rStyle w:val="Examplevernacular"/>
        </w:rPr>
        <w:t>In yepasotl se xi-huitl mocuani ica 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pazote es una hierba comestible que se usa con el frijol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p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orrillo </w:t>
      </w:r>
      <w:r>
        <w:rPr/>
        <w:t xml:space="preserve"> </w:t>
      </w:r>
      <w:r>
        <w:rPr>
          <w:rStyle w:val="Examplevernacular"/>
        </w:rPr>
        <w:t>Quiihtohuahque mach in yepatl tequin miexcomitl huan tzohy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Dicen que el zorrillo es muy pedorro y apestos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patl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ijol patlaxtle </w:t>
      </w:r>
      <w:r>
        <w:rPr/>
        <w:t xml:space="preserve"> </w:t>
      </w:r>
      <w:r>
        <w:rPr>
          <w:rStyle w:val="Examplevernacular"/>
        </w:rPr>
        <w:t>Ica in ye-patlachtli huan in tliltic yetl, ocachi huelic in tli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ntre el frijol patlaxtle y el negro, el negro es más sabros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tl, patlahuac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qui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quimite, colorín, zompan-tle </w:t>
      </w:r>
      <w:r>
        <w:rPr>
          <w:rStyle w:val="Bari"/>
        </w:rPr>
        <w:t>(árbol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in yequimitl tequin hueyi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equimite ya es un árbol muy grand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</w:t>
      </w:r>
      <w:r>
        <w:rPr>
          <w:rStyle w:val="Lexeme"/>
          <w:b w:val="false"/>
        </w:rPr>
        <w:drawing>
          <wp:inline distT="0" distB="0" distL="0" distR="0">
            <wp:extent cx="1050290" cy="1026160"/>
            <wp:effectExtent l="0" t="0" r="0" b="0"/>
            <wp:docPr id="379" name="COLOR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COLORIN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yes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rá, estará </w:t>
      </w:r>
      <w:r>
        <w:rPr/>
        <w:t xml:space="preserve"> </w:t>
      </w:r>
      <w:r>
        <w:rPr>
          <w:rStyle w:val="Examplevernacular"/>
        </w:rPr>
        <w:t>Inon tlamachtiyani in tlen oquinilui inohque momachtiya-nimen ijconon y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o que ese maestro dijo a los estudiantes, eso será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s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o de sangre </w:t>
      </w:r>
      <w:r>
        <w:rPr/>
        <w:t xml:space="preserve"> </w:t>
      </w:r>
      <w:r>
        <w:rPr>
          <w:rStyle w:val="Examplevernacular"/>
        </w:rPr>
        <w:t>In yesco-huitl moscaltiya hueyi huan ic inon motequiutiya quen tle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alo de sangre crece grande y por eso se utiliza para leñ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stli, co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scuep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rmar ampolla de san-gre </w:t>
      </w:r>
      <w:r>
        <w:rPr/>
        <w:t xml:space="preserve"> </w:t>
      </w:r>
      <w:r>
        <w:rPr>
          <w:rStyle w:val="Examplevernacular"/>
        </w:rPr>
        <w:t>In Miguel ic omomahuitec ica in tetl, niman oyescuep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se golpeó la mano en la piedra, y en se-guida se le formó una ampolla de san-g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stli, cuep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smol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drirse la sangre </w:t>
      </w:r>
      <w:r>
        <w:rPr/>
        <w:t xml:space="preserve"> </w:t>
      </w:r>
      <w:r>
        <w:rPr>
          <w:rStyle w:val="Examplevernacular"/>
        </w:rPr>
        <w:t>Inon yolcatl momachiliya quen yesmoloni quen ahmo quiixpaquilihtoque canin cocox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animal se le pudre la sangre porque no le lavan la herid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stli, mol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smolo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gre podrida </w:t>
      </w:r>
      <w:r>
        <w:rPr/>
        <w:t xml:space="preserve"> </w:t>
      </w:r>
      <w:r>
        <w:rPr>
          <w:rStyle w:val="Examplevernacular"/>
        </w:rPr>
        <w:t>Inon yolcatl tlen nepan oquitohuetzohque nele mochiya yesmolo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imal que tiraron allí, de veras huele a sangre podri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stli, molo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squi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grar </w:t>
      </w:r>
      <w:r>
        <w:rPr/>
        <w:t xml:space="preserve"> </w:t>
      </w:r>
      <w:r>
        <w:rPr>
          <w:rStyle w:val="Examplevernacular"/>
        </w:rPr>
        <w:t>Ica in cocolistli yesquisa in toye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or la enfermedad le sangra la nariz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stli, quis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stla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sangrarse </w:t>
      </w:r>
      <w:r>
        <w:rPr/>
        <w:t xml:space="preserve"> </w:t>
      </w:r>
      <w:r>
        <w:rPr>
          <w:rStyle w:val="Examplevernacular"/>
        </w:rPr>
        <w:t>Ic omomatec in Venancio, huelis yestlami; nesi quen yosotl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se cortó en la mano Venancio se desangró; parece que se desmay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stli, 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gre </w:t>
      </w:r>
      <w:r>
        <w:rPr/>
        <w:t xml:space="preserve"> </w:t>
      </w:r>
      <w:r>
        <w:rPr>
          <w:rStyle w:val="Examplevernacular"/>
        </w:rPr>
        <w:t>Nochin in yolcamen quipiyahque ye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odo los animales tienen sangre. </w:t>
      </w:r>
      <w:r>
        <w:rPr/>
        <w:t xml:space="preserve"> </w:t>
      </w:r>
    </w:p>
    <w:p>
      <w:pPr>
        <w:pStyle w:val="Subentry"/>
        <w:rPr/>
      </w:pPr>
      <w:r>
        <w:rPr/>
        <w:t xml:space="preserve">quiyesquix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desangra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suic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rmar ampolla de sangre </w:t>
      </w:r>
      <w:r>
        <w:rPr/>
        <w:t xml:space="preserve"> </w:t>
      </w:r>
      <w:r>
        <w:rPr>
          <w:rStyle w:val="Examplevernacular"/>
        </w:rPr>
        <w:t>Ahmo nicmati quen oyesuicsic ipan nomap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é como se formó una ampolla de sangre en el de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stli, huic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ta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 de frijol </w:t>
      </w:r>
      <w:r>
        <w:rPr/>
        <w:t xml:space="preserve"> </w:t>
      </w:r>
      <w:r>
        <w:rPr>
          <w:rStyle w:val="Examplevernacular"/>
        </w:rPr>
        <w:t>Sequin qui-chihuahque yetamali ihcuac oc selic in 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gunos hacen tamales de frijol cuando está tierno todaví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tl, tama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te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sado </w:t>
      </w:r>
      <w:r>
        <w:rPr/>
        <w:t xml:space="preserve"> </w:t>
      </w:r>
      <w:r>
        <w:rPr>
          <w:rStyle w:val="Examplevernacular"/>
        </w:rPr>
        <w:t>Inin coxtal den tlaoli tequin yetec. Ahmo nicxicohua nicah-coc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costal de maíz es muy pe-sado. No lo puedo alza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mentar de peso </w:t>
      </w:r>
      <w:r>
        <w:rPr/>
        <w:t xml:space="preserve"> </w:t>
      </w:r>
      <w:r>
        <w:rPr>
          <w:rStyle w:val="Examplevernacular"/>
        </w:rPr>
        <w:t>Ihcuac in pitzotl yi tomahuac, yetiya, huan yeh in ihcuac yi quinemaquiltiyahque in tlamictiy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puerco ya está gordo, aumenta de peso, y es cuando lo venden al carnice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ijol </w:t>
      </w:r>
      <w:r>
        <w:rPr/>
        <w:t xml:space="preserve"> </w:t>
      </w:r>
      <w:r>
        <w:rPr>
          <w:rStyle w:val="Examplevernacular"/>
        </w:rPr>
        <w:t>Inin yetl tequin huelic ica ch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frijol está muy sabroso con chil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</w:t>
      </w:r>
      <w:r>
        <w:rPr>
          <w:rStyle w:val="Lexeme"/>
          <w:b w:val="false"/>
        </w:rPr>
        <w:drawing>
          <wp:inline distT="0" distB="0" distL="0" distR="0">
            <wp:extent cx="1078865" cy="848995"/>
            <wp:effectExtent l="0" t="0" r="0" b="0"/>
            <wp:docPr id="380" name="FRIJO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FRIJOLES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yeup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l vez, eso es </w:t>
      </w:r>
      <w:r>
        <w:rPr/>
        <w:t xml:space="preserve"> </w:t>
      </w:r>
      <w:r>
        <w:rPr>
          <w:rStyle w:val="Examplevernacular"/>
        </w:rPr>
        <w:t>Inon tlacatl yeupa oya tequiti, tleca ahmo ompaca ich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al vez ese hombre se fue a tra-bajar, porque no está en c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xc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es partes, tres lugares </w:t>
      </w:r>
      <w:r>
        <w:rPr/>
        <w:t xml:space="preserve"> </w:t>
      </w:r>
      <w:r>
        <w:rPr>
          <w:rStyle w:val="Examplevernacular"/>
        </w:rPr>
        <w:t>Inon tecutli oc quipiya yexcan inon tlaluan huan inon quinem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anciano todavía tiene terrenos en tres lugares y los está vendiend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x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jote </w:t>
      </w:r>
      <w:r>
        <w:rPr/>
        <w:t xml:space="preserve"> </w:t>
      </w:r>
      <w:r>
        <w:rPr>
          <w:rStyle w:val="Examplevernacular"/>
        </w:rPr>
        <w:t>In yexotl se yetl selic huan tequin huelic ica totol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ejote es un frijol tierno; es muy sabroso con huevo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xp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es veces </w:t>
      </w:r>
      <w:r>
        <w:rPr/>
        <w:t xml:space="preserve"> </w:t>
      </w:r>
      <w:r>
        <w:rPr>
          <w:rStyle w:val="Examplevernacular"/>
        </w:rPr>
        <w:t>Yexpan onitlah-to huan ahmo aquin onechnanquili, huan 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lamé tres veces, pero nadie contestó, y me fui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a </w:t>
      </w:r>
      <w:r>
        <w:rPr/>
        <w:t xml:space="preserve"> </w:t>
      </w:r>
      <w:r>
        <w:rPr>
          <w:rStyle w:val="Examplevernacular"/>
        </w:rPr>
        <w:t>Yi niyau, yi tiotlac, tlahmo notech tlayo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es tarde; ya me voy porque si no, se me va a oscurecer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i huehca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hace mucho tiempo </w:t>
      </w:r>
      <w:r>
        <w:rPr/>
        <w:t xml:space="preserve"> </w:t>
      </w:r>
      <w:r>
        <w:rPr>
          <w:rStyle w:val="Examplevernacular"/>
        </w:rPr>
        <w:t>Inin cali yi huehcau onic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Ya hace mucho tiempo que compré esta cas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i huip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nteayer </w:t>
      </w:r>
      <w:r>
        <w:rPr/>
        <w:t xml:space="preserve"> </w:t>
      </w:r>
      <w:r>
        <w:rPr>
          <w:rStyle w:val="Examplevernacular"/>
        </w:rPr>
        <w:t>Yi huiptla onihuiya nictemohua, huan ahmo onicahsic in notlanahuati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teayer fui a buscar mi encargo y no lo encontré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i huiptla tiotl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nteanoche </w:t>
      </w:r>
      <w:r>
        <w:rPr/>
        <w:t xml:space="preserve"> </w:t>
      </w:r>
      <w:r>
        <w:rPr>
          <w:rStyle w:val="Examplevernacular"/>
        </w:rPr>
        <w:t>Yi huiptla tiotlac oquiau chicahuac huan yi tiot-lac ayacmo oqui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teanoche llovió fuerte, pero anoche ya no llovió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i quema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hace algunos días </w:t>
      </w:r>
      <w:r>
        <w:rPr/>
        <w:t xml:space="preserve"> </w:t>
      </w:r>
      <w:r>
        <w:rPr>
          <w:rStyle w:val="Examplevernacular"/>
        </w:rPr>
        <w:t>Inon si-huatl oquiihto yi queman in ixuiu yi cuali tlaht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dijo que su nieto comenzó a hablar hace algunos dí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i tiotl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anoche </w:t>
      </w:r>
      <w:r>
        <w:rPr/>
        <w:t xml:space="preserve"> </w:t>
      </w:r>
      <w:r>
        <w:rPr>
          <w:rStyle w:val="Examplevernacular"/>
        </w:rPr>
        <w:t>Yi tiotlac ahhuel oni-coch ica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noche no pude dor-mir por la fies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i xiu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de un año </w:t>
      </w:r>
      <w:r>
        <w:rPr/>
        <w:t xml:space="preserve"> </w:t>
      </w:r>
      <w:r>
        <w:rPr>
          <w:rStyle w:val="Examplevernacular"/>
        </w:rPr>
        <w:t>In ichpocau in Juan yi xiutic huan hueloc opeu moque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hija de Juan tiene un año y apenas empieza a ponerse de pi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i yeh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el mismo </w:t>
      </w:r>
      <w:r>
        <w:rPr/>
        <w:t xml:space="preserve"> </w:t>
      </w:r>
      <w:r>
        <w:rPr>
          <w:rStyle w:val="Examplevernacular"/>
        </w:rPr>
        <w:t>Inin cali san yi yehhua in tlen achto onicchih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casa es la misma que construí hace tiemp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iy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es </w:t>
      </w:r>
      <w:r>
        <w:rPr/>
        <w:t xml:space="preserve"> </w:t>
      </w:r>
      <w:r>
        <w:rPr>
          <w:rStyle w:val="Examplevernacular"/>
        </w:rPr>
        <w:t>Yiyi tonali onicchihuato in ichan in noprim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Tres días fui a hacer la casa de mi primo. </w:t>
      </w:r>
      <w:r>
        <w:rPr/>
        <w:t xml:space="preserve"> </w:t>
      </w:r>
    </w:p>
    <w:p>
      <w:pPr>
        <w:pStyle w:val="Subentry"/>
        <w:rPr/>
      </w:pPr>
      <w:r>
        <w:rPr/>
        <w:t xml:space="preserve">quiyexcah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 xml:space="preserve">molestar </w:t>
      </w:r>
      <w:r>
        <w:rPr>
          <w:rStyle w:val="Bari"/>
          <w:b/>
        </w:rPr>
        <w:t>(por tres)</w:t>
      </w:r>
    </w:p>
    <w:p>
      <w:pPr>
        <w:pStyle w:val="Subentry"/>
        <w:rPr/>
      </w:pPr>
      <w:r>
        <w:rPr/>
        <w:t xml:space="preserve">yexcan </w:t>
      </w:r>
      <w:r>
        <w:rPr>
          <w:b w:val="false"/>
        </w:rPr>
        <w:t xml:space="preserve"> </w:t>
      </w:r>
      <w:r>
        <w:rPr>
          <w:rStyle w:val="Partofspeech"/>
          <w:b/>
        </w:rPr>
        <w:t>adv l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res lados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986790" cy="606425"/>
            <wp:effectExtent l="0" t="0" r="0" b="0"/>
            <wp:docPr id="381" name="CH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CHILE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yohu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che </w:t>
      </w:r>
      <w:r>
        <w:rPr/>
        <w:t xml:space="preserve"> </w:t>
      </w:r>
      <w:r>
        <w:rPr>
          <w:rStyle w:val="Examplevernacular"/>
        </w:rPr>
        <w:t>Inin yohuali tequin cual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noche es muy bonita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hualne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agar de noche </w:t>
      </w:r>
      <w:r>
        <w:rPr/>
        <w:t xml:space="preserve"> </w:t>
      </w:r>
      <w:r>
        <w:rPr>
          <w:rStyle w:val="Examplevernacular"/>
        </w:rPr>
        <w:t>Inon telpochtli quipactiya tequin yohual-nem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joven le gusta mucho vagar de noch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ohuali, n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hualnen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l que vaga de noche </w:t>
      </w:r>
      <w:r>
        <w:rPr/>
        <w:t xml:space="preserve"> </w:t>
      </w:r>
      <w:r>
        <w:rPr>
          <w:rStyle w:val="Examplevernacular"/>
        </w:rPr>
        <w:t>Inon tlacatl tequin yohual-nenqui huan ic inon quinehnehui-liyahque yehhuatl quichihua inon ahmo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vaga mucho de noche y por eso piensan que hace esas cosas malas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cturno </w:t>
      </w:r>
      <w:r>
        <w:rPr/>
        <w:t xml:space="preserve"> </w:t>
      </w:r>
      <w:r>
        <w:rPr>
          <w:rStyle w:val="Examplevernacular"/>
        </w:rPr>
        <w:t>In tichtli se tototl yo-hualne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lechuza es un pájaro nocturn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ohuali, nemi,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¹yoj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almente </w:t>
      </w:r>
      <w:r>
        <w:rPr/>
        <w:t xml:space="preserve"> </w:t>
      </w:r>
      <w:r>
        <w:rPr>
          <w:rStyle w:val="Examplevernacular"/>
        </w:rPr>
        <w:t>In tlamachtiya-ni yojque quinmachtiya inon telpoca-men; ic inon quinequihque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maestro realmente enseña a esos niños; por eso lo quieren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²yojque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unque </w:t>
      </w:r>
      <w:r>
        <w:rPr/>
        <w:t xml:space="preserve"> </w:t>
      </w:r>
      <w:r>
        <w:rPr>
          <w:rStyle w:val="Examplevernacular"/>
        </w:rPr>
        <w:t>In tlamachtiyani yojque quinmachtiya inon telpoca-men; ic inon quinequihque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unque el maestro enseña a esos niños; lo quieren much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imal </w:t>
      </w:r>
      <w:r>
        <w:rPr/>
        <w:t xml:space="preserve"> </w:t>
      </w:r>
      <w:r>
        <w:rPr>
          <w:rStyle w:val="Examplevernacular"/>
        </w:rPr>
        <w:t>In chichi yeh in yol-catl chantla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perro es un animal domésti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chic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legre </w:t>
      </w:r>
      <w:r>
        <w:rPr/>
        <w:t xml:space="preserve"> </w:t>
      </w:r>
      <w:r>
        <w:rPr>
          <w:rStyle w:val="Examplevernacular"/>
        </w:rPr>
        <w:t>In tlacatl ocachi yolchicahuac quen in si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es más alegre que la mujer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valiente </w:t>
      </w:r>
      <w:r>
        <w:rPr/>
        <w:t xml:space="preserve"> </w:t>
      </w:r>
      <w:r>
        <w:rPr>
          <w:rStyle w:val="Examplevernacular"/>
        </w:rPr>
        <w:t>Inin tlacatl tequin yolchi-c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hombre es muy vali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chic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chip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ocente </w:t>
      </w:r>
      <w:r>
        <w:rPr/>
        <w:t xml:space="preserve"> </w:t>
      </w:r>
      <w:r>
        <w:rPr>
          <w:rStyle w:val="Examplevernacular"/>
        </w:rPr>
        <w:t>In tlacatl aquin ixcotlachiyahque, ahmo yeh-huatl otemicti; yehhuatl yolchip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de quien sospechan no fue el que asesinó; él es inocent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chip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ecer </w:t>
      </w:r>
      <w:r>
        <w:rPr/>
        <w:t xml:space="preserve"> </w:t>
      </w:r>
      <w:r>
        <w:rPr>
          <w:rStyle w:val="Examplevernacular"/>
        </w:rPr>
        <w:t>Inin telpocatl ahhuel yo-li huan yi quipiya chicnahue xi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e niño no ha crecido y ya tiene nueve año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moyolana </w:t>
      </w:r>
      <w:r>
        <w:rPr>
          <w:b w:val="false"/>
        </w:rPr>
        <w:t xml:space="preserve"> </w:t>
      </w:r>
      <w:r>
        <w:rPr>
          <w:rStyle w:val="Partofspeech"/>
          <w:b/>
        </w:rPr>
        <w:t>vr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cuperar </w:t>
      </w:r>
      <w:r>
        <w:rPr/>
        <w:t xml:space="preserve"> </w:t>
      </w:r>
    </w:p>
    <w:p>
      <w:pPr>
        <w:pStyle w:val="Subentry"/>
        <w:rPr/>
      </w:pPr>
      <w:r>
        <w:rPr/>
        <w:t xml:space="preserve">oupanyol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enacer </w:t>
      </w:r>
      <w:r>
        <w:rPr/>
        <w:t xml:space="preserve"> </w:t>
      </w:r>
    </w:p>
    <w:p>
      <w:pPr>
        <w:pStyle w:val="Subentry"/>
        <w:rPr/>
      </w:pPr>
      <w:r>
        <w:rPr/>
        <w:t xml:space="preserve">quiyoli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riar, desarrollar</w:t>
      </w:r>
    </w:p>
    <w:p>
      <w:pPr>
        <w:pStyle w:val="Subentry"/>
        <w:rPr/>
      </w:pPr>
      <w:r>
        <w:rPr/>
        <w:t xml:space="preserve">yolohseliya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rotar </w:t>
      </w:r>
      <w:r>
        <w:rPr/>
        <w:t xml:space="preserve"> </w:t>
      </w:r>
    </w:p>
    <w:p>
      <w:pPr>
        <w:pStyle w:val="Subentry"/>
        <w:rPr/>
      </w:pPr>
      <w:r>
        <w:rPr/>
        <w:t xml:space="preserve">yolqui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viv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quedo </w:t>
      </w:r>
      <w:r>
        <w:rPr/>
        <w:t xml:space="preserve"> </w:t>
      </w:r>
      <w:r>
        <w:rPr>
          <w:rStyle w:val="Examplevernacular"/>
        </w:rPr>
        <w:t>¡Xitlahto yolic ic ahmo ma ihsa in conetl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¡Hable quedo para que no se despierte el niño!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pacio </w:t>
      </w:r>
      <w:r>
        <w:rPr/>
        <w:t xml:space="preserve"> </w:t>
      </w:r>
      <w:r>
        <w:rPr>
          <w:rStyle w:val="Examplevernacular"/>
        </w:rPr>
        <w:t>Inon cocoxqui mohuel-mati molui yo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enfermo se recupera muy despacio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mou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sona miedosa </w:t>
      </w:r>
      <w:r>
        <w:rPr/>
        <w:t xml:space="preserve"> </w:t>
      </w:r>
      <w:r>
        <w:rPr>
          <w:rStyle w:val="Examplevernacular"/>
        </w:rPr>
        <w:t>Inon conetl se yolmouqui tleca quimomou-tiya tlah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es una persona miedosa porque se espanta por cualquier co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moutiya,       -q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ohpal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udrirse </w:t>
      </w:r>
      <w:r>
        <w:rPr/>
        <w:t xml:space="preserve"> </w:t>
      </w:r>
      <w:r>
        <w:rPr>
          <w:rStyle w:val="Examplevernacular"/>
        </w:rPr>
        <w:t>In tlaolxinach-tli quemanian yolohpalani ihcuac ah-mo huaqui yec huan ayacmo ixua ih-cuac mot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la semilla de maíz se le pudre el corazón cuando no está bien seca y ya no brota cuando se siembr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pal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ohse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otar </w:t>
      </w:r>
      <w:r>
        <w:rPr/>
        <w:t xml:space="preserve"> </w:t>
      </w:r>
      <w:r>
        <w:rPr>
          <w:rStyle w:val="Examplevernacular"/>
        </w:rPr>
        <w:t>Inon xochihcual-cohuitl oquitequilihque in ipahpatlayo huan axan oc sepa yolohse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plátano le cortaron las hojas pero ya brotaron de nuev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sel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lenarse </w:t>
      </w:r>
      <w:r>
        <w:rPr>
          <w:rStyle w:val="Bari"/>
        </w:rPr>
        <w:t>(de dent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ca-cahuatl isel yolohua ihcuac yi chica-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cacahuate está madu-ro, se llena so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pol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erder el sentido </w:t>
      </w:r>
      <w:r>
        <w:rPr/>
        <w:t xml:space="preserve"> </w:t>
      </w:r>
      <w:r>
        <w:rPr>
          <w:rStyle w:val="Examplevernacular"/>
        </w:rPr>
        <w:t>Ica inin totonque oyolpoliu ic tlahto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on esta calentura perdió el sentido y ya no habla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desesperar </w:t>
      </w:r>
      <w:r>
        <w:rPr/>
        <w:t xml:space="preserve"> </w:t>
      </w:r>
      <w:r>
        <w:rPr>
          <w:rStyle w:val="Examplevernacular"/>
        </w:rPr>
        <w:t>In tlacatl yolpolihui ica in titicalistli quen oquitehtej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hombre desespera por el dolor de las lesion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poli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érdida de control </w:t>
      </w:r>
      <w:r>
        <w:rPr/>
        <w:t xml:space="preserve"> </w:t>
      </w:r>
      <w:r>
        <w:rPr>
          <w:rStyle w:val="Examplevernacular"/>
        </w:rPr>
        <w:t>Inon tlacatl ocahsic in yolpolihuilistli ic oquimat quen oquitlachtequilihque in itelpo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experimentó una pérdida de control cuando supo que secuestraron a su hij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polihu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pos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entir sofoco </w:t>
      </w:r>
      <w:r>
        <w:rPr/>
        <w:t xml:space="preserve"> </w:t>
      </w:r>
      <w:r>
        <w:rPr>
          <w:rStyle w:val="Examplevernacular"/>
        </w:rPr>
        <w:t>Inon ichpocatl quiihtohua quen yolposahui ic omocualanti in iicn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niña dice que siente sofoco en el corazón por la mohína que su hermano le hi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pos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vo </w:t>
      </w:r>
      <w:r>
        <w:rPr/>
        <w:t xml:space="preserve"> </w:t>
      </w:r>
      <w:r>
        <w:rPr>
          <w:rStyle w:val="Examplevernacular"/>
        </w:rPr>
        <w:t>Inon mistli quiquitz-quiya in quimichi yolqui ic quimach-tiya in ip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gata agarra al ratón vivo para enseñar a sus crías como agarrarlo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o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sihs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uspirar </w:t>
      </w:r>
      <w:r>
        <w:rPr/>
        <w:t xml:space="preserve"> </w:t>
      </w:r>
      <w:r>
        <w:rPr>
          <w:rStyle w:val="Examplevernacular"/>
        </w:rPr>
        <w:t>In Marcelina, ahmo ticmatihque ica tlen tequin yol-sihs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No sabemos por qué Marce-lina suspira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ihs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tepitza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durecerse el corazón </w:t>
      </w:r>
      <w:r>
        <w:rPr/>
        <w:t xml:space="preserve"> </w:t>
      </w:r>
      <w:r>
        <w:rPr>
          <w:rStyle w:val="Examplevernacular"/>
        </w:rPr>
        <w:t>Inon tlacatl tequin yoltepitzahui huan ic inon ahmo quinehnehuiliya nian tl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 ese hombre se le endurece el corazón y por eso no quiere entender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tepitzahui,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tepitzahu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durecimiento del corazón, obstinación </w:t>
      </w:r>
      <w:r>
        <w:rPr/>
        <w:t xml:space="preserve"> </w:t>
      </w:r>
      <w:r>
        <w:rPr>
          <w:rStyle w:val="Examplevernacular"/>
        </w:rPr>
        <w:t>Inon sihuatl te-quin quipiya in yoltepitzahuilistli huan ic inon ahmo tlen quinelto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a mujer tiene endurecimiento del corazón, y por eso no cree en nad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tepitzahui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tepi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bstinado </w:t>
      </w:r>
      <w:r>
        <w:rPr/>
        <w:t xml:space="preserve"> </w:t>
      </w:r>
      <w:r>
        <w:rPr>
          <w:rStyle w:val="Examplevernacular"/>
        </w:rPr>
        <w:t>Inon telpo-catl tequin yoltepitztic; miacpan oqui-nonotzque huan ahmo quinehnehui-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niño es muy obstinado; varias veces lo aconsejaron y no entie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tepitza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tilan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tación </w:t>
      </w:r>
      <w:r>
        <w:rPr/>
        <w:t xml:space="preserve"> </w:t>
      </w:r>
      <w:r>
        <w:rPr>
          <w:rStyle w:val="Examplevernacular"/>
        </w:rPr>
        <w:t>In aquin qui-actiya in tlen ahmo cuali ijconon qui-piya yoltilanal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Al que le gusta lo malo, siempre tiene tentación de hacer cosas mala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tilana,     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tlatl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digestarse </w:t>
      </w:r>
      <w:r>
        <w:rPr/>
        <w:t xml:space="preserve"> </w:t>
      </w:r>
      <w:r>
        <w:rPr>
          <w:rStyle w:val="Examplevernacular"/>
        </w:rPr>
        <w:t>In Pascuala quiihtohua tequin yoltlatla axan ic tequin otlac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Pascuala dice que se indigestó porque comió demasia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tla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tloco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tristecerse </w:t>
      </w:r>
      <w:r>
        <w:rPr/>
        <w:t xml:space="preserve"> </w:t>
      </w:r>
      <w:r>
        <w:rPr>
          <w:rStyle w:val="Examplevernacular"/>
        </w:rPr>
        <w:t>Inon tlacatl yoltlocoya nochipan quen opoliu in iyol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hombre siempre se entristece porque se perdió su besti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tloco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tzetzecui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lpitar, agitar </w:t>
      </w:r>
      <w:r>
        <w:rPr/>
        <w:t xml:space="preserve"> </w:t>
      </w:r>
      <w:r>
        <w:rPr>
          <w:rStyle w:val="Examplevernacular"/>
        </w:rPr>
        <w:t>In telpochtli ic otzecuin, yoltzetzecuica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Cuando el joven corre mucho, le palpita rápido el corazó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tzecui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uehueyo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remecerse, palpitar </w:t>
      </w:r>
      <w:r>
        <w:rPr/>
        <w:t xml:space="preserve"> </w:t>
      </w:r>
      <w:r>
        <w:rPr>
          <w:rStyle w:val="Examplevernacular"/>
        </w:rPr>
        <w:t>In tecutli sa yoluehueyoca ica in mou-cay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anciano se estremece por el mied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huehuey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luetz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írse interiormente </w:t>
      </w:r>
      <w:r>
        <w:rPr/>
        <w:t xml:space="preserve"> </w:t>
      </w:r>
      <w:r>
        <w:rPr>
          <w:rStyle w:val="Examplevernacular"/>
        </w:rPr>
        <w:t>In ichtejqui san yoluetzca ic quiixita seya ica tlen techih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ladrón se rie interiormente cuando ve a uno a quien le robó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huetzca</w:t>
      </w:r>
      <w:r>
        <w:rPr/>
        <w:t xml:space="preserve"> </w:t>
      </w:r>
    </w:p>
    <w:p>
      <w:pPr>
        <w:pStyle w:val="Paragraph"/>
        <w:rPr/>
      </w:pPr>
      <w:r>
        <w:br w:type="column"/>
      </w:r>
      <w:r>
        <w:rPr>
          <w:rStyle w:val="Lexeme"/>
        </w:rPr>
        <w:t>yoluic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reocupación </w:t>
      </w:r>
      <w:r>
        <w:rPr/>
        <w:t xml:space="preserve"> </w:t>
      </w:r>
      <w:r>
        <w:rPr>
          <w:rStyle w:val="Examplevernacular"/>
        </w:rPr>
        <w:t>Inon ichpocatl tequin quipiya yoluicalistli ica se icoconeu poli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niña tiene mucha preocupación por la muñeca que se le perdió.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pricho </w:t>
      </w:r>
      <w:r>
        <w:rPr/>
        <w:t xml:space="preserve"> </w:t>
      </w:r>
      <w:r>
        <w:rPr>
          <w:rStyle w:val="Examplevernacular"/>
        </w:rPr>
        <w:t>Miguel quipiya in yoluica-listli ic ma quicohuili in itata inon iyahyahuil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Miguel tiene el capri-cho de que su papá le compre unos juguetes. </w:t>
      </w:r>
      <w:r>
        <w:rPr/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eseo </w:t>
      </w:r>
      <w:r>
        <w:rPr/>
        <w:t xml:space="preserve"> </w:t>
      </w:r>
      <w:r>
        <w:rPr>
          <w:rStyle w:val="Examplevernacular"/>
        </w:rPr>
        <w:t>In Juanito tequin quipiya in yoluicalistli ic ma quiixmati in icol-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Juanito tiene muchos deseos de conocer a su abuel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huica, -lis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-y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uf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scriptiveDefinition"/>
        </w:rPr>
        <w:t>Indica un sustantivo verbal abstracto.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yoltla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rtamudear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oyoltlam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rtamudo </w:t>
      </w:r>
      <w:r>
        <w:rPr/>
        <w:t xml:space="preserve"> </w:t>
      </w:r>
      <w:r>
        <w:rPr>
          <w:rStyle w:val="Examplevernacular"/>
        </w:rPr>
        <w:t>Inin ichpocatl yoyoltlamini ahhuel tlahtohua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niña tartamuda no puede hablar rápid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tlami, -ni</w:t>
      </w:r>
      <w:r>
        <w:rPr/>
        <w:t xml:space="preserve"> </w:t>
      </w:r>
    </w:p>
    <w:p>
      <w:pPr>
        <w:pStyle w:val="Sensenumber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" w:hanging="144"/>
        <w:rPr>
          <w:color w:val="FF0000"/>
          <w:sz w:val="20"/>
        </w:rPr>
      </w:pPr>
      <w:r>
        <w:rPr>
          <w:color w:val="FF0000"/>
          <w:sz w:val="20"/>
        </w:rPr>
      </w:r>
    </w:p>
    <w:sectPr>
      <w:headerReference w:type="even" r:id="rId288"/>
      <w:headerReference w:type="default" r:id="rId289"/>
      <w:type w:val="nextPage"/>
      <w:pgSz w:w="12240" w:h="15840"/>
      <w:pgMar w:left="2520" w:right="2520" w:gutter="0" w:header="1800" w:top="2520" w:footer="0" w:bottom="25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/>
    </w:pPr>
    <w:r>
      <w:rPr>
        <w:b/>
        <w:sz w:val="36"/>
      </w:rPr>
      <w:tab/>
    </w:r>
    <w:r>
      <w:fldChar w:fldCharType="begin"/>
    </w:r>
    <w:r>
      <w:rPr>
        <w:sz w:val="36"/>
        <w:b/>
      </w:rPr>
      <w:instrText xml:space="preserve"> STYLEREF Maintitle \* MERGEFORMAT </w:instrText>
    </w:r>
    <w:r>
      <w:rPr>
        <w:b/>
        <w:sz w:val="36"/>
      </w:rPr>
    </w:r>
    <w:r>
      <w:rPr>
        <w:sz w:val="36"/>
        <w:b/>
      </w:rPr>
      <w:fldChar w:fldCharType="separate"/>
    </w:r>
    <w:r>
      <w:rPr>
        <w:b/>
        <w:sz w:val="36"/>
      </w:rPr>
    </w:r>
    <w:r>
      <w:rPr>
        <w:b/>
        <w:sz w:val="36"/>
      </w:rPr>
    </w:r>
    <w:r>
      <w:rPr>
        <w:sz w:val="36"/>
        <w:b/>
      </w:rPr>
      <w:fldChar w:fldCharType="end"/>
    </w:r>
    <w:r>
      <w:rPr>
        <w:b/>
        <w:sz w:val="36"/>
      </w:rPr>
      <w:t>NÁHUATL – ESPAÑOL</w:t>
    </w:r>
    <w:r>
      <w:fldChar w:fldCharType="begin"/>
    </w:r>
    <w:r>
      <w:rPr>
        <w:rStyle w:val="Bari"/>
        <w:sz w:val="36"/>
        <w:b/>
      </w:rPr>
      <w:instrText xml:space="preserve"> STYLEREF Maintitle \* MERGEFORMAT </w:instrText>
    </w:r>
    <w:r>
      <w:rPr>
        <w:rStyle w:val="Bari"/>
        <w:b/>
        <w:sz w:val="36"/>
      </w:rPr>
    </w:r>
    <w:r>
      <w:rPr>
        <w:rStyle w:val="Bari"/>
        <w:sz w:val="36"/>
        <w:b/>
      </w:rPr>
      <w:fldChar w:fldCharType="separate"/>
    </w:r>
    <w:r>
      <w:rPr>
        <w:rStyle w:val="Bari"/>
        <w:b/>
        <w:sz w:val="36"/>
      </w:rPr>
    </w:r>
    <w:r/>
    <w:r>
      <w:rPr>
        <w:rStyle w:val="Bari"/>
        <w:sz w:val="36"/>
        <w:b/>
      </w:rPr>
      <w:fldChar w:fldCharType="end"/>
    </w:r>
    <w:r>
      <w:rPr>
        <w:rStyle w:val="Bari"/>
        <w:b/>
        <w:sz w:val="36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5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8</w:t>
    </w:r>
    <w:r>
      <w:rPr/>
      <w:fldChar w:fldCharType="end"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8</w:t>
    </w:r>
    <w:r>
      <w:rPr/>
      <w:fldChar w:fldCharType="end"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9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quitepantiya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quitilana</w:t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omonym">
    <w:name w:val="Homonym"/>
    <w:qFormat/>
    <w:rPr>
      <w:rFonts w:ascii="Times New Roman" w:hAnsi="Times New Roman" w:cs="Times New Roman"/>
      <w:sz w:val="20"/>
      <w:vertAlign w:val="subscript"/>
    </w:rPr>
  </w:style>
  <w:style w:type="character" w:styleId="Phoneticformpronunciation">
    <w:name w:val="Phonetic form (pronunciation)"/>
    <w:qFormat/>
    <w:rPr>
      <w:rFonts w:ascii="Times New Roman" w:hAnsi="Times New Roman" w:cs="Times New Roman"/>
      <w:sz w:val="20"/>
    </w:rPr>
  </w:style>
  <w:style w:type="character" w:styleId="Partofspeech">
    <w:name w:val="Part of speech"/>
    <w:qFormat/>
    <w:rPr>
      <w:rFonts w:ascii="Times New Roman" w:hAnsi="Times New Roman" w:cs="Times New Roman"/>
      <w:i/>
      <w:sz w:val="20"/>
    </w:rPr>
  </w:style>
  <w:style w:type="character" w:styleId="Sensenumber1">
    <w:name w:val="Sense number 1"/>
    <w:qFormat/>
    <w:rPr>
      <w:rFonts w:ascii="Times New Roman" w:hAnsi="Times New Roman" w:cs="Times New Roman"/>
      <w:sz w:val="20"/>
    </w:rPr>
  </w:style>
  <w:style w:type="character" w:styleId="GlossEnglish">
    <w:name w:val="Gloss (English)"/>
    <w:qFormat/>
    <w:rPr>
      <w:rFonts w:ascii="Times New Roman" w:hAnsi="Times New Roman" w:cs="Times New Roman"/>
      <w:i/>
      <w:sz w:val="20"/>
    </w:rPr>
  </w:style>
  <w:style w:type="character" w:styleId="DefinitionEnglish">
    <w:name w:val="Definition (English)"/>
    <w:qFormat/>
    <w:rPr>
      <w:rFonts w:ascii="Times New Roman" w:hAnsi="Times New Roman" w:cs="Times New Roman"/>
      <w:b/>
      <w:i/>
      <w:sz w:val="20"/>
    </w:rPr>
  </w:style>
  <w:style w:type="character" w:styleId="Definitionnationallanguage">
    <w:name w:val="Definition (national language)"/>
    <w:qFormat/>
    <w:rPr>
      <w:rFonts w:ascii="Times New Roman" w:hAnsi="Times New Roman" w:cs="Times New Roman"/>
      <w:sz w:val="20"/>
    </w:rPr>
  </w:style>
  <w:style w:type="character" w:styleId="Examplevernacular">
    <w:name w:val="Example (vernacular)"/>
    <w:qFormat/>
    <w:rPr>
      <w:rFonts w:ascii="Times New Roman" w:hAnsi="Times New Roman" w:cs="Times New Roman"/>
      <w:b/>
      <w:sz w:val="20"/>
    </w:rPr>
  </w:style>
  <w:style w:type="character" w:styleId="ExampleEnglishfreetranslation">
    <w:name w:val="Example (English free translation)"/>
    <w:qFormat/>
    <w:rPr>
      <w:rFonts w:ascii="Times New Roman" w:hAnsi="Times New Roman" w:cs="Times New Roman"/>
      <w:b/>
      <w:i/>
      <w:sz w:val="20"/>
    </w:rPr>
  </w:style>
  <w:style w:type="character" w:styleId="Examplenatllangfreetrans">
    <w:name w:val="Example (nat'l lang. free trans.)"/>
    <w:qFormat/>
    <w:rPr>
      <w:rFonts w:ascii="Times New Roman" w:hAnsi="Times New Roman" w:cs="Times New Roman"/>
      <w:sz w:val="20"/>
    </w:rPr>
  </w:style>
  <w:style w:type="character" w:styleId="Exampleregionallangfreetrans">
    <w:name w:val="Example (regional lang. free trans)"/>
    <w:qFormat/>
    <w:rPr>
      <w:rFonts w:ascii="Times New Roman" w:hAnsi="Times New Roman" w:cs="Times New Roman"/>
      <w:sz w:val="20"/>
    </w:rPr>
  </w:style>
  <w:style w:type="character" w:styleId="UsageEnglish">
    <w:name w:val="Usage (English)"/>
    <w:qFormat/>
    <w:rPr>
      <w:rFonts w:ascii="Times New Roman" w:hAnsi="Times New Roman" w:cs="Times New Roman"/>
      <w:sz w:val="20"/>
    </w:rPr>
  </w:style>
  <w:style w:type="character" w:styleId="Usagenationallanguage">
    <w:name w:val="Usage (national language)"/>
    <w:qFormat/>
    <w:rPr>
      <w:rFonts w:ascii="Times New Roman" w:hAnsi="Times New Roman" w:cs="Times New Roman"/>
      <w:i/>
      <w:sz w:val="20"/>
    </w:rPr>
  </w:style>
  <w:style w:type="character" w:styleId="Semanticdomain">
    <w:name w:val="Semantic domain"/>
    <w:qFormat/>
    <w:rPr>
      <w:rFonts w:ascii="Times New Roman" w:hAnsi="Times New Roman" w:cs="Times New Roman"/>
      <w:sz w:val="20"/>
    </w:rPr>
  </w:style>
  <w:style w:type="character" w:styleId="Variantformofheadword">
    <w:name w:val="Variant form of headword"/>
    <w:qFormat/>
    <w:rPr>
      <w:rFonts w:ascii="Times New Roman" w:hAnsi="Times New Roman" w:cs="Times New Roman"/>
      <w:b/>
      <w:sz w:val="20"/>
    </w:rPr>
  </w:style>
  <w:style w:type="character" w:styleId="Crossreference">
    <w:name w:val="Cross reference"/>
    <w:qFormat/>
    <w:rPr>
      <w:rFonts w:ascii="Times New Roman" w:hAnsi="Times New Roman" w:cs="Times New Roman"/>
      <w:b/>
      <w:sz w:val="20"/>
    </w:rPr>
  </w:style>
  <w:style w:type="character" w:styleId="GrammaticalInformation">
    <w:name w:val="Grammatical Information"/>
    <w:qFormat/>
    <w:rPr>
      <w:rFonts w:ascii="Times New Roman" w:hAnsi="Times New Roman" w:cs="Times New Roman"/>
      <w:sz w:val="20"/>
    </w:rPr>
  </w:style>
  <w:style w:type="character" w:styleId="Synomym">
    <w:name w:val="synomym"/>
    <w:qFormat/>
    <w:rPr>
      <w:rFonts w:ascii="Times New Roman" w:hAnsi="Times New Roman" w:cs="Times New Roman"/>
      <w:b/>
      <w:sz w:val="2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character" w:styleId="Antonym">
    <w:name w:val="Antonym"/>
    <w:qFormat/>
    <w:rPr>
      <w:rFonts w:ascii="Times New Roman" w:hAnsi="Times New Roman" w:cs="Times New Roman"/>
      <w:b/>
      <w:sz w:val="20"/>
    </w:rPr>
  </w:style>
  <w:style w:type="character" w:styleId="Dialect">
    <w:name w:val="Dialect"/>
    <w:qFormat/>
    <w:rPr>
      <w:rFonts w:ascii="Times New Roman" w:hAnsi="Times New Roman" w:cs="Times New Roman"/>
      <w:sz w:val="20"/>
    </w:rPr>
  </w:style>
  <w:style w:type="character" w:styleId="Tone">
    <w:name w:val="tone"/>
    <w:qFormat/>
    <w:rPr>
      <w:rFonts w:ascii="Times New Roman" w:hAnsi="Times New Roman" w:cs="Times New Roman"/>
      <w:sz w:val="20"/>
    </w:rPr>
  </w:style>
  <w:style w:type="character" w:styleId="Qualifyingcomment">
    <w:name w:val="qualifying comment"/>
    <w:qFormat/>
    <w:rPr>
      <w:rFonts w:ascii="Times New Roman" w:hAnsi="Times New Roman" w:cs="Times New Roman"/>
      <w:sz w:val="20"/>
    </w:rPr>
  </w:style>
  <w:style w:type="character" w:styleId="CulturalNote">
    <w:name w:val="Cultural Note"/>
    <w:qFormat/>
    <w:rPr>
      <w:rFonts w:ascii="Times New Roman" w:hAnsi="Times New Roman" w:cs="Times New Roman"/>
      <w:i/>
      <w:sz w:val="20"/>
    </w:rPr>
  </w:style>
  <w:style w:type="character" w:styleId="GrammarReference">
    <w:name w:val="Grammar Reference"/>
    <w:qFormat/>
    <w:rPr>
      <w:rFonts w:ascii="Times New Roman" w:hAnsi="Times New Roman" w:cs="Times New Roman"/>
      <w:sz w:val="20"/>
    </w:rPr>
  </w:style>
  <w:style w:type="character" w:styleId="LatinName">
    <w:name w:val="Latin Name"/>
    <w:qFormat/>
    <w:rPr>
      <w:rFonts w:ascii="Times New Roman" w:hAnsi="Times New Roman" w:cs="Times New Roman"/>
      <w:i/>
      <w:sz w:val="20"/>
    </w:rPr>
  </w:style>
  <w:style w:type="character" w:styleId="DescriptiveDefinition">
    <w:name w:val="Descriptive Definition"/>
    <w:qFormat/>
    <w:rPr>
      <w:rFonts w:ascii="Times New Roman" w:hAnsi="Times New Roman" w:cs="Times New Roman"/>
      <w:i/>
      <w:sz w:val="20"/>
    </w:rPr>
  </w:style>
  <w:style w:type="character" w:styleId="NoteforCompiler">
    <w:name w:val="Note for Compiler"/>
    <w:qFormat/>
    <w:rPr>
      <w:rFonts w:ascii="Times New Roman" w:hAnsi="Times New Roman" w:cs="Times New Roman"/>
      <w:sz w:val="20"/>
    </w:rPr>
  </w:style>
  <w:style w:type="character" w:styleId="Subentrysensenumber1">
    <w:name w:val="Subentry sense number 1"/>
    <w:qFormat/>
    <w:rPr>
      <w:rFonts w:ascii="Times New Roman" w:hAnsi="Times New Roman" w:cs="Times New Roman"/>
      <w:sz w:val="16"/>
    </w:rPr>
  </w:style>
  <w:style w:type="character" w:styleId="Barb">
    <w:name w:val="Bar-b"/>
    <w:qFormat/>
    <w:rPr>
      <w:b/>
    </w:rPr>
  </w:style>
  <w:style w:type="character" w:styleId="Bari">
    <w:name w:val="Bar-i"/>
    <w:qFormat/>
    <w:rPr>
      <w:i/>
    </w:rPr>
  </w:style>
  <w:style w:type="character" w:styleId="Barunderline">
    <w:name w:val="Bar-underline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ord">
    <w:name w:val="Record"/>
    <w:qFormat/>
    <w:pPr>
      <w:keepLines/>
      <w:widowControl/>
      <w:bidi w:val="0"/>
      <w:spacing w:lineRule="exact" w:line="240" w:before="20" w:after="0"/>
      <w:ind w:left="144" w:hanging="144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Subentry">
    <w:name w:val="Subentry"/>
    <w:qFormat/>
    <w:pPr>
      <w:widowControl/>
      <w:bidi w:val="0"/>
      <w:spacing w:lineRule="exact" w:line="240"/>
      <w:ind w:left="504" w:hanging="216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600" w:leader="none"/>
        <w:tab w:val="right" w:pos="720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3600" w:leader="none"/>
        <w:tab w:val="right" w:pos="7200" w:leader="none"/>
      </w:tabs>
    </w:pPr>
    <w:rPr>
      <w:sz w:val="18"/>
      <w:lang w:val="en-US" w:eastAsia="en-US"/>
    </w:rPr>
  </w:style>
  <w:style w:type="paragraph" w:styleId="SecondaryTitle">
    <w:name w:val="Secondary Tit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Divider">
    <w:name w:val="Divider"/>
    <w:qFormat/>
    <w:pPr>
      <w:keepNext w:val="true"/>
      <w:widowControl/>
      <w:bidi w:val="0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zh-CN" w:bidi="hi-IN"/>
    </w:rPr>
  </w:style>
  <w:style w:type="paragraph" w:styleId="Sensenumber2">
    <w:name w:val="Sense number 2+"/>
    <w:qFormat/>
    <w:pPr>
      <w:widowControl/>
      <w:bidi w:val="0"/>
      <w:spacing w:lineRule="exact" w:line="240"/>
      <w:ind w:left="14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word">
    <w:name w:val="Headword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b/>
      <w:vanish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</w:pPr>
    <w:rPr>
      <w:rFonts w:ascii="Times New Roman" w:hAnsi="Times New Roman" w:eastAsia="Times New Roman" w:cs="Times New Roman"/>
      <w:i/>
      <w:vanish/>
      <w:color w:val="auto"/>
      <w:sz w:val="24"/>
      <w:szCs w:val="20"/>
      <w:lang w:val="en-US" w:eastAsia="zh-CN" w:bidi="hi-IN"/>
    </w:rPr>
  </w:style>
  <w:style w:type="paragraph" w:styleId="Paragraph">
    <w:name w:val="Paragraph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dentification">
    <w:name w:val="Identification"/>
    <w:qFormat/>
    <w:pPr>
      <w:widowControl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en-US" w:eastAsia="zh-CN" w:bidi="hi-IN"/>
    </w:rPr>
  </w:style>
  <w:style w:type="paragraph" w:styleId="SubentrySenseNumber2">
    <w:name w:val="Subentry Sense Number 2+"/>
    <w:qFormat/>
    <w:pPr>
      <w:keepNext w:val="true"/>
      <w:widowControl/>
      <w:bidi w:val="0"/>
      <w:ind w:left="504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BodyText2">
    <w:name w:val="Body Text 2"/>
    <w:basedOn w:val="Normal"/>
    <w:qFormat/>
    <w:pPr/>
    <w:rPr>
      <w:i/>
      <w:sz w:val="18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header" Target="header6.xml"/><Relationship Id="rId47" Type="http://schemas.openxmlformats.org/officeDocument/2006/relationships/header" Target="header7.xml"/><Relationship Id="rId48" Type="http://schemas.openxmlformats.org/officeDocument/2006/relationships/header" Target="header8.xml"/><Relationship Id="rId49" Type="http://schemas.openxmlformats.org/officeDocument/2006/relationships/header" Target="header9.xml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header" Target="header10.xml"/><Relationship Id="rId65" Type="http://schemas.openxmlformats.org/officeDocument/2006/relationships/header" Target="header11.xml"/><Relationship Id="rId66" Type="http://schemas.openxmlformats.org/officeDocument/2006/relationships/header" Target="header12.xml"/><Relationship Id="rId67" Type="http://schemas.openxmlformats.org/officeDocument/2006/relationships/header" Target="header13.xml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header" Target="header14.xml"/><Relationship Id="rId74" Type="http://schemas.openxmlformats.org/officeDocument/2006/relationships/header" Target="header15.xml"/><Relationship Id="rId75" Type="http://schemas.openxmlformats.org/officeDocument/2006/relationships/header" Target="header16.xml"/><Relationship Id="rId76" Type="http://schemas.openxmlformats.org/officeDocument/2006/relationships/header" Target="header17.xml"/><Relationship Id="rId77" Type="http://schemas.openxmlformats.org/officeDocument/2006/relationships/image" Target="media/image58.png"/><Relationship Id="rId78" Type="http://schemas.openxmlformats.org/officeDocument/2006/relationships/image" Target="media/image59.png"/><Relationship Id="rId79" Type="http://schemas.openxmlformats.org/officeDocument/2006/relationships/image" Target="media/image60.png"/><Relationship Id="rId80" Type="http://schemas.openxmlformats.org/officeDocument/2006/relationships/image" Target="media/image61.png"/><Relationship Id="rId81" Type="http://schemas.openxmlformats.org/officeDocument/2006/relationships/header" Target="header18.xml"/><Relationship Id="rId82" Type="http://schemas.openxmlformats.org/officeDocument/2006/relationships/header" Target="header19.xml"/><Relationship Id="rId83" Type="http://schemas.openxmlformats.org/officeDocument/2006/relationships/header" Target="header20.xml"/><Relationship Id="rId84" Type="http://schemas.openxmlformats.org/officeDocument/2006/relationships/header" Target="header21.xml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header" Target="header22.xml"/><Relationship Id="rId90" Type="http://schemas.openxmlformats.org/officeDocument/2006/relationships/header" Target="header23.xml"/><Relationship Id="rId91" Type="http://schemas.openxmlformats.org/officeDocument/2006/relationships/header" Target="header24.xml"/><Relationship Id="rId92" Type="http://schemas.openxmlformats.org/officeDocument/2006/relationships/header" Target="header25.xml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header" Target="header26.xml"/><Relationship Id="rId102" Type="http://schemas.openxmlformats.org/officeDocument/2006/relationships/header" Target="header27.xml"/><Relationship Id="rId103" Type="http://schemas.openxmlformats.org/officeDocument/2006/relationships/header" Target="header28.xml"/><Relationship Id="rId104" Type="http://schemas.openxmlformats.org/officeDocument/2006/relationships/header" Target="header29.xml"/><Relationship Id="rId105" Type="http://schemas.openxmlformats.org/officeDocument/2006/relationships/image" Target="media/image74.png"/><Relationship Id="rId106" Type="http://schemas.openxmlformats.org/officeDocument/2006/relationships/image" Target="media/image75.png"/><Relationship Id="rId107" Type="http://schemas.openxmlformats.org/officeDocument/2006/relationships/image" Target="media/image76.png"/><Relationship Id="rId108" Type="http://schemas.openxmlformats.org/officeDocument/2006/relationships/image" Target="media/image77.png"/><Relationship Id="rId109" Type="http://schemas.openxmlformats.org/officeDocument/2006/relationships/image" Target="media/image78.png"/><Relationship Id="rId110" Type="http://schemas.openxmlformats.org/officeDocument/2006/relationships/header" Target="header30.xml"/><Relationship Id="rId111" Type="http://schemas.openxmlformats.org/officeDocument/2006/relationships/header" Target="header31.xml"/><Relationship Id="rId112" Type="http://schemas.openxmlformats.org/officeDocument/2006/relationships/image" Target="media/image79.png"/><Relationship Id="rId113" Type="http://schemas.openxmlformats.org/officeDocument/2006/relationships/image" Target="media/image80.png"/><Relationship Id="rId114" Type="http://schemas.openxmlformats.org/officeDocument/2006/relationships/image" Target="media/image81.png"/><Relationship Id="rId115" Type="http://schemas.openxmlformats.org/officeDocument/2006/relationships/image" Target="media/image82.png"/><Relationship Id="rId116" Type="http://schemas.openxmlformats.org/officeDocument/2006/relationships/image" Target="media/image83.png"/><Relationship Id="rId117" Type="http://schemas.openxmlformats.org/officeDocument/2006/relationships/image" Target="media/image84.png"/><Relationship Id="rId118" Type="http://schemas.openxmlformats.org/officeDocument/2006/relationships/image" Target="media/image85.png"/><Relationship Id="rId119" Type="http://schemas.openxmlformats.org/officeDocument/2006/relationships/image" Target="media/image86.png"/><Relationship Id="rId120" Type="http://schemas.openxmlformats.org/officeDocument/2006/relationships/image" Target="media/image87.png"/><Relationship Id="rId121" Type="http://schemas.openxmlformats.org/officeDocument/2006/relationships/image" Target="media/image88.png"/><Relationship Id="rId122" Type="http://schemas.openxmlformats.org/officeDocument/2006/relationships/image" Target="media/image89.png"/><Relationship Id="rId123" Type="http://schemas.openxmlformats.org/officeDocument/2006/relationships/image" Target="media/image90.png"/><Relationship Id="rId124" Type="http://schemas.openxmlformats.org/officeDocument/2006/relationships/image" Target="media/image91.png"/><Relationship Id="rId125" Type="http://schemas.openxmlformats.org/officeDocument/2006/relationships/image" Target="media/image92.png"/><Relationship Id="rId126" Type="http://schemas.openxmlformats.org/officeDocument/2006/relationships/image" Target="media/image93.png"/><Relationship Id="rId127" Type="http://schemas.openxmlformats.org/officeDocument/2006/relationships/image" Target="media/image94.png"/><Relationship Id="rId128" Type="http://schemas.openxmlformats.org/officeDocument/2006/relationships/image" Target="media/image95.png"/><Relationship Id="rId129" Type="http://schemas.openxmlformats.org/officeDocument/2006/relationships/image" Target="media/image21.png"/><Relationship Id="rId130" Type="http://schemas.openxmlformats.org/officeDocument/2006/relationships/header" Target="header32.xml"/><Relationship Id="rId131" Type="http://schemas.openxmlformats.org/officeDocument/2006/relationships/header" Target="header33.xml"/><Relationship Id="rId132" Type="http://schemas.openxmlformats.org/officeDocument/2006/relationships/header" Target="header34.xml"/><Relationship Id="rId133" Type="http://schemas.openxmlformats.org/officeDocument/2006/relationships/header" Target="header35.xml"/><Relationship Id="rId134" Type="http://schemas.openxmlformats.org/officeDocument/2006/relationships/image" Target="media/image96.png"/><Relationship Id="rId135" Type="http://schemas.openxmlformats.org/officeDocument/2006/relationships/image" Target="media/image97.png"/><Relationship Id="rId136" Type="http://schemas.openxmlformats.org/officeDocument/2006/relationships/image" Target="media/image98.png"/><Relationship Id="rId137" Type="http://schemas.openxmlformats.org/officeDocument/2006/relationships/image" Target="media/image99.png"/><Relationship Id="rId138" Type="http://schemas.openxmlformats.org/officeDocument/2006/relationships/image" Target="media/image100.png"/><Relationship Id="rId139" Type="http://schemas.openxmlformats.org/officeDocument/2006/relationships/image" Target="media/image101.png"/><Relationship Id="rId140" Type="http://schemas.openxmlformats.org/officeDocument/2006/relationships/image" Target="media/image102.png"/><Relationship Id="rId141" Type="http://schemas.openxmlformats.org/officeDocument/2006/relationships/image" Target="media/image103.png"/><Relationship Id="rId142" Type="http://schemas.openxmlformats.org/officeDocument/2006/relationships/image" Target="media/image104.png"/><Relationship Id="rId143" Type="http://schemas.openxmlformats.org/officeDocument/2006/relationships/image" Target="media/image105.png"/><Relationship Id="rId144" Type="http://schemas.openxmlformats.org/officeDocument/2006/relationships/image" Target="media/image106.png"/><Relationship Id="rId145" Type="http://schemas.openxmlformats.org/officeDocument/2006/relationships/image" Target="media/image107.png"/><Relationship Id="rId146" Type="http://schemas.openxmlformats.org/officeDocument/2006/relationships/image" Target="media/image108.png"/><Relationship Id="rId147" Type="http://schemas.openxmlformats.org/officeDocument/2006/relationships/image" Target="media/image109.png"/><Relationship Id="rId148" Type="http://schemas.openxmlformats.org/officeDocument/2006/relationships/image" Target="media/image110.png"/><Relationship Id="rId149" Type="http://schemas.openxmlformats.org/officeDocument/2006/relationships/image" Target="media/image111.png"/><Relationship Id="rId150" Type="http://schemas.openxmlformats.org/officeDocument/2006/relationships/image" Target="media/image112.png"/><Relationship Id="rId151" Type="http://schemas.openxmlformats.org/officeDocument/2006/relationships/image" Target="media/image113.png"/><Relationship Id="rId152" Type="http://schemas.openxmlformats.org/officeDocument/2006/relationships/header" Target="header36.xml"/><Relationship Id="rId153" Type="http://schemas.openxmlformats.org/officeDocument/2006/relationships/header" Target="header37.xml"/><Relationship Id="rId154" Type="http://schemas.openxmlformats.org/officeDocument/2006/relationships/header" Target="header38.xml"/><Relationship Id="rId155" Type="http://schemas.openxmlformats.org/officeDocument/2006/relationships/header" Target="header39.xml"/><Relationship Id="rId156" Type="http://schemas.openxmlformats.org/officeDocument/2006/relationships/image" Target="media/image114.png"/><Relationship Id="rId157" Type="http://schemas.openxmlformats.org/officeDocument/2006/relationships/image" Target="media/image104.png"/><Relationship Id="rId158" Type="http://schemas.openxmlformats.org/officeDocument/2006/relationships/image" Target="media/image115.png"/><Relationship Id="rId159" Type="http://schemas.openxmlformats.org/officeDocument/2006/relationships/image" Target="media/image9.png"/><Relationship Id="rId160" Type="http://schemas.openxmlformats.org/officeDocument/2006/relationships/image" Target="media/image55.png"/><Relationship Id="rId161" Type="http://schemas.openxmlformats.org/officeDocument/2006/relationships/image" Target="media/image116.png"/><Relationship Id="rId162" Type="http://schemas.openxmlformats.org/officeDocument/2006/relationships/image" Target="media/image117.png"/><Relationship Id="rId163" Type="http://schemas.openxmlformats.org/officeDocument/2006/relationships/image" Target="media/image110.png"/><Relationship Id="rId164" Type="http://schemas.openxmlformats.org/officeDocument/2006/relationships/image" Target="media/image118.png"/><Relationship Id="rId165" Type="http://schemas.openxmlformats.org/officeDocument/2006/relationships/image" Target="media/image119.png"/><Relationship Id="rId166" Type="http://schemas.openxmlformats.org/officeDocument/2006/relationships/image" Target="media/image120.png"/><Relationship Id="rId167" Type="http://schemas.openxmlformats.org/officeDocument/2006/relationships/image" Target="media/image37.png"/><Relationship Id="rId168" Type="http://schemas.openxmlformats.org/officeDocument/2006/relationships/image" Target="media/image121.png"/><Relationship Id="rId169" Type="http://schemas.openxmlformats.org/officeDocument/2006/relationships/image" Target="media/image81.png"/><Relationship Id="rId170" Type="http://schemas.openxmlformats.org/officeDocument/2006/relationships/image" Target="media/image122.png"/><Relationship Id="rId171" Type="http://schemas.openxmlformats.org/officeDocument/2006/relationships/image" Target="media/image108.png"/><Relationship Id="rId172" Type="http://schemas.openxmlformats.org/officeDocument/2006/relationships/image" Target="media/image123.png"/><Relationship Id="rId173" Type="http://schemas.openxmlformats.org/officeDocument/2006/relationships/image" Target="media/image99.png"/><Relationship Id="rId174" Type="http://schemas.openxmlformats.org/officeDocument/2006/relationships/image" Target="media/image124.png"/><Relationship Id="rId175" Type="http://schemas.openxmlformats.org/officeDocument/2006/relationships/image" Target="media/image125.png"/><Relationship Id="rId176" Type="http://schemas.openxmlformats.org/officeDocument/2006/relationships/header" Target="header40.xml"/><Relationship Id="rId177" Type="http://schemas.openxmlformats.org/officeDocument/2006/relationships/header" Target="header41.xml"/><Relationship Id="rId178" Type="http://schemas.openxmlformats.org/officeDocument/2006/relationships/header" Target="header42.xml"/><Relationship Id="rId179" Type="http://schemas.openxmlformats.org/officeDocument/2006/relationships/header" Target="header43.xml"/><Relationship Id="rId180" Type="http://schemas.openxmlformats.org/officeDocument/2006/relationships/image" Target="media/image126.png"/><Relationship Id="rId181" Type="http://schemas.openxmlformats.org/officeDocument/2006/relationships/image" Target="media/image118.png"/><Relationship Id="rId182" Type="http://schemas.openxmlformats.org/officeDocument/2006/relationships/image" Target="media/image127.png"/><Relationship Id="rId183" Type="http://schemas.openxmlformats.org/officeDocument/2006/relationships/image" Target="media/image128.png"/><Relationship Id="rId184" Type="http://schemas.openxmlformats.org/officeDocument/2006/relationships/image" Target="media/image129.png"/><Relationship Id="rId185" Type="http://schemas.openxmlformats.org/officeDocument/2006/relationships/image" Target="media/image130.png"/><Relationship Id="rId186" Type="http://schemas.openxmlformats.org/officeDocument/2006/relationships/image" Target="media/image131.png"/><Relationship Id="rId187" Type="http://schemas.openxmlformats.org/officeDocument/2006/relationships/image" Target="media/image132.png"/><Relationship Id="rId188" Type="http://schemas.openxmlformats.org/officeDocument/2006/relationships/image" Target="media/image133.png"/><Relationship Id="rId189" Type="http://schemas.openxmlformats.org/officeDocument/2006/relationships/image" Target="media/image126.png"/><Relationship Id="rId190" Type="http://schemas.openxmlformats.org/officeDocument/2006/relationships/image" Target="media/image124.png"/><Relationship Id="rId191" Type="http://schemas.openxmlformats.org/officeDocument/2006/relationships/image" Target="media/image134.png"/><Relationship Id="rId192" Type="http://schemas.openxmlformats.org/officeDocument/2006/relationships/image" Target="media/image135.png"/><Relationship Id="rId193" Type="http://schemas.openxmlformats.org/officeDocument/2006/relationships/image" Target="media/image136.png"/><Relationship Id="rId194" Type="http://schemas.openxmlformats.org/officeDocument/2006/relationships/image" Target="media/image137.png"/><Relationship Id="rId195" Type="http://schemas.openxmlformats.org/officeDocument/2006/relationships/image" Target="media/image138.png"/><Relationship Id="rId196" Type="http://schemas.openxmlformats.org/officeDocument/2006/relationships/image" Target="media/image139.png"/><Relationship Id="rId197" Type="http://schemas.openxmlformats.org/officeDocument/2006/relationships/image" Target="media/image140.png"/><Relationship Id="rId198" Type="http://schemas.openxmlformats.org/officeDocument/2006/relationships/header" Target="header44.xml"/><Relationship Id="rId199" Type="http://schemas.openxmlformats.org/officeDocument/2006/relationships/header" Target="header45.xml"/><Relationship Id="rId200" Type="http://schemas.openxmlformats.org/officeDocument/2006/relationships/header" Target="header46.xml"/><Relationship Id="rId201" Type="http://schemas.openxmlformats.org/officeDocument/2006/relationships/header" Target="header47.xml"/><Relationship Id="rId202" Type="http://schemas.openxmlformats.org/officeDocument/2006/relationships/image" Target="media/image119.png"/><Relationship Id="rId203" Type="http://schemas.openxmlformats.org/officeDocument/2006/relationships/image" Target="media/image141.png"/><Relationship Id="rId204" Type="http://schemas.openxmlformats.org/officeDocument/2006/relationships/image" Target="media/image115.png"/><Relationship Id="rId205" Type="http://schemas.openxmlformats.org/officeDocument/2006/relationships/image" Target="media/image142.png"/><Relationship Id="rId206" Type="http://schemas.openxmlformats.org/officeDocument/2006/relationships/image" Target="media/image143.png"/><Relationship Id="rId207" Type="http://schemas.openxmlformats.org/officeDocument/2006/relationships/image" Target="media/image144.png"/><Relationship Id="rId208" Type="http://schemas.openxmlformats.org/officeDocument/2006/relationships/image" Target="media/image145.png"/><Relationship Id="rId209" Type="http://schemas.openxmlformats.org/officeDocument/2006/relationships/image" Target="media/image146.png"/><Relationship Id="rId210" Type="http://schemas.openxmlformats.org/officeDocument/2006/relationships/image" Target="media/image147.png"/><Relationship Id="rId211" Type="http://schemas.openxmlformats.org/officeDocument/2006/relationships/image" Target="media/image148.png"/><Relationship Id="rId212" Type="http://schemas.openxmlformats.org/officeDocument/2006/relationships/image" Target="media/image149.png"/><Relationship Id="rId213" Type="http://schemas.openxmlformats.org/officeDocument/2006/relationships/image" Target="media/image150.png"/><Relationship Id="rId214" Type="http://schemas.openxmlformats.org/officeDocument/2006/relationships/image" Target="media/image151.png"/><Relationship Id="rId215" Type="http://schemas.openxmlformats.org/officeDocument/2006/relationships/image" Target="media/image152.png"/><Relationship Id="rId216" Type="http://schemas.openxmlformats.org/officeDocument/2006/relationships/image" Target="media/image55.png"/><Relationship Id="rId217" Type="http://schemas.openxmlformats.org/officeDocument/2006/relationships/image" Target="media/image153.png"/><Relationship Id="rId218" Type="http://schemas.openxmlformats.org/officeDocument/2006/relationships/image" Target="media/image154.png"/><Relationship Id="rId219" Type="http://schemas.openxmlformats.org/officeDocument/2006/relationships/image" Target="media/image155.png"/><Relationship Id="rId220" Type="http://schemas.openxmlformats.org/officeDocument/2006/relationships/image" Target="media/image108.png"/><Relationship Id="rId221" Type="http://schemas.openxmlformats.org/officeDocument/2006/relationships/image" Target="media/image156.png"/><Relationship Id="rId222" Type="http://schemas.openxmlformats.org/officeDocument/2006/relationships/image" Target="media/image157.png"/><Relationship Id="rId223" Type="http://schemas.openxmlformats.org/officeDocument/2006/relationships/image" Target="media/image158.png"/><Relationship Id="rId224" Type="http://schemas.openxmlformats.org/officeDocument/2006/relationships/image" Target="media/image159.png"/><Relationship Id="rId225" Type="http://schemas.openxmlformats.org/officeDocument/2006/relationships/image" Target="media/image38.png"/><Relationship Id="rId226" Type="http://schemas.openxmlformats.org/officeDocument/2006/relationships/image" Target="media/image160.png"/><Relationship Id="rId227" Type="http://schemas.openxmlformats.org/officeDocument/2006/relationships/header" Target="header48.xml"/><Relationship Id="rId228" Type="http://schemas.openxmlformats.org/officeDocument/2006/relationships/header" Target="header49.xml"/><Relationship Id="rId229" Type="http://schemas.openxmlformats.org/officeDocument/2006/relationships/header" Target="header50.xml"/><Relationship Id="rId230" Type="http://schemas.openxmlformats.org/officeDocument/2006/relationships/header" Target="header51.xml"/><Relationship Id="rId231" Type="http://schemas.openxmlformats.org/officeDocument/2006/relationships/image" Target="media/image161.png"/><Relationship Id="rId232" Type="http://schemas.openxmlformats.org/officeDocument/2006/relationships/image" Target="media/image162.png"/><Relationship Id="rId233" Type="http://schemas.openxmlformats.org/officeDocument/2006/relationships/image" Target="media/image112.png"/><Relationship Id="rId234" Type="http://schemas.openxmlformats.org/officeDocument/2006/relationships/image" Target="media/image96.png"/><Relationship Id="rId235" Type="http://schemas.openxmlformats.org/officeDocument/2006/relationships/image" Target="media/image163.png"/><Relationship Id="rId236" Type="http://schemas.openxmlformats.org/officeDocument/2006/relationships/image" Target="media/image129.png"/><Relationship Id="rId237" Type="http://schemas.openxmlformats.org/officeDocument/2006/relationships/image" Target="media/image164.png"/><Relationship Id="rId238" Type="http://schemas.openxmlformats.org/officeDocument/2006/relationships/image" Target="media/image165.png"/><Relationship Id="rId239" Type="http://schemas.openxmlformats.org/officeDocument/2006/relationships/image" Target="media/image166.png"/><Relationship Id="rId240" Type="http://schemas.openxmlformats.org/officeDocument/2006/relationships/image" Target="media/image134.png"/><Relationship Id="rId241" Type="http://schemas.openxmlformats.org/officeDocument/2006/relationships/image" Target="media/image102.png"/><Relationship Id="rId242" Type="http://schemas.openxmlformats.org/officeDocument/2006/relationships/image" Target="media/image167.png"/><Relationship Id="rId243" Type="http://schemas.openxmlformats.org/officeDocument/2006/relationships/image" Target="media/image105.png"/><Relationship Id="rId244" Type="http://schemas.openxmlformats.org/officeDocument/2006/relationships/image" Target="media/image168.png"/><Relationship Id="rId245" Type="http://schemas.openxmlformats.org/officeDocument/2006/relationships/image" Target="media/image120.png"/><Relationship Id="rId246" Type="http://schemas.openxmlformats.org/officeDocument/2006/relationships/image" Target="media/image127.png"/><Relationship Id="rId247" Type="http://schemas.openxmlformats.org/officeDocument/2006/relationships/image" Target="media/image169.png"/><Relationship Id="rId248" Type="http://schemas.openxmlformats.org/officeDocument/2006/relationships/image" Target="media/image170.png"/><Relationship Id="rId249" Type="http://schemas.openxmlformats.org/officeDocument/2006/relationships/image" Target="media/image106.png"/><Relationship Id="rId250" Type="http://schemas.openxmlformats.org/officeDocument/2006/relationships/image" Target="media/image171.png"/><Relationship Id="rId251" Type="http://schemas.openxmlformats.org/officeDocument/2006/relationships/image" Target="media/image172.png"/><Relationship Id="rId252" Type="http://schemas.openxmlformats.org/officeDocument/2006/relationships/image" Target="media/image173.png"/><Relationship Id="rId253" Type="http://schemas.openxmlformats.org/officeDocument/2006/relationships/image" Target="media/image45.png"/><Relationship Id="rId254" Type="http://schemas.openxmlformats.org/officeDocument/2006/relationships/image" Target="media/image170.png"/><Relationship Id="rId255" Type="http://schemas.openxmlformats.org/officeDocument/2006/relationships/image" Target="media/image174.png"/><Relationship Id="rId256" Type="http://schemas.openxmlformats.org/officeDocument/2006/relationships/image" Target="media/image175.png"/><Relationship Id="rId257" Type="http://schemas.openxmlformats.org/officeDocument/2006/relationships/image" Target="media/image176.png"/><Relationship Id="rId258" Type="http://schemas.openxmlformats.org/officeDocument/2006/relationships/image" Target="media/image61.png"/><Relationship Id="rId259" Type="http://schemas.openxmlformats.org/officeDocument/2006/relationships/image" Target="media/image177.png"/><Relationship Id="rId260" Type="http://schemas.openxmlformats.org/officeDocument/2006/relationships/image" Target="media/image75.png"/><Relationship Id="rId261" Type="http://schemas.openxmlformats.org/officeDocument/2006/relationships/image" Target="media/image178.png"/><Relationship Id="rId262" Type="http://schemas.openxmlformats.org/officeDocument/2006/relationships/image" Target="media/image179.png"/><Relationship Id="rId263" Type="http://schemas.openxmlformats.org/officeDocument/2006/relationships/image" Target="media/image180.png"/><Relationship Id="rId264" Type="http://schemas.openxmlformats.org/officeDocument/2006/relationships/image" Target="media/image75.png"/><Relationship Id="rId265" Type="http://schemas.openxmlformats.org/officeDocument/2006/relationships/image" Target="media/image83.png"/><Relationship Id="rId266" Type="http://schemas.openxmlformats.org/officeDocument/2006/relationships/image" Target="media/image181.png"/><Relationship Id="rId267" Type="http://schemas.openxmlformats.org/officeDocument/2006/relationships/image" Target="media/image182.png"/><Relationship Id="rId268" Type="http://schemas.openxmlformats.org/officeDocument/2006/relationships/image" Target="media/image183.png"/><Relationship Id="rId269" Type="http://schemas.openxmlformats.org/officeDocument/2006/relationships/image" Target="media/image184.png"/><Relationship Id="rId270" Type="http://schemas.openxmlformats.org/officeDocument/2006/relationships/image" Target="media/image185.png"/><Relationship Id="rId271" Type="http://schemas.openxmlformats.org/officeDocument/2006/relationships/image" Target="media/image186.png"/><Relationship Id="rId272" Type="http://schemas.openxmlformats.org/officeDocument/2006/relationships/image" Target="media/image187.png"/><Relationship Id="rId273" Type="http://schemas.openxmlformats.org/officeDocument/2006/relationships/image" Target="media/image188.png"/><Relationship Id="rId274" Type="http://schemas.openxmlformats.org/officeDocument/2006/relationships/image" Target="media/image42.png"/><Relationship Id="rId275" Type="http://schemas.openxmlformats.org/officeDocument/2006/relationships/image" Target="media/image65.png"/><Relationship Id="rId276" Type="http://schemas.openxmlformats.org/officeDocument/2006/relationships/image" Target="media/image189.png"/><Relationship Id="rId277" Type="http://schemas.openxmlformats.org/officeDocument/2006/relationships/image" Target="media/image190.png"/><Relationship Id="rId278" Type="http://schemas.openxmlformats.org/officeDocument/2006/relationships/image" Target="media/image191.png"/><Relationship Id="rId279" Type="http://schemas.openxmlformats.org/officeDocument/2006/relationships/image" Target="media/image192.png"/><Relationship Id="rId280" Type="http://schemas.openxmlformats.org/officeDocument/2006/relationships/image" Target="media/image193.png"/><Relationship Id="rId281" Type="http://schemas.openxmlformats.org/officeDocument/2006/relationships/image" Target="media/image102.png"/><Relationship Id="rId282" Type="http://schemas.openxmlformats.org/officeDocument/2006/relationships/image" Target="media/image194.png"/><Relationship Id="rId283" Type="http://schemas.openxmlformats.org/officeDocument/2006/relationships/image" Target="media/image195.png"/><Relationship Id="rId284" Type="http://schemas.openxmlformats.org/officeDocument/2006/relationships/image" Target="media/image196.png"/><Relationship Id="rId285" Type="http://schemas.openxmlformats.org/officeDocument/2006/relationships/image" Target="media/image197.png"/><Relationship Id="rId286" Type="http://schemas.openxmlformats.org/officeDocument/2006/relationships/image" Target="media/image198.png"/><Relationship Id="rId287" Type="http://schemas.openxmlformats.org/officeDocument/2006/relationships/image" Target="media/image40.png"/><Relationship Id="rId288" Type="http://schemas.openxmlformats.org/officeDocument/2006/relationships/header" Target="header52.xml"/><Relationship Id="rId289" Type="http://schemas.openxmlformats.org/officeDocument/2006/relationships/header" Target="header53.xml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npaztec.dot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9:45:00Z</dcterms:created>
  <dc:creator>Dallas Computer Services</dc:creator>
  <dc:description/>
  <dc:language>en-US</dc:language>
  <cp:lastModifiedBy>Doris Bartholomew</cp:lastModifiedBy>
  <cp:lastPrinted>2000-04-10T07:37:00Z</cp:lastPrinted>
  <dcterms:modified xsi:type="dcterms:W3CDTF">2000-04-10T15:15:00Z</dcterms:modified>
  <cp:revision>25</cp:revision>
  <dc:subject/>
  <dc:title>A </dc:title>
</cp:coreProperties>
</file>